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556039891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214675316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989265775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222753101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2052328349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011815392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206555245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