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ведение.                                                                                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1. Цель и задача аудита. Аудит оплаты труда.               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2. Программа проведения аудиторской проверки.      5-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1. Нормативное регулирование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ского учета и налогообложение.                        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2. Ознакомление с финансово-производст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нной деятельностью хозяйства.                   7-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2.2.1. Общие положения.                                    7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2. Специализация хозяйства.                       9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3. Аудиторский риск.                                  1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3. Определение последовательности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 расчетов по оплате труда.                      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4. Определение объема аудиторской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.                                                                     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Организация процесса аудиторской проверки.      15-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1. Проверка организации СВК.                             1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2. Проверка соответствия записей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 регистрам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ского учета.                                                          18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3. Проверка техники заполнения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.                                                  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Оформление материалов аудиторской проверки.  22-2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1. Сбор аудиторских доказательств.                     2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2. Аудиторское заключение.                                   2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Список литературы                                                              2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условиях рынка предприятия, кредитные учреждения, другие хозяйствующие объекты вступают в договорные отношения по использованию имущества, денежных средств, проведению коммерческих операций и инвестиций. Доверительность этих отношений должна подкрепляться возможностью для всех участников сделок получать и использовать финансовую информацию. Достоверность информации подтверждается независимым аудитор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бственники, и прежде всего коллективные собственники - акционеры, пайщики, а также кредиторы, лишены возможности самостоятельно убедиться в том, что все многочисленные операции предприятия, зачастую очень сложные, законны и правильно отражены в отчетности, так как обычно не имеют доступа к учетным записям, ни соответствующего опыта, и поэтому нуждаются в услугах ауди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ские проверки необходимы государственным органом, судам, прокурорам и следователям для подтверждения достоверности интересующей их финансов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требность в услугах аудитора возникла в связи со следующими обстоятельства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озможность необъективной информации со стороны администрации в случаях конфликта между ею и пользователями этой информации (собственниками, инвесторами, кредитора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зависимость последствий принятых решений (а они могут быть весьма значительны) от качества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необходимость специальных знаний для проверки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частое отсутствие у пользователей информации доступа для оценки ее ка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 эти предпосылки привели к возникновению общественной потребности в услугах независимых экспертов, имеющих соответствующие подготовку, квалификацию, опыт и разрешение на право оказания такого рода услуг. Аудиторские услуги - это услуги посредников, устанавливающих достоверность финан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. ЦЕЛИ И ЗАДАЧИ АУДИТ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УДИТ ОПЛАТЫ ТРУ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32"/>
          <w:szCs w:val="32"/>
        </w:rPr>
        <w:t>Аудиторская деятельность (аудит</w:t>
      </w:r>
      <w:r>
        <w:rPr>
          <w:sz w:val="28"/>
          <w:szCs w:val="28"/>
        </w:rPr>
        <w:t>)</w:t>
      </w:r>
      <w:r>
        <w:rPr>
          <w:sz w:val="24"/>
          <w:szCs w:val="24"/>
        </w:rPr>
        <w:t xml:space="preserve"> - </w:t>
      </w:r>
      <w:r>
        <w:rPr>
          <w:sz w:val="28"/>
          <w:szCs w:val="28"/>
        </w:rPr>
        <w:t>это предпринимательская деятельность аудиторов (аудиторских фирм) по осуществлению независимых вневедомственных проверок бухгалтерской (финансовой) отчетности, платежно-расчетной документации, налоговых деклараций и других финансовых обязательств и требований экономических субъектов, а также оказанию иных аудиторских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становка, восстановление и ведение бухгалтерского у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ставление деклараций о доходах и бухгалтерской (финансовой) отче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нализ финансово-хозяйствен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ценка активов и пассивов экономического субъек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консультирование в вопросах финансового, налогового, банковского и </w:t>
        <w:tab/>
        <w:t>иного хозяйствен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бу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Аудит</w:t>
      </w:r>
      <w:r>
        <w:rPr>
          <w:sz w:val="28"/>
          <w:szCs w:val="28"/>
        </w:rPr>
        <w:t xml:space="preserve"> - независимая экспертиза финансовой отчетности предприятия на основе проверки соблюдения порядка ведения бухгалтерского учета, соответствия хозяйственных и финансовых операций законодательству Российская Федерация, полноты и точности отражения в финансовой отчетности деятельности предприятия. Экспертиза завершается составлением аудиторского за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Цель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аудита</w:t>
      </w:r>
      <w:r>
        <w:rPr>
          <w:sz w:val="28"/>
          <w:szCs w:val="28"/>
        </w:rPr>
        <w:t xml:space="preserve"> - решение конкретной задачи, которая определяется законодательством, системой нормативного регулирования аудиторской деятельности, договорным обязательствам аудитора и кли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</w:t>
      </w:r>
      <w:r>
        <w:rPr>
          <w:sz w:val="32"/>
          <w:szCs w:val="32"/>
        </w:rPr>
        <w:t>целью</w:t>
      </w:r>
      <w:r>
        <w:rPr>
          <w:sz w:val="28"/>
          <w:szCs w:val="28"/>
        </w:rPr>
        <w:t xml:space="preserve"> аудитора при проверке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является определение сильных сторон контроля, чтобы убедиться, что существенные ошибки отсутствуют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 xml:space="preserve">Основная задача аудита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- проверка соблюдения нормативно-правовых актов при начислении оплаты труда, удержаниях из нее и правильности ведения бухгалтерского учета по оплат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Задачи аудитор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веряя правильность оплаты труда, аудитор должен проверить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и соответствие законодательству первичных документов по учету рабочего времени, объема выполненных работ, услуг, выпущенной продук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оответствие показателей аналитического учета по счету 70 с записями в Главной книге и бухгалтерском балансе на одну и туже да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 проверке использования фонда оплаты труда, аудитор должен проверить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блюдение установленных штатным расписанием должностных окладов работников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воевременность их индексации с учетом роста цен в условиях инфля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утверждено ли штатное расписание на Совете правления или собрания акционеров, учре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авильность оплаты по сдельным нарядам рабочих, имелись ли случаи приписки невыполнен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авильность выплаты премий работникам предприятия (на основании утвержденного Положения или произвольно волевым действиям руководит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 ПРОГРАММА ПРОВЕДЕНИЯ АУДИТОРСКО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ВЕР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.1. Нормативное регулирование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ложение о бухгалтерском учете и отчетности в РФ (от 26 декабря 1994 г. №17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Инструкция о составе средств, направляемых на потребление (Госкомстат РФ от 13 октября 1992 г. №6-3 (124)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 порядке определения месячных тарифных ставок из расчета установленных часовых тарифных ставок (Госналогслужба РФ от 12 января 1994 г. №ЮБ-6-10/1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Об условиях оплаты труда руководителей государственных предприятий при заключении с ними трудовых договоров (контрактов) (Правительство РФ от 21 марта 1994 г. №210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комендации по заключению трудового договора (контракта) в письменной форме (приложение №1 к постановлению Минтруда от 14 июля 1993 г. №315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О повышении единых тарифных ставок (окладов) единой тарифной сетки по оплате труда работников бюджетной сферы (постановление Правительства РФ от 24 августа 1995 г. №82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 О продолжительности работы в выходной день, перенесенный в связи с праздником на рабочий день (Минтруда РФ от 25 февраля 1994 г. №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лан счетов бухгалтерского учета и финансово-хозяйственной деятельности и Инструкция по его применению (Приказ Минфина РФ от 28 декабря 1994 г. №173)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Положение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 (Постановление Правительства РФ от 5 августа 1992 г. №522 с изменениями и дополнениями от 1 июля 1995 г. №66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О порядке выдачи средств на потребление (Центробанк РФ от 6 апреля 1994 г. №14-5/8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 подоходном налоге с физических лиц (Закон РФ с изменениями и дополнениями от 16 июля 1992 г. №3317-1; от 6 марта 1993 г. №4618-1; от 23 декабря 1994 г. №74-ФЗ “О подоходном налоге с физических лиц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Инструкция о подоходном налоге с физических лиц (Госналогслужба РФ от 29 июня 1995 г. №35 с изменениями и дополнениям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 Инструкция о составе фонда заработной платы и выплат социального характера (Госкомстат от 10 июля 1995 г. №8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О норме рабочего времени и о порядке определения часовой тарифной ставки в 1996 г. (Минтруда РФ от 13 сентября 1995 г. №5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5. Инструкция о порядке выдачи документов, удостоверяющих временную нетрудоспособность граждан (Постановление фонда социального страхования РФ от 19 апреля 1994 г. №2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6. Методические рекомендации по исчислению совокупного годового дохода и начислению подоходного налога в организациях (Госналогслужба РФ б/н, ноябрь 1995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2. Ознакомление с финансово-производственной </w:t>
      </w:r>
    </w:p>
    <w:p>
      <w:pPr>
        <w:pStyle w:val="Normal"/>
        <w:jc w:val="center"/>
        <w:rPr/>
      </w:pPr>
      <w:r>
        <w:rPr>
          <w:sz w:val="32"/>
          <w:szCs w:val="32"/>
        </w:rPr>
        <w:t>деятельностью организаци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2.2.1</w:t>
      </w:r>
      <w:r>
        <w:rPr>
          <w:sz w:val="24"/>
          <w:szCs w:val="24"/>
        </w:rPr>
        <w:t>. ОБЩИЕ ПОЛОЖЕНИЯ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ab/>
        <w:t>Акционерное общество “ Красный Луч” образовано в порядке реорганизации совхоза “Красный Луч” на общем собрании 25.02.92г., является его правопреемником и акционерным обществом закрытого типа. АО является юридическим лицом и действует на основании Устава и законодательства РФ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кционерами общества могут быть лица, признающие положения настоящего Устава: юридические и физические лица РФ; иностранные юридические лица; иностранные граждане, лица без гражданства, российские граждане и граждане государства, имеющие постоянное место жительства за границей, при условии, что они зарегистрированы для ведения хозяйственной деятельности в стране их гражданства или постоянного местожитель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АО создается в соответствии с действующим законодательством РФ об АО: 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ст.12 Конституции РСФСР;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Законом РФ ”О собственности в РСФСР” от 24 декабря 1990 г.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-Законом РФ “О предприятиях и предпринимательской деятельности” от 25 декабря 1995 года (в части, регламентирующей государственную регистрацию предприятия)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>-Законом РФ “Об иностранных инвестициях в РСФСР” от 4 июля 1991 года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Постановлением Совета Министров РСФСР “Об утверждении Положения об АО” от 25 декабря 1990 года № 601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-Постановлением Правительства РФ “Об утверждении Положения о выпуске ценных бумаг и фондовых биржах в РСФСР” от 28 декабря 1992 год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Местонахождение общества: 141143, Московская область, Щелковский район, д. Медвежьи озер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Учредителями АО являются: лица, работающие в совхозе “Красный Луч” на 1 января 1992г., временно отсутствующие по уважительным причинам работники совхоза, пенсионеры хозяй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Целью АО является насыщение рынка сельскохозяйственными продуктами и потребительскими товарами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О является юридическим лицом, имеет самостоятельный баланс, расчетный и другие счета, фирменное наименование, круглую печать. АО приобретает права юридического лица с момента государственной регистрации. АО для достижения целей своей деятельности вправе от своего имени совершать сделки, приобретать имущественные права и нести обязанности, быть истцом и ответчиком в суде. АО отвечает по своим обязательствам всем своим имуществом; а его акционеры несут риски по обязательствам общества в пределах стоимости принадлежащих им акций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О  действует в условиях полной самостоятельности и самоуправления, хозрасчета и самофинансирования, на основе демократических принципов. Экономическую основу АО составляет коллективная собственность на землю и средства производства.</w:t>
        <w:tab/>
        <w:t>АО не имеет вышестоящей организа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кционерное общество закрытого типа “Красный Луч”(в дальнейшем  ЗАО “Красный Луч”) расположено в Щелковском районе Московской области. Плановое производственное направление - свиноводство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тояние от центральной усадьбы, к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о областного центра                                                        35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до районного центра                                                         20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зяйстве имеется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бригад                         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ферм                                                                                     6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общего числа ферм по ведущим направления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пного рогатого скота                                                   4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т.ч. молочных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виноводческих                                                                   2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Из приведенных данных можно сделать вывод, что ЗАО "Красный Луч" находится в высоко эффективной зоне. Под этим подразумевается такое местоположение хозяйства, которое обеспечивает удобство реализации продукции и закупки материально-технических ресурсов. Расстояния до железных дорог, районного и областного центра, баз снабжения и сбыта сокращают объем транспортных работ и затрат на перевозку, увеличивают возможность вывоза скоропортящейся и малотранспортабельной продукции. К тому же, необходимо учитывать вид транспортных путей и , - основное, - дорожное покрытие. Небольшая удаленность от населенных пунктов определяет дорожное покрытие: в данной местности преобладает асфальтобетонное покрытие, что увеличивает скорость перевозок, уменьшая при этом износ транспортных средств. Непроезжих дорог на территории хозяйства нет, хотя в некоторых местах еще ведутся транспортные работы. Близкое расположение ЗАО "Красный Луч" от Москвы определило обеспеченность хозяйства средствами связи (почти в каждом доме есть телефон), имеется телеграф; степень электрификации и газоснабжения населенного пункта на высоком уровне. Расположение хозяйства способствует также притоку рабочей силы и квалифицированых работников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>2.2.2. СПЕЦИАЛИЗАЦИЯ ХОЗЯЙ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Различные сельскохозяйственные культуры предъявляют неодинаковые требования к почвам, температурному и водному режиму. Различных природных и экономических условий требуют для своего развития и отрасли живот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Специализацию ЗАО "Красный Луч" характеризует преимущественное развитие отдельных отраслей, что ведет к обособлению производства различных видов продукции. В результате достигается максимальное увеличение производства при наименьших затратах труда и средств, обеспечивается высокая производительность труда и низкие затраты материальных ресурсов на единицу продук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Для анализа специализации хозяйства необходимо знать структуру товарной продукции. (табл.1).</w:t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 и структура товарной сельскохозяйственной продукции </w:t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 xml:space="preserve">( в ценах фактической реализации).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bookmarkStart w:id="0" w:name="_915387086"/>
      <w:bookmarkEnd w:id="0"/>
      <w:r>
        <w:rPr>
          <w:sz w:val="28"/>
          <w:szCs w:val="28"/>
        </w:rPr>
        <w:object w:dxaOrig="8973" w:dyaOrig="5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05pt;height:248.05pt" filled="f" o:ole="">
            <v:imagedata r:id="rId3" o:title=""/>
          </v:shape>
          <o:OLEObject Type="Embed" ProgID="Excel.Sheet.12" ShapeID="ole_rId2" DrawAspect="Content" ObjectID="_681536214" r:id="rId2"/>
        </w:objec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з приведенных данных можно сделать следующие выводы: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Удельный вес производства продукции животноводства намного превышает удельный вес продукции растениеводства (следовательно, специализация хозяйства - животноводческая)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более детальном анализе видно, что в животноводстве наибольший удельный вес занимает производство продукции сви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рассмотрении производства растениеводческой продукции, можно сделать вывод, что хозяйство, в основном, занимается производством овощей и картофеля. Производство данных видов культур обуславливается наличием мест хранения для них и удобством реализации этих культур за счет выгодного расположения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иноводческое направление обусловлено наличием вблизи большого населенного пункта хорошей кормовой базы. В данное время вскармливание свиней пищевыми отходами не ведется в связи с новыми сложившимися условиями, но существуют большие резервы для возобновления этого вида откор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2.3. АУДИТОРСКИЙ РИ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ле определения целей и задачей аудита, необходимо определить уровень аудиторского рис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- риск, который берет на себя аудитор, давая заключение о полной достоверности данных внешней отчетности, в то время как там возможны ошибки и пропуски, не попавшие в поле зрения ауди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ествуют два основных метода оценки аудиторского ри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ценочный (интуитивный), наиболее широко применяющийся в настоящее время российскими аудиторскими фирмами, заключается в том,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, вероятный и маловероятный и используют эту оценку в планировании ауди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личественный метод предполагает количественный расчет многочисленных моделей аудиторского риска (будет произведен ниж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нимательский риск - влияние не зависящих от аудитора обстоятельств деловой активности клиента на ухудшение его финансовых позиций в то время как аудитор подтвердил их устойчив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является предпринимательским риском аудиторской фирмы, поэтому его величина отражает положение фирмы на рынке аудиторских услуг и степень конкурентности рын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варительно установленная величина аудиторского риска отражает склонность аудитора к риску, его представление о той экономической среде, в которой он дей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того, чтобы определить предпринимательский риск, воспользуемся критериями оценки предпринимательского риска. (табл.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предпринимательского рис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917527457"/>
      <w:bookmarkEnd w:id="1"/>
      <w:r>
        <w:rPr>
          <w:sz w:val="28"/>
          <w:szCs w:val="28"/>
        </w:rPr>
        <w:object w:dxaOrig="8446" w:dyaOrig="106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8.8pt;height:529.05pt" filled="f" o:ole="">
            <v:imagedata r:id="rId5" o:title=""/>
          </v:shape>
          <o:OLEObject Type="Embed" ProgID="Excel.Sheet.12" ShapeID="ole_rId4" DrawAspect="Content" ObjectID="_1572093697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 приведенной выше таблицы можно сделать вывод, что уровень предпринимательского риска выше сред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, используя формулу факторной модели аудиторского риска, можно приблизительно определить, чему он равен (более точно аудиторский риск будет определен после проверки организации СВК (гл.3)).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торная модель аудиторского рис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=НР*КР*ДР,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Р - аудиторский рис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Р - наследственный (присущий) риск. Это степень восприимчивости отчетности к материальным ошибкам в результате влияния ряда субъективных и объективных фак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 - риск контроля. Это оценка аудитором структуры внутреннего контроля клиента с целью определения ее эффективности при предотвращении или исправлении ошибок в учете и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Р - детекционный риск. Это риск, который аудитор желает определить на случай, если он не сумеет найти материальной ошибки в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спользовавшись опытом зарубежных специалистов (в России аудиторский риск таким способом еще не определяется), будем считать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Р равен 5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 равен 4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Р равен 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сю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0.02=0.5*0.4*Д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ДР равен 0.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аудиторский риск невысок, то есть необходимость проверить большое количество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же, из полученного аудиторского риска, делаем вывод, что уровень материальности будет вы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териальность - предельно допустимый уровень возможного искажения отдельной статьи или финансового показателя в отчетности, а также финансовых результатов в целом, или максимально допустимый размер ошибочной сумме, которая может быть показана в публикуемых финансовых отчетах и рассматриваться как несущественная, то есть не вводящая пользователей в заблужд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определения материальности, как и для определения аудиторского риска, воспользуемся опытом зарубежных специалистов и примем ее на уровне 3%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обходимо отметить, что материальность в данном случае будет количественной, так как ее можно подсчи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3. Определение последовательности проверки расчетов по </w:t>
      </w:r>
    </w:p>
    <w:p>
      <w:pPr>
        <w:pStyle w:val="Normal"/>
        <w:jc w:val="center"/>
        <w:rPr/>
      </w:pPr>
      <w:r>
        <w:rPr>
          <w:sz w:val="32"/>
          <w:szCs w:val="32"/>
        </w:rPr>
        <w:t>оплате труд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точниками информации, используемой в процессе контроля, являются аналитические и синтетические данные по счетам 70 “Расчеты с персоналом по оплате труда”, 88 “Нераспределенная прибыль” (субсчет “Фонд потребления”), (хозяйство убыточно), 76 “Расчеты с разными дебиторами и кредиторами” (субсчет “Расчеты с депонентами”), первичные документы по учету выработки и начислению оплаты труда (табеля учета отработанного времени, наряды и др.), листки о временной нетрудоспособности, расчеты на оплату отпусков и т.д., нормативные документы, регулирующие эти оп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ыбрать личные дела и проверить, содержится ли в них информация о дате найма, разрешение на дополнительные выплаты, ставки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следить рост оплаты труда, оформлено ли это протоколами заседания Правления АО, приказами руковод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льзуются ли бухгалтера информацией, отраженной в личных делах для начисления и удержания из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соответствие показателей аналитического учета по счету 70 с записями в главной книге и бухгалтерском баланс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Изучить достоверность первичных документов, правильность их заполнения, проверить на наличие подписей должностных лиц, на правильность заполнения всех реквизитов, нет ли в документах неоговоренных исправлений и подчисток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Выбрать примеры записей из ведомостей по начислению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-подтвердить документально начисления и удерж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-пересчитать совокупные начисления, вычеты, чистые вы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оверить правильность удержания налогов в пенсионный фон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оверить периодичность и своевременность выплаты заработ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роверить достоверность записей в ведомостях на заработную пл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роверить удержания из оплаты труд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-сопоставить ведомости на оплату труда с данными аналитических счетов по расчетам с бюджетом по налогам, удержанным с работников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соблюдение законодательства по налогам с физ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изучение удержаний по отдельным наемным работни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регулярность перечисления налогов в бюдж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4. Определение объема аудиторской выбо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проведения аудита необходимо просмотреть первичные документы, сводные регистры, главную книгу и балан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первичных документов в выборку должны попас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различные формы учетных листов (учетный лист тракториста-машиниста, путевой лист трактора, учетный лист труда и выполненных рабо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оприходование приплода живот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перевод животных из группы в групп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едомости взвеш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журнал учета надоя мол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ряды на сдельную раб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 по заработной плате при уходе в отпуск или увольн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листки нетрудоспособ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общение и группировка данных по учету труда в ЗАО “Красный Луч” в условиях частичной автоматизации производится на ЭВМ. Поэтому здесь используются тольк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табели учета рабочего времен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о-платежные ведо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аван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зарпла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ые листки на каждого рабо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3. ОРГАНИЗАЦИЯ ПРОЦЕССА 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1. Проверка организации СВ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целью аудитора при проверке оплаты труда является определение сильных сторон контроля, чтобы убедиться, что существенные ошибки отсутствую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Цели системы внутреннего контроля (СВК) на предприятии - </w:t>
        <w:tab/>
        <w:t>-упорядочение и эффективное выполнение текущих хозяйственных дел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ыполнение требований финансово-хозяйственной политики руковод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хранение активов предприятия и обеспечение приемлемого уровня полноты и точности документов и, соответственно,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пределении эффективности систем внутреннего контроля приобретают многие факто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г работников, участвующих в формировании информации на предприятии, и наличие у них ответственности за порученное дело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упорядоченных взаимоотношений между ними по ведению дел и формированию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ических средств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ологии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онтролируемые параме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ВК предусматривает налич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компетентного персонала с четко определенными правами и обязанностя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разделения соответствующих обязанностей (по хранению активов и их учету, по совершению сделок, по учету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соблюдения необходимых процедур при совершении оп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контроля за сохранностью документации (нумерация, составления во время совершения операции или сразу же после этого, простота и ясно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фактического контроля над активами и документацией (фактическая проверка материально-ответственным лиц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независимой проверки выполнения обязанностей (внутренний ауди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контроля документирования затрат на оплату труда используют вопросы и блок-схемы (табл.2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ы внутреннего контроля операций по оплате тру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2" w:name="_917609068"/>
      <w:bookmarkEnd w:id="2"/>
      <w:r>
        <w:rPr>
          <w:sz w:val="28"/>
          <w:szCs w:val="28"/>
        </w:rPr>
        <w:object w:dxaOrig="8291" w:dyaOrig="93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5pt;height:467.05pt" filled="f" o:ole="">
            <v:imagedata r:id="rId7" o:title=""/>
          </v:shape>
          <o:OLEObject Type="Embed" ProgID="Excel.Sheet.12" ShapeID="ole_rId6" DrawAspect="Content" ObjectID="_193405789" r:id="rId6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_918028495"/>
      <w:bookmarkEnd w:id="3"/>
      <w:r>
        <w:rPr>
          <w:sz w:val="28"/>
          <w:szCs w:val="28"/>
        </w:rPr>
        <w:object w:dxaOrig="8939" w:dyaOrig="93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5.05pt;height:473.55pt" filled="f" o:ole="">
            <v:imagedata r:id="rId9" o:title=""/>
          </v:shape>
          <o:OLEObject Type="Embed" ProgID="Excel.Sheet.12" ShapeID="ole_rId8" DrawAspect="Content" ObjectID="_1585582023" r:id="rId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ыявить сильные стороны контроля можно используя следующие вопросы: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чет заработной платы ведется отдельно от учета кадров и учета рабочего времени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Табеля учета рабочего времени подписывает определенный круг лиц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Жалобы работников по поводу оплаты труда рассматриваются периодически и по ним принимаются решения. На все жалобы имеются заявлени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Списки вновь поступивших и уволенных работников отдел кадров своевременно передает в бухгалтерию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Ставки по оплате труда устанавливаются приказом руководител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Расчеты по оплате труда проверяют лица, не имеющие отношения к их осуществлению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Итоговые данные в ведомости сверяют с итоговыми данными о выплате оплаты труда, отраженными в Главной книге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Периодически определяется правильность распределения оплаты труда по объектам затрат (центрам возникновения)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Расходы на оплату труда сопоставляются с себестоимостью продукции, работ и услуг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Все начисления и удержания проверяет в конце месяца внутренний аудитор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плата труда начисляется (ДА), выплачивается (НЕТ) и в учете отражается ежемесячно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им образом определяем, что система СВК работает слабо и риск контроля можно оставить на прежнем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бухгалтерский учет в ЗАО "Красный Луч" ведется с помощью ЭВМ, необходимо рассмотреть следующи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концентрация функций и знаний: имеет ли персонал, занятый обработкой данных, детальные знания о взаимосвязи источников данных, процесса их получения, распределения и использования, недостатках СВК?  (смутно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нцентрация программ и данных: существует ли возможность доступа посторонних лиц к компьютерным программам и угроза изменения самих программ или данных? 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отсутствие ввода документов: выдается ли письменное подтверждение на ввод данных? (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3.2. Проверка соответствия записей первичных документо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гистрам бухгалтерского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чнем проверку расчетов с рабочими и служащими по оплате труда в ЗАО “Красный Луч” с установления соответствия показателей аналитического учета по счету 70 с записями в главной книге и бухгалтерском балансе на одну и ту же дату. Для этого сверим сальдо по счету 70 на первое января 1996 года в Главной книге и в балансе предприят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балансе по счету 70 развернутое сальдо: кредитовое, отражающее задолженность хозяйства рабочим и служащим по заработной плате (руководство объясняет его отсутствием денег на расчетном счете), и дебетовое, показывающее задолженность рабочих и служащих хозяйству по заработной плате, что свидетельствует о плохой организации расчетов с работниками (выплачено больше, чем причитается). Сумма по дебету баланса равна 126220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по кредиту она равна  -   415771 тыс. руб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трольная сверка показала, что эти суммы совпадают с данными Главной книги. В самой же Главной книге обнаружено много исправлений; бухгалтер по оплате труда объясняет это неточностью подсчетов еще в первичных документах... (все исправления подписаны бухгалтер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бедившись, что данные Главной книги и баланса совпадают, можно продолжить дальнейшую сверку. Для этого сравним данные Главной книги со сводом начислений и удержаний. (табл.3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задолженности по оплате труда, значащейся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но-платежных ведомостях и Главной книг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811" w:dyaOrig="23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0.5pt;height:124.6pt" filled="f" o:ole="">
            <v:imagedata r:id="rId11" o:title=""/>
          </v:shape>
          <o:OLEObject Type="Embed" ProgID="Excel.Sheet.12" ShapeID="ole_rId10" DrawAspect="Content" ObjectID="_1114168452" r:id="rId10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ые несоответствия бухгалтер объяснить не может ( говорит, что просто описалас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счетно-платежной ведомости по графам удержания показаны отчисления в Пенсионный фонд, профсоюзные взносы и подоходный налог; проценты отчислений высчитаны верно, их суммы совпадают с данными расчетных листков  по каждому работнику (льготы по подоходному налогу определены вер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латежных ведомостей на аванс аудитору представлено не было: авансы уже давно не платятс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анные о начисленной заработной плате в расчетно-платежной ведомости, а также данные платежной ведомости на заработную плату и расчетных листков по каждому работнику совпадают. Расписки в получении начисленных сумм присутствуют, все подписи раз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нигу учета депонированной заработной платы аудитору не предостави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иодичности и своевременности выплаты заработной платы установлено, что начисление заработной платы производится своевременно, а ее выплачивание регулярно задерживается на 2-3 месяца по объективным причинам: денежные средства на счет ЗАО ”Красный Луч” не поступают воврем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есмотря на все недостатки в учете, расчет с бюджетом производится правильно, проценты за несвоевременность уплаты начислены верно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зяв наугад несколько личных дел, делаем вывод, что информация о дате найма и ставках оплаты труда присутствует; рост оплаты труда оформлен приказами руководителя, бухгалтера этой информацией для начисления и удержаний из заработной платы руководствуются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отпуска в хозяйстве предоставляются неравномерно на протяжении года в связи с сезонным характером производства, на предприятии должен создан резерв на оплату отпусков, что зафиксировано в учетной политике. Однако аудитором он обнаружен не был. Бухгалтер объясняет это отсутствием денежных средств. Аудитор предложил при написании следующей учетной политики учесть этот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3. Проверка техники заполнения первич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едующим этапом является проверка табелей учета рабочего времени. Здесь установим, что случаев включения в них вымышленных (подставных) лиц нет, так как в нарядах и табелях учета рабочего времени фамилии совпадают с данными учета личного состава.  Случаев повторного начисления сумм по ранее оплаченным первичным документам, повторения одних и тех лиц в нескольких расчетно-платежных ведомостях не обнаруже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вичных документов аудитор обнаружил следующие недостат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е во всех учетных листах труда и выполненных работ стоит подпись агронома (2 из 5 проверенных документов содержат только подпись бригадира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учетных листах тракториста-машиниста и труда и выполненных работ не стоят шифры предприятия и табельные номера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нарядах на сдельную работу (для бригады) не заполнена графа “Параграф единых норм и расценок”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1 из нарядов на сдельную работу (индивидуальном) не проставлен шифр синтетического уч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едомости взвешивания животных, акты на оприходование и выбытие животных оформлены правильно (причины выбытия указаны, нет ли приписок в весе определить не удалось), арифметических ошибок не обнаружено. Однако в некоторых из них допущены исправления, подписанные заведующим ферм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акте на перевод животных не указана дата рождения коров, так как документы оформлялись на 21 голову одной строко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в расчете определения привеса допущены арифметические ошибки (неправильно определен привес, что связано с округлениями, однако округления в 0,2 ц кажутся весьма значительными, так как это приводит к ошибке в 90 тыс. руб.). Также отсутствует подпись заведующего ферм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лу всего вышеуказанного можно сказать о недостаточно серь</w:t>
        <w:softHyphen/>
        <w:t>езном отношении к ведению первичной документации в 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 ОФОРМЛЕНИЕ МАТЕРИАЛ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4.1. Сбор аудиторских дока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зультаты аудита расчетов по оплате труда целесообразно отразить в табли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ка правильности начисления оплаты тру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анным первичных документов.</w:t>
      </w:r>
    </w:p>
    <w:p>
      <w:pPr>
        <w:pStyle w:val="Normal"/>
        <w:jc w:val="center"/>
        <w:rPr>
          <w:sz w:val="28"/>
          <w:szCs w:val="28"/>
        </w:rPr>
      </w:pPr>
      <w:bookmarkStart w:id="4" w:name="_918132553"/>
      <w:bookmarkEnd w:id="4"/>
      <w:r>
        <w:rPr>
          <w:sz w:val="28"/>
          <w:szCs w:val="28"/>
        </w:rPr>
        <w:object w:dxaOrig="7981" w:dyaOrig="29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4.85pt;height:151.85pt" filled="f" o:ole="">
            <v:imagedata r:id="rId13" o:title=""/>
          </v:shape>
          <o:OLEObject Type="Embed" ProgID="Excel.Sheet.12" ShapeID="ole_rId12" DrawAspect="Content" ObjectID="_973137740" r:id="rId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ый бухгалтер Петров Д.П. имеет 15 разряд, коэффициент 7,36, ставка 1 разряда 60000 руб., финансист Шапошникова Г.П. - 13 разряд, коэффициент - 5,7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начисленной оплаты труда, значащейся </w:t>
      </w:r>
    </w:p>
    <w:p>
      <w:pPr>
        <w:pStyle w:val="Normal"/>
        <w:jc w:val="center"/>
        <w:rPr/>
      </w:pPr>
      <w:r>
        <w:rPr>
          <w:sz w:val="28"/>
          <w:szCs w:val="28"/>
        </w:rPr>
        <w:t>в первичных документах и расчетно-платежных ведомостя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080" w:dyaOrig="254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6.75pt;height:121.15pt" filled="f" o:ole="">
            <v:imagedata r:id="rId15" o:title=""/>
          </v:shape>
          <o:OLEObject Type="Embed" ProgID="Excel.Sheet.12" ShapeID="ole_rId14" DrawAspect="Content" ObjectID="_1723234432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проверки правильности начисления оплаты труда 15 человек, были выявлены случаи расхождения записей в расчетно-платежных ведомостях и первичных документах. Издержки производства увеличены на сумму 342540 руб. (378540-36000), на эту же сумму уменьшена балансовая прибы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2. Аудиторское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 проведен аудитором Альтовой Анной Викторовной, имеющей стаж работы аудитором 1 год и 5 месяце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ицензия на проведение общего аудита №15362 выдана Минфином РФ. Лицензия действительна по 1 октября 1998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гистрационное свидетельство на занятие предпринимательской деятельностью №36475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чет № 123456789 в Инкомбанке г. Моск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чет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сполнительному органу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Мною проведен аудит оплаты труда ЗАО “Красный Луч” 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 планировании и проведении аудита оплаты труда мной рассмотрено состояние внутреннего контроля у ЗАО “Красный Луч”. Ответственность за организацию и состояние внутреннего контроля несет исполнительный орган ЗАО “Красный Луч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рассмотрела состояние внутреннего контроля исключительно для того, чтобы определить объем работ, необходимых для формирования аудиторского заключения о достоверности отражения в бухгалтерской отчетности оплаты труда. Проделанная в процессе аудита работа не означает проведения полной и всеобъемлющей проверки системы внутреннего контроля ЗАО "Красный Луч" с целью выявления всех возможных недоста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В процессе аудита мною не были обнаружены  никакие факты, из которых можно было бы сделать вывод о несоответствии системы внутреннего контроля ЗАО "Красный Луч" масштабам и характеру его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Мое мнение о достоверности отражения в бухгалтерской отчетности оплаты труда приведено в следующей части Аудиторского  заключения. Мною не были обнаружены никакие серьезные нарушения установленного порядка ведения бухгалтерского учета, которые могли бы существенно повлиять на достоверность данных по оплате труда, отраженных в бухгалтерск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и проведении аудита оплаты труда, указанной в параграфе 1 настоящей части, мною рассмотрено соблюдение в ЗАО "Красный Луч" применимого законодательства РФ при совершении финансово-хозяйственных операций. Ответственность за соблюдение применимого законодательства РФ при свершении финансово-хозяйственных операций несет исполнительный орган ЗАО "Красный Луч"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Я проверила соответствие ряда совершенных ЗАО "Красный Луч" финансово-хозяйственных операций применимому законодательству исключительно для того, чтобы получить достаточную уверенность в том, что отраженная в бухгалтерской отчетности информация об оплате труда не содержит существенных искажений. Однако цель проведенного мной аудита оплаты труда не состояла в том, чтобы выразить мнение о полном соответствии деятельности ЗАО "Красный Луч" законодательству. Поэтому такое мнение я не высказыва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Результаты проведенной мной проверки показывают, что проведенные финансово-хозяйственные операции осуществлялись ЗАО "Красный Луч", во всех существенных отношениях, в соответствии с указанным в предыдущем параграфе настоящей части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кционера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 отраженной в бухгалтерской отчетност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платы труда 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Мной проведен аудит оплаты труда ЗАО "Красный Луч" за 1995 год. Данные в бухгалтерской отчетности подготовлены исполнительным органом ЗАО "Красный Луч" исходя из Положения о бухгалтерском учете и отчетности в РФ, утвержденного Министерством финансов 26 декабря 1994 года №17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тветственность за подготовку данных бухгалтерской отчетности по оплате труда несет исполнительный орган ЗАО "Красный Луч". Моя обязанность заключается в том, чтобы высказать мнение о достоверности во всех существенных аспектах данной отчетности в части оплаты труда на основе проведенного ауди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проводила аудит в соответствии с Положением о бухгалтерском учете и отчетности в РФ, утвержденным Министерством финансов 26 декабря 1994 года №170. Аудит планировался и проводился таким образом, чтобы получить достаточную уверенность в том, что бухгалтерская отчетность в части оплаты труда не содержит существенных искажений. Аудит включал в себя проверку на выборочной основе подтверждений числовых данных и пояснений, содержащихся в бухгалтерской отчетности по оплате труда. Я полагаю, что проведенный аудит дает достаточно оснований для того, чтобы выразить мнение о достоверности бухгалтерской отчетности в части оплаты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результате проверки были случаи незначительного расхождения записей в расчетно-платежных ведомостях и первичных документах, неправильное отражение начисленной оплаты труда, небольшие погрешности в ведении и оформлении первичных документов, множество исправлений в Главной Книге (подписанных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 моему мнению, если оставить в стороне любые поправки, которые могли бы быть признаны необходимыми при возможности получить достаточные подтверждения в отношении обстоятельств, указанных в предыдущих параграфах настоящего Заключения, проверенная бухгалтерская отчетность в части оплаты труда достоверна, то есть подготовлена таким образом, чтобы обеспечить во всех существенных аспектах отражение оплаты труда в ЗАО "Красный Луч" по состоянию на 1 января 199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6.02.1997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ОК ЛИТЕРАТУ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1. Барышников Н.П. “Организация и методика проведения общего аудита”, Москва, 1996 год. Информационный издательский дом “Филин”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2.Овсийчук М.Ф. “Аудит. Организация. Методика проведения”, Москва, 1996 год, ТОО “Интехтех”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Пизенгольц М.З., Варава А.П. “Бухгалтерский учет в сельском хозяйстве”, Москва, 1993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Пизенгольц М.З., Варава А.П. “Бухгалтерский учет в сельском хозяйстве”, Москва, 1994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5. Шеремет А.Д., Суйц В.П. “Аудит. Учебное пособие”, Москва, 1995 год, “Инфра-М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type w:val="nextPage"/>
      <w:pgSz w:w="11906" w:h="16838"/>
      <w:pgMar w:left="1417" w:right="1416" w:gutter="0" w:header="720" w:top="1134" w:footer="0" w:bottom="184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APPL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1T20:17:00Z</dcterms:created>
  <dc:creator>Maxim A. Domninskiy</dc:creator>
  <dc:description/>
  <dc:language>en-US</dc:language>
  <cp:lastModifiedBy>Maxim A. Domninskiy</cp:lastModifiedBy>
  <cp:lastPrinted>1997-03-02T22:50:00Z</cp:lastPrinted>
  <dcterms:modified xsi:type="dcterms:W3CDTF">1997-03-02T22:54:00Z</dcterms:modified>
  <cp:revision>4</cp:revision>
  <dc:subject/>
  <dc:title>	���������� �����������(�����) - ��� ������������������ ������-����� ��������� (����������� ����) �� ������������ ����������� ��������-�������� �������� ������������� (����������) ����������, ��������-��������� ������������, ��������� ���������� � ��</dc:title>
</cp:coreProperties>
</file>