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27283436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579272177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915535052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460100605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278720246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1931868274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900068954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