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25687205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96647650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582365000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489692664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123864064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4041164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54192171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