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ind w:left="-720" w:right="-74" w:firstLine="426"/>
              <w:jc w:val="center"/>
              <w:rPr>
                <w:rFonts w:ascii="Calligraph" w:hAnsi="Calligraph" w:cs="Calligraph"/>
              </w:rPr>
            </w:pPr>
            <w:r>
              <w:rPr>
                <w:rFonts w:cs="Calligraph" w:ascii="Calligraph" w:hAnsi="Calligraph"/>
              </w:rPr>
            </w:r>
          </w:p>
          <w:p>
            <w:pPr>
              <w:pStyle w:val="Heading1"/>
              <w:ind w:left="-720" w:right="-74" w:firstLine="426"/>
              <w:rPr>
                <w:sz w:val="40"/>
              </w:rPr>
            </w:pPr>
            <w:r>
              <w:rPr>
                <w:sz w:val="40"/>
              </w:rPr>
              <w:t>Центросоюз России</w:t>
            </w:r>
          </w:p>
          <w:p>
            <w:pPr>
              <w:pStyle w:val="Style11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Сибирский Университет Потребительской Кооперации</w:t>
            </w:r>
          </w:p>
          <w:p>
            <w:pPr>
              <w:pStyle w:val="Normal"/>
              <w:ind w:left="-720" w:right="-74" w:firstLine="426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ind w:left="-720" w:right="-74" w:firstLine="426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225040</wp:posOffset>
                  </wp:positionH>
                  <wp:positionV relativeFrom="paragraph">
                    <wp:posOffset>6350</wp:posOffset>
                  </wp:positionV>
                  <wp:extent cx="1333500" cy="1333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720" w:right="-74" w:firstLine="42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720" w:right="-74" w:firstLine="42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720" w:right="-74" w:firstLine="42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720" w:right="-74" w:firstLine="42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720" w:right="-74" w:firstLine="42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720" w:right="-74" w:firstLine="42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720" w:right="-74" w:firstLine="42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720" w:right="-74" w:firstLine="42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нтрольная работа по дисциплине "Теория бухгалтерского учёта"</w:t>
            </w:r>
          </w:p>
          <w:p>
            <w:pPr>
              <w:pStyle w:val="Normal"/>
              <w:ind w:left="-720" w:right="-74" w:firstLine="42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еоретическая часть бухгалтерский баланс</w:t>
            </w:r>
          </w:p>
          <w:p>
            <w:pPr>
              <w:pStyle w:val="Normal"/>
              <w:ind w:left="-720" w:right="-74" w:firstLine="42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720" w:right="-74" w:firstLine="42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720" w:right="-74" w:firstLine="42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720" w:right="-74" w:firstLine="42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720" w:right="-74" w:firstLine="42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720" w:right="-74" w:firstLine="42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720" w:right="-74" w:firstLine="42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720" w:right="-74" w:firstLine="42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720" w:right="-74" w:firstLine="42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720" w:right="-74" w:firstLine="42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720" w:right="-74" w:firstLine="42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720" w:right="-74" w:firstLine="42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720" w:right="-74" w:firstLine="42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720" w:right="-74" w:firstLine="42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720" w:right="-74" w:firstLine="42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720" w:right="-74" w:firstLine="42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720" w:right="-74" w:firstLine="42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720" w:right="-74" w:firstLine="42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720" w:right="-74" w:firstLine="42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720" w:right="-74" w:firstLine="42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720" w:right="355" w:firstLine="42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-720" w:right="355" w:firstLine="426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удента первого курса заочного факультета,</w:t>
            </w:r>
          </w:p>
          <w:p>
            <w:pPr>
              <w:pStyle w:val="Normal"/>
              <w:ind w:left="-720" w:right="355" w:firstLine="426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пециальности 060500</w:t>
            </w:r>
          </w:p>
          <w:p>
            <w:pPr>
              <w:pStyle w:val="Normal"/>
              <w:ind w:left="-720" w:right="355" w:firstLine="426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курова Дениса Андреевича</w:t>
            </w:r>
          </w:p>
          <w:p>
            <w:pPr>
              <w:pStyle w:val="Normal"/>
              <w:ind w:left="-720" w:right="355" w:firstLine="426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№</w:t>
            </w:r>
            <w:r>
              <w:rPr>
                <w:rFonts w:cs="Arial" w:ascii="Arial" w:hAnsi="Arial"/>
                <w:sz w:val="28"/>
              </w:rPr>
              <w:t xml:space="preserve">зачётной книжки </w:t>
            </w:r>
            <w:r>
              <w:rPr>
                <w:rFonts w:cs="Arial" w:ascii="Arial" w:hAnsi="Arial"/>
                <w:i/>
                <w:iCs/>
                <w:sz w:val="28"/>
              </w:rPr>
              <w:t>БХ-02-127-Д</w:t>
            </w:r>
          </w:p>
          <w:p>
            <w:pPr>
              <w:pStyle w:val="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счетов бухгалтерского учёта представляет собой систематезированный перечень счетов бухгалтерского учёта, в основе которого используются классификация счетов по их экономическому содержанию.</w:t>
            </w:r>
          </w:p>
          <w:p>
            <w:pPr>
              <w:pStyle w:val="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счетов бухгалтерского учёта финансово- хозяйственной деятельности применяется всеми предприятиями, объединениями и организациями народного хозяйства, ведущие бухгалтерский учёт по двойной системе (кроме банков и бюджетных организаций), включая организации с участием иностранных инвесторов, и организации полностью принадлежащие иностранным инвесторам. Инструкция по применению плана счетов устанавливает единые подходы по применению плана счетов бухгалтерского учёта и отражению однородных фактов хозяйственной деятельности на счетах бухгалтерского учёта. Используя свободные коды счетов.</w:t>
            </w:r>
          </w:p>
          <w:p>
            <w:pPr>
              <w:pStyle w:val="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учёта специфических операций предприятия могут по согласованию с Министерством финансов и Министерством экономики вводить при необходимости в план счетов дополнительные синтетические счета     </w:t>
            </w:r>
          </w:p>
          <w:p>
            <w:pPr>
              <w:pStyle w:val="Web"/>
              <w:jc w:val="both"/>
              <w:rPr/>
            </w:pPr>
            <w:r>
              <w:rPr/>
              <w:t>План счетов представляет собой схему регистрации и группировки фактов хозяйственной деятельности организации в бухгалтерском учете. На самом же деле План счетов представляет собой систематизированный перечень счетов первого и второго порядка, сгруппированных в разделе исходя из однородности экономического содержания, учитываемых фактов хозяйственной деятельности организации с целью получения информации, необходимой для оперативного руководства и управления, повседневного контроля в интересах собственников и других заинтересованных лиц и органов, для составления достоверной, достаточной и прозрачной бухгалтерской отчетности.</w:t>
            </w:r>
            <w:r>
              <w:rPr>
                <w:b/>
                <w:bCs/>
              </w:rPr>
              <w:t> </w:t>
            </w:r>
          </w:p>
          <w:p>
            <w:pPr>
              <w:pStyle w:val="Heading2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исание изменившихся счетов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десь приводятся описание основных изменившихся счетов и схем проводок по ним. </w:t>
            </w:r>
          </w:p>
          <w:p>
            <w:pPr>
              <w:pStyle w:val="Heading3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Внеоборотные активы</w:t>
            </w:r>
          </w:p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01 «Основные средства»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ак и прежде аналитический учет по этому счету ведется по инвентарным карточкам. Счет имеет субсчета по видам основных средств, которые требуются для построения статистической отчетности. 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У счета появился новый субсчет </w:t>
            </w:r>
            <w:r>
              <w:rPr>
                <w:rFonts w:cs="Arial" w:ascii="Arial" w:hAnsi="Arial"/>
                <w:b/>
                <w:bCs/>
                <w:sz w:val="20"/>
              </w:rPr>
              <w:t>01-91</w:t>
            </w:r>
            <w:r>
              <w:rPr>
                <w:rFonts w:cs="Arial" w:ascii="Arial" w:hAnsi="Arial"/>
                <w:sz w:val="20"/>
              </w:rPr>
              <w:t xml:space="preserve"> «</w:t>
            </w:r>
            <w:r>
              <w:rPr>
                <w:rFonts w:cs="Arial" w:ascii="Arial" w:hAnsi="Arial"/>
                <w:b/>
                <w:bCs/>
                <w:sz w:val="20"/>
              </w:rPr>
              <w:t>Выбытие основных средств</w:t>
            </w:r>
            <w:r>
              <w:rPr>
                <w:rFonts w:cs="Arial" w:ascii="Arial" w:hAnsi="Arial"/>
                <w:sz w:val="20"/>
              </w:rPr>
              <w:t xml:space="preserve">», который предназначен для учета выбытия (продажи, списания и тд.) основных средств. В дебет этого субсчета переносится стоимость выбывающего объекта с 01 счета, а в кредит - сумма накопленной амортизации со счета 02 «Амортизация основных средств». По окончании выбытия остаточная стоимость объекта списывается на счет 91 «Прочие доходы и расходы». 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/>
              <w:t xml:space="preserve">Реализация ОС отражается следующими проводками: </w:t>
            </w:r>
          </w:p>
          <w:tbl>
            <w:tblPr>
              <w:tblW w:w="5221" w:type="dxa"/>
              <w:jc w:val="left"/>
              <w:tblInd w:w="72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77"/>
              <w:gridCol w:w="804"/>
              <w:gridCol w:w="3740"/>
            </w:tblGrid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Дебет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0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Кредит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374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1-91 </w:t>
                  </w:r>
                </w:p>
              </w:tc>
              <w:tc>
                <w:tcPr>
                  <w:tcW w:w="80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1-1 </w:t>
                  </w:r>
                </w:p>
              </w:tc>
              <w:tc>
                <w:tcPr>
                  <w:tcW w:w="374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писание первоначальной стоимости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2-1 </w:t>
                  </w:r>
                </w:p>
              </w:tc>
              <w:tc>
                <w:tcPr>
                  <w:tcW w:w="80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1-91 </w:t>
                  </w:r>
                </w:p>
              </w:tc>
              <w:tc>
                <w:tcPr>
                  <w:tcW w:w="374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писание накопленной амортизации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1-2 </w:t>
                  </w:r>
                </w:p>
              </w:tc>
              <w:tc>
                <w:tcPr>
                  <w:tcW w:w="80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1-91 </w:t>
                  </w:r>
                </w:p>
              </w:tc>
              <w:tc>
                <w:tcPr>
                  <w:tcW w:w="374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Отражена остаточная стоимость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2-1 </w:t>
                  </w:r>
                </w:p>
              </w:tc>
              <w:tc>
                <w:tcPr>
                  <w:tcW w:w="80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1-1 </w:t>
                  </w:r>
                </w:p>
              </w:tc>
              <w:tc>
                <w:tcPr>
                  <w:tcW w:w="374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Отражена задолженность покупателя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1-2 </w:t>
                  </w:r>
                </w:p>
              </w:tc>
              <w:tc>
                <w:tcPr>
                  <w:tcW w:w="80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8-НДС </w:t>
                  </w:r>
                </w:p>
              </w:tc>
              <w:tc>
                <w:tcPr>
                  <w:tcW w:w="374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ачислен НДС с продажной стоимости </w:t>
                  </w:r>
                </w:p>
              </w:tc>
            </w:tr>
          </w:tbl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писание аналитик 91 счета приводится далее в описании счета 91. </w:t>
            </w:r>
          </w:p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02 «Амортизация основных средств»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зменилось только название счета, где вместо понятия «износ» используется понятие «амортизация». По прежнему аналитический учет по этому счету ведется по инвентарным карточкам. 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Счет, как и прежде, имеет два субсчета, у которых изменились только названия: </w:t>
            </w:r>
            <w:r>
              <w:rPr>
                <w:rFonts w:cs="Arial" w:ascii="Arial" w:hAnsi="Arial"/>
                <w:b/>
                <w:bCs/>
                <w:sz w:val="20"/>
              </w:rPr>
              <w:t>02-1</w:t>
            </w:r>
            <w:r>
              <w:rPr>
                <w:rFonts w:cs="Arial" w:ascii="Arial" w:hAnsi="Arial"/>
                <w:sz w:val="20"/>
              </w:rPr>
              <w:t xml:space="preserve"> «Амортизация основных средств, учитываемых на счете 01», </w:t>
            </w:r>
            <w:r>
              <w:rPr>
                <w:rFonts w:cs="Arial" w:ascii="Arial" w:hAnsi="Arial"/>
                <w:b/>
                <w:bCs/>
                <w:sz w:val="20"/>
              </w:rPr>
              <w:t>02-2</w:t>
            </w:r>
            <w:r>
              <w:rPr>
                <w:rFonts w:cs="Arial" w:ascii="Arial" w:hAnsi="Arial"/>
                <w:sz w:val="20"/>
              </w:rPr>
              <w:t xml:space="preserve"> «Амортизация имущества, учитываемого на счете 03». 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 1 января 2000 г. уточнена методология учета операций по сдаче в текущую аренду ОС, в зависимости от условий заключенных договоров аренды, рассмотрим ее. 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гласно пункту 6.1 ПБУ 6/97 сданное в аренду имущество подлежит обособленному отражению в бухгалтерском учете у арендодателя. Для этого в программе СБиС передача ОС в аренду оформляется накладной перемещения без проводок. 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/>
              <w:t xml:space="preserve">Если сдача объектов в аренду не является одним из видов деятельности (носит эпизодический характер), то арендная плата отражается по счету 91 «Прочие доходы и расходы» как операционный доход. Начисленная по этим объектам амортизация относится со счета 02 на счет 91 как операционный расход. </w:t>
            </w:r>
          </w:p>
          <w:tbl>
            <w:tblPr>
              <w:tblW w:w="5967" w:type="dxa"/>
              <w:jc w:val="left"/>
              <w:tblInd w:w="72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77"/>
              <w:gridCol w:w="804"/>
              <w:gridCol w:w="4486"/>
            </w:tblGrid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Дебет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0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Кредит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4486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1-2 </w:t>
                  </w:r>
                </w:p>
              </w:tc>
              <w:tc>
                <w:tcPr>
                  <w:tcW w:w="80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2-1 </w:t>
                  </w:r>
                </w:p>
              </w:tc>
              <w:tc>
                <w:tcPr>
                  <w:tcW w:w="4486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ачислена амортизация по сданному в аренду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2-1 </w:t>
                  </w:r>
                </w:p>
              </w:tc>
              <w:tc>
                <w:tcPr>
                  <w:tcW w:w="80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1-1 </w:t>
                  </w:r>
                </w:p>
              </w:tc>
              <w:tc>
                <w:tcPr>
                  <w:tcW w:w="4486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ачислена арендная плата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1-2 </w:t>
                  </w:r>
                </w:p>
              </w:tc>
              <w:tc>
                <w:tcPr>
                  <w:tcW w:w="80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8-НДС </w:t>
                  </w:r>
                </w:p>
              </w:tc>
              <w:tc>
                <w:tcPr>
                  <w:tcW w:w="4486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ачислен НДС с суммы арендной платы </w:t>
                  </w:r>
                </w:p>
              </w:tc>
            </w:tr>
          </w:tbl>
          <w:p>
            <w:pPr>
              <w:pStyle w:val="Normal"/>
              <w:ind w:right="225" w:hanging="0"/>
              <w:jc w:val="both"/>
              <w:rPr/>
            </w:pPr>
            <w:r>
              <w:rPr/>
              <w:t xml:space="preserve">Если предоставление в аренду является одним из видов деятельности организации, то поступившая арендная плата считается выручкой и включается в доходы от обычных видов деятельности. В этом случае выручка отражается по счету 90 «Продажи», а расходы (амортизация по сданным в аренду объектам и другие расходы) отражаются как расходы от обычных видов деятельности (20,25,26,44 счета). </w:t>
            </w:r>
          </w:p>
          <w:tbl>
            <w:tblPr>
              <w:tblW w:w="7443" w:type="dxa"/>
              <w:jc w:val="left"/>
              <w:tblInd w:w="72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77"/>
              <w:gridCol w:w="804"/>
              <w:gridCol w:w="5962"/>
            </w:tblGrid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Дебет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0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Кредит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596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20 </w:t>
                  </w:r>
                </w:p>
              </w:tc>
              <w:tc>
                <w:tcPr>
                  <w:tcW w:w="80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2-1 </w:t>
                  </w:r>
                </w:p>
              </w:tc>
              <w:tc>
                <w:tcPr>
                  <w:tcW w:w="596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ачислена амортизация по сданному в аренду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2 </w:t>
                  </w:r>
                </w:p>
              </w:tc>
              <w:tc>
                <w:tcPr>
                  <w:tcW w:w="80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20 </w:t>
                  </w:r>
                </w:p>
              </w:tc>
              <w:tc>
                <w:tcPr>
                  <w:tcW w:w="596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писание себестоимости оказанных услуг (в т.ч. амортизация)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2-1 </w:t>
                  </w:r>
                </w:p>
              </w:tc>
              <w:tc>
                <w:tcPr>
                  <w:tcW w:w="80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1 </w:t>
                  </w:r>
                </w:p>
              </w:tc>
              <w:tc>
                <w:tcPr>
                  <w:tcW w:w="596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ачислена арендная плата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3 </w:t>
                  </w:r>
                </w:p>
              </w:tc>
              <w:tc>
                <w:tcPr>
                  <w:tcW w:w="80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8-НДС </w:t>
                  </w:r>
                </w:p>
              </w:tc>
              <w:tc>
                <w:tcPr>
                  <w:tcW w:w="596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ачислен НДС с суммы арендной платы </w:t>
                  </w:r>
                </w:p>
              </w:tc>
            </w:tr>
          </w:tbl>
          <w:p>
            <w:pPr>
              <w:pStyle w:val="Normal"/>
              <w:ind w:right="225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04 «Нематериальные активы»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звание счета и субсчета остались без изменений. Методика бухгалтерского учета немного изменилась. 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озможны две схемы записей по учету амортизации нематериальных активов: 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/>
              <w:t xml:space="preserve">1) как и прежде с накоплением суммы амортизации на счете 05 «Амортизация нематериальных активов», </w:t>
            </w:r>
          </w:p>
          <w:tbl>
            <w:tblPr>
              <w:tblW w:w="6532" w:type="dxa"/>
              <w:jc w:val="left"/>
              <w:tblInd w:w="72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77"/>
              <w:gridCol w:w="794"/>
              <w:gridCol w:w="5061"/>
            </w:tblGrid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Дебет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Кредит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5061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44 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5 </w:t>
                  </w:r>
                </w:p>
              </w:tc>
              <w:tc>
                <w:tcPr>
                  <w:tcW w:w="5061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ачислена амортизация по нематериальному активу </w:t>
                  </w:r>
                </w:p>
              </w:tc>
            </w:tr>
          </w:tbl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) без использования 05 счета, путем уменьшения первоначальной стоимости непосредственно в кредит счета 04 в корреспонденции со счетами учета затрат. </w:t>
            </w:r>
          </w:p>
          <w:tbl>
            <w:tblPr>
              <w:tblW w:w="5687" w:type="dxa"/>
              <w:jc w:val="left"/>
              <w:tblInd w:w="72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13"/>
              <w:gridCol w:w="313"/>
              <w:gridCol w:w="5061"/>
            </w:tblGrid>
            <w:tr>
              <w:trPr/>
              <w:tc>
                <w:tcPr>
                  <w:tcW w:w="313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44 </w:t>
                  </w:r>
                </w:p>
              </w:tc>
              <w:tc>
                <w:tcPr>
                  <w:tcW w:w="313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4 </w:t>
                  </w:r>
                </w:p>
              </w:tc>
              <w:tc>
                <w:tcPr>
                  <w:tcW w:w="5061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ачислена амортизация по нематериальному активу </w:t>
                  </w:r>
                </w:p>
              </w:tc>
            </w:tr>
          </w:tbl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ля разных видов нематериальных активов организация может использовать разные схемы учета. 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Изменен порядок учета выбытия нематериальных активов. У счета появился новый субсчет </w:t>
            </w:r>
            <w:r>
              <w:rPr>
                <w:rFonts w:cs="Arial" w:ascii="Arial" w:hAnsi="Arial"/>
                <w:b/>
                <w:bCs/>
                <w:sz w:val="20"/>
              </w:rPr>
              <w:t>04-91</w:t>
            </w:r>
            <w:r>
              <w:rPr>
                <w:rFonts w:cs="Arial" w:ascii="Arial" w:hAnsi="Arial"/>
                <w:sz w:val="20"/>
              </w:rPr>
              <w:t xml:space="preserve"> «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Выбытие нематериальных активов» </w:t>
            </w:r>
            <w:r>
              <w:rPr>
                <w:rFonts w:cs="Arial" w:ascii="Arial" w:hAnsi="Arial"/>
                <w:sz w:val="20"/>
              </w:rPr>
              <w:t xml:space="preserve">для учета выбытия (продажи, списания и тд.) основных средств. 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ся накопленная амортизация списывается в уменьшение первоначальной стоимости с кредита счета 04-91 в дебет счета 05, аналогично выбытию основных средств. Если же 05 счет не используется (на 04 счете нематериальные активы учитываются по остаточной стоимости), то такую проводку делать не требуется. </w:t>
            </w:r>
          </w:p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05 «Амортизация нематериальных активов»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зменилось только название счета, где вместо понятия «износ» используется понятие «амортизация». </w:t>
            </w:r>
          </w:p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06 «Долгосрочные финансовые вложения»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тот счет исключен из нового плана счетов. Финансовые вложения больше не подразделяются на долгосрочные и краткосрочные и учитываются на счете 58 «Финансовые вложения». </w:t>
            </w:r>
          </w:p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08 «Вложения во внеоборотные активы»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зменилось название счета, раньше он назывался «Капитальные вложения». Упразднен субсчет «Затраты, не увеличивающие стоимости ОС». </w:t>
            </w:r>
          </w:p>
          <w:p>
            <w:pPr>
              <w:pStyle w:val="Heading3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Производственные запасы</w:t>
            </w:r>
          </w:p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10 «Материалы»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У счета появился новый субсчет </w:t>
            </w:r>
            <w:r>
              <w:rPr>
                <w:rFonts w:cs="Arial" w:ascii="Arial" w:hAnsi="Arial"/>
                <w:b/>
                <w:bCs/>
                <w:sz w:val="20"/>
              </w:rPr>
              <w:t>10-9</w:t>
            </w:r>
            <w:r>
              <w:rPr>
                <w:rFonts w:cs="Arial" w:ascii="Arial" w:hAnsi="Arial"/>
                <w:sz w:val="20"/>
              </w:rPr>
              <w:t xml:space="preserve"> «</w:t>
            </w:r>
            <w:r>
              <w:rPr>
                <w:rFonts w:cs="Arial" w:ascii="Arial" w:hAnsi="Arial"/>
                <w:b/>
                <w:bCs/>
                <w:sz w:val="20"/>
              </w:rPr>
              <w:t>Инвентарь и хозяйственные принадлежности</w:t>
            </w:r>
            <w:r>
              <w:rPr>
                <w:rFonts w:cs="Arial" w:ascii="Arial" w:hAnsi="Arial"/>
                <w:sz w:val="20"/>
              </w:rPr>
              <w:t xml:space="preserve">». На этом счете учитываются ценности, которые ранее учитывались на счете 12 «Малоценные и быстроизнашивающиеся предметы». К ним относятся предметы со сроком полезного использования менее 12 месяцев, независимо от стоимости их приобретения (согласно письму от 19.10.2000 г. N 16-00-13-07). 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сле передачи этих предметов со склада в эксплуатацию и списания их стоимости со счета 10 контроль их наличия и движения должен вестись в оперативном учете (вне плана счетов). Для этого эти предметы учитываются на складе «Эксплуатация», где ведется их количественно-суммовой учет по материально-ответственным лицам. Суммовой учет требуется для определения суммы возмещения с ответственных лиц в случае потери или причинения ущерба. 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19 «НДС по приобретенным ценностям»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новом плане счетов исчезли субсчета для НДС по приобретенным малоценным и быстроизнашивающимся предметам 19-МБП-10, 19-МБП-20. 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ДС по МБП, которые переведены в материалы, нужно перенести на счета 19-МАТ-10 и 19-МАТ-20, а по МБП, которые переведены в ОС, на счет 19-ОС. 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о в этом случае при оплате поставщику за ранее приобретенные предметы придется определять, с какого счета списывать НДС с 19-МАТ или 19-ОС, что довольно сложно формализовать. Для упрощения предлагается все сальдо по счетам 19-МБП-10 и 19-МБП-20 перенести на счета 19-МАТ-10, 19-МАТ-20 соответственно. </w:t>
            </w:r>
          </w:p>
          <w:p>
            <w:pPr>
              <w:pStyle w:val="Heading3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Готовая продукция и товары</w:t>
            </w:r>
          </w:p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40 «Выпуск продукции (работ, услуг)»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тот счет изменил номер с 37 на 40, при этом его назначение осталось без изменений. Данный счет редко используется, поэтому здесь не описывается. 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чет 40, так же как и прежде 37 закрывается ежемесячно, поэтому переноса сальдо по нему не требуется. </w:t>
            </w:r>
          </w:p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43 «Готовая продукция»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тот счет изменил номер с 40 на 43, при этом его назначение осталось без изменений. </w:t>
            </w:r>
          </w:p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44 «Расходы на продажу»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чета 43 «Коммерческие расходы» и 44 «Издержки обращения» объединены в один счет 44 «Расходы на продажу». Этот счет теперь могут применять не только торговые организации, но и производственные для отражения расходов, связанных с продажей продукции, работ, услуг. 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Если на 43 или 44 счетах на конец года имеются не списанные транспортно-заготовительные расходы, то сальдо по этим счетам нужно перенести в новый план счетов. 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Heading3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Денежные средства</w:t>
            </w:r>
          </w:p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50 «Касса»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У счета появляются субсчета: </w:t>
            </w:r>
            <w:r>
              <w:rPr>
                <w:rFonts w:cs="Arial" w:ascii="Arial" w:hAnsi="Arial"/>
                <w:b/>
                <w:bCs/>
                <w:sz w:val="20"/>
              </w:rPr>
              <w:t>50-1</w:t>
            </w:r>
            <w:r>
              <w:rPr>
                <w:rFonts w:cs="Arial" w:ascii="Arial" w:hAnsi="Arial"/>
                <w:sz w:val="20"/>
              </w:rPr>
              <w:t xml:space="preserve"> «Касса организации» и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50-3</w:t>
            </w:r>
            <w:r>
              <w:rPr>
                <w:rFonts w:cs="Arial" w:ascii="Arial" w:hAnsi="Arial"/>
                <w:sz w:val="20"/>
              </w:rPr>
              <w:t xml:space="preserve"> «Денежные документы». На новом субсчете 50-3 «Денежные документы» учитываются находящиеся в кассе организации почтовые марки, марки государственной пошлины, вексельные марки, оплаченные авиабилеты и др., которые учитывались ранее на счете </w:t>
            </w:r>
            <w:r>
              <w:rPr>
                <w:rFonts w:cs="Arial" w:ascii="Arial" w:hAnsi="Arial"/>
                <w:b/>
                <w:bCs/>
                <w:sz w:val="20"/>
              </w:rPr>
              <w:t>56</w:t>
            </w:r>
            <w:r>
              <w:rPr>
                <w:rFonts w:cs="Arial" w:ascii="Arial" w:hAnsi="Arial"/>
                <w:sz w:val="20"/>
              </w:rPr>
              <w:t xml:space="preserve"> «Денежные документы» на субсчете </w:t>
            </w:r>
            <w:r>
              <w:rPr>
                <w:rFonts w:cs="Arial" w:ascii="Arial" w:hAnsi="Arial"/>
                <w:b/>
                <w:bCs/>
                <w:sz w:val="20"/>
              </w:rPr>
              <w:t>56-2</w:t>
            </w:r>
            <w:r>
              <w:rPr>
                <w:rFonts w:cs="Arial" w:ascii="Arial" w:hAnsi="Arial"/>
                <w:sz w:val="20"/>
              </w:rPr>
              <w:t xml:space="preserve"> «Прочие денежные документы». Счет 56 исключен из нового плана счетов. </w:t>
            </w:r>
          </w:p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58 «Финансовые вложения»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инансовые вложения больше не подразделяются на долгосрочные и краткосрочные (счета 06 «Долгосрочные финансовые вложения» и 58 «Краткосрочные финансовые вложения» старого плана счетов) и учитываются на счете 58 «Финансовые вложения». 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/>
              <w:t xml:space="preserve">Классификация финансовых вложений на долгосрочные и краткосрочные не требуется для целей текущего учета. Но такая классификация требуется для составления бухгалтерской отчетности (баланс). Поэтому на регламентированных субсчетах 58-2 «Долговые ценные бумаги (облигации)», 58-3 «Предоставленные займы», 58-4 «Вклады по договору простого товарищества» заведены отдельные субсчета 58-...-1 «Долгосрочные…» , 58-...-2- «Краткосрочные…». </w:t>
            </w:r>
          </w:p>
          <w:tbl>
            <w:tblPr>
              <w:tblW w:w="8589" w:type="dxa"/>
              <w:jc w:val="left"/>
              <w:tblInd w:w="72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60"/>
              <w:gridCol w:w="774"/>
              <w:gridCol w:w="6955"/>
            </w:tblGrid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Старый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план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Новый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план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695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06-1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58-1-1 </w:t>
                  </w:r>
                </w:p>
              </w:tc>
              <w:tc>
                <w:tcPr>
                  <w:tcW w:w="695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 xml:space="preserve">Паи и акции (в дочерние общества)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06-4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58-1-1 </w:t>
                  </w:r>
                </w:p>
              </w:tc>
              <w:tc>
                <w:tcPr>
                  <w:tcW w:w="695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Паи и акции (в дочерние общества)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06-5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58-1-2 </w:t>
                  </w:r>
                </w:p>
              </w:tc>
              <w:tc>
                <w:tcPr>
                  <w:tcW w:w="695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Паи и акции (в зависимые общества)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58-5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58-1-2 </w:t>
                  </w:r>
                </w:p>
              </w:tc>
              <w:tc>
                <w:tcPr>
                  <w:tcW w:w="695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Паи и акции (в зависимые общества)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06-6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58-1-3 </w:t>
                  </w:r>
                </w:p>
              </w:tc>
              <w:tc>
                <w:tcPr>
                  <w:tcW w:w="695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Паи и акции (в другие организации)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06-2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58-2-1 </w:t>
                  </w:r>
                </w:p>
              </w:tc>
              <w:tc>
                <w:tcPr>
                  <w:tcW w:w="695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Долгосрочные долговые ценные бумаги (облигации)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58-1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58-2-2 </w:t>
                  </w:r>
                </w:p>
              </w:tc>
              <w:tc>
                <w:tcPr>
                  <w:tcW w:w="695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Краткосрочные облигации и другие ценные бумаги (долговые ценные бумаги)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06-3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58-3-1 </w:t>
                  </w:r>
                </w:p>
              </w:tc>
              <w:tc>
                <w:tcPr>
                  <w:tcW w:w="695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Долгосрочные предоставленные займы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58-3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58-3-2 </w:t>
                  </w:r>
                </w:p>
              </w:tc>
              <w:tc>
                <w:tcPr>
                  <w:tcW w:w="695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Краткосрочные предоставленные займы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-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58-4-1 </w:t>
                  </w:r>
                </w:p>
              </w:tc>
              <w:tc>
                <w:tcPr>
                  <w:tcW w:w="695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Долгосрочные вклады по договору простого товарищества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-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58-4-2 </w:t>
                  </w:r>
                </w:p>
              </w:tc>
              <w:tc>
                <w:tcPr>
                  <w:tcW w:w="695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Краткосрочные вклады по договору простого товарищества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58-2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55-3 </w:t>
                  </w:r>
                </w:p>
              </w:tc>
              <w:tc>
                <w:tcPr>
                  <w:tcW w:w="695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Депозиты </w:t>
                  </w:r>
                </w:p>
              </w:tc>
            </w:tr>
          </w:tbl>
          <w:p>
            <w:pPr>
              <w:pStyle w:val="Normal"/>
              <w:ind w:right="225" w:hanging="0"/>
              <w:jc w:val="both"/>
              <w:rPr/>
            </w:pPr>
            <w:r>
              <w:rPr/>
              <w:t xml:space="preserve">Исходя из описанной структуры субсчетов 58 счета, рассмотрим алгоритмы формирования отдельных показателей бухгалтерского баланса (формы №1): </w:t>
            </w:r>
          </w:p>
          <w:tbl>
            <w:tblPr>
              <w:tblW w:w="8589" w:type="dxa"/>
              <w:jc w:val="left"/>
              <w:tblInd w:w="72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10"/>
              <w:gridCol w:w="948"/>
              <w:gridCol w:w="2831"/>
            </w:tblGrid>
            <w:tr>
              <w:trPr/>
              <w:tc>
                <w:tcPr>
                  <w:tcW w:w="481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Показатель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№</w:t>
                  </w:r>
                  <w:r>
                    <w:rPr>
                      <w:rFonts w:eastAsia="Arial" w:cs="Arial" w:ascii="Arial" w:hAnsi="Arial"/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строки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2831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Алгоритм формирования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81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Долгострочные финансовые вложения (58, 59), в том числе: 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140 </w:t>
                  </w:r>
                </w:p>
              </w:tc>
              <w:tc>
                <w:tcPr>
                  <w:tcW w:w="2831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141 + 142 + 143 + 144 </w:t>
                  </w:r>
                </w:p>
              </w:tc>
            </w:tr>
            <w:tr>
              <w:trPr/>
              <w:tc>
                <w:tcPr>
                  <w:tcW w:w="481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* инвестиции в дочерние общества 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141 </w:t>
                  </w:r>
                </w:p>
              </w:tc>
              <w:tc>
                <w:tcPr>
                  <w:tcW w:w="2831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КД(58-1-1) </w:t>
                  </w:r>
                </w:p>
              </w:tc>
            </w:tr>
            <w:tr>
              <w:trPr/>
              <w:tc>
                <w:tcPr>
                  <w:tcW w:w="481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* инвестиции в зависимые общества 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142 </w:t>
                  </w:r>
                </w:p>
              </w:tc>
              <w:tc>
                <w:tcPr>
                  <w:tcW w:w="2831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КД(58-1-2) </w:t>
                  </w:r>
                </w:p>
              </w:tc>
            </w:tr>
            <w:tr>
              <w:trPr/>
              <w:tc>
                <w:tcPr>
                  <w:tcW w:w="481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* инвестиции в другие организации 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143 </w:t>
                  </w:r>
                </w:p>
              </w:tc>
              <w:tc>
                <w:tcPr>
                  <w:tcW w:w="2831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КД(58-1-3) </w:t>
                  </w:r>
                </w:p>
              </w:tc>
            </w:tr>
            <w:tr>
              <w:trPr/>
              <w:tc>
                <w:tcPr>
                  <w:tcW w:w="481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* займы, предоставленные организациям на срок более 12 месяцев 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144 </w:t>
                  </w:r>
                </w:p>
              </w:tc>
              <w:tc>
                <w:tcPr>
                  <w:tcW w:w="2831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КД(58-3-1) </w:t>
                  </w:r>
                </w:p>
              </w:tc>
            </w:tr>
            <w:tr>
              <w:trPr/>
              <w:tc>
                <w:tcPr>
                  <w:tcW w:w="481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* прочие долгосрочные финансовые вложения 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145 </w:t>
                  </w:r>
                </w:p>
              </w:tc>
              <w:tc>
                <w:tcPr>
                  <w:tcW w:w="2831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КД(58-4-1) + СКД(58-2-1) – СКК(59) </w:t>
                  </w:r>
                </w:p>
              </w:tc>
            </w:tr>
            <w:tr>
              <w:trPr/>
              <w:tc>
                <w:tcPr>
                  <w:tcW w:w="481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Краткосрочные финансовые вложения (58, 59, 81), в том числе 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250 </w:t>
                  </w:r>
                </w:p>
              </w:tc>
              <w:tc>
                <w:tcPr>
                  <w:tcW w:w="2831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251 + 252 + 253 </w:t>
                  </w:r>
                </w:p>
              </w:tc>
            </w:tr>
            <w:tr>
              <w:trPr/>
              <w:tc>
                <w:tcPr>
                  <w:tcW w:w="481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* займы, предоставленные организациям на срок менее 12 месяцев 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251 </w:t>
                  </w:r>
                </w:p>
              </w:tc>
              <w:tc>
                <w:tcPr>
                  <w:tcW w:w="2831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КД(58-3-2) </w:t>
                  </w:r>
                </w:p>
              </w:tc>
            </w:tr>
            <w:tr>
              <w:trPr/>
              <w:tc>
                <w:tcPr>
                  <w:tcW w:w="481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* собственные акции, выкупленные у акционеров 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252 </w:t>
                  </w:r>
                </w:p>
              </w:tc>
              <w:tc>
                <w:tcPr>
                  <w:tcW w:w="2831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КД(81) </w:t>
                  </w:r>
                </w:p>
              </w:tc>
            </w:tr>
            <w:tr>
              <w:trPr/>
              <w:tc>
                <w:tcPr>
                  <w:tcW w:w="481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* прочие краткосрочные финансовые вложения 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253 </w:t>
                  </w:r>
                </w:p>
              </w:tc>
              <w:tc>
                <w:tcPr>
                  <w:tcW w:w="2831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КД(58-4-2) + СКД(58-2-2) </w:t>
                  </w:r>
                </w:p>
              </w:tc>
            </w:tr>
          </w:tbl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зменена схема записей по принятию финансовых вложений к учету. Ранее для этого применялся 08 счет. По новому плану счетов затраты по осуществлению финансовых вложений накапливаются непосредственно на 58 счете. Схема бухгалтерских записей здесь не приводится, поскольку в стандартной поставке программы этих операции нет. </w:t>
            </w:r>
          </w:p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59 «Резервы под обесценение вложений в ценные бумаги»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Этот новый счет используется вместо старого </w:t>
            </w:r>
            <w:r>
              <w:rPr>
                <w:rFonts w:cs="Arial" w:ascii="Arial" w:hAnsi="Arial"/>
                <w:b/>
                <w:bCs/>
                <w:sz w:val="20"/>
              </w:rPr>
              <w:t>82-2</w:t>
            </w:r>
            <w:r>
              <w:rPr>
                <w:rFonts w:cs="Arial" w:ascii="Arial" w:hAnsi="Arial"/>
                <w:sz w:val="20"/>
              </w:rPr>
              <w:t xml:space="preserve"> субсчета с таким же названием. 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тот счет используется достаточно редко, поэтому здесь не описывается. </w:t>
            </w:r>
          </w:p>
          <w:p>
            <w:pPr>
              <w:pStyle w:val="Heading3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Расчеты</w:t>
            </w:r>
          </w:p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60 «Расчеты с поставщиками и подрядчиками»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Расширен перечень расчетов, учитываемых на счете 60. Теперь выданные авансы, учитываемые ранее на отдельном счете </w:t>
            </w:r>
            <w:r>
              <w:rPr>
                <w:rFonts w:cs="Arial" w:ascii="Arial" w:hAnsi="Arial"/>
                <w:b/>
                <w:bCs/>
                <w:sz w:val="20"/>
              </w:rPr>
              <w:t>61</w:t>
            </w:r>
            <w:r>
              <w:rPr>
                <w:rFonts w:cs="Arial" w:ascii="Arial" w:hAnsi="Arial"/>
                <w:sz w:val="20"/>
              </w:rPr>
              <w:t xml:space="preserve"> «Расчеты по авансам выданным», учитываются на новом субсчете </w:t>
            </w:r>
            <w:r>
              <w:rPr>
                <w:rFonts w:cs="Arial" w:ascii="Arial" w:hAnsi="Arial"/>
                <w:b/>
                <w:bCs/>
                <w:sz w:val="20"/>
              </w:rPr>
              <w:t>60-2</w:t>
            </w:r>
            <w:r>
              <w:rPr>
                <w:rFonts w:cs="Arial" w:ascii="Arial" w:hAnsi="Arial"/>
                <w:sz w:val="20"/>
              </w:rPr>
              <w:t xml:space="preserve"> «Расчеты по авансам выданным», согласно указаниям нового плана счетов. Счет 61 упразднен. 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аким образом, в журнале ордере по 60 счету теперь видны все расчеты с поставщиком, включая выданные ему авансы. 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На счете 60 теперь учитываются расчеты </w:t>
            </w:r>
            <w:r>
              <w:rPr>
                <w:rFonts w:cs="Arial" w:ascii="Arial" w:hAnsi="Arial"/>
                <w:b/>
                <w:bCs/>
                <w:sz w:val="20"/>
              </w:rPr>
              <w:t>со всеми организациями</w:t>
            </w:r>
            <w:r>
              <w:rPr>
                <w:rFonts w:cs="Arial" w:ascii="Arial" w:hAnsi="Arial"/>
                <w:sz w:val="20"/>
              </w:rPr>
              <w:t xml:space="preserve"> за полученные товары, потребленные услуги, включая услуги связи, электроэнергию, газ и т.п., а также по доставке или переработке материальных ценностей. То есть на этом счете учитываются все расчеты, которые велись ранее на счете 76-1 «Расчеты с прочими дебиторами кредиторами». Это сделано по следующим причинам: 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1)  В новом плане счетов для 76 счета предусмотрен определенный перечень субсчетов, среди которых нет субсчетов для расчетов с организациями, поэтому они перенесены нами на 60-1 счет. 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)  Если по производимым расчетам имеется НДС, то для контроля принятия НДС к возмещению требуется учитывать авансы на отдельном счете/субсчете. Таким образом, если  вести расчеты на 76 счете, то на нем нужно заводить еще субсчет для авансов. Но такое повторение двух счетов 60-1, 60-2 и 76-1, 76-2 кажется излишним. Если же расчеты вести на 76 счете, а авансы по ним на 60-2 счете, то в одном журнале ордере по 76 счету нельзя будет видеть всех расчетов с организацией. 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)  Вместо выбора одного из двух (76-1, 60-1) счета расчетов остается один счет 60-1. Поэтому уменьшается количество правил операций по поступлению, оплате, взаимозачетам. 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ачастую организации использовали 76 счет для расчетов за полученные услуги, а 60 для расчетов с основными поставщиками. Теперь если организации требуется учитывать расчеты с различными поставщиками (подрядчиками) обособлено, то мы предлагаем выделить для этих расчетов отдельные субсчета на 60 счете, например: </w:t>
            </w:r>
          </w:p>
          <w:tbl>
            <w:tblPr>
              <w:tblW w:w="4539" w:type="dxa"/>
              <w:jc w:val="left"/>
              <w:tblInd w:w="72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02"/>
              <w:gridCol w:w="3737"/>
            </w:tblGrid>
            <w:tr>
              <w:trPr/>
              <w:tc>
                <w:tcPr>
                  <w:tcW w:w="80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0-МАТ </w:t>
                  </w:r>
                </w:p>
              </w:tc>
              <w:tc>
                <w:tcPr>
                  <w:tcW w:w="373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счеты с поставщиками материалов» 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0-ОПТ </w:t>
                  </w:r>
                </w:p>
              </w:tc>
              <w:tc>
                <w:tcPr>
                  <w:tcW w:w="373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счеты с поставщиками товаров» 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0-УСЛ </w:t>
                  </w:r>
                </w:p>
              </w:tc>
              <w:tc>
                <w:tcPr>
                  <w:tcW w:w="373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счеты с поставщиками услуг» </w:t>
                  </w:r>
                </w:p>
              </w:tc>
            </w:tr>
          </w:tbl>
          <w:p>
            <w:pPr>
              <w:pStyle w:val="Normal"/>
              <w:ind w:right="225" w:hanging="0"/>
              <w:jc w:val="both"/>
              <w:rPr/>
            </w:pPr>
            <w:r>
              <w:rPr/>
              <w:t xml:space="preserve">Перенос сальдо в новый план счетов производится по следующей схеме: </w:t>
            </w:r>
          </w:p>
          <w:tbl>
            <w:tblPr>
              <w:tblW w:w="6329" w:type="dxa"/>
              <w:jc w:val="left"/>
              <w:tblInd w:w="72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60"/>
              <w:gridCol w:w="774"/>
              <w:gridCol w:w="4695"/>
            </w:tblGrid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Старый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план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Новый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план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469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60-1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0-1 </w:t>
                  </w:r>
                </w:p>
              </w:tc>
              <w:tc>
                <w:tcPr>
                  <w:tcW w:w="469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счеты с поставщиками и подрядчиками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76-1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0-1 </w:t>
                  </w:r>
                </w:p>
              </w:tc>
              <w:tc>
                <w:tcPr>
                  <w:tcW w:w="469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счеты с дебиторами и кредиторами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61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0-2 </w:t>
                  </w:r>
                </w:p>
              </w:tc>
              <w:tc>
                <w:tcPr>
                  <w:tcW w:w="469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счеты по авансам выданным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60-3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0-3 </w:t>
                  </w:r>
                </w:p>
              </w:tc>
              <w:tc>
                <w:tcPr>
                  <w:tcW w:w="469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счеты с поставщиками по векселям выданным </w:t>
                  </w:r>
                </w:p>
              </w:tc>
            </w:tr>
          </w:tbl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62 «Расчеты с покупателями и заказчиками»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Аналогично 60 счету, на 62 счете теперь учитываются полученные авансы, которые учитывались ранее на отдельном счете </w:t>
            </w:r>
            <w:r>
              <w:rPr>
                <w:rFonts w:cs="Arial" w:ascii="Arial" w:hAnsi="Arial"/>
                <w:b/>
                <w:bCs/>
                <w:sz w:val="20"/>
              </w:rPr>
              <w:t>64</w:t>
            </w:r>
            <w:r>
              <w:rPr>
                <w:rFonts w:cs="Arial" w:ascii="Arial" w:hAnsi="Arial"/>
                <w:sz w:val="20"/>
              </w:rPr>
              <w:t xml:space="preserve"> «Расчеты по авансам полученным». Счет 64 упразднен, а для авансов полученных используется субсчет </w:t>
            </w:r>
            <w:r>
              <w:rPr>
                <w:rFonts w:cs="Arial" w:ascii="Arial" w:hAnsi="Arial"/>
                <w:b/>
                <w:bCs/>
                <w:sz w:val="20"/>
              </w:rPr>
              <w:t>62-2</w:t>
            </w:r>
            <w:r>
              <w:rPr>
                <w:rFonts w:cs="Arial" w:ascii="Arial" w:hAnsi="Arial"/>
                <w:sz w:val="20"/>
              </w:rPr>
              <w:t xml:space="preserve"> «Расчеты по авансам полученным». 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Если 64 счет был разбит на два субсчета: 64-1 «Расчеты по авансам» и 64-2 «Расчеты по НДС с авансов», то сальдо с 64-2 «Расчеты по НДС с авансов» нужно перенести на новый счет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76-АВ </w:t>
            </w:r>
            <w:r>
              <w:rPr>
                <w:rFonts w:cs="Arial" w:ascii="Arial" w:hAnsi="Arial"/>
                <w:sz w:val="20"/>
              </w:rPr>
              <w:t xml:space="preserve">«Расчеты по НДС с авансов», который также как счет 64-2, является аналитическим и </w:t>
            </w:r>
            <w:r>
              <w:rPr>
                <w:rFonts w:cs="Arial" w:ascii="Arial" w:hAnsi="Arial"/>
                <w:b/>
                <w:bCs/>
                <w:sz w:val="20"/>
              </w:rPr>
              <w:t>не</w:t>
            </w:r>
            <w:r>
              <w:rPr>
                <w:rFonts w:cs="Arial" w:ascii="Arial" w:hAnsi="Arial"/>
                <w:sz w:val="20"/>
              </w:rPr>
              <w:t xml:space="preserve"> взаиморасчетным. 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Зачем нужен счет 76-АВ?:</w:t>
            </w:r>
            <w:r>
              <w:rPr/>
              <w:t xml:space="preserve"> При таком выделением НДС с авансов на счет 76-АВ, в журнале ордере по 62 счету отражаются реальные расчеты с покупателем, включая полученные авансы, причем не уменьшенные на суммы начисленного с них НДС. В этот журнал ордер не попадают проводки по начислению и сторнированию НДС с авансов, которые не должны отражаться на взаиморасчетах. А также при этом корректно строится справка о взаиморасчетах. </w:t>
            </w:r>
          </w:p>
          <w:tbl>
            <w:tblPr>
              <w:tblW w:w="6453" w:type="dxa"/>
              <w:jc w:val="left"/>
              <w:tblInd w:w="72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60"/>
              <w:gridCol w:w="774"/>
              <w:gridCol w:w="4819"/>
            </w:tblGrid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Старый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план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Новый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план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4819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62-1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2-1 </w:t>
                  </w:r>
                </w:p>
              </w:tc>
              <w:tc>
                <w:tcPr>
                  <w:tcW w:w="4819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счеты с покупателями и заказчиками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</w:rPr>
                    <w:t>64-1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62-2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4819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счеты по авансам полученным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</w:rPr>
                    <w:t>64-2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76-АВ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4819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счеты по НДС с авансов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62-3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2-3 </w:t>
                  </w:r>
                </w:p>
              </w:tc>
              <w:tc>
                <w:tcPr>
                  <w:tcW w:w="4819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счеты с покупателями по векселям полученным </w:t>
                  </w:r>
                </w:p>
              </w:tc>
            </w:tr>
          </w:tbl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водки по начислению и возмещению НДС с авансов делаются по счету 76-АВ, а по получению и зачету сумм авансов по 62-2 счету. Рассмотрим схему проводок: 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/>
              <w:t xml:space="preserve">Получен аванс от покупателя: </w:t>
            </w:r>
          </w:p>
          <w:tbl>
            <w:tblPr>
              <w:tblW w:w="4303" w:type="dxa"/>
              <w:jc w:val="left"/>
              <w:tblInd w:w="72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77"/>
              <w:gridCol w:w="804"/>
              <w:gridCol w:w="2822"/>
            </w:tblGrid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Дебет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0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Кредит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282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51 </w:t>
                  </w:r>
                </w:p>
              </w:tc>
              <w:tc>
                <w:tcPr>
                  <w:tcW w:w="80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2-2 </w:t>
                  </w:r>
                </w:p>
              </w:tc>
              <w:tc>
                <w:tcPr>
                  <w:tcW w:w="282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Получена предоплата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76-АВ </w:t>
                  </w:r>
                </w:p>
              </w:tc>
              <w:tc>
                <w:tcPr>
                  <w:tcW w:w="80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8-НДС </w:t>
                  </w:r>
                </w:p>
              </w:tc>
              <w:tc>
                <w:tcPr>
                  <w:tcW w:w="282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ачислен НДС с предоплаты </w:t>
                  </w:r>
                </w:p>
              </w:tc>
            </w:tr>
          </w:tbl>
          <w:p>
            <w:pPr>
              <w:pStyle w:val="Normal"/>
              <w:ind w:right="225" w:hanging="0"/>
              <w:jc w:val="both"/>
              <w:rPr/>
            </w:pPr>
            <w:r>
              <w:rPr/>
              <w:t xml:space="preserve">Произведена отгрузка товара: </w:t>
            </w:r>
          </w:p>
          <w:tbl>
            <w:tblPr>
              <w:tblW w:w="5879" w:type="dxa"/>
              <w:jc w:val="left"/>
              <w:tblInd w:w="72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04"/>
              <w:gridCol w:w="1090"/>
              <w:gridCol w:w="3985"/>
            </w:tblGrid>
            <w:tr>
              <w:trPr/>
              <w:tc>
                <w:tcPr>
                  <w:tcW w:w="80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Дебет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109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Кредит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398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2-1 </w:t>
                  </w:r>
                </w:p>
              </w:tc>
              <w:tc>
                <w:tcPr>
                  <w:tcW w:w="109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1 </w:t>
                  </w:r>
                </w:p>
              </w:tc>
              <w:tc>
                <w:tcPr>
                  <w:tcW w:w="398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еализована продукция </w:t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2 </w:t>
                  </w:r>
                </w:p>
              </w:tc>
              <w:tc>
                <w:tcPr>
                  <w:tcW w:w="109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41-ОПТ-20 </w:t>
                  </w:r>
                </w:p>
              </w:tc>
              <w:tc>
                <w:tcPr>
                  <w:tcW w:w="398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писана себестоимость </w:t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3 </w:t>
                  </w:r>
                </w:p>
              </w:tc>
              <w:tc>
                <w:tcPr>
                  <w:tcW w:w="109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8-НДС </w:t>
                  </w:r>
                </w:p>
              </w:tc>
              <w:tc>
                <w:tcPr>
                  <w:tcW w:w="398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ачислен НДС с отгрузки </w:t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2-2 </w:t>
                  </w:r>
                </w:p>
              </w:tc>
              <w:tc>
                <w:tcPr>
                  <w:tcW w:w="109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2-1 </w:t>
                  </w:r>
                </w:p>
              </w:tc>
              <w:tc>
                <w:tcPr>
                  <w:tcW w:w="398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Зачтен ранее полученный аванс </w:t>
                  </w:r>
                </w:p>
              </w:tc>
            </w:tr>
            <w:tr>
              <w:trPr/>
              <w:tc>
                <w:tcPr>
                  <w:tcW w:w="80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8-НДС </w:t>
                  </w:r>
                </w:p>
              </w:tc>
              <w:tc>
                <w:tcPr>
                  <w:tcW w:w="109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76-АВ </w:t>
                  </w:r>
                </w:p>
              </w:tc>
              <w:tc>
                <w:tcPr>
                  <w:tcW w:w="398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Восстановлен НДС, уплаченный с аванса </w:t>
                  </w:r>
                </w:p>
              </w:tc>
            </w:tr>
          </w:tbl>
          <w:p>
            <w:pPr>
              <w:pStyle w:val="Normal"/>
              <w:ind w:right="225" w:hanging="0"/>
              <w:jc w:val="both"/>
              <w:rPr/>
            </w:pPr>
            <w:r>
              <w:rPr/>
              <w:t xml:space="preserve">Если же счет 64 не имел указанных субсчетов (как было раньше в СБиС++), то все равно нужно перейти к двум счетам 62-2 и 76-АВ в новом плане счетов. Рассмотрим, как это делается на примере. Допустим, в 2001 году от покупателя был получен аванс, отгрузка в счет которого не была произведена: </w:t>
            </w:r>
          </w:p>
          <w:tbl>
            <w:tblPr>
              <w:tblW w:w="6025" w:type="dxa"/>
              <w:jc w:val="left"/>
              <w:tblInd w:w="72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77"/>
              <w:gridCol w:w="804"/>
              <w:gridCol w:w="4544"/>
            </w:tblGrid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Дебет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0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Кредит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454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51 </w:t>
                  </w:r>
                </w:p>
              </w:tc>
              <w:tc>
                <w:tcPr>
                  <w:tcW w:w="80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4 </w:t>
                  </w:r>
                </w:p>
              </w:tc>
              <w:tc>
                <w:tcPr>
                  <w:tcW w:w="454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(120.00 р.) Получена предоплата от покупателя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4 </w:t>
                  </w:r>
                </w:p>
              </w:tc>
              <w:tc>
                <w:tcPr>
                  <w:tcW w:w="80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8-НДС </w:t>
                  </w:r>
                </w:p>
              </w:tc>
              <w:tc>
                <w:tcPr>
                  <w:tcW w:w="454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(20.00 р.) Начислен НДС с предоплаты </w:t>
                  </w:r>
                </w:p>
              </w:tc>
            </w:tr>
          </w:tbl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 конец года на 64 счете имеется сальдо 100 р. Реально же мы имеем аванс 120 р. и 20 р. НДС начисленный с суммы аванса. 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/>
              <w:t xml:space="preserve">В новый план счетов имеющее сальдо (100 р.) заносится следующим образом: </w:t>
            </w:r>
          </w:p>
          <w:tbl>
            <w:tblPr>
              <w:tblW w:w="8512" w:type="dxa"/>
              <w:jc w:val="left"/>
              <w:tblInd w:w="72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60"/>
              <w:gridCol w:w="782"/>
              <w:gridCol w:w="6870"/>
            </w:tblGrid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Старый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план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8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Новый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план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687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К64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8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К62-2 </w:t>
                  </w:r>
                </w:p>
              </w:tc>
              <w:tc>
                <w:tcPr>
                  <w:tcW w:w="687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(120 р = 100 р * 100 / (100 - 16.67) ) Сумма полученных авансов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Д64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8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Д76-АВ </w:t>
                  </w:r>
                </w:p>
              </w:tc>
              <w:tc>
                <w:tcPr>
                  <w:tcW w:w="687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Web"/>
                    <w:spacing w:before="0" w:after="0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(20 р = 100 р * 16.67 / (100 - 16.67) ) Сумма начисленного НДС с авансов </w:t>
                  </w:r>
                </w:p>
              </w:tc>
            </w:tr>
          </w:tbl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кредит счета 62-2 заносится рассчитанная сумма полученных авансов, а в дебет счета 76-АВ заносится рассчитанная сумма начисленного НДС. 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66 «Расчеты по краткосрочным кредитам и займам»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чет предназначен для учета краткосрочных (на срок не более 12 месяцев) кредитов и займов, полученных организацией. 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Этот новый счет заменил собой два старых счета </w:t>
            </w:r>
            <w:r>
              <w:rPr>
                <w:rFonts w:cs="Arial" w:ascii="Arial" w:hAnsi="Arial"/>
                <w:b/>
                <w:bCs/>
                <w:sz w:val="20"/>
              </w:rPr>
              <w:t>90</w:t>
            </w:r>
            <w:r>
              <w:rPr>
                <w:rFonts w:cs="Arial" w:ascii="Arial" w:hAnsi="Arial"/>
                <w:sz w:val="20"/>
              </w:rPr>
              <w:t xml:space="preserve"> «Краткосрочные кредиты банков» и </w:t>
            </w:r>
            <w:r>
              <w:rPr>
                <w:rFonts w:cs="Arial" w:ascii="Arial" w:hAnsi="Arial"/>
                <w:b/>
                <w:bCs/>
                <w:sz w:val="20"/>
              </w:rPr>
              <w:t>94</w:t>
            </w:r>
            <w:r>
              <w:rPr>
                <w:rFonts w:cs="Arial" w:ascii="Arial" w:hAnsi="Arial"/>
                <w:sz w:val="20"/>
              </w:rPr>
              <w:t xml:space="preserve"> «Краткосрочные займы». </w:t>
            </w:r>
          </w:p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67 «Расчеты по долгосрочным кредитам и займам»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чет предназначен для учета краткосрочных (на срок более 12 месяцев) кредитов и займов, полученных организацией. 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Этот новый счет заменил собой два старых счета </w:t>
            </w:r>
            <w:r>
              <w:rPr>
                <w:rFonts w:cs="Arial" w:ascii="Arial" w:hAnsi="Arial"/>
                <w:b/>
                <w:bCs/>
                <w:sz w:val="20"/>
              </w:rPr>
              <w:t>92</w:t>
            </w:r>
            <w:r>
              <w:rPr>
                <w:rFonts w:cs="Arial" w:ascii="Arial" w:hAnsi="Arial"/>
                <w:sz w:val="20"/>
              </w:rPr>
              <w:t xml:space="preserve"> «Долгосрочные кредиты банков» и </w:t>
            </w:r>
            <w:r>
              <w:rPr>
                <w:rFonts w:cs="Arial" w:ascii="Arial" w:hAnsi="Arial"/>
                <w:b/>
                <w:bCs/>
                <w:sz w:val="20"/>
              </w:rPr>
              <w:t>95</w:t>
            </w:r>
            <w:r>
              <w:rPr>
                <w:rFonts w:cs="Arial" w:ascii="Arial" w:hAnsi="Arial"/>
                <w:sz w:val="20"/>
              </w:rPr>
              <w:t xml:space="preserve"> «Долгосрочные займы». 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Заметим, что старый счет </w:t>
            </w:r>
            <w:r>
              <w:rPr>
                <w:rFonts w:cs="Arial" w:ascii="Arial" w:hAnsi="Arial"/>
                <w:b/>
                <w:bCs/>
                <w:sz w:val="20"/>
              </w:rPr>
              <w:t>93</w:t>
            </w:r>
            <w:r>
              <w:rPr>
                <w:rFonts w:cs="Arial" w:ascii="Arial" w:hAnsi="Arial"/>
                <w:sz w:val="20"/>
              </w:rPr>
              <w:t xml:space="preserve"> «Кредиты банков для работников» был исключен в связи с изменением хозяйственной практики. </w:t>
            </w:r>
          </w:p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68 «Расчеты по налогам и сборам»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Счет 68 «Расчеты по налогам и сборам» расширил свою область применения. На нем теперь учитываются расчеты по налогам, которые ранее учитывались на счете </w:t>
            </w:r>
            <w:r>
              <w:rPr>
                <w:rFonts w:cs="Arial" w:ascii="Arial" w:hAnsi="Arial"/>
                <w:b/>
                <w:bCs/>
                <w:sz w:val="20"/>
              </w:rPr>
              <w:t>67</w:t>
            </w:r>
            <w:r>
              <w:rPr/>
              <w:t xml:space="preserve"> «Расчеты с внебюджетными фондами». При этом старый счет 67 исключен из плана счетов. </w:t>
            </w:r>
          </w:p>
          <w:tbl>
            <w:tblPr>
              <w:tblW w:w="5924" w:type="dxa"/>
              <w:jc w:val="left"/>
              <w:tblInd w:w="72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60"/>
              <w:gridCol w:w="812"/>
              <w:gridCol w:w="4252"/>
            </w:tblGrid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Старый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план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Новый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план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425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68-НДС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 xml:space="preserve">68-НДС </w:t>
                  </w:r>
                </w:p>
              </w:tc>
              <w:tc>
                <w:tcPr>
                  <w:tcW w:w="425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счеты по НДС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68-НСП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8-НСП </w:t>
                  </w:r>
                </w:p>
              </w:tc>
              <w:tc>
                <w:tcPr>
                  <w:tcW w:w="425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счеты по НСП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68-ПН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8-ПН </w:t>
                  </w:r>
                </w:p>
              </w:tc>
              <w:tc>
                <w:tcPr>
                  <w:tcW w:w="425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счеты по подоходному налогу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</w:rPr>
                    <w:t>67-1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8-1 </w:t>
                  </w:r>
                </w:p>
              </w:tc>
              <w:tc>
                <w:tcPr>
                  <w:tcW w:w="425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алог на использование автодорог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</w:rPr>
                    <w:t>67-3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8-3 </w:t>
                  </w:r>
                </w:p>
              </w:tc>
              <w:tc>
                <w:tcPr>
                  <w:tcW w:w="425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алог на владельцев автотрансп. средств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</w:rPr>
                    <w:t>67-4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8-4 </w:t>
                  </w:r>
                </w:p>
              </w:tc>
              <w:tc>
                <w:tcPr>
                  <w:tcW w:w="425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алог на приобретение автотрансп. средств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68-5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8-5 </w:t>
                  </w:r>
                </w:p>
              </w:tc>
              <w:tc>
                <w:tcPr>
                  <w:tcW w:w="425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счеты по налогу на прибыль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68-6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8-6 </w:t>
                  </w:r>
                </w:p>
              </w:tc>
              <w:tc>
                <w:tcPr>
                  <w:tcW w:w="425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а содержание муниципальной милиции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68-7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8-7 </w:t>
                  </w:r>
                </w:p>
              </w:tc>
              <w:tc>
                <w:tcPr>
                  <w:tcW w:w="425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алог на имущество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68-9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8-9 </w:t>
                  </w:r>
                </w:p>
              </w:tc>
              <w:tc>
                <w:tcPr>
                  <w:tcW w:w="425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а загрязнение окружающей среды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68-10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8-10 </w:t>
                  </w:r>
                </w:p>
              </w:tc>
              <w:tc>
                <w:tcPr>
                  <w:tcW w:w="425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алог на рекламу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68-11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8-11 </w:t>
                  </w:r>
                </w:p>
              </w:tc>
              <w:tc>
                <w:tcPr>
                  <w:tcW w:w="425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счеты по земельному налогу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68-20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8-20 </w:t>
                  </w:r>
                </w:p>
              </w:tc>
              <w:tc>
                <w:tcPr>
                  <w:tcW w:w="425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Прочие налоги </w:t>
                  </w:r>
                </w:p>
              </w:tc>
            </w:tr>
          </w:tbl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76 «Расчеты с разными дебиторами и кредиторами»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Расширен перечень расчетов, учитываемых на счете 76. У счета появились новые субсчета  </w:t>
            </w:r>
            <w:r>
              <w:rPr>
                <w:rFonts w:cs="Arial" w:ascii="Arial" w:hAnsi="Arial"/>
                <w:b/>
                <w:bCs/>
                <w:sz w:val="20"/>
              </w:rPr>
              <w:t>76-2</w:t>
            </w:r>
            <w:r>
              <w:rPr>
                <w:rFonts w:cs="Arial" w:ascii="Arial" w:hAnsi="Arial"/>
                <w:sz w:val="20"/>
              </w:rPr>
              <w:t xml:space="preserve"> «Расчеты по претензиям» и </w:t>
            </w:r>
            <w:r>
              <w:rPr>
                <w:rFonts w:cs="Arial" w:ascii="Arial" w:hAnsi="Arial"/>
                <w:b/>
                <w:bCs/>
                <w:sz w:val="20"/>
              </w:rPr>
              <w:t>76-5</w:t>
            </w:r>
            <w:r>
              <w:rPr>
                <w:rFonts w:cs="Arial" w:ascii="Arial" w:hAnsi="Arial"/>
                <w:sz w:val="20"/>
              </w:rPr>
              <w:t xml:space="preserve"> «Расчеты по страхованию». Ранее такие расчеты учитывались соответственно на счетах </w:t>
            </w:r>
            <w:r>
              <w:rPr>
                <w:rFonts w:cs="Arial" w:ascii="Arial" w:hAnsi="Arial"/>
                <w:b/>
                <w:bCs/>
                <w:sz w:val="20"/>
              </w:rPr>
              <w:t>63</w:t>
            </w:r>
            <w:r>
              <w:rPr>
                <w:rFonts w:cs="Arial" w:ascii="Arial" w:hAnsi="Arial"/>
                <w:sz w:val="20"/>
              </w:rPr>
              <w:t xml:space="preserve"> «Расчеты по претензиям» и </w:t>
            </w:r>
            <w:r>
              <w:rPr>
                <w:rFonts w:cs="Arial" w:ascii="Arial" w:hAnsi="Arial"/>
                <w:b/>
                <w:bCs/>
                <w:sz w:val="20"/>
              </w:rPr>
              <w:t>65</w:t>
            </w:r>
            <w:r>
              <w:rPr>
                <w:rFonts w:cs="Arial" w:ascii="Arial" w:hAnsi="Arial"/>
                <w:sz w:val="20"/>
              </w:rPr>
              <w:t xml:space="preserve"> «Расчеты по имущественному и личному страхованию». При этом порядок учета этих расчетов не изменился. 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ак уже было сказано в описании 60 счета, на 76 счете больше не учитываются расчеты с прочими организациями, для этого используется счет 60-1 «Расчеты с поставщиками и подрядчиками». 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/>
              <w:t xml:space="preserve">Кроме того, в новом плане счетов более точно регламентированы и номера других субсчетов, которые использовались и ранее, но их номер присваивался самостоятельно. Поэтому и у некоторых ранее существовавших субсчетов были переназначены номера. </w:t>
            </w:r>
          </w:p>
          <w:tbl>
            <w:tblPr>
              <w:tblW w:w="5405" w:type="dxa"/>
              <w:jc w:val="left"/>
              <w:tblInd w:w="72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60"/>
              <w:gridCol w:w="812"/>
              <w:gridCol w:w="3733"/>
            </w:tblGrid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Старый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план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Новый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план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3733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64-2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76-АВ </w:t>
                  </w:r>
                </w:p>
              </w:tc>
              <w:tc>
                <w:tcPr>
                  <w:tcW w:w="3733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счеты по НДС с авансов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76-НДС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76-НДС </w:t>
                  </w:r>
                </w:p>
              </w:tc>
              <w:tc>
                <w:tcPr>
                  <w:tcW w:w="3733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ДС, отложенный к уплате в бюджет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76-НСП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76-НСП </w:t>
                  </w:r>
                </w:p>
              </w:tc>
              <w:tc>
                <w:tcPr>
                  <w:tcW w:w="3733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СП, отложенный к уплате в бюджет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76-1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0-1 </w:t>
                  </w:r>
                </w:p>
              </w:tc>
              <w:tc>
                <w:tcPr>
                  <w:tcW w:w="3733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счеты с дебиторами и кредиторами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65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76-1 </w:t>
                  </w:r>
                </w:p>
              </w:tc>
              <w:tc>
                <w:tcPr>
                  <w:tcW w:w="3733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счеты по страхованию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63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76-2 </w:t>
                  </w:r>
                </w:p>
              </w:tc>
              <w:tc>
                <w:tcPr>
                  <w:tcW w:w="3733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счеты по претензиям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76-3 </w:t>
                  </w:r>
                </w:p>
              </w:tc>
              <w:tc>
                <w:tcPr>
                  <w:tcW w:w="3733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счеты по дивидендам и др. доходам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76-2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76-4 </w:t>
                  </w:r>
                </w:p>
              </w:tc>
              <w:tc>
                <w:tcPr>
                  <w:tcW w:w="3733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счеты по депонированным суммам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76-4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76-5 </w:t>
                  </w:r>
                </w:p>
              </w:tc>
              <w:tc>
                <w:tcPr>
                  <w:tcW w:w="3733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счеты по алиментам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76-6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76-6 </w:t>
                  </w:r>
                </w:p>
              </w:tc>
              <w:tc>
                <w:tcPr>
                  <w:tcW w:w="3733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счеты по квартплате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76-5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76-7 </w:t>
                  </w:r>
                </w:p>
              </w:tc>
              <w:tc>
                <w:tcPr>
                  <w:tcW w:w="3733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счеты по кредитам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76-3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76-8 </w:t>
                  </w:r>
                </w:p>
              </w:tc>
              <w:tc>
                <w:tcPr>
                  <w:tcW w:w="3733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счеты по профсоюзным взносам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76-11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76-11 </w:t>
                  </w:r>
                </w:p>
              </w:tc>
              <w:tc>
                <w:tcPr>
                  <w:tcW w:w="3733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счеты с покупателями по возврату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76-21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76-21 </w:t>
                  </w:r>
                </w:p>
              </w:tc>
              <w:tc>
                <w:tcPr>
                  <w:tcW w:w="3733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счеты по арендной плате </w:t>
                  </w:r>
                </w:p>
              </w:tc>
            </w:tr>
          </w:tbl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77 «Расчеты с государственным и муниципальным органом»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Этот счет исключен из плана счетов. Для отражения расчетов унитарного предприятия с государственным или муниципальным органом – учредителем теперь применяется ранее существовавший счет </w:t>
            </w:r>
            <w:r>
              <w:rPr>
                <w:rFonts w:cs="Arial" w:ascii="Arial" w:hAnsi="Arial"/>
                <w:b/>
                <w:bCs/>
                <w:sz w:val="20"/>
              </w:rPr>
              <w:t>75</w:t>
            </w:r>
            <w:r>
              <w:rPr/>
              <w:t xml:space="preserve"> «Расчеты с учредителями». </w:t>
            </w:r>
          </w:p>
          <w:tbl>
            <w:tblPr>
              <w:tblW w:w="5524" w:type="dxa"/>
              <w:jc w:val="left"/>
              <w:tblInd w:w="72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60"/>
              <w:gridCol w:w="774"/>
              <w:gridCol w:w="3890"/>
            </w:tblGrid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Старый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план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Новый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план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389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77-1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75-1 </w:t>
                  </w:r>
                </w:p>
              </w:tc>
              <w:tc>
                <w:tcPr>
                  <w:tcW w:w="389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счеты по вкладам в уставный капитал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77-2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75-2 </w:t>
                  </w:r>
                </w:p>
              </w:tc>
              <w:tc>
                <w:tcPr>
                  <w:tcW w:w="389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счеты по выплате доходов </w:t>
                  </w:r>
                </w:p>
              </w:tc>
            </w:tr>
          </w:tbl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Heading3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Капитал</w:t>
            </w:r>
          </w:p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80 «Уставный капитал»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тот счет изменил номер с 85 на 80, при этом его назначение осталось без изменений. </w:t>
            </w:r>
          </w:p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81 «Собственные акции (доли)»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чет предназначен для учета собственных акций, выкупленных акционерным обществом у акционеров для их последующей перепродажи или аннулирования. Этот счет используют также хозяйственные общества и товарищества для учета доли участника. 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Этот новый счет заменил собой старый счет </w:t>
            </w:r>
            <w:r>
              <w:rPr>
                <w:rFonts w:cs="Arial" w:ascii="Arial" w:hAnsi="Arial"/>
                <w:b/>
                <w:bCs/>
                <w:sz w:val="20"/>
              </w:rPr>
              <w:t>56-1</w:t>
            </w:r>
            <w:r>
              <w:rPr>
                <w:rFonts w:cs="Arial" w:ascii="Arial" w:hAnsi="Arial"/>
                <w:sz w:val="20"/>
              </w:rPr>
              <w:t xml:space="preserve"> «Собственные акции, выкупленные у акционеров». </w:t>
            </w:r>
          </w:p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82 «Резервный капитал»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Этот счет изменил номер с </w:t>
            </w:r>
            <w:r>
              <w:rPr>
                <w:rFonts w:cs="Arial" w:ascii="Arial" w:hAnsi="Arial"/>
                <w:b/>
                <w:bCs/>
                <w:sz w:val="20"/>
              </w:rPr>
              <w:t>86</w:t>
            </w:r>
            <w:r>
              <w:rPr>
                <w:rFonts w:cs="Arial" w:ascii="Arial" w:hAnsi="Arial"/>
                <w:sz w:val="20"/>
              </w:rPr>
              <w:t xml:space="preserve"> на </w:t>
            </w:r>
            <w:r>
              <w:rPr>
                <w:rFonts w:cs="Arial" w:ascii="Arial" w:hAnsi="Arial"/>
                <w:b/>
                <w:bCs/>
                <w:sz w:val="20"/>
              </w:rPr>
              <w:t>82</w:t>
            </w:r>
            <w:r>
              <w:rPr>
                <w:rFonts w:cs="Arial" w:ascii="Arial" w:hAnsi="Arial"/>
                <w:sz w:val="20"/>
              </w:rPr>
              <w:t xml:space="preserve">, при этом его назначение и состав субсчетов остались без изменений. </w:t>
            </w:r>
          </w:p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83 «Добавочный капитал»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Этот счет изменил номер с </w:t>
            </w:r>
            <w:r>
              <w:rPr>
                <w:rFonts w:cs="Arial" w:ascii="Arial" w:hAnsi="Arial"/>
                <w:b/>
                <w:bCs/>
                <w:sz w:val="20"/>
              </w:rPr>
              <w:t>87</w:t>
            </w:r>
            <w:r>
              <w:rPr>
                <w:rFonts w:cs="Arial" w:ascii="Arial" w:hAnsi="Arial"/>
                <w:sz w:val="20"/>
              </w:rPr>
              <w:t xml:space="preserve"> на </w:t>
            </w:r>
            <w:r>
              <w:rPr>
                <w:rFonts w:cs="Arial" w:ascii="Arial" w:hAnsi="Arial"/>
                <w:b/>
                <w:bCs/>
                <w:sz w:val="20"/>
              </w:rPr>
              <w:t>83</w:t>
            </w:r>
            <w:r>
              <w:rPr/>
              <w:t xml:space="preserve">, при этом его назначение осталось без изменений. Однако незначительно изменился состав субсчетов (объединены субсчета 87-4 «Прирост стоимости ОС при реконструкции» и 87-1 «Прирост стоимости имущества при переоценке») </w:t>
            </w:r>
          </w:p>
          <w:tbl>
            <w:tblPr>
              <w:tblW w:w="7225" w:type="dxa"/>
              <w:jc w:val="left"/>
              <w:tblInd w:w="72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60"/>
              <w:gridCol w:w="774"/>
              <w:gridCol w:w="5591"/>
            </w:tblGrid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Старый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план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Новый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план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5591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87-1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83-1 </w:t>
                  </w:r>
                </w:p>
              </w:tc>
              <w:tc>
                <w:tcPr>
                  <w:tcW w:w="5591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Прирост стоимости имущества по переоценке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87-4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83-1 </w:t>
                  </w:r>
                </w:p>
              </w:tc>
              <w:tc>
                <w:tcPr>
                  <w:tcW w:w="5591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Прирост стоимости ОС при реконструкции (модернизации)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87-2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83-2 </w:t>
                  </w:r>
                </w:p>
              </w:tc>
              <w:tc>
                <w:tcPr>
                  <w:tcW w:w="5591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Эмиссионный доход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87-3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8-2 </w:t>
                  </w:r>
                </w:p>
              </w:tc>
              <w:tc>
                <w:tcPr>
                  <w:tcW w:w="5591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Безвозмездные поступления </w:t>
                  </w:r>
                </w:p>
              </w:tc>
            </w:tr>
          </w:tbl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84 «Нераспределенная прибыль (непокрытый убыток)»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Этот счет изменил номер с </w:t>
            </w:r>
            <w:r>
              <w:rPr>
                <w:rFonts w:cs="Arial" w:ascii="Arial" w:hAnsi="Arial"/>
                <w:b/>
                <w:bCs/>
                <w:sz w:val="20"/>
              </w:rPr>
              <w:t>88</w:t>
            </w:r>
            <w:r>
              <w:rPr>
                <w:rFonts w:cs="Arial" w:ascii="Arial" w:hAnsi="Arial"/>
                <w:sz w:val="20"/>
              </w:rPr>
              <w:t xml:space="preserve"> на </w:t>
            </w:r>
            <w:r>
              <w:rPr>
                <w:rFonts w:cs="Arial" w:ascii="Arial" w:hAnsi="Arial"/>
                <w:b/>
                <w:bCs/>
                <w:sz w:val="20"/>
              </w:rPr>
              <w:t>84</w:t>
            </w:r>
            <w:r>
              <w:rPr>
                <w:rFonts w:cs="Arial" w:ascii="Arial" w:hAnsi="Arial"/>
                <w:sz w:val="20"/>
              </w:rPr>
              <w:t xml:space="preserve">, но при этом произошли значительные изменения в учете нераспределенной прибыли. Исключены субсчета </w:t>
            </w:r>
            <w:r>
              <w:rPr>
                <w:rFonts w:cs="Arial" w:ascii="Arial" w:hAnsi="Arial"/>
                <w:b/>
                <w:bCs/>
                <w:sz w:val="20"/>
              </w:rPr>
              <w:t>88-1</w:t>
            </w:r>
            <w:r>
              <w:rPr>
                <w:rFonts w:cs="Arial" w:ascii="Arial" w:hAnsi="Arial"/>
                <w:sz w:val="20"/>
              </w:rPr>
              <w:t xml:space="preserve"> «Нераспределенная прибыль (убыток) отчетного года» и </w:t>
            </w:r>
            <w:r>
              <w:rPr>
                <w:rFonts w:cs="Arial" w:ascii="Arial" w:hAnsi="Arial"/>
                <w:b/>
                <w:bCs/>
                <w:sz w:val="20"/>
              </w:rPr>
              <w:t>88-2</w:t>
            </w:r>
            <w:r>
              <w:rPr>
                <w:rFonts w:cs="Arial" w:ascii="Arial" w:hAnsi="Arial"/>
                <w:sz w:val="20"/>
              </w:rPr>
              <w:t xml:space="preserve"> «Нераспределенная прибыль (непокрытый убыток) прошлых лет», поскольку отпала необходимость в таковом подразделении. 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Исключены также субсчета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88-3 </w:t>
            </w:r>
            <w:r>
              <w:rPr>
                <w:rFonts w:cs="Arial" w:ascii="Arial" w:hAnsi="Arial"/>
                <w:sz w:val="20"/>
              </w:rPr>
              <w:t xml:space="preserve">«Фонды накопления», </w:t>
            </w:r>
            <w:r>
              <w:rPr>
                <w:rFonts w:cs="Arial" w:ascii="Arial" w:hAnsi="Arial"/>
                <w:b/>
                <w:bCs/>
                <w:sz w:val="20"/>
              </w:rPr>
              <w:t>88-4</w:t>
            </w:r>
            <w:r>
              <w:rPr>
                <w:rFonts w:cs="Arial" w:ascii="Arial" w:hAnsi="Arial"/>
                <w:sz w:val="20"/>
              </w:rPr>
              <w:t xml:space="preserve"> «Фонд средств социальной сферы», </w:t>
            </w:r>
            <w:r>
              <w:rPr>
                <w:rFonts w:cs="Arial" w:ascii="Arial" w:hAnsi="Arial"/>
                <w:b/>
                <w:bCs/>
                <w:sz w:val="20"/>
              </w:rPr>
              <w:t>88-5</w:t>
            </w:r>
            <w:r>
              <w:rPr>
                <w:rFonts w:cs="Arial" w:ascii="Arial" w:hAnsi="Arial"/>
                <w:sz w:val="20"/>
              </w:rPr>
              <w:t xml:space="preserve"> «Фонды потребления». Это связано с тем, что расходы, относимые ранее за счет фондов специального назначения (фондов потребления, фондов социальной сферы), подлежат отнесению либо в состав издержек производства и обращения (вознаграждения, мат. помощь и т.п.), либо непосредственно на финансовые результаты. 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/>
              <w:t xml:space="preserve">У счета имеются следующие субсчета: </w:t>
            </w:r>
          </w:p>
          <w:tbl>
            <w:tblPr>
              <w:tblW w:w="4890" w:type="dxa"/>
              <w:jc w:val="left"/>
              <w:tblInd w:w="72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60"/>
              <w:gridCol w:w="4330"/>
            </w:tblGrid>
            <w:tr>
              <w:trPr/>
              <w:tc>
                <w:tcPr>
                  <w:tcW w:w="5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Счет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433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Название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84-1 </w:t>
                  </w:r>
                </w:p>
              </w:tc>
              <w:tc>
                <w:tcPr>
                  <w:tcW w:w="433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Прибыль, подлежащая распределению 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84-2 </w:t>
                  </w:r>
                </w:p>
              </w:tc>
              <w:tc>
                <w:tcPr>
                  <w:tcW w:w="433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Убыток, подлежащий покрытию 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84-3 </w:t>
                  </w:r>
                </w:p>
              </w:tc>
              <w:tc>
                <w:tcPr>
                  <w:tcW w:w="433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ераспределенная прибыль в обращении 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84-4 </w:t>
                  </w:r>
                </w:p>
              </w:tc>
              <w:tc>
                <w:tcPr>
                  <w:tcW w:w="433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ераспределенная прибыль использованная </w:t>
                  </w:r>
                </w:p>
              </w:tc>
            </w:tr>
          </w:tbl>
          <w:p>
            <w:pPr>
              <w:pStyle w:val="Normal"/>
              <w:ind w:right="225" w:hanging="0"/>
              <w:jc w:val="both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</w:rPr>
            </w:r>
          </w:p>
          <w:tbl>
            <w:tblPr>
              <w:tblW w:w="8589" w:type="dxa"/>
              <w:jc w:val="left"/>
              <w:tblInd w:w="72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77"/>
              <w:gridCol w:w="794"/>
              <w:gridCol w:w="7118"/>
            </w:tblGrid>
            <w:tr>
              <w:trPr/>
              <w:tc>
                <w:tcPr>
                  <w:tcW w:w="8589" w:type="dxa"/>
                  <w:gridSpan w:val="3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Схема записей по счету 84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Дебет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Кредит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118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118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Прибыль текущего года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9 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84-1 </w:t>
                  </w:r>
                </w:p>
              </w:tc>
              <w:tc>
                <w:tcPr>
                  <w:tcW w:w="7118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умма чистой прибыли заключительным оборотом декабря отчетного года (при реформации бухгалтерского баланса).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118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В следующем за отчетным году на основании решения компетентного органа (собрания акционеров и т. д.) производится распределение прибыли: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84-1 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 xml:space="preserve">75 </w:t>
                  </w:r>
                </w:p>
              </w:tc>
              <w:tc>
                <w:tcPr>
                  <w:tcW w:w="7118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ачисление дивидендов (доходов)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84-1 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82 </w:t>
                  </w:r>
                </w:p>
              </w:tc>
              <w:tc>
                <w:tcPr>
                  <w:tcW w:w="7118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Отчисление средств в резервные фонды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84-1 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84-2 </w:t>
                  </w:r>
                </w:p>
              </w:tc>
              <w:tc>
                <w:tcPr>
                  <w:tcW w:w="7118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Покрытие убытков прошлых лет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84-1 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84-3 </w:t>
                  </w:r>
                </w:p>
              </w:tc>
              <w:tc>
                <w:tcPr>
                  <w:tcW w:w="7118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После распредения прибыли сальдо субсчета 84-1 переносится в кредит субсчета 84-3 «Нераспределенная прибыль в обращении»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118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Убыток текущего года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84-2 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9 </w:t>
                  </w:r>
                </w:p>
              </w:tc>
              <w:tc>
                <w:tcPr>
                  <w:tcW w:w="7118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умма убытка заключительным оборотом декабря отчетного года (при реформации бухгалтерского баланса)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118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В следующем году на основании решения компетентного органа принимается решение об источниках покрытия убытка: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84-3 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84-2 </w:t>
                  </w:r>
                </w:p>
              </w:tc>
              <w:tc>
                <w:tcPr>
                  <w:tcW w:w="7118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Покрытие убытка за счет накопленной нераспределенной прибыли в обращении (в корреспонденции с субсчетом «Нераспределенная прибыль в обращении»)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82 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84-2 </w:t>
                  </w:r>
                </w:p>
              </w:tc>
              <w:tc>
                <w:tcPr>
                  <w:tcW w:w="7118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Покрытие убытка за счет резервных фондов (в корреспонденции со счетом 82 «Резервный капитал») </w:t>
                  </w:r>
                </w:p>
              </w:tc>
            </w:tr>
          </w:tbl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 субсчете 84-3 «Нераспределенная прибыль в обращении» собирается общая сумма нераспределенной между акционерами (участниками) прибыли. Записи по этому субсчету производятся в корреспонденции с субсчетом 83-4 «Нераспределенная прибыль использованная» лишь при фактическом использовании соответствующих средств на создание нового имущества. 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/>
              <w:t xml:space="preserve">На субсчете 84-4 «Нераспределенная прибыль использованная» обобщается информация о том, какая часть средств нераспределенной прибыли превращена из денежной формы в товарную, то есть на какую сумму приобретено новое имущество. Например: </w:t>
            </w:r>
          </w:p>
          <w:tbl>
            <w:tblPr>
              <w:tblW w:w="8589" w:type="dxa"/>
              <w:jc w:val="left"/>
              <w:tblInd w:w="72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77"/>
              <w:gridCol w:w="794"/>
              <w:gridCol w:w="7118"/>
            </w:tblGrid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Дебет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Кредит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118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1 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8 </w:t>
                  </w:r>
                </w:p>
              </w:tc>
              <w:tc>
                <w:tcPr>
                  <w:tcW w:w="7118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Произведены капитальные вложения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84-3 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84-4 </w:t>
                  </w:r>
                </w:p>
              </w:tc>
              <w:tc>
                <w:tcPr>
                  <w:tcW w:w="7118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Отражено использование прибыли на создание нового имущества (внутренняя проводка) </w:t>
                  </w:r>
                </w:p>
              </w:tc>
            </w:tr>
          </w:tbl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течении отчетного года по дебету субсчета 84-1 отражаются расходы при отсутствии (или недостаточности) прибыли прошлых лет, включая суммы промежуточных дивидендов (строка 476 бухгалтерского баланса). 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Сумма начисленного налога на прибыль отражается по дебету счета 99 «Прибыли и убытки», а не счета </w:t>
            </w:r>
            <w:r>
              <w:rPr>
                <w:rFonts w:cs="Arial" w:ascii="Arial" w:hAnsi="Arial"/>
                <w:b/>
                <w:bCs/>
                <w:sz w:val="20"/>
              </w:rPr>
              <w:t>81</w:t>
            </w:r>
            <w:r>
              <w:rPr>
                <w:rFonts w:cs="Arial" w:ascii="Arial" w:hAnsi="Arial"/>
                <w:sz w:val="20"/>
              </w:rPr>
              <w:t xml:space="preserve"> «Использование прибыли», который использовался ранее. Счет 81 «Использование прибыли» </w:t>
            </w:r>
            <w:r>
              <w:rPr>
                <w:rFonts w:cs="Arial" w:ascii="Arial" w:hAnsi="Arial"/>
                <w:b/>
                <w:bCs/>
                <w:sz w:val="20"/>
              </w:rPr>
              <w:t>упразднен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/>
              <w:t xml:space="preserve">Исходя из описанной схемы записей по 84 счету, рассмотрим алгоритмы формирования отдельных показателей баланса: </w:t>
            </w:r>
          </w:p>
          <w:tbl>
            <w:tblPr>
              <w:tblW w:w="8589" w:type="dxa"/>
              <w:jc w:val="left"/>
              <w:tblInd w:w="72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45"/>
              <w:gridCol w:w="2541"/>
              <w:gridCol w:w="5203"/>
            </w:tblGrid>
            <w:tr>
              <w:trPr/>
              <w:tc>
                <w:tcPr>
                  <w:tcW w:w="84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№</w:t>
                  </w:r>
                  <w:r>
                    <w:rPr>
                      <w:rFonts w:eastAsia="Arial" w:cs="Arial" w:ascii="Arial" w:hAnsi="Arial"/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строки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2541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Показатель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5203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Алгоритм формирования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460 </w:t>
                  </w:r>
                </w:p>
              </w:tc>
              <w:tc>
                <w:tcPr>
                  <w:tcW w:w="2541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ераспределенная прибыль прошлых лет </w:t>
                  </w:r>
                </w:p>
              </w:tc>
              <w:tc>
                <w:tcPr>
                  <w:tcW w:w="5203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Кредитовое сальдо на начало (графа 3) и конец (графа 4) отчетного периода на счете 84 «Нераспределенная прибыль (непокрытый убыток)» 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465 </w:t>
                  </w:r>
                </w:p>
              </w:tc>
              <w:tc>
                <w:tcPr>
                  <w:tcW w:w="2541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епокрытый убыток прошлых лет </w:t>
                  </w:r>
                </w:p>
              </w:tc>
              <w:tc>
                <w:tcPr>
                  <w:tcW w:w="5203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Дебетовое сальдо на начало (графа 3) и конец (графа 4) отчетного периода на счете 84 «Нераспределенная прибыль (непокрытый убыток)» 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470 </w:t>
                  </w:r>
                </w:p>
              </w:tc>
              <w:tc>
                <w:tcPr>
                  <w:tcW w:w="2541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ераспределенная прибыль отчетного года </w:t>
                  </w:r>
                </w:p>
              </w:tc>
              <w:tc>
                <w:tcPr>
                  <w:tcW w:w="5203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Кредитовое сальдо на конец (графа 4) отчетного периода на счете 99 «Прибыли и убытки» (если отчет составляется до реформации) 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475 </w:t>
                  </w:r>
                </w:p>
              </w:tc>
              <w:tc>
                <w:tcPr>
                  <w:tcW w:w="2541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епокрытый убыток отчетного года </w:t>
                  </w:r>
                </w:p>
              </w:tc>
              <w:tc>
                <w:tcPr>
                  <w:tcW w:w="5203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Дебетовое сальдо на конец (графа 4) отчетного периода на счете 99 «Прибыли и убытки» (если отчет составляется до реформации) </w:t>
                  </w:r>
                </w:p>
              </w:tc>
            </w:tr>
          </w:tbl>
          <w:p>
            <w:pPr>
              <w:pStyle w:val="Normal"/>
              <w:ind w:right="225" w:hanging="0"/>
              <w:jc w:val="both"/>
              <w:rPr/>
            </w:pPr>
            <w:r>
              <w:rPr/>
              <w:t xml:space="preserve">Перенос сальдо из старого плана счетов производится следующим образом. </w:t>
            </w:r>
          </w:p>
          <w:tbl>
            <w:tblPr>
              <w:tblW w:w="8589" w:type="dxa"/>
              <w:jc w:val="left"/>
              <w:tblInd w:w="72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60"/>
              <w:gridCol w:w="774"/>
              <w:gridCol w:w="6955"/>
            </w:tblGrid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Старый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план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Новый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план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695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88-1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84-1(2) </w:t>
                  </w:r>
                </w:p>
              </w:tc>
              <w:tc>
                <w:tcPr>
                  <w:tcW w:w="695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ераспределенная прибыль (убыток) отчетного года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88-2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84-1(2) </w:t>
                  </w:r>
                </w:p>
              </w:tc>
              <w:tc>
                <w:tcPr>
                  <w:tcW w:w="695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ераспределенная прибыль (убыток) прошлых лет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88-3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84-3 </w:t>
                  </w:r>
                </w:p>
              </w:tc>
              <w:tc>
                <w:tcPr>
                  <w:tcW w:w="695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Остатки фондов накопления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88-5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84-3 </w:t>
                  </w:r>
                </w:p>
              </w:tc>
              <w:tc>
                <w:tcPr>
                  <w:tcW w:w="695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Остатки фондов потребления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88-4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84-3 </w:t>
                  </w:r>
                </w:p>
              </w:tc>
              <w:tc>
                <w:tcPr>
                  <w:tcW w:w="695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Остатки фонда социальной сферы, в части образованной из прибыли после уплаты налога на прибыль </w:t>
                  </w:r>
                </w:p>
              </w:tc>
            </w:tr>
          </w:tbl>
          <w:p>
            <w:pPr>
              <w:pStyle w:val="Heading3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Финансовые результаты</w:t>
            </w:r>
          </w:p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90 «Продажи»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тот счет заменил старый счет 46 «Реализация продукции (работ, услуг)». Этот счет предназначен для учета доходов и расходов, связанных с обычными видами деятельности, а также для определения финансового за отчетный месяц результата по ним. Заметим, что реализация материалов, не являющаяся основным видом деятельности, отражается не на 90 счете, а на счете 91 «Прочие доходы и расходы». 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/>
              <w:t xml:space="preserve">Кроме того, это счет используется теперь и для формирования накопительных данных к отчету о прибылях и убытках. Для этого предусмотрена следующая структура субсчетов, отражающая отдельные составляющие финансового результата от продаж: </w:t>
            </w:r>
          </w:p>
          <w:tbl>
            <w:tblPr>
              <w:tblW w:w="3207" w:type="dxa"/>
              <w:jc w:val="left"/>
              <w:tblInd w:w="72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60"/>
              <w:gridCol w:w="2647"/>
            </w:tblGrid>
            <w:tr>
              <w:trPr/>
              <w:tc>
                <w:tcPr>
                  <w:tcW w:w="5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Счет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264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Название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1 </w:t>
                  </w:r>
                </w:p>
              </w:tc>
              <w:tc>
                <w:tcPr>
                  <w:tcW w:w="264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Выручка 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2 </w:t>
                  </w:r>
                </w:p>
              </w:tc>
              <w:tc>
                <w:tcPr>
                  <w:tcW w:w="264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ебестоимость продаж 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3 </w:t>
                  </w:r>
                </w:p>
              </w:tc>
              <w:tc>
                <w:tcPr>
                  <w:tcW w:w="264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ДС 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4 </w:t>
                  </w:r>
                </w:p>
              </w:tc>
              <w:tc>
                <w:tcPr>
                  <w:tcW w:w="264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Акцизы 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5 </w:t>
                  </w:r>
                </w:p>
              </w:tc>
              <w:tc>
                <w:tcPr>
                  <w:tcW w:w="264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алог с продаж 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6 </w:t>
                  </w:r>
                </w:p>
              </w:tc>
              <w:tc>
                <w:tcPr>
                  <w:tcW w:w="264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сходы на продажу 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7 </w:t>
                  </w:r>
                </w:p>
              </w:tc>
              <w:tc>
                <w:tcPr>
                  <w:tcW w:w="264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Управленческие расходы 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9 </w:t>
                  </w:r>
                </w:p>
              </w:tc>
              <w:tc>
                <w:tcPr>
                  <w:tcW w:w="264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Прибыль/убыток от продаж </w:t>
                  </w:r>
                </w:p>
              </w:tc>
            </w:tr>
          </w:tbl>
          <w:p>
            <w:pPr>
              <w:pStyle w:val="Normal"/>
              <w:ind w:right="225" w:hanging="0"/>
              <w:jc w:val="both"/>
              <w:rPr/>
            </w:pPr>
            <w:r>
              <w:rPr/>
              <w:t xml:space="preserve">В течение месяца по счету 90 записи производятся в обычном порядке: </w:t>
            </w:r>
          </w:p>
          <w:tbl>
            <w:tblPr>
              <w:tblW w:w="8589" w:type="dxa"/>
              <w:jc w:val="left"/>
              <w:tblInd w:w="72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77"/>
              <w:gridCol w:w="865"/>
              <w:gridCol w:w="7047"/>
            </w:tblGrid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Дебет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86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Кредит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04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2-1 </w:t>
                  </w:r>
                </w:p>
              </w:tc>
              <w:tc>
                <w:tcPr>
                  <w:tcW w:w="86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1 </w:t>
                  </w:r>
                </w:p>
              </w:tc>
              <w:tc>
                <w:tcPr>
                  <w:tcW w:w="704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Выручка от продажи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2 </w:t>
                  </w:r>
                </w:p>
              </w:tc>
              <w:tc>
                <w:tcPr>
                  <w:tcW w:w="86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41, 43, 20 </w:t>
                  </w:r>
                </w:p>
              </w:tc>
              <w:tc>
                <w:tcPr>
                  <w:tcW w:w="704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писана себестоимость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3 </w:t>
                  </w:r>
                </w:p>
              </w:tc>
              <w:tc>
                <w:tcPr>
                  <w:tcW w:w="86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8-НДС </w:t>
                  </w:r>
                </w:p>
              </w:tc>
              <w:tc>
                <w:tcPr>
                  <w:tcW w:w="704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Выделен НДС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5 </w:t>
                  </w:r>
                </w:p>
              </w:tc>
              <w:tc>
                <w:tcPr>
                  <w:tcW w:w="86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68-НСП </w:t>
                    <w:br/>
                    <w:t xml:space="preserve">(76-НСП) </w:t>
                  </w:r>
                </w:p>
              </w:tc>
              <w:tc>
                <w:tcPr>
                  <w:tcW w:w="704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Выделен налог с продаж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6 </w:t>
                  </w:r>
                </w:p>
              </w:tc>
              <w:tc>
                <w:tcPr>
                  <w:tcW w:w="86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44 </w:t>
                  </w:r>
                </w:p>
              </w:tc>
              <w:tc>
                <w:tcPr>
                  <w:tcW w:w="704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писаны расходы на продажу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7 </w:t>
                  </w:r>
                </w:p>
              </w:tc>
              <w:tc>
                <w:tcPr>
                  <w:tcW w:w="86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 xml:space="preserve">26 </w:t>
                  </w:r>
                </w:p>
              </w:tc>
              <w:tc>
                <w:tcPr>
                  <w:tcW w:w="704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писаны общехозяйственные расходы, если они в соответствии с учетной политикой признаются в полном объеме расходами по обычным видам деятельности </w:t>
                  </w:r>
                </w:p>
              </w:tc>
            </w:tr>
          </w:tbl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окончании месяца определяют финансовый результат, как оборот по счету 90-1 «Выручка» за вычетом оборотов по субсчетам 90-2 - 90-7. 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/>
              <w:t xml:space="preserve">Эта сумма прибыли (убытка), как и прежде, переносится заключительным оборотом отчетного месяца на счет 99 «Прибыли и убытки» в корреспонденции со счетом 90-9 «Прибыль/убыток от продаж»: </w:t>
            </w:r>
          </w:p>
          <w:tbl>
            <w:tblPr>
              <w:tblW w:w="3526" w:type="dxa"/>
              <w:jc w:val="left"/>
              <w:tblInd w:w="72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77"/>
              <w:gridCol w:w="794"/>
              <w:gridCol w:w="2055"/>
            </w:tblGrid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Дебет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Кредит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9 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9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Прибыль от продажи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9 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9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Убыток от продажи </w:t>
                  </w:r>
                </w:p>
              </w:tc>
            </w:tr>
          </w:tbl>
          <w:p>
            <w:pPr>
              <w:pStyle w:val="Normal"/>
              <w:ind w:right="2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Таким образом, по окончании месяца на синтетическом счете 90 «Продажи» никакого сальдо не имеется. Однако все субсчета этого счета имеют дебетовое или кредитовое сальдо, которое накапливается с января отчетного года. 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/>
              <w:t xml:space="preserve">В окончании отчетного года сальдо по всем субсчетам 90 закрывается внутренними записями на субсчет 90-9 «Прибыль/убыток от продажи»: </w:t>
            </w:r>
          </w:p>
          <w:tbl>
            <w:tblPr>
              <w:tblW w:w="4365" w:type="dxa"/>
              <w:jc w:val="left"/>
              <w:tblInd w:w="72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77"/>
              <w:gridCol w:w="794"/>
              <w:gridCol w:w="2894"/>
            </w:tblGrid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Дебет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Кредит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28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1 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9 </w:t>
                  </w:r>
                </w:p>
              </w:tc>
              <w:tc>
                <w:tcPr>
                  <w:tcW w:w="28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Выручка от продажи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9 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2 </w:t>
                  </w:r>
                </w:p>
              </w:tc>
              <w:tc>
                <w:tcPr>
                  <w:tcW w:w="28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ебестоимость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9 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3 </w:t>
                  </w:r>
                </w:p>
              </w:tc>
              <w:tc>
                <w:tcPr>
                  <w:tcW w:w="28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ДС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9 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5 </w:t>
                  </w:r>
                </w:p>
              </w:tc>
              <w:tc>
                <w:tcPr>
                  <w:tcW w:w="28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алог с продаж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9 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6 </w:t>
                  </w:r>
                </w:p>
              </w:tc>
              <w:tc>
                <w:tcPr>
                  <w:tcW w:w="28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сходы на продажу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9 </w:t>
                  </w:r>
                </w:p>
              </w:tc>
              <w:tc>
                <w:tcPr>
                  <w:tcW w:w="7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0-7 </w:t>
                  </w:r>
                </w:p>
              </w:tc>
              <w:tc>
                <w:tcPr>
                  <w:tcW w:w="289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Общехозяйственные расходы </w:t>
                  </w:r>
                </w:p>
              </w:tc>
            </w:tr>
          </w:tbl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результате на 1 января нового года ни один из субсчетов счета 90 сальдо не имеет. 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Чтобы избежать затруднений при заполнении формы №2 «Отчет о прибылях и убытках», к 90 счету были заведены дополнительные субсчета 90-6 «Расходы на продажу» и 90-7 «Общехозяйственные расходы». Заметим, что планом счетов были рекомендованы только субсчета с 1 по 6. </w:t>
            </w:r>
          </w:p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91 «Прочие доходы и расходы»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тот счет заменил старые счета 47 «Реализация и прочее выбытие основных средств», 48 «Реализация прочих активов» и во многом счет 80 «Прибыли и убытки». 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тот счет предназначен для учета прочих доходов и расходов (операционных и внереализационных) отчетного года, кроме чрезвычайных доходов и расходов. 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/>
              <w:t xml:space="preserve">К счету открываются субсчета, аналогично 90 счету: </w:t>
            </w:r>
          </w:p>
          <w:tbl>
            <w:tblPr>
              <w:tblW w:w="3977" w:type="dxa"/>
              <w:jc w:val="left"/>
              <w:tblInd w:w="72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60"/>
              <w:gridCol w:w="3417"/>
            </w:tblGrid>
            <w:tr>
              <w:trPr/>
              <w:tc>
                <w:tcPr>
                  <w:tcW w:w="5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Счет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341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Название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1-1 </w:t>
                  </w:r>
                </w:p>
              </w:tc>
              <w:tc>
                <w:tcPr>
                  <w:tcW w:w="341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Прочие доходы 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1-2 </w:t>
                  </w:r>
                </w:p>
              </w:tc>
              <w:tc>
                <w:tcPr>
                  <w:tcW w:w="341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Прочие расходы 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1-3 </w:t>
                  </w:r>
                </w:p>
              </w:tc>
              <w:tc>
                <w:tcPr>
                  <w:tcW w:w="341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ДС 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1-5 </w:t>
                  </w:r>
                </w:p>
              </w:tc>
              <w:tc>
                <w:tcPr>
                  <w:tcW w:w="341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Налог с продаж 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1-9 </w:t>
                  </w:r>
                </w:p>
              </w:tc>
              <w:tc>
                <w:tcPr>
                  <w:tcW w:w="3417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Сальдо прочих доходов и расходов </w:t>
                  </w:r>
                </w:p>
              </w:tc>
            </w:tr>
          </w:tbl>
          <w:p>
            <w:pPr>
              <w:pStyle w:val="Normal"/>
              <w:ind w:right="225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94 «Недостачи и потери от порчи ценностей»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Этот счет изменил номер с </w:t>
            </w:r>
            <w:r>
              <w:rPr>
                <w:rFonts w:cs="Arial" w:ascii="Arial" w:hAnsi="Arial"/>
                <w:b/>
                <w:bCs/>
                <w:sz w:val="20"/>
              </w:rPr>
              <w:t>84</w:t>
            </w:r>
            <w:r>
              <w:rPr>
                <w:rFonts w:cs="Arial" w:ascii="Arial" w:hAnsi="Arial"/>
                <w:sz w:val="20"/>
              </w:rPr>
              <w:t xml:space="preserve"> на </w:t>
            </w:r>
            <w:r>
              <w:rPr>
                <w:rFonts w:cs="Arial" w:ascii="Arial" w:hAnsi="Arial"/>
                <w:b/>
                <w:bCs/>
                <w:sz w:val="20"/>
              </w:rPr>
              <w:t>94</w:t>
            </w:r>
            <w:r>
              <w:rPr>
                <w:rFonts w:cs="Arial" w:ascii="Arial" w:hAnsi="Arial"/>
                <w:sz w:val="20"/>
              </w:rPr>
              <w:t xml:space="preserve">, при этом его назначение осталось без изменений. </w:t>
            </w:r>
          </w:p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96 «Резервы предстоящих расходов и платежей»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Этот счет изменил номер с </w:t>
            </w:r>
            <w:r>
              <w:rPr>
                <w:rFonts w:cs="Arial" w:ascii="Arial" w:hAnsi="Arial"/>
                <w:b/>
                <w:bCs/>
                <w:sz w:val="20"/>
              </w:rPr>
              <w:t>89</w:t>
            </w:r>
            <w:r>
              <w:rPr>
                <w:rFonts w:cs="Arial" w:ascii="Arial" w:hAnsi="Arial"/>
                <w:sz w:val="20"/>
              </w:rPr>
              <w:t xml:space="preserve"> на </w:t>
            </w:r>
            <w:r>
              <w:rPr>
                <w:rFonts w:cs="Arial" w:ascii="Arial" w:hAnsi="Arial"/>
                <w:b/>
                <w:bCs/>
                <w:sz w:val="20"/>
              </w:rPr>
              <w:t>96</w:t>
            </w:r>
            <w:r>
              <w:rPr>
                <w:rFonts w:cs="Arial" w:ascii="Arial" w:hAnsi="Arial"/>
                <w:sz w:val="20"/>
              </w:rPr>
              <w:t xml:space="preserve">, при этом его назначение осталось без изменений. </w:t>
            </w:r>
          </w:p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97 «Расходы будущих периодов»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Этот счет изменил номер с </w:t>
            </w:r>
            <w:r>
              <w:rPr>
                <w:rFonts w:cs="Arial" w:ascii="Arial" w:hAnsi="Arial"/>
                <w:b/>
                <w:bCs/>
                <w:sz w:val="20"/>
              </w:rPr>
              <w:t>31</w:t>
            </w:r>
            <w:r>
              <w:rPr>
                <w:rFonts w:cs="Arial" w:ascii="Arial" w:hAnsi="Arial"/>
                <w:sz w:val="20"/>
              </w:rPr>
              <w:t xml:space="preserve"> на </w:t>
            </w:r>
            <w:r>
              <w:rPr>
                <w:rFonts w:cs="Arial" w:ascii="Arial" w:hAnsi="Arial"/>
                <w:b/>
                <w:bCs/>
                <w:sz w:val="20"/>
              </w:rPr>
              <w:t>97</w:t>
            </w:r>
            <w:r>
              <w:rPr>
                <w:rFonts w:cs="Arial" w:ascii="Arial" w:hAnsi="Arial"/>
                <w:sz w:val="20"/>
              </w:rPr>
              <w:t xml:space="preserve">, при этом его назначение осталось без изменений. </w:t>
            </w:r>
          </w:p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98 «Доходы будущих периодов»</w:t>
            </w:r>
          </w:p>
          <w:p>
            <w:pPr>
              <w:pStyle w:val="Normal"/>
              <w:ind w:right="2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Этот счет изменил номер с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83 </w:t>
            </w:r>
            <w:r>
              <w:rPr>
                <w:rFonts w:cs="Arial" w:ascii="Arial" w:hAnsi="Arial"/>
                <w:sz w:val="20"/>
              </w:rPr>
              <w:t xml:space="preserve">а </w:t>
            </w:r>
            <w:r>
              <w:rPr>
                <w:rFonts w:cs="Arial" w:ascii="Arial" w:hAnsi="Arial"/>
                <w:b/>
                <w:bCs/>
                <w:sz w:val="20"/>
              </w:rPr>
              <w:t>98</w:t>
            </w:r>
            <w:r>
              <w:rPr/>
              <w:t xml:space="preserve">, при этом несколько изменился состав субсчетов. Пропал субсчет «Курсовые разницы», они теперь учитываются на 91 счете. Появился новый субсчет 98-2 «Безвозмездные поступления», которые ранее учитывались на счете 87 «Добавочный капитал», субсчете 87-3 «Безвозмездные полученные ценности». </w:t>
            </w:r>
          </w:p>
          <w:tbl>
            <w:tblPr>
              <w:tblW w:w="8589" w:type="dxa"/>
              <w:jc w:val="left"/>
              <w:tblInd w:w="72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60"/>
              <w:gridCol w:w="774"/>
              <w:gridCol w:w="6955"/>
            </w:tblGrid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Старый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план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Новый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план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695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83-2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8-1 </w:t>
                  </w:r>
                </w:p>
              </w:tc>
              <w:tc>
                <w:tcPr>
                  <w:tcW w:w="695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Доходы, полученные в счет будущих периодов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87-3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8-2 </w:t>
                  </w:r>
                </w:p>
              </w:tc>
              <w:tc>
                <w:tcPr>
                  <w:tcW w:w="695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Безвозмездные поступления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83-1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8-3 </w:t>
                  </w:r>
                </w:p>
              </w:tc>
              <w:tc>
                <w:tcPr>
                  <w:tcW w:w="695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Предстоящие поступления задолженности по недостачам, выявленным за прошлые годы 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83-3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774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98-4 </w:t>
                  </w:r>
                </w:p>
              </w:tc>
              <w:tc>
                <w:tcPr>
                  <w:tcW w:w="6955" w:type="dxa"/>
                  <w:tcBorders>
                    <w:top w:val="thickThinLargeGap" w:sz="6" w:space="0" w:color="0000FF"/>
                    <w:left w:val="thickThinLargeGap" w:sz="6" w:space="0" w:color="0000FF"/>
                    <w:bottom w:val="thickThinLargeGap" w:sz="6" w:space="0" w:color="0000FF"/>
                    <w:right w:val="thickThinLargeGap" w:sz="6" w:space="0" w:color="0000FF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Разница между суммой, подлежащей взысканию с виновных лиц, и балансовой стоимостью по недостачам ценностей </w:t>
                  </w:r>
                </w:p>
              </w:tc>
            </w:tr>
          </w:tbl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4"/>
              <w:ind w:right="15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ет 99 «Прибыли и убытки»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тот счет заменил старый счет 80 «Прибыли и убытки». Этот счет предназначен для обобщения информации о формировании конечного финансового результата в отчетном году. 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 счете 99 "Прибыли и убытки" в течение отчетного года отражаются: 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) прибыль/убыток от обычных видов деятельности - в корреспонденции со счетом 90 "Продажи"; 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) сальдо прочих доходов и расходов - в корреспонденции со счетом 91 "Прочие доходы и расходы"; 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) потери, расходы и доходы в связи с чрезвычайными обстоятельствами; 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) начисленные платежи налога на прибыль из фактической прибыли, а также суммы причитающихся налоговых санкций - в корреспонденции со счетом 68 "Расчеты по налогам и сборам" (ранее для этого использовался счет 81 «Использование прибыли»). 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окончании года счет 99 закрывается. При этом заключительной записью декабря сумма чистой прибыли (убытка) отчетного года списывается в кредит (дебет) счета 84 "Нераспределенная прибыль (непокрытый убыток)". </w:t>
            </w:r>
          </w:p>
          <w:p>
            <w:pPr>
              <w:pStyle w:val="Normal"/>
              <w:ind w:right="2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хема проводок по этому счету была приведена в описании счета 84 «Нераспределенная прибыль». </w:t>
            </w:r>
          </w:p>
          <w:p>
            <w:pPr>
              <w:pStyle w:val="Web"/>
              <w:spacing w:before="280" w:after="0"/>
              <w:jc w:val="both"/>
              <w:rPr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сожалению, возможность организаций вводить в План счетов дополнительные синтетические счета для учета специфических операций существенно сужена. По прежней инструкции к Плану счетов это было возможно с согласия не только Минфина России, но и других соответствующих органов (министерств, ведомств, финансовых органов регионов по подчиненности предприятий и организаций). В новой инструкции дополнительные счета допускается вводить только с согласия Минфина России</w:t>
            </w:r>
            <w:r>
              <w:rPr>
                <w:szCs w:val="20"/>
              </w:rPr>
              <w:t>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7736840</wp:posOffset>
            </wp:positionV>
            <wp:extent cx="838200" cy="3619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00" r="-4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ligraph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lang w:val="en-US"/>
      </w:rPr>
    </w:pPr>
    <w:r>
      <w:rPr>
        <w:sz w:val="10"/>
        <w:lang w:val="en-US"/>
      </w:rPr>
      <w:t>Denis pictures pres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-74" w:firstLine="426"/>
      <w:jc w:val="center"/>
      <w:outlineLvl w:val="0"/>
    </w:pPr>
    <w:rPr>
      <w:rFonts w:ascii="Arial" w:hAnsi="Arial" w:cs="Arial"/>
      <w:sz w:val="5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ahoma" w:hAnsi="Tahoma" w:cs="Tahoma"/>
      <w:b/>
      <w:bCs/>
      <w:sz w:val="25"/>
      <w:szCs w:val="25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ahoma" w:hAnsi="Tahoma" w:cs="Tahoma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1">
    <w:name w:val="Цитата"/>
    <w:basedOn w:val="Normal"/>
    <w:qFormat/>
    <w:pPr>
      <w:ind w:left="-720" w:right="-74" w:firstLine="426"/>
      <w:jc w:val="center"/>
    </w:pPr>
    <w:rPr>
      <w:rFonts w:ascii="Calligraph" w:hAnsi="Calligraph" w:cs="Calligraph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0:23:00Z</dcterms:created>
  <dc:creator>Gramm</dc:creator>
  <dc:description/>
  <dc:language>en-US</dc:language>
  <cp:lastModifiedBy>Gramm</cp:lastModifiedBy>
  <dcterms:modified xsi:type="dcterms:W3CDTF">2003-01-30T10:23:00Z</dcterms:modified>
  <cp:revision>2</cp:revision>
  <dc:subject/>
  <dc:title>Центросоюз России</dc:title>
</cp:coreProperties>
</file>