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907593260"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1828080739"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1110235547"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