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hanging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8"/>
              <w:b/>
              <w:bCs/>
              <w:lang w:val="en-US" w:eastAsia="en-US"/>
            </w:rPr>
            <w:fldChar w:fldCharType="separate"/>
          </w:r>
          <w:hyperlink w:anchor="__RefHeading___Toc484571630">
            <w:r>
              <w:rPr>
                <w:rStyle w:val="IndexLink"/>
                <w:b/>
                <w:bCs/>
                <w:caps/>
                <w:sz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484571631">
            <w:r>
              <w:rPr>
                <w:rStyle w:val="IndexLink"/>
                <w:sz w:val="28"/>
              </w:rPr>
              <w:t>Глава 1. Понятие и условия материальной ответственности рабочих и служащих, и ее значение.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484571632">
            <w:r>
              <w:rPr>
                <w:rStyle w:val="IndexLink"/>
                <w:sz w:val="28"/>
              </w:rPr>
              <w:t>§ 1. Понятие материальной ответственности работника, за ущерб причиненный нанимателю.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484571633">
            <w:r>
              <w:rPr>
                <w:rStyle w:val="IndexLink"/>
                <w:sz w:val="28"/>
              </w:rPr>
              <w:t>§ 2. Отличие материальной ответственности по трудовому праву от гражданско-правовой ответственности.</w:t>
              <w:tab/>
              <w:t>8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484571634">
            <w:r>
              <w:rPr>
                <w:rStyle w:val="IndexLink"/>
                <w:sz w:val="28"/>
              </w:rPr>
              <w:t>§ 3. Условия материальной ответственности.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484571635">
            <w:r>
              <w:rPr>
                <w:rStyle w:val="IndexLink"/>
                <w:sz w:val="28"/>
              </w:rPr>
              <w:t>Глава 2. Виды материальной ответственности работника.</w:t>
              <w:tab/>
              <w:t>15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</w:rPr>
          </w:pPr>
          <w:hyperlink w:anchor="__RefHeading___Toc484571636">
            <w:r>
              <w:rPr>
                <w:rStyle w:val="IndexLink"/>
                <w:sz w:val="28"/>
              </w:rPr>
              <w:t>§ 1. Полная материальная ответственность, основной вид ответственности работника.</w:t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</w:rPr>
          </w:pPr>
          <w:hyperlink w:anchor="__RefHeading___Toc484571637">
            <w:r>
              <w:rPr>
                <w:rStyle w:val="IndexLink"/>
                <w:sz w:val="28"/>
              </w:rPr>
              <w:t>§2. Случаи ограниченной материальной ответственности.</w:t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484571638">
            <w:r>
              <w:rPr>
                <w:rStyle w:val="IndexLink"/>
                <w:sz w:val="28"/>
              </w:rPr>
              <w:t>Глава 3. Порядок взыскания ущерба, причиненного работником нанимателю.</w:t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484571639">
            <w:r>
              <w:rPr>
                <w:rStyle w:val="IndexLink"/>
                <w:sz w:val="28"/>
              </w:rPr>
              <w:t>Заключение.</w:t>
              <w:tab/>
              <w:t>40</w:t>
            </w:r>
          </w:hyperlink>
        </w:p>
        <w:p>
          <w:pPr>
            <w:pStyle w:val="Contents1"/>
            <w:rPr>
              <w:sz w:val="28"/>
            </w:rPr>
          </w:pPr>
          <w:hyperlink w:anchor="__RefHeading___Toc48457164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>Библиография</w:t>
              <w:tab/>
              <w:t>4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2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1"/>
        <w:ind w:hanging="0"/>
        <w:rPr/>
      </w:pPr>
      <w:bookmarkStart w:id="0" w:name="__RefHeading___Toc484571630"/>
      <w:bookmarkEnd w:id="0"/>
      <w:r>
        <w:rPr/>
        <w:t>Введение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Наниматель и работник, как две стороны трудового договора, имеют ряд взаимных обязательств. Среди них одним из важнейших является обязанность работника бережно относится к имуществу нанимателя и принимать меры к предотвращению ущерба (см. п.3 ст.  КЗоТ). В свою очередь наниматель обязан организовать труд работников, создать условия для роста производительности труда, обеспечивать производственную и трудовую дисциплину, неуклонно соблюдать законодательство о труде и правила охраны труда, внимательно относиться к нуждами запросам работников, улучшать условия их труда и быта (ст.129 КЗоТ)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Практика, к сожалению, свидетельствует о том, что не всегда наниматели и работники неукоснительно выполняют свои обязанности. Не уменьшаются потери от недостач, растрат вверенных ценностей, небрежного отношения к имуществу, выпуска некачественной продукции, бесхозяйственности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Среди правовых средств, обеспечивающих укрепление и защиту собственности большое значение имеют нормы трудового права, ограничивающие условия и порядок привлечения к материальной ответственности за ущерб, причиненный нанимателю. Нужно сказать, что иски о возмещении ущерба работниками составляют значительную часть трудовых дел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Материальная ответственность в трудовом праве является двусторонней, она включает не только материальную ответственность работника перед нанимателем, но и материальную ответственность другой стороны трудового договора – нанимателя за ущерб, причиненный работнику. При этом следует иметь в виду, что согласно ст.60 Конституции Республики Беларусь с целью защиты прав, свобод, чести и достоинства граждане вправе взыскать в судебном порядке как имущественный вред, так и материальное возмещение морального вреда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В соответствии с трудовым законодательством работнику возмещается заработок, утраченный им в результате причинения увечья или иного повреждения здоровья, связанного с исполнением работником своих трудовых обязанностей; незаконного перевода на другую работу; увольнения; задержки выдачи трудовой книжки и т.д. Несчастные случаи, ненадлежащие условия труда сказываются на состоянии здоровья, приводят к потерям рабочего времени, снижению производительности труда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Таким образом, материальная ответственность по трудовому праву – это обязанность стороны трудового договора возместить ущерб, причиненный другой стороне виновным нарушением своих обязанностей, в пределах и порядке, установленных действующим законодательством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Наряду с привлечением к материальной ответственности к виновным в причинении ущерба лицам могут быть применены и другие меры воздействия. Например, они могут быть уволены за систематическое неисполнение без уважительных причин обязанностей, возложенных трудовым договором или правилами внутреннего трудового распорядка, в связи с совершением хищения по месту работы, по причине утраты доверия со стороны администрации, по приговору суда. Работник может быть лишен определенных льгот или преимуществ, ему может быть объявлено дисциплинарное взыскание и т.д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Все это определило тему дипломной работы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В данной дипломной работе сделана попытка наиболее полно, с учетом изменений законодательства Республики Беларусь, раскрыть проблему материальной ответственности работника за ущерб, причиненный нанимателю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Работа состоит из введения, трех глав, заключения и списка использованной литературы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При написании работы было изучено законодательство регулирующие материальную ответственность работника за ущерб причиненный нанимателю, монографии: Законодательство о труде (юридический справочник), - Мн., "Беларусь", 1991г., Полетаев С.Н. Правовая охрана имущества государственного предприятия (объединения). – М., "Юридическая литература", 1991г., Севастьянов Г.Т. Дисциплина труда и материальная ответственность рабочих и служащих за ущерб, причиненный предприятию.- М., "Профиздат", 1991г., Г.А.Василевич Ущерб, труд, ответственность. Минск, "Веды" 1997г., Г.А.Василевич Материальная ответственность работника за ущерб, причиненный нанимателю. Минск, "Амалфей" 1994г., нормативно-правовые акты, статьи.</w:t>
      </w:r>
      <w:r>
        <w:br w:type="page"/>
      </w:r>
    </w:p>
    <w:p>
      <w:pPr>
        <w:pStyle w:val="Heading1"/>
        <w:ind w:hanging="0"/>
        <w:rPr/>
      </w:pPr>
      <w:bookmarkStart w:id="1" w:name="__RefHeading___Toc484571631"/>
      <w:bookmarkEnd w:id="1"/>
      <w:r>
        <w:rPr/>
        <w:t>Глава 1. Понятие и условия материальной ответственности рабочих и служащих, и ее значение.</w:t>
      </w:r>
    </w:p>
    <w:p>
      <w:pPr>
        <w:pStyle w:val="Heading2"/>
        <w:spacing w:lineRule="auto" w:line="240"/>
        <w:rPr>
          <w:sz w:val="30"/>
        </w:rPr>
      </w:pPr>
      <w:bookmarkStart w:id="2" w:name="__RefHeading___Toc484571632"/>
      <w:bookmarkEnd w:id="2"/>
      <w:r>
        <w:rPr>
          <w:sz w:val="30"/>
        </w:rPr>
        <w:t>§ 1. Понятие материальной ответственности работника, за ущерб причи</w:t>
        <w:softHyphen/>
        <w:t>ненный нанимателю.</w:t>
      </w:r>
    </w:p>
    <w:p>
      <w:pPr>
        <w:pStyle w:val="TextBodyIndent"/>
        <w:spacing w:lineRule="auto" w:line="360" w:before="120" w:after="0"/>
        <w:rPr>
          <w:sz w:val="28"/>
        </w:rPr>
      </w:pPr>
      <w:r>
        <w:rPr>
          <w:sz w:val="28"/>
        </w:rPr>
        <w:t>Материальная ответственность работника за ущерб, причиненный нанимателю, это обязанность работника возместить в установленных за</w:t>
        <w:softHyphen/>
        <w:t>конодательством порядке пределах, причиненный по его вине тому нани</w:t>
        <w:softHyphen/>
        <w:t>мателю, с которым он состоит в трудовых правоотношениях.</w:t>
      </w:r>
    </w:p>
    <w:p>
      <w:pPr>
        <w:pStyle w:val="Normal"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Материальная ответственность работника наступает при наличии следующих условий: причинение прямого действительного ущерба; про</w:t>
        <w:softHyphen/>
        <w:t>тивоправность деяния (действие или бездействие) работника; вина кон</w:t>
        <w:softHyphen/>
        <w:t>кретного лица в причинении ущерба; причинная связь между виновным деянием работника и наступившим ущербом.</w:t>
      </w:r>
    </w:p>
    <w:p>
      <w:pPr>
        <w:pStyle w:val="Normal"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опрос о материальной ответственности работника может быть по</w:t>
        <w:softHyphen/>
        <w:t>ставлен лишь тогда, когда нанимателю, с которым он состоит в трудовых отношениях, причинен прямой действительный ущерб, под которым сле</w:t>
        <w:softHyphen/>
        <w:t>дует, в частности, понимать утрату, ухудшение или понижение ценности имущества, необходимость для нанимателя затратить средства на восста</w:t>
        <w:softHyphen/>
        <w:t>новление, приобретение имущества или иных ценностей либо произвести излишние выплаты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Согласно части 2 ст. 118 КЗоТ при определении размера ущерба только прямой действительный ущерб. Неполученные доходы, которые отличаются от него тем, что не приводят к повреждению или полному уничтожению наличного имущества, не учитываются. Недопустимо воз</w:t>
        <w:softHyphen/>
        <w:t>ложение на работника ответственности за такой ущерб, который может быть отнесен к категории нормального производственно-хозяйственного риска. Риск считается оправданным, если цель не может быть достигнута обычными средствами: риск способствует той цели, для которой предпри</w:t>
        <w:softHyphen/>
        <w:t>нимается; возможность вредных последствий лишь вероятна; объектом риска материальные факторы, а не жизнь и здоровье людей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од противоправностью понимают нарушение или неисполнение работником его трудовых обязанностей его трудовых обязанностей, изло</w:t>
        <w:softHyphen/>
        <w:t>женных в законе или иных нормативных актах (правилах внутреннего распорядка, тарифно-квалификационных справочниках, инструкциях и т.д.). Противоправное поведение может выражаться как в форме действия, так и бездействия. Действие признается противоправным, если оно запре</w:t>
        <w:softHyphen/>
        <w:t>щено законом или иным актом либо не соответствует закрепленным в нормах законодательства о труде правилам. Бездействие - несовершение определенного действия, которое предписывалось субъекту трудового права, вменялось ему в обязанност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Не являются противоправными действия, если они совершены в со</w:t>
        <w:softHyphen/>
        <w:t>стоянии крайней необходимости. Таким состоянием могут быть оправда</w:t>
        <w:softHyphen/>
        <w:t>ны лишь действия, совершенные для устранения наличной (т.е. уже суще</w:t>
        <w:softHyphen/>
        <w:t>ствующей или непосредственно предстоящей) и действительной (не мни</w:t>
        <w:softHyphen/>
        <w:t>мой) опасной для охраняемого правом интереса. Причинение вреда для устранения опасности правомерным лишь тогда, когда ее нельзя предот</w:t>
        <w:softHyphen/>
        <w:t>вратить иными средствами, не связанными с причинением вреда другим правом интересам, причем требуется также, чтобы причиняемый вред был меньше предотвращаемого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ротивоправное поведение работника может выражаться не только в надлежащем исполнении трудовых обязанностей, но и в нарушении норм уголовного, гражданского, административного права. Именно в силу этого работник может быть привлечен как к материальной, так и к дисци</w:t>
        <w:softHyphen/>
        <w:t>плинарной ответственности, имущественной ответственности по нормам гражданского права. Следует иметь в виду, что, если ущерб причинен пре</w:t>
        <w:softHyphen/>
        <w:t>ступлением, противоправность устанавливается следственными или су</w:t>
        <w:softHyphen/>
        <w:t>дебными органам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Если противоправность поведения работника, которое привело к возникновению ущерба, установлена вступившим в законную силу приго</w:t>
        <w:softHyphen/>
        <w:t>вором суда по уголовному делу о взыскании в пользу предприятия ущерба, причиненного его работником, то факт противоправности действия (бездействия) работника считается доказанным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Для возложения на работника материальной ответственности необходимо наличие его вины в причинении ущерба, которая выражается в форме умысла (прямого или косвенного) или неосторожности в виде са</w:t>
        <w:softHyphen/>
        <w:t>монадеянности или небрежности. Умысел означает не только осознание лицом совершаемых виновных действий, но и желание наступление с этим действиями результата. При неосторожной вине лицо не предвидит насту</w:t>
        <w:softHyphen/>
        <w:t>пления вредных последствий, хотя должно их предвидеть, или же предви</w:t>
        <w:softHyphen/>
        <w:t>дит, но легкомысленно надеется их предотвратить. От формы вины неред</w:t>
        <w:softHyphen/>
        <w:t>ко зависит размер материальной ответственности. Наиболее распростра</w:t>
        <w:softHyphen/>
        <w:t>ненная форма вины при причинении ущерба нанимателю - неосторож</w:t>
        <w:softHyphen/>
        <w:t>ность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Например, присвоить вверенные денежные или материальные цен</w:t>
        <w:softHyphen/>
        <w:t>ности работник может умышленно, а порча товара, его недостача могут произойти как в результате умышленного, так и неосторожного поведения лица. Умышленное причинение ущерба обычно влечет более строгую ма</w:t>
        <w:softHyphen/>
        <w:t>териальную ответственность.</w:t>
      </w:r>
    </w:p>
    <w:p>
      <w:pPr>
        <w:pStyle w:val="TextBodyIndent"/>
        <w:widowControl/>
        <w:spacing w:lineRule="auto" w:line="360" w:before="120" w:after="0"/>
        <w:rPr>
          <w:sz w:val="28"/>
        </w:rPr>
      </w:pPr>
      <w:r>
        <w:rPr>
          <w:sz w:val="28"/>
        </w:rPr>
        <w:t>В трудовом праве действуют презумпция невиновности лица в при</w:t>
        <w:softHyphen/>
        <w:t>чинении ущерба. Обязанность доказать наличие вины работника в возник</w:t>
        <w:softHyphen/>
        <w:t>новении ущерба лежит на нанимателе. И лишь для материально ответст</w:t>
        <w:softHyphen/>
        <w:t>венных лиц (к ним относят тех, кто заключил договор о полной матери</w:t>
        <w:softHyphen/>
        <w:t>альной ответственности, получил ценности по разовой доверенности, дру</w:t>
        <w:softHyphen/>
        <w:t>гим разовым документам, - см. п. 5 постановления Пленума Верховного Суда Республики Беларусь от 22 июня 1995г. № 5 «О применении судами законодательства, регулирующего материальную ответственность работ</w:t>
        <w:softHyphen/>
        <w:t>ника за ущерб, причиненный нанимателю») сделано исключение из этого общего правила. Они признаются виновными в возникновении ущерба, выразившегося в необеспечении сохранности вверенных им ценностей, и освобождается от материальной ответственности, если докажут что их вины в ущербе нет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Для привлечения работника к материальной ответственности необ</w:t>
        <w:softHyphen/>
        <w:t>ходимо, чтобы между действительным ущербом (следствием) и противо</w:t>
        <w:softHyphen/>
        <w:t>правным поведением работника (причиной) имелась причинная связь. Эта связь между поведением работника и его последствиями должна быть ус</w:t>
        <w:softHyphen/>
        <w:t>тановлена не только как возможная или вероятная, но как несомненно дос</w:t>
        <w:softHyphen/>
        <w:t>товерная. В тех же случаях, когда то или иное действие работника способ</w:t>
        <w:softHyphen/>
        <w:t>ствовало наступлению ущерба в силу случайного стечения обстоятельств, такие действия не могут являться основанием для возложения на него от</w:t>
        <w:softHyphen/>
        <w:t>ветственности. Так, например, рабочий, включив станок, оставил свое рабочее место. По возвращению он обнаружил, что произошла поломка об</w:t>
        <w:softHyphen/>
        <w:t>рабатываемой детали. В этом случае нужно выяснить, обусловлена ли по</w:t>
        <w:softHyphen/>
        <w:t>ломка детали (следствие) отсутствием рабочего или же повреждение про</w:t>
        <w:softHyphen/>
        <w:t>изошло по причине обработки изделия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Любая ответственность имеет свои цели. К целям института мате</w:t>
        <w:softHyphen/>
        <w:t>риальной ответственности можно отнести: 1) защиту собственности путем возмещения причиненного ущерба и оказание таким образом также воспи</w:t>
        <w:softHyphen/>
        <w:t>тательного воздействия на нарушителя; 2) охрана заработной платы от не</w:t>
        <w:softHyphen/>
        <w:t>обоснованных удержаний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widowControl/>
        <w:spacing w:lineRule="auto" w:line="240" w:before="120" w:after="0"/>
        <w:ind w:firstLine="822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40"/>
        <w:ind w:firstLine="822"/>
        <w:rPr/>
      </w:pPr>
      <w:bookmarkStart w:id="3" w:name="__RefHeading___Toc484571633"/>
      <w:bookmarkEnd w:id="3"/>
      <w:r>
        <w:rPr>
          <w:lang w:val="en-US" w:eastAsia="en-US"/>
        </w:rPr>
        <w:t>§ 2.</w:t>
      </w:r>
      <w:r>
        <w:rPr/>
        <w:t xml:space="preserve"> Отличие материальной ответственности по трудовому праву от гражданско-правовой ответственности.</w:t>
      </w:r>
    </w:p>
    <w:p>
      <w:pPr>
        <w:pStyle w:val="Normal"/>
        <w:widowControl/>
        <w:spacing w:lineRule="auto" w:line="360" w:before="120" w:after="0"/>
        <w:ind w:firstLine="851"/>
        <w:rPr>
          <w:sz w:val="28"/>
        </w:rPr>
      </w:pPr>
      <w:r>
        <w:rPr>
          <w:sz w:val="28"/>
        </w:rPr>
        <w:t>Материальная ответственность работников по трудовому праву близка к гражданско-правовой ответственности. Однако в практической работе их нужно различать, так как от этого во многом зависит правильное применение законодательства. Сопоставление этих видов ответственности позволяет ряд существенных различий, которые проявляются в следую</w:t>
        <w:softHyphen/>
        <w:t>щ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К материальной ответственности на основании норм трудового права могут привлекаться только рабочие и служащие, состоя</w:t>
        <w:softHyphen/>
        <w:t>щие в трудовых отношениях с нанимателем, которому по их вине причинен ущерб. Эта ответственность всегда носит личный ха</w:t>
        <w:softHyphen/>
        <w:t>рактер. Работник, причинивший ущерб, отвечает за него сам. При гражданско-правовой ответственности ее субъектами могут яв</w:t>
        <w:softHyphen/>
        <w:t>ляться лица, не состоящие в трудовых отношениях (например, ответственность родителей за вред, причиненный их детьми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Ответственность по трудовому праву наступает лишь при нали</w:t>
        <w:softHyphen/>
        <w:t>чии вины. От ее формы нередко зависит размер взыскиваемого ущерба. В гражданском праве имеет место как виновная, так и безвиновная ответственность (например, при случайном причи</w:t>
        <w:softHyphen/>
        <w:t>нении ущерба источником повышенной опасности). Для трудо</w:t>
        <w:softHyphen/>
        <w:t>вого права в отличии от гражданского не характерно презюмирование вины (исключение сделано лишь для материально ответст</w:t>
        <w:softHyphen/>
        <w:t>венных лиц, которые сами должны доказать отсутствие своей вины в возникновении ущерба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По трудовому праву взысканию подлежат только прямой дейст</w:t>
        <w:softHyphen/>
        <w:t>вительный ущерб. В гражданском праве действует принцип пол</w:t>
        <w:softHyphen/>
        <w:t>ного возмещения ущерба (включая и неполученные доходы), в отдельных случаях может наступить ответственность и при от</w:t>
        <w:softHyphen/>
        <w:t>сутствии ущерба (безвредная ответственность за недоставку то</w:t>
        <w:softHyphen/>
        <w:t>варов в виде уплаты неустойки за неисполнение договорных обя</w:t>
        <w:softHyphen/>
        <w:t>зательств). По трудовому праву недопустимо возложение ответ</w:t>
        <w:softHyphen/>
        <w:t>ственности за ущерб, который может быть отнесен к категории нормального производственно-хозяйственного риска, а также за ущерб, причиненный в состоянии крайней необходимости. В гражданском праве не исключены случаи привлечения к имуще</w:t>
        <w:softHyphen/>
        <w:t>ственной ответственности при отсутствии противоправности. Компенсационная функция всегда имеет первостепенное значе</w:t>
        <w:softHyphen/>
        <w:t>ние. Хотя и в трудовом праве в последние годы произошли суще</w:t>
        <w:softHyphen/>
        <w:t>ственные изменения и приоритет получает полная материальная ответствен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Материальной ответственности по трудовому праву присуща та</w:t>
        <w:softHyphen/>
        <w:t>кая черта, как соизмерение предела ограниченной материальной ответственности с заработной платой работник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Согласно трудовому законодательству размер возмещаемого ущерба, причиненного по вине нескольких работников, опреде</w:t>
        <w:softHyphen/>
        <w:t>ляется для каждого из них с учетом степени вины, вида и предела материальной ответственности каждого из этих лиц, т.е. устанав</w:t>
        <w:softHyphen/>
        <w:t>ливается долевая ответственность. Солидарная ответственность работников за ущерб причиненный нанимателю, как правило, не допускается : исключение установлено для лиц, причинивших ущерб преступными действиями. Для гражданского права характерно широкое применение солидарной ответственности лиц, причинивших материальный ущерб, при которой в зависимости от волеизъявления потерпевшего может наступать ответствен</w:t>
        <w:softHyphen/>
        <w:t>ность всех причинителей ущерба совместно либо каждого в от</w:t>
        <w:softHyphen/>
        <w:t>дельности. Лицо, возместившее ущерб полностью, имеет право обратиться с регрессным иском ко всем остальным лицам, за вы</w:t>
        <w:softHyphen/>
        <w:t>четом той доли, которая приходится на него самого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Помимо добровольного возмещения ущерба, предусмотренного гражданским и трудовым правом, эти отрасли различно опреде</w:t>
        <w:softHyphen/>
        <w:t>ляют принудительный порядок взыскания ущерба. В трудовом праве он более дифференцирован: в определенных случаях до</w:t>
        <w:softHyphen/>
        <w:t>пускается удержание нанимателем части заработной платы ра</w:t>
        <w:softHyphen/>
        <w:t>ботника. По гражданскому праву ущерб в принудительном по</w:t>
        <w:softHyphen/>
        <w:t>рядке взыскивается через хозяйственный суд или суд общей компетен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588"/>
        <w:rPr>
          <w:sz w:val="28"/>
        </w:rPr>
      </w:pPr>
      <w:r>
        <w:rPr>
          <w:sz w:val="28"/>
        </w:rPr>
        <w:t>Трудовым законодательством определены более короткие сроки для привлечения к материальной ответственности. Так, для об</w:t>
        <w:softHyphen/>
        <w:t>ращения нанимателя в суд установлен срок в один год со дня об</w:t>
        <w:softHyphen/>
        <w:t>наружения причиненного работником ущерба. Срок исковой давности по гражданскому праву равен трем годам.</w:t>
      </w:r>
    </w:p>
    <w:p>
      <w:pPr>
        <w:pStyle w:val="Normal"/>
        <w:widowControl/>
        <w:spacing w:lineRule="auto" w:line="240" w:before="120" w:after="0"/>
        <w:ind w:left="263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bookmarkStart w:id="4" w:name="__RefHeading___Toc484571634"/>
      <w:bookmarkEnd w:id="4"/>
      <w:r>
        <w:rPr>
          <w:lang w:val="en-US" w:eastAsia="en-US"/>
        </w:rPr>
        <w:t>§ 3.</w:t>
      </w:r>
      <w:r>
        <w:rPr/>
        <w:t xml:space="preserve"> Условия материальной ответственности.</w:t>
      </w:r>
    </w:p>
    <w:p>
      <w:pPr>
        <w:pStyle w:val="Normal"/>
        <w:widowControl/>
        <w:spacing w:lineRule="auto" w:line="360" w:before="120" w:after="0"/>
        <w:ind w:firstLine="822"/>
        <w:rPr>
          <w:i/>
          <w:i/>
          <w:iCs/>
          <w:sz w:val="28"/>
        </w:rPr>
      </w:pPr>
      <w:r>
        <w:rPr>
          <w:i/>
          <w:iCs/>
          <w:sz w:val="28"/>
        </w:rPr>
        <w:t>Материальная ответственность работника наступает при нали</w:t>
        <w:softHyphen/>
        <w:t>чии при наступлении одновременно следующих условий: наличие прямого действительного ущерба; противоправность деяния (действия или без</w:t>
        <w:softHyphen/>
        <w:t>действия) работника; вина конкретного лица в причинении ущерба; при</w:t>
        <w:softHyphen/>
        <w:t>чинная связь между виновным деянием работника и наступившим ущер</w:t>
        <w:softHyphen/>
        <w:t>бом.</w:t>
      </w:r>
      <w:r>
        <w:rPr>
          <w:rStyle w:val="FootnoteCharacters"/>
          <w:rStyle w:val="FootnoteAnchor"/>
          <w:i/>
          <w:iCs/>
          <w:sz w:val="28"/>
        </w:rPr>
        <w:footnoteReference w:id="3"/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опрос о материальной ответственности работника может быть по</w:t>
        <w:softHyphen/>
        <w:t>ставлен лишь тогда, когда нанимателю, с которым он состоит в трудовых отношениях, причинен прямой действительный ущерб, под которым сле</w:t>
        <w:softHyphen/>
        <w:t>дует , в частности, понимать утрату, ухудшение или понижение ценности имущества; необходимость для предприятия, учреждения, организации за</w:t>
        <w:softHyphen/>
        <w:t>тратить средства на восстановление, приобретение имущества или иных ценностей либо произвести излишние выплаты. К излишним денежным выплатам относятся, например, суммы взысканных штрафов, заработной платы, выплаченной уволенному работнику в связи с задержкой по вине нанимателя выдачи трудовой книжки либо задержкой расчета (см. ст. 98 КЗоТ). К прямому действительному ущербу не относятся фактические по</w:t>
        <w:softHyphen/>
        <w:t>тери в пределах установленных норм (норм естественной убыли), пониже</w:t>
        <w:softHyphen/>
        <w:t>ние ценности имущества по причине его износа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Работники несут ответственность за ущерб, причиненный как непосредственно нанимателю, так и тогда, когда он возник у нанимателя в результате возмещения им ущерба третьему лицу. Если работник причи</w:t>
        <w:softHyphen/>
        <w:t>нил ущерб третьим лицам в процессе трудовой деятельности и он был возмещен нанимателем, то этот ущерб может быть возмещен в порядке с виновного работника в пределах, установленных в законодательстве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Согласно ч. 3 ст. 118 КЗоТ при определении размера ущерба учи</w:t>
        <w:softHyphen/>
        <w:t>тывается прямой действительный ущерб. Неполученные доходы, которые отличаются от него тем, что не приводят к повреждению или полному уничтожению наличного имущества, не учитываются. Недопустимо воз</w:t>
        <w:softHyphen/>
        <w:t>ложение на работника ответственности за такой ущерб, который может быть отнесен к категории нормального производственно-хозяйственного риска. Риск считается оправданным, если цель не может быть достигнута обычными средствами ; риск способствует той цели, для которой пред</w:t>
        <w:softHyphen/>
        <w:t>принимается; возможность вредных последствий лишь вероятна; объектом риска являются материальные факторы, а не жизнь и здоровье людей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од противоправностью понимают нарушение или работником его трудовых обязанностей, установленных в законе или иных нормативных актах  (правилах  внутреннего  трудового  распорядка,  тарифно-квалификационных справочниках, инструкциях и т.д.), в контракте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ротивоправное поведение может выражаться как в форме дейст</w:t>
        <w:softHyphen/>
        <w:t>вия, так и бездействия. Действие признается противоправным, если оно запрещено законом или иным нормативным актом, условия контракта. Бездействие - это несовершение определенного действия, которое предпи</w:t>
        <w:softHyphen/>
        <w:t>сывалось субъекту трудового права, вменялось ему в обязанност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Не являются противоправными действия, если они совершены в со</w:t>
        <w:softHyphen/>
        <w:t>стоянии крайней необходимости. Таким состоянием могут быть оправда</w:t>
        <w:softHyphen/>
        <w:t>ны лишь действия, совершенные для устранения наличной (т.е. уже существующей или непосредственно предстоящей) и действительной (не мни</w:t>
        <w:softHyphen/>
        <w:t>мой) опасности для охраняемого правом интереса. Причинение вреда для устранения опасности признается правомерным лишь тогда, когда ее нель</w:t>
        <w:softHyphen/>
        <w:t>зя было предотвратить иными средствами, не связанными с причинением вреда другим охраняемым правом интересам. Причем требуется также, чтобы причиненный вред был меньше предотвращаемого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Для возложения на работника материальной ответственности необ</w:t>
        <w:softHyphen/>
        <w:t>ходимо наличие его вины в причинении ущерба, которая может выражать</w:t>
        <w:softHyphen/>
        <w:t>ся в форме умысла (прямого или косвенного) или неосторожности в виде самонадеянности или небрежности. Умысел означает не только осознание лицом совершаемых виновных действий, но и желание наступления свя</w:t>
        <w:softHyphen/>
        <w:t>занно с этими действиями результата. При неосторожной вине лицо не предвидит наступления вредных последствий, хотя должно их предвидеть, или же предвидит, но легкомысленно надеется их предотвратить. От фор</w:t>
        <w:softHyphen/>
        <w:t>мы вины нередко предел материальной ответственности. Наиболее рас</w:t>
        <w:softHyphen/>
        <w:t>пространенная форма вины при причинении ущерба нанимателю - неосто</w:t>
        <w:softHyphen/>
        <w:t>рожности. Например, присвоить вверенные денежные или материальные ценности работник может умышленно. Порча товара, его недостача могут произойти как в результате умышленного, так и неосторожного поведения лица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Умышленное причинение ущерба влечет обычно более строгую ма</w:t>
        <w:softHyphen/>
        <w:t>териальную ответственность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 трудовом праве действует презумпция невиновности лица в при</w:t>
        <w:softHyphen/>
        <w:t>чинении ущерба. Обязанность доказать наличие вины работника в возник</w:t>
        <w:softHyphen/>
        <w:t>новении ущерба лежит на нанимателе. И лишь для материально ответст</w:t>
        <w:softHyphen/>
        <w:t>венных лиц сделано исключение из этого общего правила. Они признают</w:t>
        <w:softHyphen/>
        <w:t>ся виновными в возникновении ущерба, выразившегося в необеспечении сохранности вверенных им для хранения ценностей. Презюмирование ви</w:t>
        <w:softHyphen/>
        <w:t>ны материально ответственных лиц вполне оправданно, поскольку оно полностью вытекает из самого характера операций, проводимых этими ра</w:t>
        <w:softHyphen/>
        <w:t>ботниками с вверенными им ценностям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Для привлечения рабочего или служащего к материальной ответст</w:t>
        <w:softHyphen/>
        <w:t>венности  необходимо,  чтобы  между  действительным  ущербом (следствием) и противоправным поведением работника (причиной) име</w:t>
        <w:softHyphen/>
        <w:t>лась причинная связь. Эта связь поведением работника и его последствия</w:t>
        <w:softHyphen/>
        <w:t>ми должна быть установлена не только как возможная или вероятная, но как несомненно достоверная. В тех же случаях, когда то или иное действие работника способствовало наступлению ущерба в силу случайного стече</w:t>
        <w:softHyphen/>
        <w:t>ния обстоятельств, такие действия не могут являться основанием для воз</w:t>
        <w:softHyphen/>
        <w:t>ложения на него ответственности. Так, например, рабочий, включив ста</w:t>
        <w:softHyphen/>
        <w:t>нок, оставил свое рабочее место. По возвращении он обнаружил, что про</w:t>
        <w:softHyphen/>
        <w:t>изошла поломка обрабатываемой детали. В этом случае нужно выяснить, обусловлена ли поломка детали (следствие) отсутствием рабочего или же повреждение произошло по причине обработки изделия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ротивоправное поведение работника может выражаться не только в ненадлежащем исполнении трудовых обязанностей, но и в нарушении норм уголовного, гражданского, административного права. Именно в силу этого работник может быть привлечен как к материальной так и к уголов</w:t>
        <w:softHyphen/>
        <w:t>ной, административной ответственности, имущественной ответственности по нормам гражданского права. Следует иметь в виду, что если ущерб причинен преступлением, то противоправность устанавливается следст</w:t>
        <w:softHyphen/>
        <w:t>венными или судебными органам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Если противоправность поведения работника, приведшего к воз</w:t>
        <w:softHyphen/>
        <w:t>никновению ущерба, установлена вступившим в силу приговором суда по уголовному делу или решением суда по гражданскому делу, то факт про</w:t>
        <w:softHyphen/>
        <w:t>тивоправности действия (бездействия) работника считается доказанным.</w:t>
      </w:r>
      <w:r>
        <w:br w:type="page"/>
      </w:r>
    </w:p>
    <w:p>
      <w:pPr>
        <w:pStyle w:val="Heading1"/>
        <w:spacing w:lineRule="auto" w:line="360"/>
        <w:rPr/>
      </w:pPr>
      <w:bookmarkStart w:id="5" w:name="__RefHeading___Toc484571635"/>
      <w:bookmarkEnd w:id="5"/>
      <w:r>
        <w:rPr/>
        <w:t>Глава 2. Виды материальной ответственности работника.</w:t>
      </w:r>
    </w:p>
    <w:p>
      <w:pPr>
        <w:pStyle w:val="Normal"/>
        <w:widowControl/>
        <w:spacing w:lineRule="auto" w:line="360" w:before="120" w:after="0"/>
        <w:ind w:firstLine="862"/>
        <w:rPr>
          <w:sz w:val="28"/>
        </w:rPr>
      </w:pPr>
      <w:r>
        <w:rPr>
          <w:sz w:val="28"/>
        </w:rPr>
        <w:t>Согласно ст. 119 КЗоТ работник как правило, несет полную мате</w:t>
        <w:softHyphen/>
        <w:t>риальную ответственность за ущерб, причиненный по его вине нанимате</w:t>
        <w:softHyphen/>
        <w:t>лю. Законодательством, коллективными договорами, соглашениями, тру</w:t>
        <w:softHyphen/>
        <w:t>довыми договорами может устанавливаться ограниченная ответственность работника за ущерб, причиненный нанимателю по его вине, за исключени</w:t>
        <w:softHyphen/>
        <w:t>ем случаев, предусмотренных ст. 121 КЗоТ. Таким образом, в отличие от ранее действовавшей редакции ст. 119 КЗоТ не ограниченная, а полная материальная ответственность становится правилом. Исключения допус</w:t>
        <w:softHyphen/>
        <w:t>тимы, но должны быть установлены в централизованном либо локальном порядке, включая коллективный или трудовой договор. Однако, когда речь идет о государственной собственности, полная материальная ответствен</w:t>
        <w:softHyphen/>
        <w:t>ность, установленная в ст. 121, не может быть помимо воли законодателя заменена на ограниченную.</w:t>
      </w:r>
    </w:p>
    <w:p>
      <w:pPr>
        <w:pStyle w:val="Normal"/>
        <w:widowControl/>
        <w:spacing w:lineRule="auto" w:line="360" w:before="120" w:after="0"/>
        <w:ind w:firstLine="862"/>
        <w:rPr>
          <w:sz w:val="28"/>
        </w:rPr>
      </w:pPr>
      <w:r>
        <w:rPr>
          <w:sz w:val="28"/>
        </w:rPr>
        <w:t>Следует также иметь в виду, что должностные лица, виновные в не</w:t>
        <w:softHyphen/>
        <w:t>законном увольнении, переводе, перемещении, изменении существенных условий труда, отстранения от работы, несут материальную ответствен</w:t>
        <w:softHyphen/>
        <w:t>ность. Суд в этом случае возлагает на должностное лицо обязанность воз</w:t>
        <w:softHyphen/>
        <w:t>местить ущерб, причиненный в связи с оплатой за время вынужденного прогула или выполнения нижеоплачиваемой работы. Такая обязанность, согласно ст. 219 КЗоТ, возлагается, когда увольнение, перемещение, изме</w:t>
        <w:softHyphen/>
        <w:t>нение существенных условий труда или отстранение от работы произведе</w:t>
        <w:softHyphen/>
        <w:t>ны с явным нарушением закона, а также при задержке исполнения решения суда о восстановлении работника на работе, прежнем рабочем месте, прежних существенных условий труда. Тот факт, что на ст. 219 нет ссылки в частит второй ст. 119 (наряду со ст. 121), что свидетельствует о возмож</w:t>
        <w:softHyphen/>
        <w:t>ности в коллективных договорах делать изъятия из принципа материаль</w:t>
        <w:softHyphen/>
        <w:t>ной ответственности руководителей и иных должностных лиц.</w:t>
      </w:r>
    </w:p>
    <w:p>
      <w:pPr>
        <w:pStyle w:val="Normal"/>
        <w:widowControl/>
        <w:spacing w:lineRule="auto" w:line="360" w:before="120" w:after="0"/>
        <w:ind w:firstLine="862"/>
        <w:rPr/>
      </w:pPr>
      <w:r>
        <w:rPr>
          <w:sz w:val="28"/>
        </w:rPr>
        <w:t>В соответствии с п. 50 Пленума Верховного суда Республики Бела</w:t>
        <w:softHyphen/>
        <w:t>русь от 17 июня 1994 г. «О некоторых вопросах применения судами зако</w:t>
        <w:softHyphen/>
        <w:t>нодательства при разрешении трудовых споров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под явным нарушением закона следует, в частности, понимать увольнение работника по инициа</w:t>
        <w:softHyphen/>
        <w:t>тиве нанимателя по основаниям, не предусмотренным законом, отказ в приеме на работу и увольнение женщин в случаях, указанных в части 1 ст. 170 КЗоТ, когда нанимателю было известно о наличии обстоятельств, ис</w:t>
        <w:softHyphen/>
        <w:t>ключающих возможность увольнения, перевод работника без его согласия на другую постоянную работу, увольнение определенных категорий ра</w:t>
        <w:softHyphen/>
        <w:t>ботников с нарушением установленных законом гарантий, когда об этом нанимателю было известно.</w:t>
      </w:r>
    </w:p>
    <w:p>
      <w:pPr>
        <w:pStyle w:val="Normal"/>
        <w:widowControl/>
        <w:spacing w:lineRule="auto" w:line="360" w:before="120" w:after="0"/>
        <w:ind w:firstLine="862"/>
        <w:rPr>
          <w:sz w:val="28"/>
        </w:rPr>
      </w:pPr>
      <w:r>
        <w:rPr>
          <w:sz w:val="28"/>
        </w:rPr>
        <w:t>Материальную ответственность в связи с незаконным увольнением, переводом несут должностные лица, в компетенцию которых входит изда</w:t>
        <w:softHyphen/>
        <w:t>ние приказов (распоряжений) о приеме, переводе, увольнении работников. Лица, которые готовили проекты указанных документов, давали по ним заключения, материальную ответственность не несут. Однако, на наш взгляд, некачественная подготовка документов не исключает применение к ним других мер воздействия.</w:t>
      </w:r>
    </w:p>
    <w:p>
      <w:pPr>
        <w:pStyle w:val="Normal"/>
        <w:widowControl/>
        <w:spacing w:lineRule="auto" w:line="360" w:before="120" w:after="0"/>
        <w:ind w:firstLine="862"/>
        <w:rPr>
          <w:sz w:val="28"/>
        </w:rPr>
      </w:pPr>
      <w:r>
        <w:rPr>
          <w:sz w:val="28"/>
        </w:rPr>
        <w:t>Возможно, что ко времени рассмотрения вопроса о возмещении ущерба должностным лицом в порядке ст. 219 КЗоТ оно прекратило тру</w:t>
        <w:softHyphen/>
        <w:t>довые отношения с тем предприятием, организацией, учреждением, где был издан незаконный приказ. Однако увольнение в данном случае не ос</w:t>
        <w:softHyphen/>
        <w:t>вобождает должностное лицо от обязанности возместить ущерб.</w:t>
      </w:r>
    </w:p>
    <w:p>
      <w:pPr>
        <w:pStyle w:val="Normal"/>
        <w:widowControl/>
        <w:spacing w:lineRule="auto" w:line="360" w:before="120" w:after="0"/>
        <w:ind w:firstLine="862"/>
        <w:rPr>
          <w:sz w:val="28"/>
        </w:rPr>
      </w:pPr>
      <w:r>
        <w:rPr>
          <w:sz w:val="28"/>
        </w:rPr>
        <w:t>Законодатель не определил последствия, которые могут наступить, когда у нанимателя будет применяться общее правило о полной матери</w:t>
        <w:softHyphen/>
        <w:t>альной ответственности, но, например, нарушен порядок заключения до</w:t>
        <w:softHyphen/>
        <w:t>говора о полной материальной ответственности. В этом случае должно действовать условие о полной материальной ответственности с переходом бремени доказывания вины, на наш взгляд, с работника на нанимателя.</w:t>
      </w:r>
    </w:p>
    <w:p>
      <w:pPr>
        <w:pStyle w:val="Normal"/>
        <w:widowControl/>
        <w:spacing w:lineRule="auto" w:line="240" w:before="120" w:after="0"/>
        <w:ind w:firstLine="862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40"/>
        <w:rPr/>
      </w:pPr>
      <w:bookmarkStart w:id="6" w:name="__RefHeading___Toc484571636"/>
      <w:bookmarkEnd w:id="6"/>
      <w:r>
        <w:rPr>
          <w:lang w:val="en-US" w:eastAsia="en-US"/>
        </w:rPr>
        <w:t>§ 1.</w:t>
      </w:r>
      <w:r>
        <w:rPr/>
        <w:t xml:space="preserve"> Полная материальная ответственность, основной вид ответственности работник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олная материальная ответственность наступают, если не сделано изъятий из общего сейчас правила о полной материальной ответственно</w:t>
        <w:softHyphen/>
        <w:t>сти, а также в соответствии со ст. 121 КЗоТ. Какие же случаи материаль</w:t>
        <w:softHyphen/>
        <w:t>ной ответственности работников по ст. 121 КЗоТ?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на основании специально</w:t>
        <w:softHyphen/>
        <w:t>го договор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на наступает, когда между работником и нанимателем заключен письменный договор о принятии на себя работников полной материальной ответственности за не обеспечение сохранности имущества и других цен</w:t>
        <w:softHyphen/>
        <w:t>ностей, переданные ему для хранения ему для хранения или для других целей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Если ранее перечень должностей и работ, непосредственно связан</w:t>
        <w:softHyphen/>
        <w:t>ных с хранением, обработкой, продажей (отпуском), перевозкой или при</w:t>
        <w:softHyphen/>
        <w:t>менением в процессе производства переданных работнику ценностей, был жестоким и не подлежал расширению или иному изменению, то в соответ</w:t>
        <w:softHyphen/>
        <w:t>ствии с внесением 15 декабря 1992 г. в КЗоТ изменениями примерный пе</w:t>
        <w:softHyphen/>
        <w:t>речень таких должностей и работ, а также примерный договор о полной индивидуальной материальной ответственности в порядке, определяемой правительством республики (см. Ст. 121' КЗоТ)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В соответствии со статьями 121' , 12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ЗоТ и поручением прави</w:t>
        <w:softHyphen/>
        <w:t>тельства Госкомтруд республики 8 октября 1993 года принял Постановле</w:t>
        <w:softHyphen/>
        <w:t>ние № 81, которым утвердил Примерный Перечень должностей и работ, замещаемых или выполняемых работниками, с которыми нанимателем могут заключаться письменные договоры о полной материальной ответст</w:t>
        <w:softHyphen/>
        <w:t>венности, а также примерный договор о полной индивидуальной матери</w:t>
        <w:softHyphen/>
        <w:t>альной ответственности и Положение о коллективной (бригадной) матери</w:t>
        <w:softHyphen/>
        <w:t>альной ответственности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Следует иметь в виду, что с учетом Примерного перечня наниматель вправе на основании коллективного договора, а при его отсутствии - самостоятельно принимать свой Перечень должностей и работ, замещаемых или выполняемых работниками, с которыми могут за</w:t>
        <w:softHyphen/>
        <w:t>ключаться письменные договоры о полной материальной ответств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исьменный договор может быть заключен с работником, достиг</w:t>
        <w:softHyphen/>
        <w:t>шим 18-летнего возраста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Договор о полной материальной ответственности обычно заключа</w:t>
        <w:softHyphen/>
        <w:t>ется при приеме на работу, однако необходимость в этом может возник</w:t>
        <w:softHyphen/>
        <w:t>нуть и в процессе работы. При рассмотрении споров, возникающих в связи с применением мер дисциплинарного взыскания к работникам, отказав</w:t>
        <w:softHyphen/>
        <w:t>шимся от заключения договора о полной материальной ответственности за сохранность материальных ценностей, необходимо исходить из условий трудового договора. Судебной практикой определено: если выполнение обязанностей по обслуживанию материальных ценностей составляет для работника его основную трудовую функцию, что при приеме на работу, то в соответствии с действующим законодательством с ним заключен дого</w:t>
        <w:softHyphen/>
        <w:t>вор о полной материальной ответственности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Отказ от заключения такого договора без уважительных причин рассматривается как неисполнение трудовых обязанностей со все</w:t>
        <w:softHyphen/>
        <w:t>ми вытекающими из этого последствиями. В случае отказа работника от заключения договора по уважительным причинам наниматель обязан предложить ему другую работу. В соответствии с судебной практикой при отсутствии такой работы или отказе работника от перевода на другую ра</w:t>
        <w:softHyphen/>
        <w:t>боту трудовой договор с ним может быть расторгнут по п. 1 ст. 33 КЗоТ. В таком же порядке может быть уволен работник, отказавшийся от выпол</w:t>
        <w:softHyphen/>
        <w:t>нения дополнительно возложенных на него обязанностей по обслужива</w:t>
        <w:softHyphen/>
        <w:t>нию материальных ценностей, когда это требует заключения договора о полной материальной ответственности. Несмотря на данную позицию су</w:t>
        <w:softHyphen/>
        <w:t>дебных органов, полагаем, что квалификация увольнения не является здесь правильной. Заключение договора о полной материальной ответст</w:t>
        <w:softHyphen/>
        <w:t>венности - существенное условие труда. Если заключение его не было обу</w:t>
        <w:softHyphen/>
        <w:t>словлено при приеме на работу, то работник должен быть предупрежден о необходимости заключения письменного договора о полной материальной ответственности не позднее чем за один месяц. При отказе продолжать работу в новых условиях он, на наш взгляд, может быть уволен по п. 6 ст. 29 КЗоТ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римерный договор о полной материальной ответственности пре</w:t>
        <w:softHyphen/>
        <w:t>дусматривает перечень основных обязанностей работника и нанимателя. В соответствии с ним работник обязуется бережно относится к переданным ему на хранение или для других целей материальным ценностям и прини</w:t>
        <w:softHyphen/>
        <w:t>мать меры к предотвращению ущерба; своевременно сообщать нанимате</w:t>
        <w:softHyphen/>
        <w:t>лю о всех обстоятельствах, угрожающих обеспечению сохранности вве</w:t>
        <w:softHyphen/>
        <w:t>ренных ему ценностей; вносить предложения нанимателю по реконструк</w:t>
        <w:softHyphen/>
        <w:t>ции и ремонту складских помещений и площадок в целях улучшения их приспособленности к хранению материальных ценностей; вести учет, со</w:t>
        <w:softHyphen/>
        <w:t>ставлять и предоставлять в установленном порядке товарно-денежные от</w:t>
        <w:softHyphen/>
        <w:t>четы о движении и остатках ценностей. В свою очередь, наниматель обя</w:t>
        <w:softHyphen/>
        <w:t>зуется: создавать работнику условия, необходимые для нормальной рабо</w:t>
        <w:softHyphen/>
        <w:t>ты и обеспечения сохранности вверенного ему имущества; знакомить ра</w:t>
        <w:softHyphen/>
        <w:t>ботника с действующим законодательством о материальной ответственно</w:t>
        <w:softHyphen/>
        <w:t>сти работников, а также с действующими инструкциями, нормативами и правилами хранения, приемки, обработки, продажи (отпуска), перевозки или применения в процессе производства переданных ему ценностей; про</w:t>
        <w:softHyphen/>
        <w:t>водить в установленном порядке инвентаризацию и списание материаль</w:t>
        <w:softHyphen/>
        <w:t>ных ценностей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Таким образом, сам текст договора о полной материальной ответ</w:t>
        <w:softHyphen/>
        <w:t>ственности работника предусматривает его активное поведение, обязан</w:t>
        <w:softHyphen/>
        <w:t>ность обеспечить сохранность вверенных ценностей, право и обязанность требовать от нанимателя создания нормальных условий работы. Работник несет ответственность лишь за не обеспечение сохранности вверенных ему нанимателем материальных ценностей. Именно по той причине, что иму</w:t>
        <w:softHyphen/>
        <w:t>щество надлежащим образом еще не было передано, нельзя привлекать работника к полной материальной ответственности по п. 1 ст. 121 КЗоТ, неправильно оформившего акт приемки товара по количеству, в связи с чем наниматель не имел возможности удовлетворить исковые требования к поставщику (изготовителю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Со своей стороны, наниматель - и это должно быть зафиксировано в договоре - обязан создавать работнику условия, необходимые для нор</w:t>
        <w:softHyphen/>
        <w:t>мальной работы и обеспечения полной сохранности вверенных работнику ценностей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исьменный договор составляется в двух экземплярах, первый из которых находится у нанимателя, а второй - у работника. Действие дого</w:t>
        <w:softHyphen/>
        <w:t>вора распространяется на все время работы с вверенными работнику мате</w:t>
        <w:softHyphen/>
        <w:t>риальными ценностям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Не заменяет собой договора о полной материальной ответственно</w:t>
        <w:softHyphen/>
        <w:t>сти указание в приказе о возложении на работника полной материальной ответственности за не обеспечение сохранности вверенных ценностей. На экземпляре приказа должно быть письменное свидетельство работника об ознакомлении с ним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Разновидностью полной материальной ответственности по догово</w:t>
        <w:softHyphen/>
        <w:t>ру является коллективная (бригадная) материальная ответственность. Она устанавливается, если: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а) предусмотренные соответствующим Перечнем работы выполня</w:t>
        <w:softHyphen/>
        <w:t>ются работниками совместно;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б) невозможно разграничить материальную ответственность каждо</w:t>
        <w:softHyphen/>
        <w:t>го работника на основании договора об индивидуальной материальной от</w:t>
        <w:softHyphen/>
        <w:t>ветственности;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) работник достиг 18-летнего возраст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Комплектование вновь создаваемого коллектива (бригады) осуще</w:t>
        <w:softHyphen/>
        <w:t>ствляется на основании принципа добросовестности. При включении в со</w:t>
        <w:softHyphen/>
        <w:t>став коллектива (бригады) новых работников принимается во внимание коллектива (бригады). При смене руководителя коллектива (бригады) или при выбытии более 50 процентов членов бригады его первоначального со</w:t>
        <w:softHyphen/>
        <w:t>става договор должен быть переоформлен. Согласно Положению о кол</w:t>
        <w:softHyphen/>
        <w:t>лективной материальной ответственности договор не переоформлялся при выбытии из состава коллектива (бригады) отдельных работников или при приеме в бригаду новых работников. В этом случае против подписи выбывшего лица указывается дата его выбытия, а вновь принятый работник подписывает договор и указывает дату вступления в коллектив (бригаду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лучае отказа работника от заключения договора о коллективной материальной ответственности наниматель может предложить работнику другую работу, а при ее отсутствии другую работу, а при ее отсутствии или отказе от предложенной работы он может быть уволен в порядке, о котором было изложено применительно к отказу от заключения договора об индивидуальной ответств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Члены коллектива (бригады) освобождаются от возмещения ущер</w:t>
        <w:softHyphen/>
        <w:t>ба: а) если установлено, что ущерб причинен не по их вине; б) если из</w:t>
        <w:softHyphen/>
        <w:t>вестны конкретные виновники причиненного ущерба из числа членов дан</w:t>
        <w:softHyphen/>
        <w:t>ного коллектива (бригады)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за имущество и другие ценности, полученные под счет по разовой доверенности или другим разо</w:t>
        <w:softHyphen/>
        <w:t>вым документам (п. 2 ст. 12 КЗоТ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Круг лиц, которым могут выдаваться доверенности или другие ра</w:t>
        <w:softHyphen/>
        <w:t>зовые документы на получение имущества или других ценностей, законо</w:t>
        <w:softHyphen/>
        <w:t>дательно не определен. Нередко к выполнению подобных операций при</w:t>
        <w:softHyphen/>
        <w:t>влекаются экспедиторы, шоферы, завхозы, снабженцы и другие лиц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собенности получения материальных ценностей по разовой дове</w:t>
        <w:softHyphen/>
        <w:t>ренности и другим документам заключается в том, что работник получает для хранения, а, как правило, для совершения каких-либо разовых опера</w:t>
        <w:softHyphen/>
        <w:t>ций (например, получение товара и его доставка на предприятие). Работ</w:t>
        <w:softHyphen/>
        <w:t>ник несет ответственность за имущество или ценности, которые значатся в выданном и надлежаще оформленном документе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Республике Беларусь действует утвержденная еще 14 января 1967 г. Министерством финансов СССР инструкция о порядке выдачи доверенностей на получение товарно-материальных ценностей и отпуска их по довер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Разовая доверенность либо другие разовые документы для совер</w:t>
        <w:softHyphen/>
        <w:t>шения операций с материальными ценностями могут быть выданы лицам, работающим на данном предприятий. Отказ работника от получения мате</w:t>
        <w:softHyphen/>
        <w:t>риальных ценностей по разовым по разовым документам для совершения операций, не входящих в круг его обязанностей, нарушением трудовой дисциплины не является, так как возложить полную материальную ответ</w:t>
        <w:softHyphen/>
        <w:t>ственность на работника в этом случае можно только с его согласия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Лицо, получившее доверенность, подписанную руководителем предприятия и главным бухгалтером предприятия или уполномоченными на то лицо, обязано не позднее следующего дня после получения ценно</w:t>
        <w:softHyphen/>
        <w:t>стей, независимо от того, получены они по доверенности полностью или частично, представить в бухгалтерию предприятия документы о выполне</w:t>
        <w:softHyphen/>
        <w:t>нии поучения и о сдаче на склад или соответствующему лицу полученных ценностей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Систематическое возложение полной материальной ответственно</w:t>
        <w:softHyphen/>
        <w:t>сти на основании выдачи разовых доверенностей или иных разовых доку</w:t>
        <w:softHyphen/>
        <w:t>ментов противоречит законодательству. Получение работником ценностей по разовой доверенности или другим разовым документам должно носить эпизодический характер. На нанимателе лежит обязанность ознакомить работника с правилами приемки и отправки грузов, оформления соответ</w:t>
        <w:softHyphen/>
        <w:t>ствующих документов. Нецелесообразно выдавать ценности под отчет по разовой доверенности или другим разовым документам лицам моложе 18 лет, хотя законодательством это не запрещено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в связи с тем, что ущерб причинен действиями работника, содержащими признаки деяний, пресле</w:t>
        <w:softHyphen/>
        <w:t>дуемых в уголовном порядке (п.З ст. 121 КЗоТ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Согласно п. 3 ст. 121 КЗоТ работник несет полную материальную ответственность за ущерб, причиненный его действиями, содержащими признаки деяний, преследуемых в уголовном порядке. Доказательства, подтверждающие совершение такого деяния, должны быть установлены в порядке уголовного судопроизводства приговором суда или постановле</w:t>
        <w:softHyphen/>
        <w:t>нием следственных органов. Вместе с тем справки, протоколы, акты этих органов не могут служить основанием для полной материальной ответст</w:t>
        <w:softHyphen/>
        <w:t>венности по п. 3 ст. 121 КЗоТ Республики Беларусь. Суды, рассматривая дела в порядке гражданского судопроизводства, не вправе констатировать в своих решениях, что в действиях работника содержатся признаки дея</w:t>
        <w:softHyphen/>
        <w:t>ния, преследуемого в уголовном порядке, и на этом основании привлекать к полной материальной ответств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Материальная ответственность в полном размере причиненного ущерба возлагается и в том случае, когда он причинен действиями содер</w:t>
        <w:softHyphen/>
        <w:t>жащими признаки деяний, преследуемых в уголовном порядке, но работ</w:t>
        <w:softHyphen/>
        <w:t>ник был освобожден от уголовной ответственности вследствие истечения срока давности для привлечения к уголовной ответственности или акта амнистии, а также если производство по уголовному делу прекращено в связи с привлечением к административной ответственности либо когда материалы направлены для применения мер общественного воздействия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При взыскании судом оправдательного приговора за отсутствием состава преступления, а также при прекращении по этому основанию дела в стадии предварительного следствия, на работника на может быть возло</w:t>
        <w:softHyphen/>
        <w:t xml:space="preserve">жена обязанность возместить ущерб в полном объеме на основании п. 3 ст. </w:t>
      </w:r>
      <w:r>
        <w:rPr>
          <w:sz w:val="28"/>
          <w:lang w:val="en-US" w:eastAsia="en-US"/>
        </w:rPr>
        <w:t>121</w:t>
      </w:r>
      <w:r>
        <w:rPr>
          <w:sz w:val="28"/>
        </w:rPr>
        <w:t xml:space="preserve"> КЗоТ, что не исключает ответственность в полном размере по другим нормам статьи 121 КЗоТ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собенностью применения данного основания материальной от</w:t>
        <w:softHyphen/>
        <w:t>ветственности является то, что снижение размера, подлежащего возмеще</w:t>
        <w:softHyphen/>
        <w:t>нию ущерба, не допускается, если он причинен преступлением совершен</w:t>
        <w:softHyphen/>
        <w:t>ным с корыстной целью, а также исключением из общего правила о доле</w:t>
        <w:softHyphen/>
        <w:t>вой ответственности. При привлечении к полной материальной ответст</w:t>
        <w:softHyphen/>
        <w:t>венности на основании п. 3 ст. 121 КЗоТ суд вправе возложить на подсу</w:t>
        <w:softHyphen/>
        <w:t>димых солидарную ответственность, если будет установлено, что ущерб причинен совместными умышленными действиями нескольких работни</w:t>
        <w:softHyphen/>
        <w:t>ков. Солидарная материальная ответственность не наступает для лиц, ко</w:t>
        <w:softHyphen/>
        <w:t>торые хотя и осуждены по одному делу, но за самостоятельные преступле</w:t>
        <w:softHyphen/>
        <w:t>ния, а также для лиц, одни из которых осуждены за умышленные преступ</w:t>
        <w:softHyphen/>
        <w:t>ления, а другие - за совершенные по неосторож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Недопустимо возложение солидарной материальной ответственно</w:t>
        <w:softHyphen/>
        <w:t>сти на лиц, одни из которых осуждены за хищение, а другие за халатность, даже если действия последних объективно способствовали совершению преступления первым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Материальная ответственность по п. 3 ст. 121 КЗоТ не связана с ка</w:t>
        <w:softHyphen/>
        <w:t>ким-либо заранее определенным кругом работников и не зависит от харак</w:t>
        <w:softHyphen/>
        <w:t>тера трудовой деятельности виновного лица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, связанная с причинением ущерба работником, находившимся в нетрезвом состоянии (п. 4 ст. 121 КЗоТ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Доказательством факта пребывания работника в нетрезвом состоя</w:t>
        <w:softHyphen/>
        <w:t>нии является медицинское заключение, акт, протокол. Названные доку</w:t>
        <w:softHyphen/>
        <w:t>менты должны составляться в день появления работника в нетрезвом состоянии. Однако отсутствие документов не лишает суд права опросить в необходимых случаях свидетелей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в связи с причинением ущерба, вызванного недостачей, умышленным уничтожением или умыш</w:t>
        <w:softHyphen/>
        <w:t>ленной порчей материалов, полуфабрикатов, изделий (продукции), в том числе при их изготовлении, а также инструментов, измерительных прибо</w:t>
        <w:softHyphen/>
        <w:t>ров, специальной одежды и других предметов, выданных предприятием, учреждением, организацией работнику в пользование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сновное отличие материальной ответственности по п. 5 ст. 121 КЗоТ от материальной ответственности пор п. 1 ст. 120 состоит в форме вины. Во втором случае ответственность наступает при порче того же имуществ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граниченная материальная ответственность за порчу или унич</w:t>
        <w:softHyphen/>
        <w:t>тожение по небрежности материалов, полуфабрикатов или изделий насту</w:t>
        <w:softHyphen/>
        <w:t>пает лишь тогда, когда это допускается в ходе трудового процесса. В тех же пределах материальная ответственность может быть возложена и на работников из числа должностных лиц, например, мастер, технолога, если ущерб от порчи или уничтожение по небрежности указанных ценностей причинен в результате неправильных служебных действий (бездействия) этих лиц. На основании п. 5 ст. 121 КЗоТ материальную ответственность в полном размере несут также работники совхозов, других сельскохозяйст</w:t>
        <w:softHyphen/>
        <w:t>венных предприятий, занимающихся производством сельскохозяйствен</w:t>
        <w:softHyphen/>
        <w:t>ной продукции, за ущерб, причиненный недостачей, умышленным унич</w:t>
        <w:softHyphen/>
        <w:t>тожением или умышленной порчей этой продукции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на основании специаль</w:t>
        <w:softHyphen/>
        <w:t>ных актов законодательства (п. 6 ст. 121 КЗоТ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Разрешая дела о материальной ответственности на основании спе</w:t>
        <w:softHyphen/>
        <w:t>циального акта, суд обязан проверить, за какой вид ущерба установлена такая ответственность и относится ли работник к категории лиц, указан</w:t>
        <w:softHyphen/>
        <w:t>ных в нем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настоящее время по п.6 ст. 121 КЗоТ несут ответственность: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а) руководители государственного предприятий и организаций, главные бухгалтера, начальники финансовых органов, которые обязаны вернуть полученные премии в случае выявления приписок в отчетности (см. постановление ЦК КПСС и СМ СССР от 19 мая 1961 г. 440);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б) лица, виновные в гибели, хищении лошадей, крупного рогатого скота, свиней, овец, коз, принадлежащих колхозам, совхозам (см. Поста</w:t>
        <w:softHyphen/>
        <w:t>новление СМ СССР от 17 февраля 1954г., № 290);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) работники автотранспорта, виновные в перерасходе автомобиль</w:t>
        <w:softHyphen/>
        <w:t>ного топлива сверх установленных норм (см. постановление ЦК КПСС и СМ СССР от 5 августа 1983 г., № 759)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</w:t>
      </w:r>
      <w:r>
        <w:rPr>
          <w:sz w:val="28"/>
          <w:u w:val="single"/>
        </w:rPr>
        <w:t>Полная материальная ответственность за ущерб, причиненный не при исполнении трудовых обязанностей (п. 7 ст. 121 КЗоТ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тветственность по данному основанию наступает, когда правона</w:t>
        <w:softHyphen/>
        <w:t>рушение совершается в свободное от работы время либо в рабочее время, но работник не выполняет при этом свои трудовые обязанности. В этом случае виновным лицом возмещается ущерб в полном объеме включая и неполученные нанимателем доходы с применением норм гражданского законодательств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Например, во время использования автомашины предприятия в личных целях работник совершил аварию, чем причинил ущерб предпри</w:t>
        <w:softHyphen/>
        <w:t>ятию. Виновным лицом возмещается ущерб в полном объеме включая и не полученные нанимателем доходы от использования указанных техниче</w:t>
        <w:softHyphen/>
        <w:t>ских средств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Так, в нерабочее время Б., тракторист одного РСУ самовольно ис</w:t>
        <w:softHyphen/>
        <w:t>пользовал закрепленный за ним трактор с прицепом для перевозки грузов граждан. В результате происшествий по вине Б. Аварии были повреждены трактор и жилой дом . РСУ, как владелец источника повышенной опасно</w:t>
        <w:softHyphen/>
        <w:t>сти, понесло расходы по ремонту жилого дома и трактора. Кроме того, ему были причинены убытки в виде неполученных доходов, так как трактор не использовался по назначению в течении девяти дней. С учетом этого суд, руководствуясь нормами гражданского законодательства, удовлетворил иск РСУ к ответчику Б о возмещении причиненного им ущерба в полном объеме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widowControl/>
        <w:spacing w:lineRule="auto" w:line="240" w:before="120" w:after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40"/>
        <w:rPr/>
      </w:pPr>
      <w:bookmarkStart w:id="7" w:name="__RefHeading___Toc484571637"/>
      <w:bookmarkEnd w:id="7"/>
      <w:r>
        <w:rPr>
          <w:lang w:val="en-US" w:eastAsia="en-US"/>
        </w:rPr>
        <w:t>§2.</w:t>
      </w:r>
      <w:r>
        <w:rPr/>
        <w:t xml:space="preserve"> Случаи ограниченной материальной ответственност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Ограниченная материальная ответственность может наступать, если она установлена законодательством, коллективными договорами, согла</w:t>
        <w:softHyphen/>
        <w:t>шениями. В настоящее время ст. 120 КЗоТ определены случаи такой от</w:t>
        <w:softHyphen/>
        <w:t>ветственност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 отличии от ранее действовавшей редакции ст. 120 сейчас в ней предусматривается хотя и ограниченная ответственность, однако в преде</w:t>
        <w:softHyphen/>
        <w:t>лах уже среднего месячного и трехкратного среднего месячного заработка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Согласно п.1 ст. 120 за порчу или уничтожение по небрежности ма</w:t>
        <w:softHyphen/>
        <w:t>териалов, полуфабрикатов, изделий (продукции), в том числе при их изго</w:t>
        <w:softHyphen/>
        <w:t>товлении, а также за порчу или уничтожение по небрежности инструмен</w:t>
        <w:softHyphen/>
        <w:t>тов, измерительных приборов, специальной одежды и других предметов, выданных нанимателем работнику в пользование, работники несут материальную ответственность в размере причиненного по их вине ущерба, но не свыше своего среднего месячного заработка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 п. 1 ст. 120 дан примерный перечень объектов, за порчу или уничтожение которых по небрежности работники несут ответственность в пределах среднего месячного заработка. Общим, что объединяет эти объ</w:t>
        <w:softHyphen/>
        <w:t>екты, является выдача их работникам в пользование для осуществления трудового процесса. В этот перечень не могут входить станки, автомаши</w:t>
        <w:softHyphen/>
        <w:t>ны, компьютеры и прочее оборудование, которое обслуживается работни</w:t>
        <w:softHyphen/>
        <w:t>ком, но не передается в пользование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од материалами понимаются основные и вспомогательные мате</w:t>
        <w:softHyphen/>
        <w:t>риалы, сырье, топливо и т.п.; полуфабрикатами является начатая, но не полностью  законченная  технологической  обработкой  продукция (незавершенное производство), а также продукция другого предприятия, служащая сырьем для данного предприятия или используемая последним для комплектования более сложного вида продукции. Изделия - это гото</w:t>
        <w:softHyphen/>
        <w:t>вая продукция данного нанимателя.</w:t>
      </w:r>
    </w:p>
    <w:p>
      <w:pPr>
        <w:pStyle w:val="Normal"/>
        <w:widowControl/>
        <w:spacing w:lineRule="auto" w:line="360" w:before="120" w:after="0"/>
        <w:ind w:firstLine="822"/>
        <w:rPr/>
      </w:pPr>
      <w:r>
        <w:rPr>
          <w:sz w:val="28"/>
        </w:rPr>
        <w:t>Разрешая споры о возмещении ущерба, причиненного порчей или уничтожением по небрежности материалов, полуфабрикатов, изделий (продукции), следует иметь в виду, что материальную ответственность среднемесячного заработка несут работники, допустившие порчу или уничтожение этих ценностей в ходе трудового процесса. В отношении других работников из числа должностных лиц (например, мастер, техно</w:t>
        <w:softHyphen/>
        <w:t xml:space="preserve">лог), если ущерб от порчи или уничтожения по небрежности указанных ценностей причинен в результате их неправильных служебных действий (бездействия), материальная ответственность наступает по правилам ст. </w:t>
      </w:r>
      <w:r>
        <w:rPr>
          <w:sz w:val="28"/>
          <w:lang w:val="en-US" w:eastAsia="en-US"/>
        </w:rPr>
        <w:t>119</w:t>
      </w:r>
      <w:r>
        <w:rPr>
          <w:sz w:val="28"/>
        </w:rPr>
        <w:t xml:space="preserve"> КЗоТ. Ответственность в том же размере за порчу или уничтожение по небрежности инструментов, измерительных приборов, специальной одеж</w:t>
        <w:softHyphen/>
        <w:t>ды и других предметов возлагается на работника, если они были выданы в пользование в связи с исполнением трудовых обязанностей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рименяя п. 1. Ст. 120, необходимо выяснить не только предмет посягательства, но и форму вины работника - неосторожность или умысел: при умысле ответственность наступает по п. 5 ст. 121 КЗоТ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олная материальная ответственность наступает также в случае не</w:t>
        <w:softHyphen/>
        <w:t>достачи названных ценностей, форма вины в этом случае не имеет значе</w:t>
        <w:softHyphen/>
        <w:t>ния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 соответствии с п. 2 ст. 120 КЗоТ руководители предприятий, уч</w:t>
        <w:softHyphen/>
        <w:t>реждений, организаций, их заместители, руководители структурных под</w:t>
        <w:softHyphen/>
        <w:t>разделений и их заместители несут материальную ответственность в пре</w:t>
        <w:softHyphen/>
        <w:t>делах трехкратного среднего месячного заработка, если ущерб причинен неправильной постановкой учета и хранения материальных или денежных ценностей, непринятием необходимых мер к предотвращению простоев или выпуска недоброкачественной продукции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Установленную материальную ответственность несут руководители и их заместители любых структурных подразделений, предусмотренных положением (уставом) предприятия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Если должностное лицо допустило несколько случаев причинения ущерба по указанным выше основаниям либо по одному из них, суд впра</w:t>
        <w:softHyphen/>
        <w:t>ве взыскать в возмещение ущерба за каждый такой случай денежные сум</w:t>
        <w:softHyphen/>
        <w:t>мы в пределах трехкратного среднего месячного заработка лица. Установ</w:t>
        <w:softHyphen/>
        <w:t>ленную п.2 ст. 120 ответственность руководители предприятий, учрежде</w:t>
        <w:softHyphen/>
        <w:t>ний, организаций, их структурных подразделений и их заместители несут лишь за ту часть ущерба, которая не возмещена непосредственными виновниками, которые обязаны, в свою очередь, возместить ущерб в уста</w:t>
        <w:softHyphen/>
        <w:t>новленных пределах. Общая сумма, подлежащая взысканию, не должна превышать причиненного ущерба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Указанные лица несут также материальную ответственность в ином ограниченном или полном размере причиненного по их вине ущерба на общих основаниях, предусмотренных законодательством о труде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В соответствии с действующим законодательством за ущерб при</w:t>
        <w:softHyphen/>
        <w:t>чиненный излишними денежными выплатами (штраф, пеня и др.) винов</w:t>
        <w:softHyphen/>
        <w:t>ные должностные лица несут материальную ответственность в порядке, предусмотренном ст. 119 КЗоТ.</w:t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Среднемесячный заработок определяется из расчета последних двух календарных месяцев работы лица, причиненного ущерб. Если ра</w:t>
        <w:softHyphen/>
        <w:t>ботник проработал у нанимателя менее двух месяцев, то его средний зара</w:t>
        <w:softHyphen/>
        <w:t>боток определяется исходя из фактически проработанного времени.</w:t>
      </w:r>
      <w:r>
        <w:br w:type="page"/>
      </w:r>
    </w:p>
    <w:p>
      <w:pPr>
        <w:pStyle w:val="Heading1"/>
        <w:spacing w:lineRule="auto" w:line="360"/>
        <w:rPr/>
      </w:pPr>
      <w:bookmarkStart w:id="8" w:name="__RefHeading___Toc484571638"/>
      <w:bookmarkEnd w:id="8"/>
      <w:r>
        <w:rPr/>
        <w:t>Глава 3. Порядок взыскания ущерба, причиненного работником нанимателю.</w:t>
      </w:r>
    </w:p>
    <w:p>
      <w:pPr>
        <w:pStyle w:val="Normal"/>
        <w:widowControl/>
        <w:spacing w:lineRule="auto" w:line="240" w:before="120" w:after="0"/>
        <w:ind w:firstLine="822"/>
        <w:rPr>
          <w:sz w:val="26"/>
        </w:rPr>
      </w:pPr>
      <w:r>
        <w:rPr>
          <w:sz w:val="26"/>
        </w:rPr>
      </w:r>
    </w:p>
    <w:p>
      <w:pPr>
        <w:pStyle w:val="Normal"/>
        <w:widowControl/>
        <w:spacing w:lineRule="auto" w:line="360" w:before="120" w:after="0"/>
        <w:ind w:firstLine="822"/>
        <w:rPr>
          <w:sz w:val="28"/>
        </w:rPr>
      </w:pPr>
      <w:r>
        <w:rPr>
          <w:sz w:val="28"/>
        </w:rPr>
        <w:t>Порядок возмещения ущерба зависит от его размера и волеизъявления работника, некоторых иных обстоятельств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Добровольное возмещение ущерба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Работник, причинивший ущерб, может добровольно возместить его полностью или частично. Причем закон предоставляет право сделать это независимо от срока, размера ущерба и вида материальной ответственности. С согласия нанимателя он может передать для возмещения причиненного ущерба равноценное имущество или исправить повреждение (ст.118</w:t>
      </w:r>
      <w:r>
        <w:rPr>
          <w:sz w:val="28"/>
          <w:vertAlign w:val="superscript"/>
        </w:rPr>
        <w:t>1</w:t>
      </w:r>
      <w:r>
        <w:rPr>
          <w:sz w:val="28"/>
        </w:rPr>
        <w:t>КЗоТ)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Таким образом , возмещение ущерба может производиться не только путем внесения денежных сумм в кассу нанимателя, но и возмещением ущерба в натуре либо посредством исправления поврежденного имущества. В последнем случае единственное условие – согласие на это нанимателя. Исходя из приоритета закона следует также, что даже при наличии соответствующих записей в подзаконных актах о праве работника возместить ущерб в натуре без согласия нанимателя, должен действовать принцип закрепленный в ст.118</w:t>
      </w:r>
      <w:r>
        <w:rPr>
          <w:sz w:val="28"/>
          <w:vertAlign w:val="superscript"/>
        </w:rPr>
        <w:t>1</w:t>
      </w:r>
      <w:r>
        <w:rPr>
          <w:sz w:val="28"/>
        </w:rPr>
        <w:t>КЗоТ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Взыскание ущерба по распоряжению нанимателя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 xml:space="preserve">Если работник добровольно не возместит ущерб, о чем мы уже говорили ранее, то в соответствии с законодательством допускается принудительный порядок его возмещения, который можно подразделить на два вида – внесудебный и судебный. Внесудебный порядок предусмотрен для случаев возмещения ущерба в размере, не превышающем среднего месячного заработка работника. Согласно ч.1 Ст.122 КЗоТ возмещение ущерба работниками в размере, не превышающем среднего месячного заработка, производится по распоряжению нанимателя путем удержания из заработной платы работника. Распоряжение нанимателя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. Если работник не согласен с вычетом или его размером, трудовой спор по его заявлению рассматривается в порядке, предусмотренном законодательством. Поскольку в этом случае действует внесудебный порядок рассмотрения вопроса о возмещении ущерба, суд должен отказать в принятии искового заявления, если не истек двухнедельный срок для издания нанимателем распоряжения об удержании из заработной платы работника. 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Судебный порядок взыскания ущерб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ри пропуске нанимателем двухлетнего срока для издания приказа (распоряжения) об удержании при отказе работника от добровольного возмещения ущерба либо когда ущерб превышает среднемесячный заработок возмещение производится в судебном порядке. При этом на отказ работника от добровольного возмещения должно быть указано в исковом заявлении. Если наниматель в нарушение установленного порядка произвел удержание из заработной платы работника, то орган по рассмотрению трудовых споров принимает по жалобе работника решение о возврате незаконно удержанной заработной платы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зыскание руководителей предприятия, учреждений,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атуры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исковом заявлении о возмещении ущерба, причиненного нанимателю, должен быть указан размер прямого действительного ущерба, изложены факты, подтверждающие вину, противоправность работника, причинную связь между его деянием и ущербом. (см. ст.ст.123,124 ГПК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оответствии со ст.126 ГПК судья вправе возвратить заявление, если оно по форме и содержанию не отвечает требованиям ст.124 ГПК, не оплачено государственной пошлиной в установленном размере, при его подаче не были соблюдены требования ст.123 ГПК о предоставлении копий заявлений и других документов, а указание судьи, изложенное в определении об исправлении в установленный срок недостатков заявления не было выполнено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В каждом деле может быть своя специфика. Например, при возмещении ущерба сельскохозяйственному предприятию в результате гибели или недостачи скота необходимо предоставить акт о гибели, падеже или недостаче скота; заключение работников ветеринарной службы или иных специалистов о причинах гибели, падеже скота; справку о стоимости скота по закупочным ценам, справку о выплате страхового возмещения за павших животных, копии приговора суда или постановления следственных органов в отношении лиц, к которым предъявлен иск, выписки из решения правления колхоза о размере прямого действительного ущерба и лицах виновных в его причинении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ри возмещении ущерба, причиненного гибелью (падежом скота) исходя из того, что в случае сохранности мяса, вынуждено забитого животного сумма убытков, подлежащих взысканию с лиц, виновных в заболевании или травмировании скота, повлекших его забой, определяется с учетом стоимости животного по закупочным ценам за вычетом стоимости мяса, определяемой по розничным ценам, шкуры и др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Срок исковой дав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Для обращения нанимателя в суд по вопросам взыскания с работника материального ущерба установлен срок в один год со дня обнаружения ущерба (ст.215 КЗоТ). Те же сроки применяются и при обращении в суд прокурор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Указанный срок исчисляется со дня, следующего за днем обнаружения ущерба, т.е. днем, когда нанимателю стало известно о наличии ущерба, причиненного работником. Днем обнаружения ущерба, выявленного в результате инвентаризации материальных ценностей, при ревизии или проверке финансово-хозяйственной деятельности предприятия, следует считать день подписания соответствующего акта или заключения. Срок, пропущенный по уважительной причине, может быть восстановлен судом. Основание отказа или удовлетворение требования о восстановлении срока должно быть мотивировано в решении суд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Если в процессе трудовой деятельности работник причинил ущерб третьим лицам или этот ущерб согласно действующему законодательству возмещен предприятием, то по заявленному иску на работника может быть в порядке регресса возложена обязанность возместить этот ущерб предприятию в пределах, предусмотренных законодательством. Право регрессировать требования возникает со времени выплаты предприятием сумм третьему лицу и с этого же времени исчисляется срок на предъявление регрессивного иска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Учет конкретных обстоятельств при возложении материальной ответственности на работник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оответствии со ст.123 КЗоТ суд может с учетом степени вины, конкретных обстоятельств и материального положения работника уменьшить размер ущерба, подлежащего возмещению. Проверяя материальное положение работника как условие применения ст.123 КЗоТ суды должны истребовать доказательства об имущественном положении лица, привлекаемого к материальной ответственности (размер заработка, иные доходы), его семейном положении. При этом должны учитываться основные и дополнительные доходы, количество членов семьи, наличие иждивенцев, удержания по исполнительным листам, наличие имущества, в том числе доли в общей собственности, совместной собственности супругов в имуществе колхозного двора и т.п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К конкретной обстановке, при которой причинен ущерб, следует относить обстоятельства, препятствовавшие работнику выполнить надлежащим образом возложенные на него обязанности, в частности отсутствие нормальных условий хранения, ненадлежащим организации труда. Вместе с тем наличие этих обстоятельств само по себе не может служить основанием для уменьшения ущерба, подлежащего взысканию, если работник знал либо мог и должен был знать о наличии этих обстоятельств или о возможности их возникновения и влиянии на сохранность материальных ценностей, но не принял всех зависящих мер к предотвращению ущерб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Заключение договора о бригадной материальной ответственности не исключает применение ст.123 КЗоТ относительно того или иного члена бригады. Признано, что это возможно после распределения между членами бригады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Бригадная материальная ответственность не является солидарной, поэтому ответственность здесь не индивидуальная, если, конечно, не известен конкретный виновный, а коллективная. Никто из бригады не может обладать правом регрессивного требования. Таким образом субъектом материальной ответственности является бригада, нарушавшая обязанности перед нанимателем по сохранности имуществ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вязи со спецификой ответственности законодательством как мы уже указывали устанавливается ряд гарантий по формированию коллектива бригады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Снижение размера ущерба, подлежащего взысканию, недопустимо если ущерб причинен преступлением, совершенным с корыстной целью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илу того, что причинение ущерба работником,  находившимся в нетрезвом состоянии, является грубейшим нарушением трудовых обязанностей и в соответствии с законом влечет его полную материальную ответственность, уменьшение размера возмещения за этот ущерб, как правило, не допускается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Руководители государственных предприятий, организаций самостоятельно не вправе уменьшать размер взыскиваемого ущерба либо вообще освобождать от материальной ответственности. Однако это допустимо делать субъектам хозяйствования с коллективной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и частичной формой собств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Суд вправе выйти за пределы исковых требований, если неправильно определена сумма ущерба, а также при наличии к тому оснований принять решение о взыскании с работника суммы ущерба в более высоких пределах ограниченной материальной ответственности по сравнению с предъявленным иском либо в полном размере ущерба. Если иск о возмещении ущерба в пределах полного его размера, а на работника может быть возложена материальная ответственность в ограниченном размере, суд разрешает спор по существу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Если при подготовке гражданского дела или в процессе его разбирательства выяснить, что ущерб причинен не только по вине ответчиков, но и неправомерными действиями других лиц, суды должны привлекать их к участию в качестве соответчиков. Так, например, наряду с непосредственными причинителями вреда при наличии условий для применения ст.123 КЗоТ на должностных лиц, виновных в возникновении ущерба, может быть возложена материальная ответственность в части, касающейся ущерба, не возмещенного его  непосредственным причинителем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Взыскание на основании  исполнительных надписей органов, совершающих нотариальные действия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Действующее законодательство предусматривает взыскание задолженности в бесспорном порядке на основании исполнительных надписей органов, совершающих нотариальные действия.</w:t>
      </w:r>
    </w:p>
    <w:p>
      <w:pPr>
        <w:pStyle w:val="Normal"/>
        <w:widowControl/>
        <w:spacing w:lineRule="auto" w:line="360" w:before="120" w:after="0"/>
        <w:rPr/>
      </w:pPr>
      <w:r>
        <w:rPr>
          <w:sz w:val="28"/>
        </w:rPr>
        <w:t>Кабинет Министров Республики Беларусь 27 ноября 1995г.  постановлением №646 утвердил Перечень документов, по которым взыскание задолженности производится в бесспорном порядке на основании исполнительных надписей органов, совершающих нотариальные действия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 xml:space="preserve">По основаниям, вытекающим из трудовых отношений, предусматривается взыскание задолженностей по недостачам, оставшимся за материально ответственными работниками предприятий, учреждений и организаций, независимо от форм собственности, в случае увольнения этих работников и выдачи им обязательств о погашении указанной задолженности. 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Для получения исполнительной надписи представляются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письменное обязательство материально ответственного работника о погашении им задолженности по недостаче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справка, выданная предприятием, учреждением, организацией (за подписью руководителя и главного (старшего) бухгалтера), с указанием суммы задолженности по недостаче, оставшейся не погашенной при увольнении работника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справка об увольнении работник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Этим постановлением предусматривается также взыскание задолженности по оплате форменного обмундирования , оставшегося у уволенных работников объединений, предприятий, организаций, где введено ношение форменной одежды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лучения исполнительной надписи представляются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подлинное обязательство уволенного работника оплатить в рассрочку стоимости полученного им форменного обмундирования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справка об увольнение работника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360"/>
        <w:rPr>
          <w:sz w:val="28"/>
        </w:rPr>
      </w:pPr>
      <w:r>
        <w:rPr>
          <w:sz w:val="28"/>
        </w:rPr>
        <w:t>завершенная взыскателем выписка из лицевого счета уволенного работника об оставшейся за ним задолженност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беспечивает выполнение исполнительных надписей нотариальных контор судебный исполнитель.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0"/>
        <w:rPr>
          <w:b/>
          <w:b/>
          <w:bCs/>
          <w:sz w:val="30"/>
        </w:rPr>
      </w:pPr>
      <w:r>
        <w:rPr>
          <w:b/>
          <w:bCs/>
          <w:sz w:val="30"/>
        </w:rPr>
        <w:t>Списание сумм недостач и хищений материальных ценностей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оответствии с письмом Минфина Республики Беларусь от 23 декабря 1993 года №142 "О списании сумм недостач и хищений материальных ценностей" суммы потерь от недостач (хищений, порчи, сверх норм естественной убыли материальных ценностей) подлежат возмещению виновными лицами. Если виновные лица не установлены или материально ответственные лица отказываются  в добровольном порядке возместить ущерб причиненный субъекту хозяйствования, то последним материал по недостаче направляется либо в правоохранительные органы для решения вопроса о возбуждении уголовного дела либо с соблюдением установленных сроков исковой давности в суд для взыскания сумм недостач (хищений) с ответственных лиц по основаниям, предусмотренных законодательством. Согласно Основным положениям по составу затрат, включаемых в себестоимость продукции (работ, услуг), введенным в действие с 1 января 1993г. (п.6), в случаях неустановления виновных или когда судом отказано в иске, суммы недостач (хищений) включаются в себестоимость продукции (работ, услуг)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днако, если полностью или частично отказано судом во взыскании данных сумм по причине ненадлежащего учета и хранения материальных ценностей, пропуска сроков исковой давности и по другим зависящим от истца причинам, то источником погашения этих убытков является прибыль, остающаяся в распоряжении субъекта хозяйствования или другие собственные средства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Аналогично, в состав себестоимости не могут быть включены суммы недостач (хищений) по мотиву "отсутствия виновных лиц", если нет постановления правоохранительных органов о прекращении уголовного дела по такому мотиву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соответствии с п.1 ст.194 УПК Республики Беларусь производство по уголовному делу, возбужденному по факту недостачи (хищения), приостанавливается в случае неустановления преступников или когда обвиняемый скрылся от следствия и суда. Затем по истечении сроков исковой давности привлечения к уголовной ответственности, установленных ст.46 УК Республики Беларусь, производство по уголовному делу прекращается.</w:t>
      </w:r>
    </w:p>
    <w:p>
      <w:pPr>
        <w:pStyle w:val="3"/>
        <w:spacing w:lineRule="auto" w:line="360"/>
        <w:rPr/>
      </w:pPr>
      <w:r>
        <w:rPr/>
        <w:t>Субъект хозяйствования списывает по итогам года сумму недостач в дебет счета 80 "Прибыли и убытки" на основании копии постановления следователя "О приостановлении уголовного дела по факту хищения в случае неустановления преступника"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ри установлении преступника в последующих отчетных периодах и взыскании с него материального ущерба эти суммы отражаются по кредиту счета 80, как прибыль прошлых лет.</w:t>
      </w:r>
      <w:r>
        <w:br w:type="page"/>
      </w:r>
    </w:p>
    <w:p>
      <w:pPr>
        <w:pStyle w:val="Heading1"/>
        <w:rPr/>
      </w:pPr>
      <w:bookmarkStart w:id="9" w:name="__RefHeading___Toc484571639"/>
      <w:bookmarkEnd w:id="9"/>
      <w:r>
        <w:rPr/>
        <w:t>Заключение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Изучение действующего законодательства в сфере материальной ответственности работников за ущерб, причиненный нанимателю, обобщение практики его применения, позволило автору при написании дипломной работы прийти к следующим выводам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Действующее законодательство в Республике Беларусь нуждается в доработке старых и разработке новых норм. Сегодняшний день показывает, что многие действующие нормы трудового законодательства устарели, стали неадекватны производственным отношениям, просто сведены к нулю. Это порождает необходимость реформы трудового законодательства как в целом, так и в области обеспечения сохранности собственности нанимателя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Обзор судебной практики показывает, что судами при рассмотрении дел о материальной ответственности работников за ущерб, причиненный нанимателю, часто допускаются ошибки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В частности, такие как неполное выяснение фактических обстоятельств, неправильное снижение размера материального ущерба, подлежащего возмещению, как по мотивам степени вины, так и материального положения работника; по смете полной материальной ответственности возлагалась ограниченная, неправильно определяли круг субъектов ответственности. Имелись случаи, когда не соблюдаются разъяснения в постановке Пленума Верховного Суда Республики Беларусь, что приводило также к ошибкам.</w:t>
      </w:r>
    </w:p>
    <w:p>
      <w:pPr>
        <w:pStyle w:val="Normal"/>
        <w:widowControl/>
        <w:spacing w:lineRule="auto" w:line="360" w:before="120" w:after="0"/>
        <w:rPr>
          <w:sz w:val="28"/>
        </w:rPr>
      </w:pPr>
      <w:r>
        <w:rPr>
          <w:sz w:val="28"/>
        </w:rPr>
        <w:t>При совершении трудового законодательства, по нашему мнению, было бы целесообразным учесть следующие положени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>усилить конкретные функции учета: так как резервы экономии материальных ресурсов имеются на всех стадиях – с момента поступления до выпуска готовой продукции и ее реализации – то на каждой стадии должен определяться ответственный за их сохранность и использование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>в новых условиях хозяйствования представляется целесообразным представить право бухгалтерам в случае грубых нарушений законодательства со стороны руководителей информировать о таких фактах трудовой коллектив, а не вышестоящий хозяйственный орган, от которого как правило зависит назначение на должность руководителя, допустившего правонарушени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овать на предприятиях контроль на основе взаимодействия всех служб и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>результаты работы инвентаризационных комиссий следует представлять не руководителю, а трудовым коллективам, поскольку часто недостачи и потери списываются не на виновных лиц, а необоснованно отражаются на хозрасчетном доход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>при проведении ревизий и проверок на предмет сохранности необходимо исключить мелочную опеку и детальную регламентацию деятельности предприятий, оградить их от вмешательства в определенную деятельность, поскольку в соответствии с Законом "О предприятиях в РБ" они могут самостоятельно принимать все решения, если они не противоречат действующему законодательству и не причиняют ущерб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456"/>
        <w:rPr>
          <w:sz w:val="28"/>
        </w:rPr>
      </w:pPr>
      <w:r>
        <w:rPr>
          <w:sz w:val="28"/>
        </w:rPr>
        <w:t>особое внимание уделять при заключении договоров о материальной ответственности, так как сегодня они могут заключаться любым работником, если это не противоречит законодательству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2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rPr/>
      </w:pPr>
      <w:r>
        <w:rPr/>
        <w:t>Принятие этих предложений законодателем будет способствовать сохранению собственности нанимателя.</w:t>
      </w:r>
    </w:p>
    <w:p>
      <w:pPr>
        <w:pStyle w:val="Heading1"/>
        <w:ind w:hanging="0"/>
        <w:rPr>
          <w:lang w:val="en-US"/>
        </w:rPr>
      </w:pPr>
      <w:bookmarkStart w:id="10" w:name="__RefHeading___Toc484571640"/>
      <w:bookmarkEnd w:id="10"/>
      <w:r>
        <w:rPr/>
        <w:t>Библиография</w:t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Специальная литература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Брайнин Я.М. Уголовная ответственность и ее основание в трудовом праве. – М., 1963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Василевич Г.А. Ответственность сторон трудового договора за причинение ущерба. – Мн., "Беларусь", 1989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Законодательство о труде (юридический справочник), - Мн., "Беларусь", 1991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Калмыков Ю.Х. Принцип всемерной охраны собственности в гражданском праве. – Саратов, 1987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Карийский С.С. Материальная ответственность рабочих и служащих по трудовому праву. М.,1955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анюгин В.Е. Материальная ответственность рабочих и служащих (пособие). – М., "Знание", 1979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искарев Н.К., Шеломов Б.А. Положение о материальной ответственности рабочих и служащих за ущерб, причиненный предприятию. – М., "Юридическая литература", 1988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летаев С.Н. Правовая охрана имущества государственного предприятия (объединения). – М., "Юридическая литература", 1991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Севастьянов Г.Т. Дисциплина труда и материальная ответственность рабочих и служащих за ущерб, причиненный предприятию. – М., "Профиздат", 1991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Сторожев Н.В. Материальная ответственность колхозников. – Мн., "Наука и техника", 1967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Сыроватская Л.А. Ответственность за нарушение трудового законодательства. – М., "Юридическая литература", 1990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Титова Н.И. Материальная ответственность работников с/х предприятий. – М., "Юридическая литература", 1978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Титов Т.Н. Экономическая ответственность Кемерово, 1983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Трудовое законодательство. – М., "Юридическая литература", 1988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Фрадкин Е.Б. Обязанность сторон трудового договора по обеспечению сохранности собственности (учебное пособие).-Рига,1985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Шеломов Б.А. Материальная ответственность рабочих и служащих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Г.А.Василевич Ущерб, труд, ответственность. Минск, "Веды",1997г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Г.А.Василевич Материальная ответственность работника за ущерб, причиненный нанимателю. Минск, "Амалфей",1994г.</w:t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Нормативные акты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Конституция Республики Беларусь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Закон о предприятиях в Республики Беларусь/Ведомости Верховного Совета РБ, 1991.-№3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Кодекс законов о труде РБ (постатейный комментарий). Мн., "Профессионал", 1993г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ложение о порядке возмещения ущерба, нанесенного субъектам хозяйственной деятельности, незаконными действиями государственных органов и их должностных лиц./Ведомости Верховного Совета РБ, 1993.-№26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ложение о порядке проведения работ временными строительными бригадами/Бюллетень Госкомтруда СССР.-1986.-№11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ложение о материальной ответственности рабочих и служащих за ущерб, причиненный предприятию, учреждению, организации/Ведомости Верховного Совета СССР.-1976.-№29; 1983.-№5;1986.-№22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 xml:space="preserve"> </w:t>
      </w:r>
      <w:r>
        <w:rPr/>
        <w:t>Положение о ведении кассовых операций государственными, кооперативными общественными предприятиями, организациями, учреждениями./СП СССР.-1973.-№17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римерный перечень должностей и работ, замещаемых или выполняемых работниками, с которыми наниматель может заключать письменные договора о полной материальной ответственности: примерный договор о полной индивидуальной материальной ответственности и положение о коллективной (бригадной) материальной ответственности./БНПИ,1993.-№11-12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становление Пленума Верховного Суда СССР от 5 сентября 1986г. О применении судами законодательства о трудовом договоре и повышении их роли в укреплении трудовой дисциплины./Бюллетень Верховного Суда СССР.-1988.-№3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становление Пленума Верховного Суда СССР от 23 сентября 1977г. О применении судами законодательства, регулирующего материальную ответственность рабочих и служащих за ущерб, причиненный предприятию/Бюллетень Верховного Суда, 1977.-№6;1983.-№2;1984.-№71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становление Пленума Верховного Суда Республики Беларусь от 17 июня 1994г. №5 "О некоторых вопросах применения судами законодательства при разрешении трудовых споров"/Бюллетень нормативно-правовой информации, 1994.-№12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Постановление Верховного Суда Республики Беларусь от 22 июня 1995г. "О применении судами законодательства, регулирующего материальную ответственность работника за ущерб, причиненный нанимателю."/Судовы весн</w:t>
      </w:r>
      <w:r>
        <w:rPr>
          <w:lang w:val="en-US"/>
        </w:rPr>
        <w:t>i</w:t>
      </w:r>
      <w:r>
        <w:rPr/>
        <w:t>к, 1995.-№3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Научно-практический комментарий к гражданскому кодексу РБ.-Мн.,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hanging="426"/>
        <w:rPr/>
      </w:pPr>
      <w:r>
        <w:rPr/>
        <w:t>Ведомости национального собрания РБ №24.-Мн.:ВНС,1997.</w:t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Периодическая печать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Базылев Т.В. Сущность позитивной юридической ответственности. Правоведение, 1979г. №5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Гринберг М.С. Момент оправданного риска в производственном процессе. Сов.гос.право,1954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Демьяненко А.Ф. К разрешению вопроса о возмещении ущерба причиненного рабочими и служащими предприятия.-Сов.гос.право, 1984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Жигуленкова В., Сыроватская Л. Применение законодательства о материальной ответственности рабочих и служащих. Сов.юстиция, 1978г.-№16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Полупанов М. Материальная ответственность рабочих и служащих за ущерб, причиненный предприятием, учреждением. – Хозяйство и право.М.,1987г.-№7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4"/>
        <w:rPr/>
      </w:pPr>
      <w:r>
        <w:rPr/>
        <w:t>Строгович В.С. Сущность юридической ответственности. Сов.гос.право. 1979г.-№5.</w:t>
      </w:r>
    </w:p>
    <w:p>
      <w:pPr>
        <w:pStyle w:val="3"/>
        <w:spacing w:lineRule="auto" w:line="360"/>
        <w:ind w:left="820" w:hanging="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2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Г.А. Василевич Ущерб, труд, ответственность. Мн.: «Веды», 1997г. -С. 7</w:t>
      </w:r>
    </w:p>
  </w:footnote>
  <w:footnote w:id="3">
    <w:p>
      <w:pPr>
        <w:pStyle w:val="Footnote"/>
        <w:spacing w:lineRule="auto" w:line="240"/>
        <w:ind w:firstLine="822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м.: Василевич Г.А. Материальная ответственность работника за ущерб, причиненный нанимателю. - Мн.: Школа предпринимателя «Амалфея»; </w:t>
      </w:r>
      <w:r>
        <w:rPr>
          <w:sz w:val="24"/>
          <w:lang w:val="en-US" w:eastAsia="en-US"/>
        </w:rPr>
        <w:t>1994</w:t>
      </w:r>
      <w:r>
        <w:rPr>
          <w:sz w:val="24"/>
        </w:rPr>
        <w:t xml:space="preserve"> г. С. 6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евастьянов Г.Т. Дисциплина труда и материальная ответственность рабочих и служащих за ущерб, причиненный предприятию.- М., "Профиздат", 1991г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Судовы Весшк № 3,1994 год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БНПИ,1993, №11-1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Пискарев  Н.К.,  Шеломов Б.А.  Положение  о  материальной ответственности рабочих и служащих за ущерб, причиненный предприятию. - М., "Юридическая литература", 1988г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Г.А. Василевич Ущерб, труд, ответственность. Мн.: «Веды» 1997г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См. постановление Пленума Верховного Суда Республики Беларусь от 12 октября 1983г. с изменениями от 2 декабря 1987г. "О практике рассмотрения судами дел о возмещении ущерба, причинённого колхозами и совхозами" (сборник действующих постановлений Пленума Верховного Суда Республики Беларусь (1961-1944гг.). Часть 1. Постановления по гражданским делам – Минск, 1995)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ч.2 ст.2 КЗоТ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Збор Указаў Прэз</w:t>
      </w:r>
      <w:r>
        <w:rPr>
          <w:sz w:val="24"/>
          <w:lang w:val="en-US"/>
        </w:rPr>
        <w:t>i</w:t>
      </w:r>
      <w:r>
        <w:rPr>
          <w:sz w:val="24"/>
        </w:rPr>
        <w:t xml:space="preserve">дэнта </w:t>
      </w:r>
      <w:r>
        <w:rPr>
          <w:sz w:val="24"/>
          <w:lang w:val="en-US"/>
        </w:rPr>
        <w:t>i</w:t>
      </w:r>
      <w:r>
        <w:rPr>
          <w:sz w:val="24"/>
        </w:rPr>
        <w:t xml:space="preserve"> пастаноў Каб</w:t>
      </w:r>
      <w:r>
        <w:rPr>
          <w:sz w:val="24"/>
          <w:lang w:val="en-US"/>
        </w:rPr>
        <w:t>i</w:t>
      </w:r>
      <w:r>
        <w:rPr>
          <w:sz w:val="24"/>
        </w:rPr>
        <w:t>нета М</w:t>
      </w:r>
      <w:r>
        <w:rPr>
          <w:sz w:val="24"/>
          <w:lang w:val="en-US"/>
        </w:rPr>
        <w:t>i</w:t>
      </w:r>
      <w:r>
        <w:rPr>
          <w:sz w:val="24"/>
        </w:rPr>
        <w:t>н</w:t>
      </w:r>
      <w:r>
        <w:rPr>
          <w:sz w:val="24"/>
          <w:lang w:val="en-US"/>
        </w:rPr>
        <w:t>i</w:t>
      </w:r>
      <w:r>
        <w:rPr>
          <w:sz w:val="24"/>
        </w:rPr>
        <w:t>страў Рэспубл</w:t>
      </w:r>
      <w:r>
        <w:rPr>
          <w:sz w:val="24"/>
          <w:lang w:val="en-US"/>
        </w:rPr>
        <w:t>i</w:t>
      </w:r>
      <w:r>
        <w:rPr>
          <w:sz w:val="24"/>
        </w:rPr>
        <w:t>к</w:t>
      </w:r>
      <w:r>
        <w:rPr>
          <w:sz w:val="24"/>
          <w:lang w:val="en-US"/>
        </w:rPr>
        <w:t>i</w:t>
      </w:r>
      <w:r>
        <w:rPr>
          <w:sz w:val="24"/>
        </w:rPr>
        <w:t xml:space="preserve"> Беларусь, 1995, №33, с.8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42970</wp:posOffset>
              </wp:positionH>
              <wp:positionV relativeFrom="paragraph">
                <wp:posOffset>635</wp:posOffset>
              </wp:positionV>
              <wp:extent cx="119761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21.25pt;mso-wrap-distance-left:0pt;mso-wrap-distance-right:0pt;mso-wrap-distance-top:0pt;mso-wrap-distance-bottom:0pt;margin-top:0.05pt;mso-position-vertical-relative:text;margin-left:2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442970</wp:posOffset>
              </wp:positionH>
              <wp:positionV relativeFrom="paragraph">
                <wp:posOffset>635</wp:posOffset>
              </wp:positionV>
              <wp:extent cx="1197610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21.25pt;mso-wrap-distance-left:0pt;mso-wrap-distance-right:0pt;mso-wrap-distance-top:0pt;mso-wrap-distance-bottom:0pt;margin-top:0.05pt;mso-position-vertical-relative:text;margin-left:2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442970</wp:posOffset>
              </wp:positionH>
              <wp:positionV relativeFrom="paragraph">
                <wp:posOffset>635</wp:posOffset>
              </wp:positionV>
              <wp:extent cx="1197610" cy="269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21.25pt;mso-wrap-distance-left:0pt;mso-wrap-distance-right:0pt;mso-wrap-distance-top:0pt;mso-wrap-distance-bottom:0pt;margin-top:0.05pt;mso-position-vertical-relative:text;margin-left:2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6"/>
        </w:tabs>
        <w:ind w:left="2266" w:hanging="1155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795"/>
        </w:tabs>
        <w:ind w:left="1795" w:hanging="9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42"/>
        </w:tabs>
        <w:ind w:left="1542" w:hanging="720"/>
      </w:pPr>
      <w:rPr/>
    </w:lvl>
    <w:lvl w:ilvl="1">
      <w:start w:val="1"/>
      <w:numFmt w:val="bullet"/>
      <w:lvlText w:val=""/>
      <w:lvlJc w:val="left"/>
      <w:pPr>
        <w:tabs>
          <w:tab w:val="num" w:pos="1902"/>
        </w:tabs>
        <w:ind w:left="190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22"/>
        </w:tabs>
        <w:ind w:left="2622" w:hanging="180"/>
      </w:pPr>
    </w:lvl>
    <w:lvl w:ilvl="3">
      <w:start w:val="1"/>
      <w:numFmt w:val="decimal"/>
      <w:lvlText w:val="%4."/>
      <w:lvlJc w:val="left"/>
      <w:pPr>
        <w:tabs>
          <w:tab w:val="num" w:pos="3342"/>
        </w:tabs>
        <w:ind w:left="3342" w:hanging="360"/>
      </w:pPr>
    </w:lvl>
    <w:lvl w:ilvl="4">
      <w:start w:val="1"/>
      <w:numFmt w:val="lowerLetter"/>
      <w:lvlText w:val="%5."/>
      <w:lvlJc w:val="left"/>
      <w:pPr>
        <w:tabs>
          <w:tab w:val="num" w:pos="4062"/>
        </w:tabs>
        <w:ind w:left="4062" w:hanging="360"/>
      </w:pPr>
    </w:lvl>
    <w:lvl w:ilvl="5">
      <w:start w:val="1"/>
      <w:numFmt w:val="lowerRoman"/>
      <w:lvlText w:val="%6."/>
      <w:lvlJc w:val="right"/>
      <w:pPr>
        <w:tabs>
          <w:tab w:val="num" w:pos="4782"/>
        </w:tabs>
        <w:ind w:left="4782" w:hanging="180"/>
      </w:pPr>
    </w:lvl>
    <w:lvl w:ilvl="6">
      <w:start w:val="1"/>
      <w:numFmt w:val="decimal"/>
      <w:lvlText w:val="%7."/>
      <w:lvlJc w:val="left"/>
      <w:pPr>
        <w:tabs>
          <w:tab w:val="num" w:pos="5502"/>
        </w:tabs>
        <w:ind w:left="5502" w:hanging="360"/>
      </w:pPr>
    </w:lvl>
    <w:lvl w:ilvl="7">
      <w:start w:val="1"/>
      <w:numFmt w:val="lowerLetter"/>
      <w:lvlText w:val="%8."/>
      <w:lvlJc w:val="left"/>
      <w:pPr>
        <w:tabs>
          <w:tab w:val="num" w:pos="6222"/>
        </w:tabs>
        <w:ind w:left="6222" w:hanging="360"/>
      </w:pPr>
    </w:lvl>
    <w:lvl w:ilvl="8">
      <w:start w:val="1"/>
      <w:numFmt w:val="lowerRoman"/>
      <w:lvlText w:val="%9."/>
      <w:lvlJc w:val="right"/>
      <w:pPr>
        <w:tabs>
          <w:tab w:val="num" w:pos="6942"/>
        </w:tabs>
        <w:ind w:left="694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8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bCs/>
      <w:sz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 w:before="40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440" w:after="0"/>
      <w:ind w:firstLine="82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120" w:after="0"/>
      <w:ind w:firstLine="822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120" w:after="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2" w:leader="dot"/>
      </w:tabs>
      <w:spacing w:lineRule="auto" w:line="360" w:before="120" w:after="120"/>
      <w:ind w:hanging="0"/>
      <w:jc w:val="left"/>
    </w:pPr>
    <w:rPr>
      <w:b/>
      <w:bCs/>
      <w:caps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2" w:leader="dot"/>
      </w:tabs>
      <w:spacing w:lineRule="auto" w:line="360"/>
      <w:ind w:left="993" w:hanging="426"/>
      <w:jc w:val="left"/>
    </w:pPr>
    <w:rPr>
      <w:smallCaps/>
      <w:sz w:val="26"/>
      <w:lang w:val="en-US" w:eastAsia="en-US"/>
    </w:rPr>
  </w:style>
  <w:style w:type="paragraph" w:styleId="Contents3">
    <w:name w:val="TOC 3"/>
    <w:basedOn w:val="Normal"/>
    <w:next w:val="Normal"/>
    <w:pPr>
      <w:ind w:left="480" w:firstLine="82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82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82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82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82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82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82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33:00Z</dcterms:created>
  <dc:creator>Сергеенко Святослав</dc:creator>
  <dc:description/>
  <dc:language>en-US</dc:language>
  <cp:lastModifiedBy>Кохан Сергей Александрович</cp:lastModifiedBy>
  <cp:lastPrinted>2000-06-03T07:53:00Z</cp:lastPrinted>
  <dcterms:modified xsi:type="dcterms:W3CDTF">2000-06-03T06:01:00Z</dcterms:modified>
  <cp:revision>48</cp:revision>
  <dc:subject/>
  <dc:title/>
</cp:coreProperties>
</file>