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left"/>
        <w:rPr>
          <w:sz w:val="16"/>
        </w:rPr>
      </w:pPr>
      <w:r>
        <w:rPr>
          <w:sz w:val="16"/>
        </w:rPr>
        <w:t>ЧАСТЬ 4 ПРОБЛЕМЫ И ПРОТИВОРЕЧИЯ В МАКРОЭКОНОМИК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81965</wp:posOffset>
                </wp:positionH>
                <wp:positionV relativeFrom="paragraph">
                  <wp:posOffset>13335</wp:posOffset>
                </wp:positionV>
                <wp:extent cx="41910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1pt;mso-wrap-distance-left:4pt;mso-wrap-distance-right:4pt;mso-wrap-distance-top:2pt;mso-wrap-distance-bottom:2pt;margin-top:1.05pt;mso-position-vertical-relative:text;margin-left:-3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220" w:right="5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left="0"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0"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3035300" cy="89477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94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лу. Хуже того, ежегодно балансируемый бюджет на самом деле углубляет колебания экономического цикла. Иллюстрация: допустим, что экономика не</w:t>
                              <w:softHyphen/>
                              <w:t>ожиданно сталкивается с длительным периодом безработицы и падающих доходов. Как показано на рисунке 14-4, при таких обстоятельствах на</w:t>
                              <w:softHyphen/>
                              <w:t>логовые поступления автоматически сократятся. Стремясь сбалансировать бюджет, правительство должно либо (1) увеличить ставки налога; либо (2) сократить государственные расходы; либо (3) использовать сочетание этих двух мер. Проблема заключается в том, что все эти меры являются сдерживающими по своему характеру; каждая из них еще больше сокращает, а вовсе не стимулирует совокупный спрос.</w:t>
                            </w:r>
                          </w:p>
                          <w:p>
                            <w:pPr>
                              <w:pStyle w:val="Normal1"/>
                              <w:ind w:left="0" w:firstLine="3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алогично, ежегодно балансируемый бюджет будет вызывать ускорение инфляции. Снова ри</w:t>
                              <w:softHyphen/>
                              <w:t>сунок 14-4 показывает нам, что, как только в про</w:t>
                              <w:softHyphen/>
                              <w:t>цессе инфляции повышаются денежные доходы, автоматически возрастают налоговые поступления. Для того чтобы ликвидировать грядущие бюджет</w:t>
                              <w:softHyphen/>
                              <w:t>ные излишки, правительство в этой ситуации долж</w:t>
                              <w:softHyphen/>
                              <w:t>но либо (1) снизить ставки налога; либо (2) уве</w:t>
                              <w:softHyphen/>
                              <w:t>личить правительственные расходы; либо (3) ис</w:t>
                              <w:softHyphen/>
                              <w:t>пользовать сочетание обоих подходов. Ясно, что использование любого из этих трех подходов уси</w:t>
                              <w:softHyphen/>
                              <w:t>лит инфляционное давление в экономике.</w:t>
                            </w:r>
                          </w:p>
                          <w:p>
                            <w:pPr>
                              <w:pStyle w:val="Normal1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сновной вывод ясен: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Ежегодно балансируемый бюджет не является экономически нейтральным;</w:t>
                            </w:r>
                          </w:p>
                          <w:p>
                            <w:pPr>
                              <w:pStyle w:val="Normal1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такая политика является про-, а не антицикличес</w:t>
                              <w:softHyphen/>
                              <w:t>кой.</w:t>
                            </w:r>
                            <w:r>
                              <w:rPr>
                                <w:sz w:val="20"/>
                              </w:rPr>
                              <w:t xml:space="preserve"> Несмотря на эту и другие проблемы, существу</w:t>
                              <w:softHyphen/>
                              <w:t>ет значительная поддержка идеи принятия конститу</w:t>
                              <w:softHyphen/>
                              <w:t>ционной поправки, предусматривающей ежегодное балансирование бюджета.</w:t>
                            </w:r>
                          </w:p>
                          <w:p>
                            <w:pPr>
                              <w:pStyle w:val="Normal1"/>
                              <w:ind w:left="0" w:firstLine="3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так давно несколько известных консерва</w:t>
                              <w:softHyphen/>
                              <w:t>тивных экономистов выступили в поддержку бю</w:t>
                              <w:softHyphen/>
                              <w:t>джета, балансируемого на ежегодной основе, думая при этом больше всего не об опасностях дефицитов и растущего государственного долга как таковых, а о том, что, с их точки зрения, ежегодно ба</w:t>
                              <w:softHyphen/>
                              <w:t>лансируемый бюджет абсолютно необходим для того, чтобы ограничить нежелательное и неэко</w:t>
                              <w:softHyphen/>
                              <w:t>номичное расширение государственного сектора. Бюджетные дефицита, с их точки зрения, являются яркой демонстрацией политической безответствен</w:t>
                              <w:softHyphen/>
                              <w:t>ности. Дефициты позволяют политическим деяте</w:t>
                              <w:softHyphen/>
                              <w:t>лям дарить обществу выигрыши, связанные с ро</w:t>
                              <w:softHyphen/>
                              <w:t>стом правительственных программ расходов, из</w:t>
                              <w:softHyphen/>
                              <w:t>бегая при этом сопутствующих этим программам издержек в виде уплаты более высоких налогов. Другими словами, эти "фискальные консерваторы" считают, что правительственные программы имеют тенденцию расти быстрее, чем следовало бы, по</w:t>
                              <w:softHyphen/>
                              <w:t>тому что общественная оппозиция этому росту намного меньше, когда он финансируется за счет роста дефицита, а не роста налогов. Расточительные правительственные программы намного вероятнее залезут в федеральный бюджет, если в порядке вещей использование дефицитного финансирования. Экономисты консервативного направления и со</w:t>
                              <w:softHyphen/>
                              <w:t>ответствующие политические деятели хотели бы иметь законодательство или конституционную по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704.55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лу. Хуже того, ежегодно балансируемый бюджет на самом деле углубляет колебания экономического цикла. Иллюстрация: допустим, что экономика не</w:t>
                        <w:softHyphen/>
                        <w:t>ожиданно сталкивается с длительным периодом безработицы и падающих доходов. Как показано на рисунке 14-4, при таких обстоятельствах на</w:t>
                        <w:softHyphen/>
                        <w:t>логовые поступления автоматически сократятся. Стремясь сбалансировать бюджет, правительство должно либо (1) увеличить ставки налога; либо (2) сократить государственные расходы; либо (3) использовать сочетание этих двух мер. Проблема заключается в том, что все эти меры являются сдерживающими по своему характеру; каждая из них еще больше сокращает, а вовсе не стимулирует совокупный спрос.</w:t>
                      </w:r>
                    </w:p>
                    <w:p>
                      <w:pPr>
                        <w:pStyle w:val="Normal1"/>
                        <w:ind w:left="0" w:firstLine="3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алогично, ежегодно балансируемый бюджет будет вызывать ускорение инфляции. Снова ри</w:t>
                        <w:softHyphen/>
                        <w:t>сунок 14-4 показывает нам, что, как только в про</w:t>
                        <w:softHyphen/>
                        <w:t>цессе инфляции повышаются денежные доходы, автоматически возрастают налоговые поступления. Для того чтобы ликвидировать грядущие бюджет</w:t>
                        <w:softHyphen/>
                        <w:t>ные излишки, правительство в этой ситуации долж</w:t>
                        <w:softHyphen/>
                        <w:t>но либо (1) снизить ставки налога; либо (2) уве</w:t>
                        <w:softHyphen/>
                        <w:t>личить правительственные расходы; либо (3) ис</w:t>
                        <w:softHyphen/>
                        <w:t>пользовать сочетание обоих подходов. Ясно, что использование любого из этих трех подходов уси</w:t>
                        <w:softHyphen/>
                        <w:t>лит инфляционное давление в экономике.</w:t>
                      </w:r>
                    </w:p>
                    <w:p>
                      <w:pPr>
                        <w:pStyle w:val="Normal1"/>
                        <w:ind w:left="0" w:hanging="0"/>
                        <w:rPr/>
                      </w:pPr>
                      <w:r>
                        <w:rPr>
                          <w:sz w:val="20"/>
                        </w:rPr>
                        <w:t xml:space="preserve">Основной вывод ясен: </w:t>
                      </w:r>
                      <w:r>
                        <w:rPr>
                          <w:i/>
                          <w:sz w:val="20"/>
                        </w:rPr>
                        <w:t>Ежегодно балансируемый бюджет не является экономически нейтральным;</w:t>
                      </w:r>
                    </w:p>
                    <w:p>
                      <w:pPr>
                        <w:pStyle w:val="Normal1"/>
                        <w:ind w:left="0" w:hanging="0"/>
                        <w:rPr/>
                      </w:pPr>
                      <w:r>
                        <w:rPr>
                          <w:i/>
                          <w:sz w:val="20"/>
                        </w:rPr>
                        <w:t>такая политика является про-, а не антицикличес</w:t>
                        <w:softHyphen/>
                        <w:t>кой.</w:t>
                      </w:r>
                      <w:r>
                        <w:rPr>
                          <w:sz w:val="20"/>
                        </w:rPr>
                        <w:t xml:space="preserve"> Несмотря на эту и другие проблемы, существу</w:t>
                        <w:softHyphen/>
                        <w:t>ет значительная поддержка идеи принятия конститу</w:t>
                        <w:softHyphen/>
                        <w:t>ционной поправки, предусматривающей ежегодное балансирование бюджета.</w:t>
                      </w:r>
                    </w:p>
                    <w:p>
                      <w:pPr>
                        <w:pStyle w:val="Normal1"/>
                        <w:ind w:left="0" w:firstLine="3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 так давно несколько известных консерва</w:t>
                        <w:softHyphen/>
                        <w:t>тивных экономистов выступили в поддержку бю</w:t>
                        <w:softHyphen/>
                        <w:t>джета, балансируемого на ежегодной основе, думая при этом больше всего не об опасностях дефицитов и растущего государственного долга как таковых, а о том, что, с их точки зрения, ежегодно ба</w:t>
                        <w:softHyphen/>
                        <w:t>лансируемый бюджет абсолютно необходим для того, чтобы ограничить нежелательное и неэко</w:t>
                        <w:softHyphen/>
                        <w:t>номичное расширение государственного сектора. Бюджетные дефицита, с их точки зрения, являются яркой демонстрацией политической безответствен</w:t>
                        <w:softHyphen/>
                        <w:t>ности. Дефициты позволяют политическим деяте</w:t>
                        <w:softHyphen/>
                        <w:t>лям дарить обществу выигрыши, связанные с ро</w:t>
                        <w:softHyphen/>
                        <w:t>стом правительственных программ расходов, из</w:t>
                        <w:softHyphen/>
                        <w:t>бегая при этом сопутствующих этим программам издержек в виде уплаты более высоких налогов. Другими словами, эти "фискальные консерваторы" считают, что правительственные программы имеют тенденцию расти быстрее, чем следовало бы, по</w:t>
                        <w:softHyphen/>
                        <w:t>тому что общественная оппозиция этому росту намного меньше, когда он финансируется за счет роста дефицита, а не роста налогов. Расточительные правительственные программы намного вероятнее залезут в федеральный бюджет, если в порядке вещей использование дефицитного финансирования. Экономисты консервативного направления и со</w:t>
                        <w:softHyphen/>
                        <w:t>ответствующие политические деятели хотели бы иметь законодательство или конституционную по</w:t>
                        <w:softHyphen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3074035</wp:posOffset>
                </wp:positionH>
                <wp:positionV relativeFrom="paragraph">
                  <wp:posOffset>26035</wp:posOffset>
                </wp:positionV>
                <wp:extent cx="2324100" cy="89325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893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ку, внедряющую сбалансированш с целью замедлить рост правительств грамм. Они рассматривают рост деф проявление более фундаментальной — посягательства правительства на ствование частного сектора'.</w:t>
                            </w:r>
                          </w:p>
                          <w:p>
                            <w:pPr>
                              <w:pStyle w:val="Normal1"/>
                              <w:pBdr>
                                <w:bottom w:val="single" w:sz="6" w:space="1" w:color="000000"/>
                              </w:pBdr>
                              <w:spacing w:before="320" w:after="0"/>
                              <w:ind w:left="0" w:right="800" w:hanging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ЮДЖЕТ, БАЛАНСИРУЕМЫЙ НА ЦИКЛИЧЕСКОЙ ОСНОВЕ</w:t>
                            </w:r>
                          </w:p>
                          <w:p>
                            <w:pPr>
                              <w:pStyle w:val="Normal1"/>
                              <w:spacing w:before="140" w:after="0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дея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бюджета, балансируемого на цик нове,</w:t>
                            </w:r>
                            <w:r>
                              <w:rPr>
                                <w:sz w:val="20"/>
                              </w:rPr>
                              <w:t xml:space="preserve"> предполагает, что правительство р тициклическую политику и в то же &lt; балансирует бюджет. В этом случае, с жет не должен балансироваться ежегод чно, чтобы он был сбалансирован в хс ческого цикла.</w:t>
                            </w:r>
                          </w:p>
                          <w:p>
                            <w:pPr>
                              <w:pStyle w:val="Normal1"/>
                              <w:ind w:left="0" w:first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огическое обоснование этой кои жета просто, разумно и привлекателы чтобы противостоять спаду, правитель снизить налоги и увеличить расходы, зом сознательно вызывая дефицит. В ? ющего инфляционного подъема необх сить налоги и урезать правительствен;</w:t>
                            </w:r>
                          </w:p>
                          <w:p>
                            <w:pPr>
                              <w:pStyle w:val="Normal1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никающее на этой основе положите бюджета может быть использовано федерального долга, возникшего в и Таким образом, правительственные действия должны создать позитивна ческую силу, и правительство даже щ вии может сбалансировать бюджет, но ной основе, а за период в несколько л</w:t>
                            </w:r>
                          </w:p>
                          <w:p>
                            <w:pPr>
                              <w:pStyle w:val="Normal1"/>
                              <w:ind w:left="0" w:firstLine="3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лючевая проблема данной конце! состоит в том, что подъемы и спады ком цикле могут быть неодинаков! и длительности (рис. 10-1), и, следовав стабилизации вступает в противоре' сбалансирования бюджета в ходе пик. длительный и глубокий спад, за котог короткий и скромный период прощ означать появление большого дефш спада, маленького или никакого пс сальдо в период процветания и, следо лического дефицита бюджета.</w:t>
                            </w:r>
                          </w:p>
                          <w:p>
                            <w:pPr>
                              <w:pStyle w:val="Normal1"/>
                              <w:pBdr>
                                <w:bottom w:val="single" w:sz="6" w:space="1" w:color="000000"/>
                              </w:pBdr>
                              <w:spacing w:before="320" w:after="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ФУНКЦИОНАЛЬНЫЕ ФИНАНСЫ</w:t>
                            </w:r>
                          </w:p>
                          <w:p>
                            <w:pPr>
                              <w:pStyle w:val="Normal1"/>
                              <w:spacing w:before="120" w:after="0"/>
                              <w:ind w:left="0" w:right="2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оответствии с идеей функционал! вопрос о балансировании бюджета — или на циклической основе — второе' воначальной целью федеральных фив обеспечение неинфляционной полног есть балансирование экономики, а не достижение этой цели сопровождает положительным сальдо или болыпи стающим государственным долгом так. В соответствии с данной концеш</w:t>
                            </w:r>
                          </w:p>
                          <w:p>
                            <w:pPr>
                              <w:pStyle w:val="Normal1"/>
                              <w:pBdr>
                                <w:top w:val="single" w:sz="6" w:space="1" w:color="000000"/>
                              </w:pBdr>
                              <w:spacing w:before="220" w:after="0"/>
                              <w:ind w:left="0" w:right="200" w:firstLine="300"/>
                              <w:rPr/>
                            </w:pPr>
                            <w:r>
                              <w:rPr>
                                <w:sz w:val="16"/>
                              </w:rPr>
                              <w:t>' См., например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J. Buchanan. R. Wagner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E The Political Legacy of Lord Keynes. New York: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703.35pt;mso-wrap-distance-left:504pt;mso-wrap-distance-right:504pt;mso-wrap-distance-top:2pt;mso-wrap-distance-bottom:2pt;margin-top:2.05pt;mso-position-vertical-relative:text;margin-left:24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0"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вку, внедряющую сбалансированш с целью замедлить рост правительств грамм. Они рассматривают рост деф проявление более фундаментальной — посягательства правительства на ствование частного сектора'.</w:t>
                      </w:r>
                    </w:p>
                    <w:p>
                      <w:pPr>
                        <w:pStyle w:val="Normal1"/>
                        <w:pBdr>
                          <w:bottom w:val="single" w:sz="6" w:space="1" w:color="000000"/>
                        </w:pBdr>
                        <w:spacing w:before="320" w:after="0"/>
                        <w:ind w:left="0" w:right="800" w:hanging="0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ЮДЖЕТ, БАЛАНСИРУЕМЫЙ НА ЦИКЛИЧЕСКОЙ ОСНОВЕ</w:t>
                      </w:r>
                    </w:p>
                    <w:p>
                      <w:pPr>
                        <w:pStyle w:val="Normal1"/>
                        <w:spacing w:before="140" w:after="0"/>
                        <w:ind w:left="0" w:hanging="0"/>
                        <w:rPr/>
                      </w:pPr>
                      <w:r>
                        <w:rPr>
                          <w:sz w:val="20"/>
                        </w:rPr>
                        <w:t>Идея</w:t>
                      </w:r>
                      <w:r>
                        <w:rPr>
                          <w:b/>
                          <w:sz w:val="20"/>
                        </w:rPr>
                        <w:t xml:space="preserve"> бюджета, балансируемого на цик нове,</w:t>
                      </w:r>
                      <w:r>
                        <w:rPr>
                          <w:sz w:val="20"/>
                        </w:rPr>
                        <w:t xml:space="preserve"> предполагает, что правительство р тициклическую политику и в то же &lt; балансирует бюджет. В этом случае, с жет не должен балансироваться ежегод чно, чтобы он был сбалансирован в хс ческого цикла.</w:t>
                      </w:r>
                    </w:p>
                    <w:p>
                      <w:pPr>
                        <w:pStyle w:val="Normal1"/>
                        <w:ind w:left="0" w:first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огическое обоснование этой кои жета просто, разумно и привлекателы чтобы противостоять спаду, правитель снизить налоги и увеличить расходы, зом сознательно вызывая дефицит. В ? ющего инфляционного подъема необх сить налоги и урезать правительствен;</w:t>
                      </w:r>
                    </w:p>
                    <w:p>
                      <w:pPr>
                        <w:pStyle w:val="Normal1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никающее на этой основе положите бюджета может быть использовано федерального долга, возникшего в и Таким образом, правительственные действия должны создать позитивна ческую силу, и правительство даже щ вии может сбалансировать бюджет, но ной основе, а за период в несколько л</w:t>
                      </w:r>
                    </w:p>
                    <w:p>
                      <w:pPr>
                        <w:pStyle w:val="Normal1"/>
                        <w:ind w:left="0" w:firstLine="3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лючевая проблема данной конце! состоит в том, что подъемы и спады ком цикле могут быть неодинаков! и длительности (рис. 10-1), и, следовав стабилизации вступает в противоре' сбалансирования бюджета в ходе пик. длительный и глубокий спад, за котог короткий и скромный период прощ означать появление большого дефш спада, маленького или никакого пс сальдо в период процветания и, следо лического дефицита бюджета.</w:t>
                      </w:r>
                    </w:p>
                    <w:p>
                      <w:pPr>
                        <w:pStyle w:val="Normal1"/>
                        <w:pBdr>
                          <w:bottom w:val="single" w:sz="6" w:space="1" w:color="000000"/>
                        </w:pBdr>
                        <w:spacing w:before="320" w:after="0"/>
                        <w:ind w:left="0" w:hanging="0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ФУНКЦИОНАЛЬНЫЕ ФИНАНСЫ</w:t>
                      </w:r>
                    </w:p>
                    <w:p>
                      <w:pPr>
                        <w:pStyle w:val="Normal1"/>
                        <w:spacing w:before="120" w:after="0"/>
                        <w:ind w:left="0" w:right="20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соответствии с идеей функционал! вопрос о балансировании бюджета — или на циклической основе — второе' воначальной целью федеральных фив обеспечение неинфляционной полног есть балансирование экономики, а не достижение этой цели сопровождает положительным сальдо или болыпи стающим государственным долгом так. В соответствии с данной концеш</w:t>
                      </w:r>
                    </w:p>
                    <w:p>
                      <w:pPr>
                        <w:pStyle w:val="Normal1"/>
                        <w:pBdr>
                          <w:top w:val="single" w:sz="6" w:space="1" w:color="000000"/>
                        </w:pBdr>
                        <w:spacing w:before="220" w:after="0"/>
                        <w:ind w:left="0" w:right="200" w:firstLine="300"/>
                        <w:rPr/>
                      </w:pPr>
                      <w:r>
                        <w:rPr>
                          <w:sz w:val="16"/>
                        </w:rPr>
                        <w:t>' См., например: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J. Buchanan. R. Wagner.</w:t>
                      </w:r>
                      <w:r>
                        <w:rPr>
                          <w:sz w:val="16"/>
                          <w:lang w:val="en-US"/>
                        </w:rPr>
                        <w:t xml:space="preserve"> E The Political Legacy of Lord Keynes. New York: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19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0" w:hanging="0"/>
        <w:rPr>
          <w:sz w:val="16"/>
        </w:rPr>
      </w:pPr>
      <w:r>
        <w:rPr>
          <w:sz w:val="16"/>
        </w:rPr>
        <w:t>ГЛАВА 20 БЮДЖЕТНЫЙ ДЕФИЦИТ И ГОСУДАРСТВЕННЫЙ ДОЛ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2959735</wp:posOffset>
                </wp:positionH>
                <wp:positionV relativeFrom="paragraph">
                  <wp:posOffset>635</wp:posOffset>
                </wp:positionV>
                <wp:extent cx="330200" cy="2044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6.1pt;mso-wrap-distance-left:4pt;mso-wrap-distance-right:4pt;mso-wrap-distance-top:2pt;mso-wrap-distance-bottom:2pt;margin-top:0.05pt;mso-position-vertical-relative:text;margin-left:23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560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left="0"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16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0" w:hanging="0"/>
        <w:rPr/>
      </w:pPr>
      <w:r>
        <w:rPr/>
        <w:t>связанные с государственными дефицитами или из</w:t>
        <w:softHyphen/>
        <w:t>лишками, малозначимы в сравнении с высшей сте</w:t>
        <w:softHyphen/>
        <w:t>пени нежелательными альтернативами продолжи</w:t>
        <w:softHyphen/>
        <w:t>тельных спадов или устойчивой инфляции. Феде</w:t>
        <w:softHyphen/>
        <w:t>ральный бюджет является — во-первых и прежде всего — инструментом достижения и поддержания макроэкономической стабильности. Правительство не должно сомневаться, идя на введение любых дефицитов или излишков для достижения этой цели.</w:t>
      </w:r>
    </w:p>
    <w:p>
      <w:pPr>
        <w:pStyle w:val="Normal1"/>
        <w:ind w:left="0" w:firstLine="300"/>
        <w:rPr/>
      </w:pPr>
      <w:r>
        <w:rPr/>
        <w:t>В ответ тем, кто выражает обеспокоенность по поводу больших федеральных долгов, к которым может привести проведение политики функциональ</w:t>
        <w:softHyphen/>
        <w:t>ных финансов, ее сторонники выдвигают три аргуме</w:t>
        <w:softHyphen/>
        <w:t>нта. Во-первых, наша налоговая система такова, что налоговые поступления автоматически возрастают по мере ускорения роста экономики. Следовательно, при данном уровне правительственных расходов де</w:t>
        <w:softHyphen/>
        <w:t>фицит, успешно стимулирующий рост объемов рав</w:t>
        <w:softHyphen/>
        <w:t>новесного ЧНП, будет отчасти самоликвидироваться (см. рис. 14-4). Во-вторых, при данных правах по установлению налогов и способности создавать день</w:t>
        <w:softHyphen/>
        <w:t>ги возможность правительства финансировать дефи</w:t>
        <w:softHyphen/>
        <w:t>цит практически безгранична. И наконец, признается, что проблемы, порождаемые большим федеральным долгом, на самом деле намного менее обременитель</w:t>
        <w:softHyphen/>
        <w:t>ны, чем полагает большинство людей. Обратимся теперь к проблеме государственного долга.</w:t>
      </w:r>
    </w:p>
    <w:p>
      <w:pPr>
        <w:pStyle w:val="Normal1"/>
        <w:ind w:left="0" w:firstLine="300"/>
        <w:rPr/>
      </w:pPr>
      <w:r>
        <w:br w:type="column"/>
      </w:r>
      <w:r>
        <w:rPr/>
      </w:r>
    </w:p>
    <w:p>
      <w:pPr>
        <w:pStyle w:val="Normal1"/>
        <w:spacing w:before="0" w:after="260"/>
        <w:ind w:left="0" w:hanging="0"/>
        <w:rPr>
          <w:b/>
          <w:b/>
          <w:sz w:val="16"/>
        </w:rPr>
      </w:pPr>
      <w:r>
        <w:rPr>
          <w:b/>
          <w:sz w:val="16"/>
        </w:rPr>
        <w:t>Таблица 20-1. Количественные характеристики государ</w:t>
        <w:softHyphen/>
        <w:t>ственного долга: государственный долг и выплаты процен</w:t>
        <w:softHyphen/>
        <w:t>тов по отношению к ВНП, 1929 — 1988 гг.'</w:t>
      </w:r>
    </w:p>
    <w:p>
      <w:pPr>
        <w:pStyle w:val="Normal1"/>
        <w:spacing w:before="0" w:after="260"/>
        <w:ind w:left="0" w:hanging="0"/>
        <w:rPr/>
      </w:pPr>
      <w:r>
        <w:rPr/>
      </w:r>
    </w:p>
    <w:tbl>
      <w:tblPr>
        <w:tblW w:w="4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680"/>
        <w:gridCol w:w="660"/>
        <w:gridCol w:w="560"/>
        <w:gridCol w:w="600"/>
        <w:gridCol w:w="260"/>
        <w:gridCol w:w="440"/>
        <w:gridCol w:w="960"/>
      </w:tblGrid>
      <w:tr>
        <w:trPr>
          <w:trHeight w:val="118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Годы</w:t>
            </w:r>
          </w:p>
          <w:p>
            <w:pPr>
              <w:pStyle w:val="Normal1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Государ ственны долг (млрд дол.)</w:t>
            </w:r>
          </w:p>
          <w:p>
            <w:pPr>
              <w:pStyle w:val="Normal1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ВНП</w:t>
            </w:r>
          </w:p>
          <w:p>
            <w:pPr>
              <w:pStyle w:val="Normal1"/>
              <w:spacing w:before="40" w:after="0"/>
              <w:ind w:left="0" w:hanging="0"/>
              <w:jc w:val="left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</w:rPr>
              <w:t xml:space="preserve"> (млрд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ДОЛ.)</w:t>
            </w:r>
          </w:p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4"/>
              </w:rPr>
            </w:pPr>
            <w:r>
              <w:rPr>
                <w:sz w:val="14"/>
              </w:rPr>
              <w:t>Выпла</w:t>
              <w:softHyphen/>
              <w:t>ты, %, (млрд</w:t>
            </w:r>
          </w:p>
          <w:p>
            <w:pPr>
              <w:pStyle w:val="Normal1"/>
              <w:spacing w:before="4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ДОЛ.)</w:t>
            </w:r>
          </w:p>
          <w:p>
            <w:pPr>
              <w:pStyle w:val="Normal1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Госуда ственнь долг как % отВНГ (2): (3)</w:t>
            </w:r>
          </w:p>
          <w:p>
            <w:pPr>
              <w:pStyle w:val="Normal1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)- Выпла ли ты про центов как % I от ВН1 (4): (3)</w:t>
            </w:r>
          </w:p>
          <w:p>
            <w:pPr>
              <w:pStyle w:val="Normal1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Государ</w:t>
              <w:softHyphen/>
              <w:t>ственный долг на душу 1 населения</w:t>
            </w:r>
          </w:p>
          <w:p>
            <w:pPr>
              <w:pStyle w:val="Normal1"/>
              <w:spacing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29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6,9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03,9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0,7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0,7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34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40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0,7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00,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,1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1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,1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8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4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46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71,0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12,4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,2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28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,0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17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50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56,9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88,3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,5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89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,6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667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55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74,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05,9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,1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68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,3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65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4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>
                <w:sz w:val="14"/>
              </w:rPr>
              <w:t>1960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90,5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15,3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6,8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,3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610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65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22,3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705,1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8,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6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,2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659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70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80,9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015,5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4,1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7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,3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858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75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41,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598,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3,0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,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507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4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80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908,5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732,0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3,3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3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,0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989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82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136,8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166,0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84,6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6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,7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889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4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84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564,1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772,2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15,6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1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,1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6600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85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817,0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014,9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30,1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5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,2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759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86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120,1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240,3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35,4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0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,2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8775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4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87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345,6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526,7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43,0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5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,2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9616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988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2600,8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4861,8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54,2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53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3,2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10568</w:t>
            </w:r>
          </w:p>
          <w:p>
            <w:pPr>
              <w:pStyle w:val="Normal1"/>
              <w:spacing w:before="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ind w:left="0"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160" w:right="1180" w:gutter="0" w:header="0" w:top="1440" w:footer="0" w:bottom="720"/>
          <w:cols w:num="2" w:equalWidth="false" w:sep="false">
            <w:col w:w="4620" w:space="24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60" w:after="0"/>
        <w:ind w:left="0" w:hanging="0"/>
        <w:rPr>
          <w:b/>
          <w:b/>
          <w:sz w:val="24"/>
        </w:rPr>
      </w:pPr>
      <w:r>
        <w:rPr>
          <w:b/>
          <w:sz w:val="24"/>
        </w:rPr>
        <w:t>Государственный долг: цифры и факты</w:t>
      </w:r>
    </w:p>
    <w:p>
      <w:pPr>
        <w:pStyle w:val="Normal1"/>
        <w:spacing w:before="160" w:after="0"/>
        <w:ind w:left="0" w:hanging="0"/>
        <w:rPr/>
      </w:pPr>
      <w:r>
        <w:br w:type="column"/>
      </w:r>
      <w:r>
        <w:rPr/>
      </w:r>
    </w:p>
    <w:p>
      <w:pPr>
        <w:pStyle w:val="Normal1"/>
        <w:ind w:left="200" w:hanging="0"/>
        <w:jc w:val="left"/>
        <w:rPr/>
      </w:pPr>
      <w:r>
        <w:rPr>
          <w:sz w:val="16"/>
        </w:rPr>
        <w:t xml:space="preserve">' В текущих ценах. </w:t>
      </w:r>
      <w:r>
        <w:rPr>
          <w:i/>
          <w:sz w:val="16"/>
        </w:rPr>
        <w:t>Источник:</w:t>
      </w:r>
      <w:r>
        <w:rPr>
          <w:sz w:val="16"/>
          <w:lang w:val="en-US"/>
        </w:rPr>
        <w:t xml:space="preserve"> Economic Report of the President,</w:t>
      </w:r>
      <w:r>
        <w:rPr>
          <w:sz w:val="16"/>
        </w:rPr>
        <w:t xml:space="preserve"> 1989;</w:t>
      </w:r>
    </w:p>
    <w:p>
      <w:pPr>
        <w:pStyle w:val="Normal1"/>
        <w:ind w:left="0" w:hanging="0"/>
        <w:jc w:val="left"/>
        <w:rPr/>
      </w:pPr>
      <w:r>
        <w:rPr>
          <w:sz w:val="16"/>
          <w:lang w:val="en-US"/>
        </w:rPr>
        <w:t>Economic Indicators. February</w:t>
      </w:r>
      <w:r>
        <w:rPr>
          <w:sz w:val="16"/>
        </w:rPr>
        <w:t xml:space="preserve"> 1989.</w:t>
      </w:r>
    </w:p>
    <w:p>
      <w:pPr>
        <w:sectPr>
          <w:type w:val="nextPage"/>
          <w:pgSz w:w="11906" w:h="16820"/>
          <w:pgMar w:left="1200" w:right="1200" w:gutter="0" w:header="0" w:top="1440" w:footer="0" w:bottom="720"/>
          <w:pgNumType w:fmt="decimal"/>
          <w:cols w:num="2" w:equalWidth="false" w:sep="false">
            <w:col w:w="4520" w:space="300"/>
            <w:col w:w="4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left="0"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16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0" w:hanging="0"/>
        <w:rPr/>
      </w:pPr>
      <w:r>
        <w:rPr/>
        <w:t>Как уже говорилось, современная фискальная поли</w:t>
        <w:softHyphen/>
        <w:t>тика признает использование несбалансированных бюджетов для целей стабилизации экономики. А это, вполне вероятно, может привести к росту государственного долга. Давайте теперь коротко рассмотрим государственный долг — его причины, характеристики и масштабы, а также издержки и преимущества, связанные с его возникновением.</w:t>
      </w:r>
    </w:p>
    <w:p>
      <w:pPr>
        <w:pStyle w:val="Normal1"/>
        <w:ind w:left="0" w:firstLine="320"/>
        <w:rPr/>
      </w:pPr>
      <w:r>
        <w:rPr/>
        <w:t>Рост государственного долга, как показывают данные таблицы 20-1, был весьма значительным начиная с 1929 г.</w:t>
      </w:r>
    </w:p>
    <w:p>
      <w:pPr>
        <w:pStyle w:val="Normal1"/>
        <w:spacing w:before="320" w:after="0"/>
        <w:ind w:left="0" w:hanging="0"/>
        <w:jc w:val="left"/>
        <w:rPr>
          <w:b/>
          <w:b/>
        </w:rPr>
      </w:pPr>
      <w:r>
        <w:rPr>
          <w:b/>
        </w:rPr>
        <w:t>ПРИЧИНЫ</w:t>
      </w:r>
    </w:p>
    <w:p>
      <w:pPr>
        <w:pStyle w:val="Normal1"/>
        <w:spacing w:before="160" w:after="0"/>
        <w:ind w:left="0" w:hanging="0"/>
        <w:rPr/>
      </w:pPr>
      <w:r>
        <w:rPr/>
        <w:t>Почему на протяжении длительного времени воз</w:t>
        <w:softHyphen/>
        <w:t>растал наш государственный долг? Или, иначе гово</w:t>
        <w:softHyphen/>
        <w:t>ря, что заставило нас пойти на сохранение крупных и устойчивых дефицитов государственного бюдже</w:t>
        <w:softHyphen/>
        <w:t>та? С позиций долгосрочной исторической перспек</w:t>
        <w:softHyphen/>
        <w:t>тивы ответ может быть двояким: причинами были войны и спады. Например, государственный долг вырос более чем в 5 раз в ходе второй мировой войны и увеличился также весьма значительно за время первой мировой войны. Почему так? Рассмот</w:t>
        <w:softHyphen/>
        <w:t>рим ситуацию во время второй мировой войны и проблемы, которые она поставила. Тогда стояла задача переориентировать значительную часть ресу</w:t>
        <w:softHyphen/>
        <w:t>рсов экономики с производства гражданской проду</w:t>
        <w:softHyphen/>
        <w:t>кции на нужды военного производства. Соответст</w:t>
        <w:softHyphen/>
        <w:t>венно возросли расходы правительства на вооруже-</w:t>
      </w:r>
    </w:p>
    <w:p>
      <w:pPr>
        <w:pStyle w:val="Normal1"/>
        <w:spacing w:before="160" w:after="0"/>
        <w:ind w:left="0" w:hanging="0"/>
        <w:rPr/>
      </w:pPr>
      <w:r>
        <w:br w:type="column"/>
      </w:r>
      <w:r>
        <w:rPr/>
      </w:r>
    </w:p>
    <w:p>
      <w:pPr>
        <w:pStyle w:val="Normal1"/>
        <w:spacing w:before="80" w:after="0"/>
        <w:ind w:left="0" w:hanging="0"/>
        <w:rPr/>
      </w:pPr>
      <w:r>
        <w:rPr/>
        <w:t>ние и содержание военнослужащих. Имелось три варианта финансирования этих расходов: увеличить налоги, напечатать нужное количество денег или использовать дефицитное финансирование. Прави</w:t>
        <w:softHyphen/>
        <w:t>тельство опасалось, что финансирование за счет на</w:t>
        <w:softHyphen/>
        <w:t>логов приведет к их росту до такого уровня, кото</w:t>
        <w:softHyphen/>
        <w:t>рый подорвет стимулы к труду. А национальные интересы требовали привлечения людей в состав активного населения и создания материальных сти</w:t>
        <w:softHyphen/>
        <w:t>мулов у работающих к удлинению рабочей недели. Очень высокие налоговые ставки могли помешать реализации этих целей. Печатание и расходование дополнительной массы денег создало бы сильное инфляционное давление. Следовательно, большая часть расходов второй мировой войны финансиро</w:t>
        <w:softHyphen/>
        <w:t>валась за счет продажи облигаций населению. Та</w:t>
        <w:softHyphen/>
        <w:t>ким образом, значительная доля расходуемого до</w:t>
        <w:softHyphen/>
        <w:t>хода отсасывалась и высвобождались ресурсы из гражданского производства, которые затем исполь</w:t>
        <w:softHyphen/>
        <w:t>зовались в военных отраслях.</w:t>
      </w:r>
    </w:p>
    <w:p>
      <w:pPr>
        <w:pStyle w:val="Normal1"/>
        <w:ind w:left="0" w:firstLine="320"/>
        <w:rPr/>
      </w:pPr>
      <w:r>
        <w:rPr/>
        <w:t>Второй источник государственного долга — это спады, а если говорить точнее — встроенная стаби</w:t>
        <w:softHyphen/>
        <w:t>льность, которая характеризует нашу фискальную систему. В периоды, когда национальный доход со</w:t>
        <w:softHyphen/>
        <w:t>кращается или не может увеличиваться, налоговые поступления автоматически сокращаются и имеют тенденцию вызывать дефициты. Таким образом, го</w:t>
        <w:softHyphen/>
        <w:t>сударственный долг увеличился во время "Великой депрессии" 30-х годов и — совсем недавно — во время спадов 1974—1975 и 1980—1982 гг.</w:t>
      </w:r>
    </w:p>
    <w:p>
      <w:pPr>
        <w:sectPr>
          <w:type w:val="continuous"/>
          <w:pgSz w:w="11906" w:h="16820"/>
          <w:pgMar w:left="1160" w:right="1200" w:gutter="0" w:header="0" w:top="1440" w:footer="0" w:bottom="720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0" w:firstLine="300"/>
        <w:rPr/>
      </w:pPr>
      <w:r>
        <w:rPr/>
        <w:t>Помимо этих двух исторических примеров мы должны вспомнить третье обстоятельство, которое стало причиной значительной части круп</w:t>
        <w:softHyphen/>
        <w:t>ных дефицитен бюджетов в начале 80-х годов. Закон о налогах в целях экономического оздо</w:t>
        <w:softHyphen/>
        <w:t>ровления 1981 г. обеспечил значительное сокра</w:t>
        <w:softHyphen/>
        <w:t>щение как личных подоходных налогов, так и на</w:t>
        <w:softHyphen/>
        <w:t>логов на прибыль корпораций. Администрация Рейгана и конгресс не произвели соответствующих сокращений в правительственных расходах, создав, таким образом, структурный дефицит федераль</w:t>
        <w:softHyphen/>
        <w:t>ного бюджета. Это означало, что бюджет не</w:t>
        <w:softHyphen/>
        <w:t>возможно было сбалансировать, даже если бы экономика функционировала при полной заня</w:t>
        <w:softHyphen/>
        <w:t>тости. К сожалению, экономика не была в со</w:t>
        <w:softHyphen/>
        <w:t>стоянии полной занятости на протяжении всего начала 80-х годов. В частности, сокращение на</w:t>
        <w:softHyphen/>
        <w:t>логов в 1981 г. в сочетании с жестоким спадом 1980—1982 гг. вызвало быстро растущий годовой дефицит бюджета, который достиг величины 146 млрд дол. в 1982 г. и вырос до 206 млрд дол. в 1986 г.</w:t>
      </w:r>
    </w:p>
    <w:p>
      <w:pPr>
        <w:pStyle w:val="Normal1"/>
        <w:ind w:left="0" w:firstLine="320"/>
        <w:rPr/>
      </w:pPr>
      <w:r>
        <w:rPr/>
        <w:t>Думается, можно также утверждать, что дефи-циты и растущий государственный долг являются результатом недостатка политической воли и ре</w:t>
        <w:softHyphen/>
        <w:t>шительности. Вспомним: рост государственных рас</w:t>
        <w:softHyphen/>
        <w:t>ходов, как правило, добавляет голоса избирателей;</w:t>
      </w:r>
    </w:p>
    <w:p>
      <w:pPr>
        <w:pStyle w:val="Normal1"/>
        <w:ind w:left="0" w:hanging="0"/>
        <w:rPr/>
      </w:pPr>
      <w:r>
        <w:rPr/>
        <w:t>рост налогов вызывает политическую опалу. Сле</w:t>
        <w:softHyphen/>
        <w:t>довательно, хотя общенегативное отношение к де-фицитам широко декларируется и политическими деятелями, и их избирателями, конкретные пред</w:t>
        <w:softHyphen/>
        <w:t>ложения о повышении налогов или о сокращении гражданских либо военных расходов обычно встре</w:t>
        <w:softHyphen/>
        <w:t>чают больше сопротивления, чем поддержки. Так, например, студенты университета наверняка будут поддерживать сокращение дефицита лишь до тех пор, пока в этом процессе не будут затронуты государственные субсидии и кредиты на получение образования.</w:t>
      </w:r>
    </w:p>
    <w:p>
      <w:pPr>
        <w:pStyle w:val="Normal1"/>
        <w:ind w:left="0" w:firstLine="300"/>
        <w:rPr/>
      </w:pPr>
      <w:r>
        <w:rPr/>
        <w:t>Подведем итоги: значительная часть государст</w:t>
        <w:softHyphen/>
        <w:t>венного долга была вызвана расходами в военное время, циклическими спадами и сокращениями на</w:t>
        <w:softHyphen/>
        <w:t>логов в последние годы.</w:t>
      </w:r>
    </w:p>
    <w:p>
      <w:pPr>
        <w:pStyle w:val="Normal1"/>
        <w:spacing w:before="500" w:after="0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  <w:t>КОЛИЧЕСТВЕННЫЙ АСПЕКТ</w:t>
      </w:r>
    </w:p>
    <w:p>
      <w:pPr>
        <w:pStyle w:val="Normal1"/>
        <w:spacing w:before="160" w:after="0"/>
        <w:ind w:left="0" w:hanging="0"/>
        <w:rPr/>
      </w:pPr>
      <w:r>
        <w:rPr/>
        <w:t>Давайте теперь несколько более систематично про</w:t>
        <w:softHyphen/>
        <w:t>анализируем размеры государственного долга. Го</w:t>
        <w:softHyphen/>
        <w:t>сударственный долг в 1988 г. оценивается вели</w:t>
        <w:softHyphen/>
        <w:t>чиной 2600 млрд дол., то есть 2,6 трлн дол. Эта величина уже больше чем в 2 раза превосходит величину государственного долга всего лишь ше</w:t>
        <w:softHyphen/>
        <w:t>стилетней давности. 2,6 трлн — насколько это много? Если уложить 2,6 трлн купюр достоин</w:t>
        <w:softHyphen/>
        <w:t>ством в один доллар одну за другой, то полу</w:t>
        <w:softHyphen/>
        <w:t>чившаяся лента протянется на 240 млн миль, то есть от Земли до Солнца и обратно, и даже еще останется. По-другому, пачка тысячедолларовых купюр высотой в 4 дюйма сделает вас милли</w:t>
        <w:softHyphen/>
        <w:t>онером; чтобы набрать 2,6 трлн дол. государ</w:t>
        <w:softHyphen/>
      </w:r>
    </w:p>
    <w:p>
      <w:pPr>
        <w:pStyle w:val="Normal1"/>
        <w:spacing w:before="160" w:after="0"/>
        <w:ind w:left="0" w:hanging="0"/>
        <w:rPr/>
      </w:pPr>
      <w:r>
        <w:br w:type="column"/>
      </w:r>
      <w:r>
        <w:rPr/>
      </w:r>
    </w:p>
    <w:p>
      <w:pPr>
        <w:pStyle w:val="Normal1"/>
        <w:ind w:left="0" w:hanging="0"/>
        <w:jc w:val="left"/>
        <w:rPr/>
      </w:pPr>
      <w:r>
        <w:rPr/>
        <w:t>ственного долга, нам нужна будет пачка высотой 174 мили'.</w:t>
      </w:r>
    </w:p>
    <w:p>
      <w:pPr>
        <w:pStyle w:val="Normal1"/>
        <w:ind w:left="0" w:firstLine="320"/>
        <w:rPr/>
      </w:pPr>
      <w:r>
        <w:rPr/>
        <w:t>Но не нужно пугаться столь гигантских цифр как таковых. Дальше из текста мы узнаем почему.</w:t>
      </w:r>
    </w:p>
    <w:p>
      <w:pPr>
        <w:pStyle w:val="Normal1"/>
        <w:spacing w:before="160" w:after="0"/>
        <w:ind w:left="0" w:firstLine="320"/>
        <w:rPr/>
      </w:pPr>
      <w:r>
        <w:rPr/>
        <w:t>Долг</w:t>
      </w:r>
      <w:r>
        <w:rPr>
          <w:b/>
        </w:rPr>
        <w:t xml:space="preserve"> и ВНП.</w:t>
      </w:r>
      <w:r>
        <w:rPr/>
        <w:t xml:space="preserve"> Голая констатация абсолютных размеров нашего долга игнорирует тот факт, что благосостояние и производительный потенциал на</w:t>
        <w:softHyphen/>
        <w:t>шей экономики росли все эти годы гигантскими темпами. Можно смело утверждать, что богатая нация имеет большую возможность выдерживать государственный долг значительных размеров по сравнению с бедной нацией. Другими словами, на</w:t>
        <w:softHyphen/>
        <w:t>много реалистичнее измерять увеличение или умень</w:t>
        <w:softHyphen/>
        <w:t>шение государственного долга по отношению к из</w:t>
        <w:softHyphen/>
        <w:t>менениям ВНП, созданного в экономике. Колонка 5 в таблице 20-1 содержит эти данные. Заметьте, что если, по данным колонки 2 этой таблицы, абсолют</w:t>
        <w:softHyphen/>
        <w:t>ный объем государственного долга с 1940 по 1988 г. вырос почти в 50 раз, то, по данным колонки 5, оказывается, что относительная величина долга осталась практически на уровне 1940 г. Однако на</w:t>
        <w:softHyphen/>
        <w:t>ши данные также свидетельствуют о том, что срав</w:t>
        <w:softHyphen/>
        <w:t>нительный размер долга значительно увеличился с 70-х годов. Колонка 7 показывает, что госдолг, измеренный в пересчете на душу населения, воз</w:t>
        <w:softHyphen/>
        <w:t>растал более или менее устойчиво на протяжении всего рассматриваемого периода.</w:t>
      </w:r>
    </w:p>
    <w:p>
      <w:pPr>
        <w:pStyle w:val="Normal1"/>
        <w:spacing w:before="140" w:after="0"/>
        <w:ind w:left="0" w:firstLine="300"/>
        <w:rPr/>
      </w:pPr>
      <w:r>
        <w:rPr>
          <w:b/>
        </w:rPr>
        <w:t>Процентные платежи.</w:t>
      </w:r>
      <w:r>
        <w:rPr/>
        <w:t xml:space="preserve"> Многие экономисты счи</w:t>
        <w:softHyphen/>
        <w:t>тают, что основная тяжесть долга состоит в не</w:t>
        <w:softHyphen/>
        <w:t>обходимости ежегодно осуществлять процентные платежи, возникающие как результат государствен</w:t>
        <w:softHyphen/>
        <w:t>ного долга. Абсолютные размеры этих платежей показаны в колонке 4, из которой видно, что их размеры резко возросли начиная с 70-х годов. Это отражает не только рост суммы долга, но, что более важно, и существование периодов очень вы</w:t>
        <w:softHyphen/>
        <w:t>соких процентных ставок. Выплата процентов по долгу представляет сегодня третью по величине важнейшую статью расходов федерального бюд</w:t>
        <w:softHyphen/>
        <w:t>жета (см. табл. 8-1). Процентные платежи по от</w:t>
        <w:softHyphen/>
        <w:t>ношению к ВНП существенно выросли именно в по</w:t>
        <w:softHyphen/>
        <w:t>следние годы (см. колонку 6). Это отношение от</w:t>
        <w:softHyphen/>
        <w:t>ражает уровень налогообложения (среднюю ставку процента), которая необходима для обслуживания государственного долга. Другими словами, в 1988 г., для того чтобы просто заплатить процент по долгу, правительство должно было собрать в виде налогов сумму, равную 3,2% ВНП.</w:t>
      </w:r>
    </w:p>
    <w:p>
      <w:pPr>
        <w:pStyle w:val="Normal1"/>
        <w:spacing w:before="140" w:after="0"/>
        <w:ind w:left="0" w:firstLine="320"/>
        <w:rPr/>
      </w:pPr>
      <w:r>
        <w:rPr>
          <w:b/>
        </w:rPr>
        <w:t>Собственность.</w:t>
      </w:r>
      <w:r>
        <w:rPr/>
        <w:t xml:space="preserve"> Держателями около '/4 общей суммы государственных долговых обязательств яв</w:t>
        <w:softHyphen/>
        <w:t>ляются правительственные учреждения и централь</w:t>
        <w:softHyphen/>
        <w:t xml:space="preserve">ные банки, а оставшиеся </w:t>
      </w:r>
      <w:r>
        <w:rPr>
          <w:i/>
          <w:vertAlign w:val="superscript"/>
        </w:rPr>
        <w:t>l</w:t>
      </w:r>
      <w:r>
        <w:rPr>
          <w:i/>
        </w:rPr>
        <w:t>/4</w:t>
      </w:r>
      <w:r>
        <w:rPr/>
        <w:t xml:space="preserve"> приходятся на правите</w:t>
        <w:softHyphen/>
        <w:t>льства штатов и местные органы власти, частных лиц, коммерческие банки, страховые компании и т. д. Только около 13% всего государственного</w:t>
      </w:r>
    </w:p>
    <w:p>
      <w:pPr>
        <w:sectPr>
          <w:type w:val="nextPage"/>
          <w:pgSz w:w="11906" w:h="16820"/>
          <w:pgMar w:left="1240" w:right="1260" w:gutter="0" w:header="0" w:top="1440" w:footer="0" w:bottom="720"/>
          <w:pgNumType w:fmt="decimal"/>
          <w:cols w:num="2" w:equalWidth="false" w:sep="false">
            <w:col w:w="4620" w:space="240"/>
            <w:col w:w="4520"/>
          </w:cols>
          <w:formProt w:val="false"/>
          <w:textDirection w:val="lrTb"/>
          <w:docGrid w:type="default" w:linePitch="360" w:charSpace="0"/>
        </w:sectPr>
        <w:pStyle w:val="Normal1"/>
        <w:spacing w:before="260" w:after="0"/>
        <w:ind w:left="0" w:firstLine="300"/>
        <w:rPr/>
      </w:pPr>
      <w:r>
        <w:rPr>
          <w:sz w:val="16"/>
        </w:rPr>
        <w:t>' Эти примеры взяты из журнала</w:t>
      </w:r>
      <w:r>
        <w:rPr>
          <w:sz w:val="16"/>
          <w:lang w:val="en-US"/>
        </w:rPr>
        <w:t xml:space="preserve"> U.S.News &amp; World Report. September</w:t>
      </w:r>
      <w:r>
        <w:rPr>
          <w:sz w:val="16"/>
        </w:rPr>
        <w:t xml:space="preserve"> 6, 1985.</w:t>
      </w:r>
      <w:r>
        <w:rPr>
          <w:sz w:val="16"/>
          <w:lang w:val="en-US"/>
        </w:rPr>
        <w:t xml:space="preserve"> P.</w:t>
      </w:r>
      <w:r>
        <w:rPr>
          <w:sz w:val="16"/>
        </w:rPr>
        <w:t xml:space="preserve"> 33. Цифры обновлены. Вы можете сами провести соответствующие расчеты.</w:t>
      </w:r>
    </w:p>
    <w:p>
      <w:pPr>
        <w:pStyle w:val="Normal1"/>
        <w:ind w:left="4280" w:right="600" w:hanging="0"/>
        <w:jc w:val="right"/>
        <w:rPr>
          <w:sz w:val="16"/>
        </w:rPr>
      </w:pPr>
      <w:r>
        <w:rPr>
          <w:sz w:val="16"/>
        </w:rPr>
        <w:t>ГЛАВА 20 БЮДЖЕТНЫЙ ДЕФИЦИТ И ГОСУДАРСТВЕННЫЙ ДОЛГ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left="0"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12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20" w:hanging="0"/>
        <w:rPr/>
      </w:pPr>
      <w:r>
        <w:rPr/>
        <w:t>долга приходится на иностранцев. Последняя цифра очень важна, потому что, как мы скоро увидим, последствия размещения долга внутри страны и среди иностранных кредиторов совершен</w:t>
        <w:softHyphen/>
        <w:t>но различны.</w:t>
      </w:r>
    </w:p>
    <w:p>
      <w:pPr>
        <w:pStyle w:val="Normal1"/>
        <w:spacing w:before="140" w:after="0"/>
        <w:ind w:left="0" w:firstLine="260"/>
        <w:rPr/>
      </w:pPr>
      <w:r>
        <w:rPr>
          <w:b/>
        </w:rPr>
        <w:t>Принципы расчета и инфляции.</w:t>
      </w:r>
      <w:r>
        <w:rPr/>
        <w:t xml:space="preserve"> Хотя представ</w:t>
        <w:softHyphen/>
        <w:t>ленные в таблице 20-1 данные кажутся совершенно однозначными и неопровержимыми, это лишь пове</w:t>
        <w:softHyphen/>
        <w:t>рхностное впечатление. Бывший президент Амери</w:t>
        <w:softHyphen/>
        <w:t>канской ассоциации экономистов Роберт Айснер ут</w:t>
        <w:softHyphen/>
        <w:t>верждает, что применяемые правительством при-ндипы и методики расчетов не отражают реального финансового положения правительства. Он подче</w:t>
        <w:softHyphen/>
        <w:t>ркивает тот факт, что частные фирмы имеют от</w:t>
        <w:softHyphen/>
        <w:t xml:space="preserve">дельный бюджет капиталовложений, поскольку, в отличие от текущих расходов на оплату труда и сырье, расходы на капитальное оборудование представляют собой вложения в осязаемые активы, способные к генерированию денег. Федеральное </w:t>
      </w:r>
      <w:r>
        <w:rPr>
          <w:lang w:val="en-US"/>
        </w:rPr>
        <w:t>j</w:t>
      </w:r>
      <w:r>
        <w:rPr/>
        <w:t xml:space="preserve"> правительство классифицирует свои вложения в ав-</w:t>
      </w:r>
      <w:r>
        <w:rPr>
          <w:lang w:val="en-US"/>
        </w:rPr>
        <w:t>j</w:t>
      </w:r>
      <w:r>
        <w:rPr/>
        <w:t xml:space="preserve"> тострады, порты, общественные здания таким же ' образом, как, например, выплаты пособий по бе</w:t>
        <w:softHyphen/>
        <w:t>дности, тогда как на самом деле первый тип рас</w:t>
        <w:softHyphen/>
        <w:t>ходов представляет собой вложения в физические активы. По мнению Айснера, отчетный дефицит федерального бюджета за 1988 г. был бы в 2 раза меньше, если бы федеральное правительство вело расчет бюджета капиталовложений, включающего амортизацию.</w:t>
      </w:r>
    </w:p>
    <w:p>
      <w:pPr>
        <w:pStyle w:val="Normal1"/>
        <w:ind w:left="80" w:firstLine="280"/>
        <w:rPr/>
      </w:pPr>
      <w:r>
        <w:rPr/>
        <w:t>Айснер также напоминает нам, что инфляция работает в пользу должников. Растущий уровень цен снижает реальную покупательную способность долларов, которыми должники расплачиваются с кредиторами. Если мы примем во внимание этот "инфляционный налог", то увидим, что размеры дефицита значительно сократились. И наконец, при</w:t>
        <w:softHyphen/>
        <w:t>плюсовав общую сумму излишков бюджетов шта</w:t>
        <w:softHyphen/>
        <w:t>тов и местных органов власти к скорректирован</w:t>
        <w:softHyphen/>
        <w:t>ному на бюджет капиталовложений и на инфляцию дефициту федерального бюджета, Айснер смог по</w:t>
        <w:softHyphen/>
        <w:t>казать, что в 1988 г. имело место превышение правительственных доходов над расходами на 42 млрд дол.! Но все это очень неоднозначно. Суть в том, что существуют различные способы изме</w:t>
        <w:softHyphen/>
        <w:t>рения государственного долга и общего финансо</w:t>
        <w:softHyphen/>
        <w:t>вого положения правительства. Некоторые из этих альтернативных способов дают результаты, сове</w:t>
        <w:softHyphen/>
        <w:t>ршенно отличные от основных данных, предста</w:t>
        <w:softHyphen/>
        <w:t>вленных в таблице 20-1.</w:t>
      </w:r>
    </w:p>
    <w:p>
      <w:pPr>
        <w:pStyle w:val="Normal1"/>
        <w:spacing w:before="320" w:after="0"/>
        <w:ind w:left="80" w:hanging="0"/>
        <w:jc w:val="left"/>
        <w:rPr>
          <w:b/>
          <w:b/>
          <w:sz w:val="24"/>
        </w:rPr>
      </w:pPr>
      <w:r>
        <w:rPr>
          <w:b/>
          <w:sz w:val="24"/>
        </w:rPr>
        <w:t>Экономические последствия:</w:t>
      </w:r>
    </w:p>
    <w:p>
      <w:pPr>
        <w:pStyle w:val="Normal1"/>
        <w:ind w:left="80" w:hanging="0"/>
        <w:jc w:val="left"/>
        <w:rPr>
          <w:b/>
          <w:b/>
          <w:sz w:val="24"/>
        </w:rPr>
      </w:pPr>
      <w:r>
        <w:rPr>
          <w:b/>
          <w:sz w:val="24"/>
        </w:rPr>
        <w:t>ложные (мнимые) вопросы</w:t>
      </w:r>
    </w:p>
    <w:p>
      <w:pPr>
        <w:pStyle w:val="Normal1"/>
        <w:spacing w:before="240" w:after="0"/>
        <w:ind w:left="80" w:hanging="0"/>
        <w:rPr/>
      </w:pPr>
      <w:r>
        <w:rPr/>
        <w:t>Как государственный долг и его рост влияют на функционирование экономики? Может ли нараста</w:t>
        <w:softHyphen/>
        <w:t>ющий государственный долг в какой-то момент привести к банкротству нации? Накладывает ли гюлг каким-то образом необоснованное бремя на даших детей и внуков?</w:t>
      </w:r>
    </w:p>
    <w:p>
      <w:pPr>
        <w:pStyle w:val="Normal1"/>
        <w:spacing w:before="80" w:after="0"/>
        <w:ind w:left="0" w:right="200" w:hanging="0"/>
        <w:jc w:val="center"/>
        <w:rPr>
          <w:sz w:val="16"/>
        </w:rPr>
      </w:pPr>
      <w:r>
        <w:rPr>
          <w:sz w:val="16"/>
        </w:rPr>
        <w:t>3 Экономикс, т. 1   "                            '</w:t>
      </w:r>
    </w:p>
    <w:p>
      <w:pPr>
        <w:pStyle w:val="Normal1"/>
        <w:spacing w:before="80" w:after="0"/>
        <w:ind w:left="0" w:right="200" w:hanging="0"/>
        <w:jc w:val="center"/>
        <w:rPr/>
      </w:pPr>
      <w:r>
        <w:br w:type="column"/>
      </w:r>
      <w:r>
        <w:rPr/>
      </w:r>
    </w:p>
    <w:p>
      <w:pPr>
        <w:pStyle w:val="Normal1"/>
        <w:ind w:left="0" w:firstLine="320"/>
        <w:rPr/>
      </w:pPr>
      <w:r>
        <w:rPr/>
        <w:t>Все эти вопросы неверные и надуманные. Долг не приведет к банкротству правительства или нации в целом. Также, за исключением особых специфичес</w:t>
        <w:softHyphen/>
        <w:t>ких условий, не налагает долг какого-либо бремени и на будущее поколение.</w:t>
      </w:r>
    </w:p>
    <w:p>
      <w:pPr>
        <w:pStyle w:val="Normal1"/>
        <w:pBdr>
          <w:bottom w:val="single" w:sz="6" w:space="1" w:color="000000"/>
        </w:pBdr>
        <w:spacing w:before="480" w:after="0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  <w:t>БАНКРОТСТВО?</w:t>
      </w:r>
    </w:p>
    <w:p>
      <w:pPr>
        <w:pStyle w:val="Normal1"/>
        <w:spacing w:before="200" w:after="0"/>
        <w:ind w:left="0" w:hanging="0"/>
        <w:rPr/>
      </w:pPr>
      <w:r>
        <w:rPr/>
        <w:t>Может ли большой государственный долг каким-то образом привести к банкротству правительства, ли</w:t>
        <w:softHyphen/>
        <w:t>шив его возможности выполнять свои финансовые обязательства? Ответ на этот вопрос — "нет", и ло</w:t>
        <w:softHyphen/>
        <w:t>гика этого ответа включает следующие три пункта.</w:t>
      </w:r>
    </w:p>
    <w:p>
      <w:pPr>
        <w:pStyle w:val="Normal1"/>
        <w:spacing w:before="140" w:after="0"/>
        <w:ind w:left="0" w:firstLine="320"/>
        <w:rPr/>
      </w:pPr>
      <w:r>
        <w:rPr>
          <w:b/>
        </w:rPr>
        <w:t>1. Рефинансирование.</w:t>
      </w:r>
      <w:r>
        <w:rPr/>
        <w:t xml:space="preserve"> Во-первых, нужно отме</w:t>
        <w:softHyphen/>
        <w:t>тить, что нет никаких причин, которые заставляли бы сокращать государственный долг, не говоря уже о необходимости его полной ликвидации. На прак</w:t>
        <w:softHyphen/>
        <w:t>тике, как только подходит ежемесячный срок плате</w:t>
        <w:softHyphen/>
        <w:t>жа по каким-то частям этого долга, правительство обычно не сокращает расходы и не повышает нало</w:t>
        <w:softHyphen/>
        <w:t>ги, чтобы получить средства для погашения облига</w:t>
        <w:softHyphen/>
        <w:t>ций, срок выплат по которым наступил. (Мы знаем, что в условиях депрессивной экономики такая фи</w:t>
        <w:softHyphen/>
        <w:t>скальная политика была бы ошибочной.) Правите</w:t>
        <w:softHyphen/>
        <w:t>льство всего лишь рефинансирует свой долг, то есть продает новые облигации и использует выручку для выплаты держателям погашаемых облигаций.</w:t>
      </w:r>
    </w:p>
    <w:p>
      <w:pPr>
        <w:pStyle w:val="Normal1"/>
        <w:spacing w:before="140" w:after="0"/>
        <w:ind w:left="0" w:firstLine="320"/>
        <w:rPr/>
      </w:pPr>
      <w:r>
        <w:rPr>
          <w:b/>
        </w:rPr>
        <w:t>2. Налогообложение.</w:t>
      </w:r>
      <w:r>
        <w:rPr/>
        <w:t xml:space="preserve"> Правительство по кон</w:t>
        <w:softHyphen/>
        <w:t>ституции имеет право облагать население налогами и собирать их. Если это приемлемо для из</w:t>
        <w:softHyphen/>
        <w:t>бирателей, увеличение налогов является тем спо</w:t>
        <w:softHyphen/>
        <w:t>собом, который есть у правительства для получения достаточных доходов для выплат процентов и об</w:t>
        <w:softHyphen/>
        <w:t>щей суммы государственного долга. Терпящие финансовое бедствие частные хозяйства и кор</w:t>
        <w:softHyphen/>
        <w:t xml:space="preserve">порации </w:t>
      </w:r>
      <w:r>
        <w:rPr>
          <w:i/>
        </w:rPr>
        <w:t>не могут</w:t>
      </w:r>
      <w:r>
        <w:rPr/>
        <w:t xml:space="preserve"> получить доходы за счет сбора налогов; правительство </w:t>
      </w:r>
      <w:r>
        <w:rPr>
          <w:i/>
        </w:rPr>
        <w:t>может.</w:t>
      </w:r>
      <w:r>
        <w:rPr/>
        <w:t xml:space="preserve"> Частные хозяйства и корпорации </w:t>
      </w:r>
      <w:r>
        <w:rPr>
          <w:i/>
        </w:rPr>
        <w:t>могут</w:t>
      </w:r>
      <w:r>
        <w:rPr/>
        <w:t xml:space="preserve"> обанкротиться;</w:t>
      </w:r>
    </w:p>
    <w:p>
      <w:pPr>
        <w:pStyle w:val="Normal1"/>
        <w:ind w:left="0" w:hanging="0"/>
        <w:jc w:val="left"/>
        <w:rPr/>
      </w:pPr>
      <w:r>
        <w:rPr/>
        <w:t xml:space="preserve">правительство </w:t>
      </w:r>
      <w:r>
        <w:rPr>
          <w:i/>
        </w:rPr>
        <w:t>не может.</w:t>
      </w:r>
    </w:p>
    <w:p>
      <w:pPr>
        <w:pStyle w:val="Normal1"/>
        <w:spacing w:before="140" w:after="0"/>
        <w:ind w:left="0" w:firstLine="320"/>
        <w:rPr/>
      </w:pPr>
      <w:r>
        <w:rPr>
          <w:b/>
        </w:rPr>
        <w:t>3. Создание денег.</w:t>
      </w:r>
      <w:r>
        <w:rPr/>
        <w:t xml:space="preserve"> Банкротство правительства очень сложно себе представить хотя бы потому, что оно имеет право печатать деньги, которыми можно заплатить и основную сумму долга, и проценты по долгу. Правительственная облигация обязывает правительство произвести обмен этой облигации на определенную сумму денег к сроку ее погашения. Правительство может использовать для погашения таких облигаций либо выручку от продажи других облигаций (как уже говорилось), либо создать необ</w:t>
        <w:softHyphen/>
        <w:t>ходимые ему для этой цели деньги. Как мы увидим позднее, создание новых денег для выплаты процен</w:t>
        <w:softHyphen/>
        <w:t>тов или погашения основной суммы долга может иметь инфляционный эффект. Но рассматриваемый здесь вопрос состоит в том, что очень трудно пове</w:t>
        <w:softHyphen/>
        <w:t>рить в банкротство правительства, когда оно имеет возможность и право создавать новые деньги, про</w:t>
        <w:softHyphen/>
        <w:t>сто включив печатный станок.</w:t>
      </w:r>
    </w:p>
    <w:p>
      <w:pPr>
        <w:sectPr>
          <w:type w:val="continuous"/>
          <w:pgSz w:w="11906" w:h="16820"/>
          <w:pgMar w:left="1120" w:right="1120" w:gutter="0" w:header="0" w:top="1440" w:footer="0" w:bottom="720"/>
          <w:cols w:num="2" w:equalWidth="false" w:sep="false">
            <w:col w:w="4760" w:space="24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0" w:hanging="0"/>
        <w:rPr>
          <w:sz w:val="16"/>
        </w:rPr>
      </w:pPr>
      <w:r>
        <w:rPr>
          <w:sz w:val="16"/>
        </w:rPr>
        <w:t>ГЛАВА 20 БЮДЖЕТНЫЙ ДЕФИЦИТ И ГОСУДАРСТВЕННЫЙ ДОЛ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2947035</wp:posOffset>
                </wp:positionH>
                <wp:positionV relativeFrom="paragraph">
                  <wp:posOffset>635</wp:posOffset>
                </wp:positionV>
                <wp:extent cx="342900" cy="4673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37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8pt;mso-wrap-distance-left:4pt;mso-wrap-distance-right:4pt;mso-wrap-distance-top:2pt;mso-wrap-distance-bottom:2pt;margin-top:0.05pt;mso-position-vertical-relative:text;margin-left:23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371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560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left="0"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18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  <w:t>СТИМУЛЫ</w:t>
      </w:r>
    </w:p>
    <w:p>
      <w:pPr>
        <w:pStyle w:val="Normal1"/>
        <w:spacing w:before="160" w:after="0"/>
        <w:ind w:left="0" w:hanging="0"/>
        <w:rPr/>
      </w:pPr>
      <w:r>
        <w:rPr/>
        <w:t>Таблица 20-1 демонстрирует, что сегодняшний уро</w:t>
        <w:softHyphen/>
        <w:t>вень государственного долга требует осуществления ежегодных процентных платежей, значительно пре</w:t>
        <w:softHyphen/>
        <w:t>вышающих 150 млрд дол. Если не использовать прирост размеров долга, эти ежегодные выплаты процентов должны производиться из суммы налого</w:t>
        <w:softHyphen/>
        <w:t>вых поступлений. Такие дополнительные налоги мо</w:t>
        <w:softHyphen/>
        <w:t>гут погашать стремление брать на себя риск, стрем</w:t>
        <w:softHyphen/>
        <w:t>ление к инновациям, к инвестициям, к работе. Подо</w:t>
        <w:softHyphen/>
        <w:t>бным косвенным образом существование большого государственного дол;а может подорвать экономи</w:t>
        <w:softHyphen/>
        <w:t>ческий рост. Как отмечалось ранее, отношение про</w:t>
        <w:softHyphen/>
        <w:t>центных платежей к размеру ВНП показывает тот уровень налогообложения, который необходим для выплаты процентов по долгу. Поэтому некоторые экономисты обеспокоены тем фактом, что этот по</w:t>
        <w:softHyphen/>
        <w:t>казатель резко увеличился в последние годы (колон</w:t>
        <w:softHyphen/>
        <w:t>ка 6, табл. 20-1);</w:t>
      </w:r>
    </w:p>
    <w:p>
      <w:pPr>
        <w:pStyle w:val="Normal1"/>
        <w:spacing w:before="360" w:after="0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  <w:t>ВНЕШНИЙ ДОЛГ</w:t>
      </w:r>
    </w:p>
    <w:p>
      <w:pPr>
        <w:pStyle w:val="Normal1"/>
        <w:spacing w:before="140" w:after="0"/>
        <w:ind w:left="0" w:hanging="0"/>
        <w:rPr/>
      </w:pPr>
      <w:r>
        <w:rPr/>
        <w:t>Внешний долг — задолженность США гражданам или организациям других стран — является бре</w:t>
        <w:softHyphen/>
        <w:t>менем. Эту часть государственного долга мы, без</w:t>
        <w:softHyphen/>
        <w:t>условно, не "должны сами себе", и в реальных терминах выплата процентов и суммы основного долга требует в данном случае передачи части на</w:t>
        <w:softHyphen/>
        <w:t>шего реального выпуска продукции в распоряжение других стран. Следует отметить, что доля госу</w:t>
        <w:softHyphen/>
        <w:t>дарственного долга, приходящаяся на иностранных кредиторов, увеличилась в последние годы. В 1960 г. на них приходилось лишь около 5% общей суммы долга; сегодня на их долю приходится 13%. Ут</w:t>
        <w:softHyphen/>
        <w:t>верждение о том, что "мы должны наш долг сами себе", и вывод о том, что существование долга — не повод для серьезного беспокойства, сегодня намного менее точен, чем он был два или три десятилетия назад.</w:t>
      </w:r>
    </w:p>
    <w:p>
      <w:pPr>
        <w:pStyle w:val="Normal1"/>
        <w:spacing w:before="360" w:after="0"/>
        <w:ind w:left="0" w:right="1000" w:hanging="0"/>
        <w:jc w:val="left"/>
        <w:rPr>
          <w:b/>
          <w:b/>
          <w:sz w:val="16"/>
        </w:rPr>
      </w:pPr>
      <w:r>
        <w:rPr>
          <w:b/>
          <w:sz w:val="16"/>
        </w:rPr>
        <w:t>ЭФФЕКТ ВЫТЕСНЕНИЯ И ОСНОВНЫЕ ПРОИЗВОДСТВЕННЫЕ ФОНДЫ</w:t>
      </w:r>
    </w:p>
    <w:p>
      <w:pPr>
        <w:pStyle w:val="Normal1"/>
        <w:spacing w:before="160" w:after="0"/>
        <w:ind w:left="0" w:hanging="0"/>
        <w:rPr/>
      </w:pPr>
      <w:r>
        <w:rPr/>
        <w:t>Это подводит нас к потенциально более серьезной проблеме. В качестве исключения из наших пред</w:t>
        <w:softHyphen/>
        <w:t>шествующих комментариев можно назвать путь, следуя которым государство может перенести ре</w:t>
        <w:softHyphen/>
        <w:t>альное экономическое бремя своего долга на плечи будущих поколений. Состоит он в том, чтобы оста</w:t>
        <w:softHyphen/>
        <w:t>вить будущим поколениям меньшие по размерам основные производственные фонды — так, скажем, меньшую "национальную фабрику". Эта возмож</w:t>
        <w:softHyphen/>
        <w:t>ность связана с рассмотренным в главе 14</w:t>
      </w:r>
      <w:r>
        <w:rPr>
          <w:b/>
        </w:rPr>
        <w:t xml:space="preserve"> эффектом вытеснения,</w:t>
      </w:r>
      <w:r>
        <w:rPr/>
        <w:t xml:space="preserve"> который, как вы помните, определяется тем, что дефицитное финансирование увеличивает ставки процента и, следовательно, сокращает ин</w:t>
        <w:softHyphen/>
        <w:t>вестиционные расходы. Если это будет происходить, последующие поколения унаследуют экономику с уменьшенным производственным потенциалом, и,</w:t>
      </w:r>
    </w:p>
    <w:p>
      <w:pPr>
        <w:pStyle w:val="Normal1"/>
        <w:spacing w:before="160" w:after="0"/>
        <w:ind w:left="0" w:hanging="0"/>
        <w:rPr/>
      </w:pPr>
      <w:r>
        <w:br w:type="column"/>
      </w:r>
      <w:r>
        <w:rPr/>
      </w:r>
    </w:p>
    <w:p>
      <w:pPr>
        <w:pStyle w:val="Normal1"/>
        <w:ind w:left="0" w:hanging="0"/>
        <w:rPr/>
      </w:pPr>
      <w:r>
        <w:rPr/>
        <w:t>следовательно, при прочих равных условиях, уро</w:t>
        <w:softHyphen/>
        <w:t>вень жизни будет</w:t>
      </w:r>
      <w:r>
        <w:rPr>
          <w:b/>
        </w:rPr>
        <w:t xml:space="preserve"> ниже,</w:t>
      </w:r>
      <w:r>
        <w:rPr/>
        <w:t xml:space="preserve"> чем в других случаях.</w:t>
      </w:r>
    </w:p>
    <w:p>
      <w:pPr>
        <w:pStyle w:val="Normal1"/>
        <w:rPr/>
      </w:pPr>
      <w:r>
        <w:rPr/>
        <w:t>Как эк) может произойти? Давайте предпо</w:t>
        <w:softHyphen/>
        <w:t>ложим, что экономика функционирует при полной занятости или при потенциальном уровне про</w:t>
        <w:softHyphen/>
        <w:t>изводства и что федеральный бюджет первона</w:t>
        <w:softHyphen/>
        <w:t>чально сбалансирован. Теперь по каким-то при</w:t>
        <w:softHyphen/>
        <w:t>чинам правительство увеличивает масштабы своих расходов. Мы знаем из предшествующего рас</w:t>
        <w:softHyphen/>
        <w:t>смотрения экономического бремени второй ми</w:t>
        <w:softHyphen/>
        <w:t>ровой войны, что воздействие прироста прави</w:t>
        <w:softHyphen/>
        <w:t>тельственных расходов ляжет прежде всего на население в то время, когда происходит этот прирост. Вспомните кривую производственных воз</w:t>
        <w:softHyphen/>
        <w:t>можностей в главе 2 с "правительственными то</w:t>
        <w:softHyphen/>
        <w:t xml:space="preserve">варами" по одной оси и "частными товарами" по другой. В экономике, работающей при полной занятости, прирост правителыл венных расходов переместит экономику </w:t>
      </w:r>
      <w:r>
        <w:rPr>
          <w:i/>
        </w:rPr>
        <w:t>вдоль</w:t>
      </w:r>
      <w:r>
        <w:rPr/>
        <w:t xml:space="preserve"> кривой в направлении оси правительственных товаров, что ясно пока</w:t>
        <w:softHyphen/>
        <w:t>зывает, что в экономике будут менее доступны частные товары,</w:t>
      </w:r>
    </w:p>
    <w:p>
      <w:pPr>
        <w:pStyle w:val="Normal1"/>
        <w:rPr/>
      </w:pPr>
      <w:r>
        <w:rPr/>
        <w:t>Но проблема состоит также и в том, что частные товары могут быть либо потребительс</w:t>
        <w:softHyphen/>
        <w:t>кими, либо инвестиционными. Если возросший объем правительственных товаров обеспечивается за счет потребительских товаров, тогда сегод</w:t>
        <w:softHyphen/>
        <w:t>няшнее поколение несет" весь груз в форме более низкого текущею уровня жизни. Текущий уровень инвестиций не затрагивается, и, следовательно, не затрагивается размер "национальной фабрики", наследуемой будущими поколениями. Но если рост правительственных товаров вызывает сни</w:t>
        <w:softHyphen/>
        <w:t>жение производства инвестиционных товаров, то</w:t>
        <w:softHyphen/>
        <w:t>гда уровень потребления (уровень жизни) сего</w:t>
        <w:softHyphen/>
        <w:t>дняшнего поколения не будет затронут. Однако в будущем наши дети и внуки унаследуют меньший объем основных производственных фондов и, сле</w:t>
        <w:softHyphen/>
        <w:t>довательно, будут иметь более низкий уровень дохода.</w:t>
      </w:r>
    </w:p>
    <w:p>
      <w:pPr>
        <w:pStyle w:val="Normal1"/>
        <w:rPr/>
      </w:pPr>
      <w:r>
        <w:rPr/>
        <w:t>Два сценария. Давайте рассмотрим два сцена</w:t>
        <w:softHyphen/>
        <w:t>рия, которые дадут нам два результата, только что описанные нами.</w:t>
      </w:r>
    </w:p>
    <w:p>
      <w:pPr>
        <w:pStyle w:val="Normal1"/>
        <w:rPr/>
      </w:pPr>
      <w:r>
        <w:rPr>
          <w:i/>
        </w:rPr>
        <w:t>Первый сценарий.</w:t>
      </w:r>
      <w:r>
        <w:rPr/>
        <w:t xml:space="preserve"> Допустим, что предположен</w:t>
        <w:softHyphen/>
        <w:t>ное нами увеличение правительственных расходов финансируется ростом налогообложения, скажем увеличением личных подоходных налогов. Нам известно, что большая часть дохода потребляется, и поэтому потребительские расходы упадут почти на такую же величину, на сколько вырастут налоги. В этом случае бремя</w:t>
      </w:r>
      <w:r>
        <w:rPr>
          <w:lang w:val="en-US"/>
        </w:rPr>
        <w:t xml:space="preserve"> poc'ia</w:t>
      </w:r>
      <w:r>
        <w:rPr/>
        <w:t xml:space="preserve"> правительсчвенных расходов падает прежде всего на сегодняшние поколения в форме сокращения потребления товаров.</w:t>
      </w:r>
    </w:p>
    <w:p>
      <w:pPr>
        <w:pStyle w:val="Normal1"/>
        <w:rPr/>
      </w:pPr>
      <w:r>
        <w:rPr>
          <w:i/>
        </w:rPr>
        <w:t>Второй сценарий.</w:t>
      </w:r>
      <w:r>
        <w:rPr/>
        <w:t xml:space="preserve"> Предположим, что увеличение правительственных расходов финансируется ча счет увеличения государственного долга. В этом случае правительство выходит на денежный рынок и кон</w:t>
        <w:softHyphen/>
        <w:t>курирует за средства с частными заемщиками. При данном предложении денег этот прирост спроса на деньги подтолкнет вверх ставку пропета, ко</w:t>
        <w:softHyphen/>
        <w:t>торая, конечно, является "ценой", уплачиваемой</w:t>
      </w:r>
    </w:p>
    <w:p>
      <w:pPr>
        <w:sectPr>
          <w:type w:val="continuous"/>
          <w:pgSz w:w="11906" w:h="16820"/>
          <w:pgMar w:left="1180" w:right="1180" w:gutter="0" w:header="0" w:top="1440" w:footer="0" w:bottom="720"/>
          <w:cols w:num="2" w:space="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0" w:hanging="0"/>
        <w:jc w:val="left"/>
        <w:rPr>
          <w:sz w:val="16"/>
        </w:rPr>
      </w:pPr>
      <w:r>
        <w:rPr>
          <w:sz w:val="16"/>
        </w:rPr>
        <w:t>ЧАСТЬ 4 ПРОБЛЕМЫ И ПРОТИВОРЕЧИЯ В МАКРОЭКОНОМИК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481965</wp:posOffset>
                </wp:positionH>
                <wp:positionV relativeFrom="paragraph">
                  <wp:posOffset>13335</wp:posOffset>
                </wp:positionV>
                <wp:extent cx="419100" cy="2044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1pt;mso-wrap-distance-left:4pt;mso-wrap-distance-right:4pt;mso-wrap-distance-top:2pt;mso-wrap-distance-bottom:2pt;margin-top:1.05pt;mso-position-vertical-relative:text;margin-left:-3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98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left="0"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20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left="0" w:hanging="0"/>
        <w:jc w:val="left"/>
        <w:rPr>
          <w:sz w:val="10"/>
        </w:rPr>
      </w:pPr>
      <w:r>
        <w:rPr>
          <w:sz w:val="20"/>
        </w:rPr>
        <w:drawing>
          <wp:inline distT="0" distB="0" distL="0" distR="0">
            <wp:extent cx="2694305" cy="27920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889635</wp:posOffset>
                </wp:positionH>
                <wp:positionV relativeFrom="paragraph">
                  <wp:posOffset>2985135</wp:posOffset>
                </wp:positionV>
                <wp:extent cx="2146300" cy="11684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Кривая инвестиций — спроса и эфф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9.2pt;mso-wrap-distance-left:4pt;mso-wrap-distance-right:4pt;mso-wrap-distance-top:2pt;mso-wrap-distance-bottom:2pt;margin-top:235.05pt;mso-position-vertical-relative:text;margin-left:7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Кривая инвестиций — спроса и эфф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0" w:hanging="0"/>
        <w:rPr/>
      </w:pPr>
      <w:r>
        <w:rPr>
          <w:sz w:val="16"/>
        </w:rPr>
        <w:t xml:space="preserve">Рисунок 20-1. </w:t>
      </w:r>
      <w:r>
        <w:rPr>
          <w:b/>
          <w:sz w:val="16"/>
        </w:rPr>
        <w:t>вытеснения</w:t>
      </w:r>
    </w:p>
    <w:p>
      <w:pPr>
        <w:pStyle w:val="Normal1"/>
        <w:spacing w:before="40" w:after="0"/>
        <w:ind w:left="0" w:hanging="0"/>
        <w:rPr>
          <w:sz w:val="16"/>
        </w:rPr>
      </w:pPr>
      <w:r>
        <w:rPr>
          <w:sz w:val="16"/>
        </w:rPr>
        <w:t>Эффект вытеснения предполагает, что при заданной кри</w:t>
        <w:softHyphen/>
        <w:t>вой инвестиций — спроса (/^) вызванный бюджетным дефицитом рост процентных ставок приведет к сокраще</w:t>
        <w:softHyphen/>
        <w:t>нию частных инвестиционных расходов и, следовательно, уменьшит размеры "национальной фабрики", наследуемой будущими поколениями. В этом случае рост ставки проце</w:t>
        <w:softHyphen/>
        <w:t>нта с 6 до 10% вытеснит до 10 млрд дол. частных ин</w:t>
        <w:softHyphen/>
        <w:t>вестиций. Однако, если экономика первоначально находит</w:t>
        <w:softHyphen/>
        <w:t>ся в состоянии спада, дефицит государственного бюджета может улучшить ожидания прибылей у бизнеса и переме</w:t>
        <w:softHyphen/>
        <w:t>стить кривую инвестиций — спроса от /^ к /^. Это перемещение может частично или даже полностью пере</w:t>
        <w:softHyphen/>
        <w:t>крыть действие эффекта вытеснения.</w:t>
      </w:r>
    </w:p>
    <w:p>
      <w:pPr>
        <w:pStyle w:val="Normal1"/>
        <w:spacing w:before="100" w:after="0"/>
        <w:ind w:left="0" w:hanging="0"/>
        <w:rPr/>
      </w:pPr>
      <w:r>
        <w:rPr/>
        <w:t>за использование денег. Рисунок 20-1: кривая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I^i </w:t>
      </w:r>
      <w:r>
        <w:rPr/>
        <w:t>просто воспроизводит кривую инвестиций — спроса с рисунка 12-6. (На время забудьте о криво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I^i.) </w:t>
      </w:r>
      <w:r>
        <w:rPr/>
        <w:t>Кривая инвестиций — спроса является нисходящей (т. е. инвестиционные расходы обратно пропорци</w:t>
        <w:softHyphen/>
        <w:t>ональны ставке процента).</w:t>
      </w:r>
    </w:p>
    <w:p>
      <w:pPr>
        <w:pStyle w:val="Normal1"/>
        <w:ind w:left="0" w:firstLine="320"/>
        <w:rPr/>
      </w:pPr>
      <w:r>
        <w:rPr/>
        <w:t>В данный момент дефицитное финансирование правительственных расходов обусловливает рост ставки процента, вызывая падение частных инвести</w:t>
        <w:softHyphen/>
        <w:t>ций. Например, если правительственные заимство</w:t>
        <w:softHyphen/>
        <w:t>вания увеличивают ставку процента, скажем, с 6 до 10%, инвестиционные расходы упадут с 25 до 15 млрд дол. Другими словами, 10 млрд дол. частных инвестиций будут вытеснены. Наш вывод состоит в том, что предполагаемое увеличение производства продукции государством, вероятнее всего, будет происходить за счет инвестиционных товаров, если это производство финансируется путем дефицитов. По сравнению с финансированием за счет налогов в данном случае будущие поколения получают в на</w:t>
        <w:softHyphen/>
        <w:t>следство меньшую "национальную фабрику" и, сле</w:t>
        <w:softHyphen/>
        <w:t>довательно, при дефицитном финансировании будут иметь более низкий уровень жизни.</w:t>
      </w:r>
    </w:p>
    <w:p>
      <w:pPr>
        <w:pStyle w:val="Normal1"/>
        <w:ind w:left="0" w:firstLine="320"/>
        <w:rPr/>
      </w:pPr>
      <w:r>
        <w:br w:type="column"/>
      </w:r>
      <w:r>
        <w:rPr/>
      </w:r>
    </w:p>
    <w:p>
      <w:pPr>
        <w:pStyle w:val="Normal1"/>
        <w:ind w:left="0" w:firstLine="300"/>
        <w:rPr/>
      </w:pPr>
      <w:r>
        <w:rPr>
          <w:b/>
        </w:rPr>
        <w:t>Два ограничения.</w:t>
      </w:r>
      <w:r>
        <w:rPr/>
        <w:t xml:space="preserve"> Но есть два очень важных ограничения наших рассуждений. Рассмотрев их, мы увидим, что могут сложиться условия, умень</w:t>
        <w:softHyphen/>
        <w:t>шающие или даже полностью исключающие эко</w:t>
        <w:softHyphen/>
        <w:t>номическое бремя, перекладываемое на будущие поколения в случае развития событий по второму сценарию.</w:t>
      </w:r>
    </w:p>
    <w:p>
      <w:pPr>
        <w:pStyle w:val="Normal1"/>
        <w:spacing w:before="140" w:after="0"/>
        <w:ind w:left="0" w:firstLine="340"/>
        <w:rPr/>
      </w:pPr>
      <w:r>
        <w:rPr/>
        <w:t>1. ГОСУДАРСТВЕННЫЕ ИНВЕСТИЦИИ. На</w:t>
        <w:softHyphen/>
        <w:t>ши рассуждения не затрагивали вопроса о характере увеличения правительственных расходов. Точно так же, как частное производство может включать по</w:t>
        <w:softHyphen/>
        <w:t>требление или инвестиции, и государственные рас</w:t>
        <w:softHyphen/>
        <w:t>ходы могут иметь разный характер. Если прирост правительственных расходов происходит главным образом за счет увеличения расходов потребительс</w:t>
        <w:softHyphen/>
        <w:t>кого характера — таких, как субсидии на школьные завтраки или предоставление лимузинов государст</w:t>
        <w:softHyphen/>
        <w:t>венным служащим, — тогда вывод нашего второго сценария о том, что увеличение долга перекладыва</w:t>
        <w:softHyphen/>
        <w:t>ет его бремя на будущие поколения, является спра</w:t>
        <w:softHyphen/>
        <w:t>ведливым. Но что, если правительственные расходы имеют преимущественно вид вложений инвестици</w:t>
        <w:softHyphen/>
        <w:t>онного характера, например на строительство авто</w:t>
        <w:softHyphen/>
        <w:t>страд, портов, гидротехнических сооружений, или представляют собой инвестиции в "человеческий ка</w:t>
        <w:softHyphen/>
        <w:t>питал" в системе образования и здравоохранения?</w:t>
      </w:r>
    </w:p>
    <w:p>
      <w:pPr>
        <w:pStyle w:val="Normal1"/>
        <w:ind w:left="0" w:firstLine="340"/>
        <w:rPr/>
      </w:pPr>
      <w:r>
        <w:rPr/>
        <w:t>Как и частные расходы на машины и оборудова</w:t>
        <w:softHyphen/>
        <w:t>ние,</w:t>
      </w:r>
      <w:r>
        <w:rPr>
          <w:b/>
        </w:rPr>
        <w:t xml:space="preserve"> государственные инвестиции</w:t>
      </w:r>
      <w:r>
        <w:rPr/>
        <w:t xml:space="preserve"> укрепляют буду</w:t>
        <w:softHyphen/>
        <w:t>щий производственный потенциал экономики. Сле</w:t>
        <w:softHyphen/>
        <w:t>довательно, в этом случае производственные мощ</w:t>
        <w:softHyphen/>
        <w:t>ности, оказывающиеся в распоряжении будущих по</w:t>
        <w:softHyphen/>
        <w:t>колений, не будут сокращаться, но скорее изменится их структура в пользу увеличения доли государст</w:t>
        <w:softHyphen/>
        <w:t>венного капитала и уменьшения доли частного.</w:t>
      </w:r>
    </w:p>
    <w:p>
      <w:pPr>
        <w:pStyle w:val="Normal1"/>
        <w:spacing w:before="140" w:after="0"/>
        <w:rPr/>
      </w:pPr>
      <w:r>
        <w:rPr/>
        <w:t>2. БЕЗРАБОТИЦА. Другое ограничение отно</w:t>
        <w:softHyphen/>
        <w:t>сится к нашему предположению о том, что первона</w:t>
        <w:softHyphen/>
        <w:t>чальный рост правительственных расходов проис</w:t>
        <w:softHyphen/>
        <w:t>ходит в условиях функционирования экономики при полной занятости. И снова наша кривая производст</w:t>
        <w:softHyphen/>
        <w:t xml:space="preserve">венных возможностей напоминает нам о том, что, </w:t>
      </w:r>
      <w:r>
        <w:rPr>
          <w:i/>
        </w:rPr>
        <w:t>если</w:t>
      </w:r>
      <w:r>
        <w:rPr/>
        <w:t xml:space="preserve"> экономика функционирует ниже уровня полной занятости или, графически, действует в точке внутри пределов производственных возможностей, тогда рост правительственных расходов может переме</w:t>
        <w:softHyphen/>
        <w:t>стить экономику ближе к кривой безо всяких жертв со стороны текущего потребления или накопления капитала. Следовательно, если уже первоначально существует безработица, дефицитные расходы пра</w:t>
        <w:softHyphen/>
        <w:t>вительства не должны обязательно вызывать рост бремени на будущие поколения в форме сокращения размеров "национальной фабрики".</w:t>
      </w:r>
    </w:p>
    <w:p>
      <w:pPr>
        <w:pStyle w:val="Normal1"/>
        <w:rPr/>
      </w:pPr>
      <w:r>
        <w:rPr/>
        <w:t>Давайте уточним и еще раз оценим эту ситу</w:t>
        <w:softHyphen/>
        <w:t>ацию. Рассмотрим опять рисунок 20-1. Мы уже объ</w:t>
        <w:softHyphen/>
        <w:t>яснили, что если дефицитное финансирование ведет к росту процентных ставок с 6 до 10, то произойдет вытеснение 10 млрд дол. инвестиций. Но теперь мы утверждаем, что рост правительственных расходов будет оказывать стимулирующий эффект на эконо</w:t>
        <w:softHyphen/>
        <w:t>мику, находящуюся в состоянии спада, через эффект мультипликатора, улучшая, таким образом, ожида-</w:t>
      </w:r>
    </w:p>
    <w:sectPr>
      <w:type w:val="continuous"/>
      <w:pgSz w:w="11906" w:h="16820"/>
      <w:pgMar w:left="1200" w:right="1200" w:gutter="0" w:header="0" w:top="1440" w:footer="0" w:bottom="720"/>
      <w:cols w:num="2" w:equalWidth="false" w:sep="false">
        <w:col w:w="4660" w:space="220"/>
        <w:col w:w="4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eastAsia="ru-RU" w:val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21:21:00Z</dcterms:created>
  <dc:creator>xxx</dc:creator>
  <dc:description/>
  <dc:language>en-US</dc:language>
  <cp:lastModifiedBy>xxx</cp:lastModifiedBy>
  <dcterms:modified xsi:type="dcterms:W3CDTF">2002-01-25T21:21:00Z</dcterms:modified>
  <cp:revision>2</cp:revision>
  <dc:subject/>
  <dc:title>366</dc:title>
</cp:coreProperties>
</file>