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принимателей установления внешнего дохода. Это решение имеет с одной стороны, целью увеличение налоговых поступлений, а с другой, - упрощение процедур расчета и сбора налогов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  <w:t>Максимально возможное увеличение налоговых платежей в бюджет и ослабление налогового бремени на современном этапе развития налоговой системе является весьма актуальным. А упрощение изъятия налога: техники исчисления, методик, инструкций также можно отнести к числу актуальных и коньюктурных тем. Во многом этим требованиям отвечает самый массовый и простой в понимании единый налог на вмененный доход, введенный законом РТ от 31.07.98 г. № 148 – ФЗ "О едином налоге на вмененный доход для определенных видов деятельности"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  <w:t xml:space="preserve">Целью данной работы является прослеживание механизма взимания единого налога на вмененный доход, эффективность применения данного налога на практике и перспектива развития налога. Осуществление поставленной цели вызвало необходимость решения следующих задач: 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  <w:t>- изучить теоретические основы и нормативно-правовую базу регулирующую процесс взимания единого налога на вмененный доход;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  <w:t>- выявить проблемы встречающиеся в практике применения единого налога на вмененный доход;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  <w:t>- провести необходимый анализ взимания  единого налога на вмененный доход с физических и юридических лиц;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  <w:t>- проследить зарубежную практику применения единого налога на вмененный доход;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  <w:t>- показать перспективу развития единого налога на вмененный доход предложить свои рекомендации.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бъектом исследования послужил индивидуальный предприниматель осуществляющий деятельность без образования юридического лица проживающий в г.Нижнекамске занимающийся розничной торговлей и деятельностью в сфере услуг, являющийся плательщиком единого налога.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едметом исследования является единый налог на вмененный доход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рядок, сроки  его  уплаты  в  Российской Федерации и в частности по  РТ  и  иные  особенности взимания налога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  <w:t>Теоретической и методологической основой исследования дипломной работы послужили труды отечественных и зарубежных экономистов по вопросам применения единого налога на вмененный доход, источники энциклопедического характера материалы периодической печати. В работе использованы законодательные и нормативные акты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  <w:t>Исходным материалом для анализа послужили данные Инспекции по налогам и сборам по г.Нижнекамску и Нижнекамскому району. Изучение практики применения Закона "О едином налоге на вмененный доход для определения видов деятельности" по материалам территориальных органов МНС России позволяет определить положительные и отрицательные стороны и сделать определенные выводы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851" w:footer="709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4T11:03:00Z</dcterms:created>
  <dc:creator>bbb</dc:creator>
  <dc:description/>
  <dc:language>en-US</dc:language>
  <cp:lastModifiedBy>Marat</cp:lastModifiedBy>
  <cp:lastPrinted>2002-01-02T17:12:00Z</cp:lastPrinted>
  <dcterms:modified xsi:type="dcterms:W3CDTF">2002-01-08T19:24:00Z</dcterms:modified>
  <cp:revision>9</cp:revision>
  <dc:subject/>
  <dc:title>Министерство образования Российской Федерации</dc:title>
</cp:coreProperties>
</file>