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0988374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39296426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2757523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09083411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42317282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201048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01334952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845808476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609274123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12101032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817194383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