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Министерство образования и науки РФ</w:t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Тульский машиностроительный колледж им.Демид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теме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«Оценка финансово-экономического состояния предприят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Выполнил:                                                студентка гр.05091-К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Титова И.И.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верил:                                                             преподаватель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Абдулина М.И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ула – 2000</w:t>
      </w:r>
    </w:p>
    <w:p>
      <w:pPr>
        <w:pStyle w:val="Heading4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Исходные данные для проведения финансово-экономической оценки по предприятиям</w:t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. Продукция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1. Объем продаж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2. Объем товарной продукци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3. Структура продукци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I. Производственные фонды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1. Износ основных фондов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2. Фондоотдач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3. Индекс роста фондоотдач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4. Оборотные средств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5. Рентабельность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II. Эффективность деятельности предприятия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1. Коэффициент прибыльн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2. Коэффициент финансовой устойчив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3. Индекс роста прибыл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Итоговая таблица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Общий вывод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jc w:val="center"/>
        <w:rPr>
          <w:sz w:val="38"/>
        </w:rPr>
      </w:pPr>
      <w:r>
        <w:rPr>
          <w:sz w:val="38"/>
        </w:rPr>
        <w:t>Исходные данные для проведения финансово-экономической оценки по предприятиям</w:t>
      </w:r>
    </w:p>
    <w:p>
      <w:pPr>
        <w:pStyle w:val="Heading5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835"/>
        <w:gridCol w:w="836"/>
        <w:gridCol w:w="835"/>
        <w:gridCol w:w="836"/>
        <w:gridCol w:w="835"/>
        <w:gridCol w:w="8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л. обоз-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д. изм.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ъем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7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8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82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7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7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4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ем товар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5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5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8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59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8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0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родукция планового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8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94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93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8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b w:val="false"/>
                <w:sz w:val="24"/>
                <w:lang w:val="en-US"/>
              </w:rPr>
              <w:t>711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Новая про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Товары свободного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7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ъем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реднегод. ст-ть осн. производ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75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8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6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7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умма износа осн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Норма амортизации осн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негод. стоимость остатков оборот. ср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5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9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7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а оборот. ср-в по источ-ам образ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бственны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С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емн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/п работ. на предприя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З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4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4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1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7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2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8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Б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0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3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7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год. ставки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ка налога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. ср-в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10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9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75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5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056</w:t>
            </w:r>
          </w:p>
        </w:tc>
      </w:tr>
    </w:tbl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</w:rPr>
        <w:t xml:space="preserve">Раздел </w:t>
      </w:r>
      <w:r>
        <w:rPr>
          <w:b w:val="false"/>
          <w:sz w:val="72"/>
          <w:lang w:val="en-US"/>
        </w:rPr>
        <w:t>I</w:t>
      </w:r>
      <w:r>
        <w:rPr>
          <w:b w:val="false"/>
          <w:sz w:val="72"/>
        </w:rPr>
        <w:t>.</w:t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>
          <w:sz w:val="120"/>
        </w:rPr>
      </w:pPr>
      <w:r>
        <w:rPr>
          <w:sz w:val="120"/>
        </w:rPr>
        <w:t>Продукция</w:t>
      </w:r>
    </w:p>
    <w:p>
      <w:pPr>
        <w:pStyle w:val="Normal"/>
        <w:rPr>
          <w:sz w:val="120"/>
        </w:rPr>
      </w:pPr>
      <w:r>
        <w:rPr>
          <w:sz w:val="1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1"/>
          <w:numId w:val="3"/>
        </w:numPr>
        <w:rPr>
          <w:b/>
          <w:b/>
          <w:sz w:val="40"/>
          <w:lang w:val="en-US"/>
        </w:rPr>
      </w:pPr>
      <w:r>
        <w:rPr>
          <w:b/>
          <w:sz w:val="40"/>
        </w:rPr>
        <w:t>Объем продаж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/>
      </w:pPr>
      <w:r>
        <w:rPr/>
        <w:t>Это показатель выручки за проданную продукцию. Постоянный рост объема продаж говорит об устойчивом положении предприятия.</w:t>
      </w:r>
    </w:p>
    <w:p>
      <w:pPr>
        <w:pStyle w:val="Normal"/>
        <w:rPr/>
      </w:pPr>
      <w:r>
        <w:rPr/>
        <w:t>Индекс объема продаж вычисляем по формул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</w:t>
      </w:r>
      <w:r>
        <w:rPr/>
        <w:t>=ОП</w:t>
      </w:r>
      <w:r>
        <w:rPr>
          <w:vertAlign w:val="subscript"/>
          <w:lang w:val="en-US"/>
        </w:rPr>
        <w:t>t+n</w:t>
      </w:r>
      <w:r>
        <w:rPr>
          <w:lang w:val="en-US"/>
        </w:rPr>
        <w:t>/</w:t>
      </w:r>
      <w:r>
        <w:rPr/>
        <w:t>ОП</w:t>
      </w:r>
      <w:r>
        <w:rPr>
          <w:vertAlign w:val="subscript"/>
          <w:lang w:val="en-US"/>
        </w:rPr>
        <w:t>t</w:t>
      </w:r>
      <w:r>
        <w:rPr>
          <w:lang w:val="en-US"/>
        </w:rPr>
        <w:t>*10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 xml:space="preserve">ОП </w:t>
      </w:r>
      <w:r>
        <w:rPr/>
        <w:t>– индекс объема продаж;</w:t>
      </w:r>
    </w:p>
    <w:p>
      <w:pPr>
        <w:pStyle w:val="Normal"/>
        <w:rPr/>
      </w:pPr>
      <w:r>
        <w:rPr/>
        <w:t>ОП</w:t>
      </w:r>
      <w:r>
        <w:rPr>
          <w:vertAlign w:val="subscript"/>
          <w:lang w:val="en-US"/>
        </w:rPr>
        <w:t>t+1</w:t>
      </w:r>
      <w:r>
        <w:rPr>
          <w:lang w:val="en-US"/>
        </w:rPr>
        <w:t xml:space="preserve"> –</w:t>
      </w:r>
      <w:r>
        <w:rPr/>
        <w:t xml:space="preserve"> объем продаж за текущий год;</w:t>
      </w:r>
    </w:p>
    <w:p>
      <w:pPr>
        <w:pStyle w:val="Normal"/>
        <w:rPr/>
      </w:pPr>
      <w:r>
        <w:rPr/>
        <w:t>ОП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 xml:space="preserve">– </w:t>
      </w:r>
      <w:r>
        <w:rPr/>
        <w:t>базовый го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аем индекс объема продаж по каждому предприят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6</w:t>
      </w:r>
      <w:r>
        <w:rPr/>
        <w:t>=53728/53728*100%=10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7</w:t>
      </w:r>
      <w:r>
        <w:rPr/>
        <w:t>=62818/53728*100%</w:t>
      </w:r>
      <w:r>
        <w:rPr>
          <w:rFonts w:eastAsia="Symbol" w:cs="Symbol" w:ascii="Symbol" w:hAnsi="Symbol"/>
        </w:rPr>
        <w:t></w:t>
      </w:r>
      <w:r>
        <w:rPr/>
        <w:t>117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8</w:t>
      </w:r>
      <w:r>
        <w:rPr/>
        <w:t>=78214/53728*100%</w:t>
      </w:r>
      <w:r>
        <w:rPr>
          <w:rFonts w:eastAsia="Symbol" w:cs="Symbol" w:ascii="Symbol" w:hAnsi="Symbol"/>
        </w:rPr>
        <w:t></w:t>
      </w:r>
      <w:r>
        <w:rPr/>
        <w:t>14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6</w:t>
      </w:r>
      <w:r>
        <w:rPr/>
        <w:t>=64735/64735*100%=10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7</w:t>
      </w:r>
      <w:r>
        <w:rPr/>
        <w:t>=66785/64735*100%</w:t>
      </w:r>
      <w:r>
        <w:rPr>
          <w:rFonts w:eastAsia="Symbol" w:cs="Symbol" w:ascii="Symbol" w:hAnsi="Symbol"/>
        </w:rPr>
        <w:t></w:t>
      </w:r>
      <w:r>
        <w:rPr/>
        <w:t>10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8</w:t>
      </w:r>
      <w:r>
        <w:rPr/>
        <w:t>=77428/64735*100%</w:t>
      </w:r>
      <w:r>
        <w:rPr>
          <w:rFonts w:eastAsia="Symbol" w:cs="Symbol" w:ascii="Symbol" w:hAnsi="Symbol"/>
        </w:rPr>
        <w:t></w:t>
      </w:r>
      <w:r>
        <w:rPr/>
        <w:t>12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Таблица 1.1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83"/>
        <w:gridCol w:w="884"/>
        <w:gridCol w:w="883"/>
        <w:gridCol w:w="884"/>
        <w:gridCol w:w="883"/>
        <w:gridCol w:w="8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Индекс объема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П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-6.45pt;width:410.4pt;height:22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73504468" r:id="rId2"/>
        </w:objec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продукция, выпущенная на обоих предприятиях, пользуется спросом, объем продаж увеличивается из года в год и это говорит об устойчивом положении этих предприятий. По графику видно, что объем продаж на Предприятии 1 растет быстрее, чем на 2-ом, т.е. его руководители приняли правильные меры по увеличению этого показателя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.2. Объем товарной продук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Он отражает стоимость произведенной в текущем году готовой продукции на предприятии, предназначенной для реализации на сторону.</w:t>
      </w:r>
    </w:p>
    <w:p>
      <w:pPr>
        <w:pStyle w:val="Normal"/>
        <w:rPr/>
      </w:pPr>
      <w:r>
        <w:rPr/>
        <w:t>Объем товарной продукции вычис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=ОТ+(О</w:t>
      </w:r>
      <w:r>
        <w:rPr>
          <w:vertAlign w:val="subscript"/>
        </w:rPr>
        <w:t>н.г.</w:t>
      </w:r>
      <w:r>
        <w:rPr/>
        <w:t>–О</w:t>
      </w:r>
      <w:r>
        <w:rPr>
          <w:vertAlign w:val="subscript"/>
        </w:rPr>
        <w:t>к.г.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=О</w:t>
      </w:r>
      <w:r>
        <w:rPr>
          <w:vertAlign w:val="subscript"/>
        </w:rPr>
        <w:t>н.г.</w:t>
      </w:r>
      <w:r>
        <w:rPr/>
        <w:t>–О</w:t>
      </w:r>
      <w:r>
        <w:rPr>
          <w:vertAlign w:val="subscript"/>
        </w:rPr>
        <w:t>к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 – объем продаж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Т – объем товарной продукции;</w:t>
      </w:r>
    </w:p>
    <w:p>
      <w:pPr>
        <w:pStyle w:val="Normal"/>
        <w:rPr/>
      </w:pPr>
      <w:r>
        <w:rPr/>
        <w:t xml:space="preserve">      – </w:t>
      </w:r>
      <w:r>
        <w:rPr/>
        <w:t>стоимость остатков готовой продукции на складах предприятия и стоимость товаров отгруженных, но еще неоплаченных покупателями на начало текущего года за минусом стоимости тех же остатков на конец текущего года.</w:t>
      </w:r>
    </w:p>
    <w:p>
      <w:pPr>
        <w:pStyle w:val="Normal"/>
        <w:rPr/>
      </w:pPr>
      <w:r>
        <w:rPr/>
        <w:t>При идеальной работе предприятия, когда вся продукция продается       превращается в нуль или больше н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объем товарной продукции по каждому предприя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vertAlign w:val="subscript"/>
        </w:rPr>
        <w:t>96</w:t>
      </w:r>
      <w:r>
        <w:rPr/>
        <w:t>=53728-53522=206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7</w:t>
      </w:r>
      <w:r>
        <w:rPr/>
        <w:t>=62818-66533=-371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8</w:t>
      </w:r>
      <w:r>
        <w:rPr/>
        <w:t>=78214-79868=-1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6</w:t>
      </w:r>
      <w:r>
        <w:rPr/>
        <w:t>=64735-65980=-124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7</w:t>
      </w:r>
      <w:r>
        <w:rPr/>
        <w:t>=66785-68770=-198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8</w:t>
      </w:r>
      <w:r>
        <w:rPr/>
        <w:t>=77428-79010=-158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1.2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бъем товар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8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тоимость остатков готов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6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2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9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5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в 1996 году Предприятие 1 получило деньги от покупателей за ранее отгруженную продукцию, на складе ее не осталось. Этот год был удачным для предприятия. Но уже в 1997 году на складе осталась продукция, возможно, она не пользовалась спросом либо покупатели ее еще не оплатили. В 1998 году поступили деньги от них и остатки уменьшились примерно на 45%.</w:t>
      </w:r>
    </w:p>
    <w:p>
      <w:pPr>
        <w:pStyle w:val="Normal"/>
        <w:rPr/>
      </w:pPr>
      <w:r>
        <w:rPr/>
        <w:t xml:space="preserve">В 1997 году Предприятие 2 произвело больше, чем смогло продать и это превысило остаток 1996 года. Но в 1998 году некоторую часть продукции на складе удалось реализовать и разница незначительно, но уменьшилас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40"/>
        </w:rPr>
      </w:pPr>
      <w:r>
        <w:rPr>
          <w:b/>
          <w:sz w:val="40"/>
        </w:rPr>
        <w:t>Структура продук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Она показывает идеальные соотношения между объемами выпуска различных видов продукции в объеме товарной продукци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выпускаемой продукции входит продукция по заказу государства, продукция, предназначенная к свободной продаже на рынке, новая продукция.</w:t>
      </w:r>
    </w:p>
    <w:p>
      <w:pPr>
        <w:pStyle w:val="Normal"/>
        <w:rPr/>
      </w:pPr>
      <w:r>
        <w:rPr/>
        <w:t>Структуру продукции вычис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T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/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>/</w:t>
      </w:r>
      <w:r>
        <w:rPr/>
        <w:t>ОТ*100%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</w:t>
      </w:r>
      <w:r>
        <w:rPr>
          <w:vertAlign w:val="subscript"/>
          <w:lang w:val="en-US"/>
        </w:rPr>
        <w:t>Ti</w:t>
      </w:r>
      <w:r>
        <w:rPr>
          <w:lang w:val="en-US"/>
        </w:rPr>
        <w:t xml:space="preserve"> – удельный вес продукции i-</w:t>
      </w:r>
      <w:r>
        <w:rPr/>
        <w:t>го вида в объеме товарной продукции предприятия (%);</w:t>
      </w:r>
    </w:p>
    <w:p>
      <w:pPr>
        <w:pStyle w:val="Normal"/>
        <w:rPr/>
      </w:pPr>
      <w:r>
        <w:rPr/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объем товарной продукции </w:t>
      </w:r>
      <w:r>
        <w:rPr>
          <w:lang w:val="en-US"/>
        </w:rPr>
        <w:t>i-</w:t>
      </w:r>
      <w:r>
        <w:rPr/>
        <w:t>го вида в рублях;</w:t>
      </w:r>
    </w:p>
    <w:p>
      <w:pPr>
        <w:pStyle w:val="Normal"/>
        <w:rPr>
          <w:lang w:val="en-US"/>
        </w:rPr>
      </w:pPr>
      <w:r>
        <w:rPr/>
        <w:t>ОТ – объем товарной продукции в рубл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ываем по формуле (</w:t>
      </w:r>
      <w:r>
        <w:rPr>
          <w:lang w:val="en-US"/>
        </w:rPr>
        <w:t>I</w:t>
      </w:r>
      <w:r>
        <w:rPr>
          <w:vertAlign w:val="subscript"/>
        </w:rPr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>) следующее по каждому предприят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) Индекс объема заказа товарной продукции планового заказ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едприятие 1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6</w:t>
      </w:r>
      <w:r>
        <w:rPr/>
        <w:t>=48170/53522*100%=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7</w:t>
      </w:r>
      <w:r>
        <w:rPr/>
        <w:t>=61875/66533*100%</w:t>
      </w:r>
      <w:r>
        <w:rPr>
          <w:rFonts w:eastAsia="Symbol" w:cs="Symbol" w:ascii="Symbol" w:hAnsi="Symbol"/>
        </w:rPr>
        <w:t></w:t>
      </w:r>
      <w:r>
        <w:rPr/>
        <w:t>9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8</w:t>
      </w:r>
      <w:r>
        <w:rPr/>
        <w:t>=69485/79868*100%</w:t>
      </w:r>
      <w:r>
        <w:rPr>
          <w:rFonts w:eastAsia="Symbol" w:cs="Symbol" w:ascii="Symbol" w:hAnsi="Symbol"/>
        </w:rPr>
        <w:t></w:t>
      </w:r>
      <w:r>
        <w:rPr/>
        <w:t>8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6</w:t>
      </w:r>
      <w:r>
        <w:rPr/>
        <w:t>=59380/6598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7</w:t>
      </w:r>
      <w:r>
        <w:rPr/>
        <w:t>=61890/6877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8</w:t>
      </w:r>
      <w:r>
        <w:rPr/>
        <w:t>=71110/7901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Индекс объема товарной продукции свободного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6</w:t>
      </w:r>
      <w:r>
        <w:rPr/>
        <w:t>=3747/53522*100%=7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7</w:t>
      </w:r>
      <w:r>
        <w:rPr/>
        <w:t>=1997/66533*100%=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8</w:t>
      </w:r>
      <w:r>
        <w:rPr/>
        <w:t>=6390/79868*100%=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6</w:t>
      </w:r>
      <w:r>
        <w:rPr/>
        <w:t>=5280/65980*100%=8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7</w:t>
      </w:r>
      <w:r>
        <w:rPr/>
        <w:t>=5500/68770*100%=8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8</w:t>
      </w:r>
      <w:r>
        <w:rPr/>
        <w:t>=6320/79010*100%=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Индекс объема нов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6</w:t>
      </w:r>
      <w:r>
        <w:rPr/>
        <w:t>=1605/53522*100%=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7</w:t>
      </w:r>
      <w:r>
        <w:rPr/>
        <w:t>=2661/66533*100%=4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8</w:t>
      </w:r>
      <w:r>
        <w:rPr/>
        <w:t>=3993/79868*100%=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6</w:t>
      </w:r>
      <w:r>
        <w:rPr/>
        <w:t>=1320/65980*100%=2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7</w:t>
      </w:r>
      <w:r>
        <w:rPr/>
        <w:t>=1380/68770*100%=2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8</w:t>
      </w:r>
      <w:r>
        <w:rPr/>
        <w:t>=1530/79010*100%=2%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1.3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>
          <w:trHeight w:val="2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това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дукция планов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П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4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3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11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Нов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Н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Товары свободн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С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2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Индекс объема товарной продукции свободн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ОТс.с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Индекс объема товарной продукции планов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ОТп.з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Индекс объема товара новой про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Тн.п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Диаграмма 1.3.</w:t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236.2pt;width:396pt;height:21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54807501" r:id="rId4"/>
        </w:object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20.2pt;width:396pt;height:214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93972790" r:id="rId6"/>
        </w:objec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основную часть продукции на обоих предприятиях составляет продукция планового заказа. Только на Предприятии 1 в 1997 году она увеличивается по сравнению с 1996 годом всего 3%, а в 1998 году на столько же уменьшается. Этот связано с изменением потребности государства в товарах этого предприятия. На Предприятии 2 выпуск по плану идет стабильно, без колебаний, также как и выпуск продукции свободного спроса и новой продукции. На Предприятии 1 выпуск товаров свободного спроса меняется и в 1997 году она значительно уменьшается по сравнению с 1996-м, а в 1998 году – наоборот. Это изменение связано с  увеличением удельного веса новой продукции, которая растет из года в год, и с изменением заказов государства.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Раздел 2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  <w:t>Производственные фонды</w:t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2.1. Износ основных фондов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н характеризует степень их износа и свидетельствует о среднем возрасте этих фондов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знос основных фондов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</w:t>
      </w:r>
      <w:r>
        <w:rPr>
          <w:b w:val="false"/>
          <w:sz w:val="28"/>
        </w:rPr>
        <w:t>=И/ОФ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</w:t>
      </w:r>
      <w:r>
        <w:rPr>
          <w:sz w:val="40"/>
          <w:vertAlign w:val="subscript"/>
        </w:rPr>
        <w:t xml:space="preserve"> </w:t>
      </w:r>
      <w:r>
        <w:rPr>
          <w:b w:val="false"/>
          <w:sz w:val="28"/>
        </w:rPr>
        <w:t>– это относительный износ основных фондо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 – абсолютный износ основных фондо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относительность основных фондо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относительный износ основных фондов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6</w:t>
      </w:r>
      <w:r>
        <w:rPr>
          <w:b w:val="false"/>
          <w:sz w:val="28"/>
        </w:rPr>
        <w:t>=8100/269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0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7</w:t>
      </w:r>
      <w:r>
        <w:rPr>
          <w:b w:val="false"/>
          <w:sz w:val="28"/>
        </w:rPr>
        <w:t>=8300/27592*100%=30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8</w:t>
      </w:r>
      <w:r>
        <w:rPr>
          <w:b w:val="false"/>
          <w:sz w:val="28"/>
        </w:rPr>
        <w:t>=10700/35879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6</w:t>
      </w:r>
      <w:r>
        <w:rPr>
          <w:b w:val="false"/>
          <w:sz w:val="28"/>
        </w:rPr>
        <w:t>=16300/467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 xml:space="preserve">35% 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7</w:t>
      </w:r>
      <w:r>
        <w:rPr>
          <w:b w:val="false"/>
          <w:sz w:val="28"/>
        </w:rPr>
        <w:t>=16500/514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2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8</w:t>
      </w:r>
      <w:r>
        <w:rPr>
          <w:b w:val="false"/>
          <w:sz w:val="28"/>
        </w:rPr>
        <w:t>=18100/647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8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1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умма износа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00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Средне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н.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00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тносит. износ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z w:val="24"/>
                <w:vertAlign w:val="subscript"/>
              </w:rPr>
              <w:t>ОФ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95pt;margin-top:0pt;width:396pt;height:214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89266962" r:id="rId8"/>
        </w:object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износ основных фондов на Предприятии 1 невелик, в течение всех лет они подвергаются мелкому ремонту, поэтому продукция выпускается стабильно, возможно поэтому она остается на складе. На Предприятии 2 в 1996 году основные фонды износились и подлежат обновлению, поэтому в течение 1997 и 1998 годов предприятие постепенно заменяет их более совершенными, что способствует улучшению качества выпускаемой продукции и заинтересованности в ней покупателей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2. Фондоотдача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на показывает, какой объем продукции в рублях предприятие получает с каждого рубля капитала, вкюченного в основные фонды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ндоотдачу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=ОТ/ОФ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 – фондоотдач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Т – объем товарной продукции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стоимость основных фондо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фондоотдачу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53522/269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6533/27592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,4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9868/35879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,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5980/467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4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8770/514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3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9010/647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2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това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Среднегод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н.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Фондоот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95pt;margin-top:19.9pt;width:388.8pt;height:210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44125304" r:id="rId10"/>
        </w:objec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Предприятие 1  более эффективно использует свои основные фонды, так как показатели фондоотдачи у него выше, чем у Предприятия 2. Поэтому можно сделать вывод, что у Предприятия 1 на 1 руб. основных фондов приходится больший объем продукции, чем у Предприятия 2. Наиболее удачным временем для Предприятия 1 стал 1997 год, именно тогда на складе осталось много продукции, для 2-го же наиболее удачным годом использования основных фондов стал 1996-й.</w:t>
      </w:r>
    </w:p>
    <w:p>
      <w:pPr>
        <w:pStyle w:val="2"/>
        <w:rPr>
          <w:sz w:val="40"/>
        </w:rPr>
      </w:pPr>
      <w:r>
        <w:rPr>
          <w:sz w:val="40"/>
        </w:rPr>
        <w:t>2.3. Индекс роста фондоотдачи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 определяется как отношение фондоотдачи отчетной к фондоотдачи базисной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ндекс роста фоноотдач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</w:rPr>
        <w:t>=ФО/Ф</w:t>
      </w:r>
      <w:r>
        <w:rPr>
          <w:b w:val="false"/>
          <w:sz w:val="28"/>
          <w:vertAlign w:val="subscript"/>
        </w:rPr>
        <w:t>б</w:t>
      </w:r>
      <w:r>
        <w:rPr>
          <w:b w:val="false"/>
          <w:sz w:val="28"/>
        </w:rPr>
        <w:t>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Вычисляем индекс роста фондоотдач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6</w:t>
      </w:r>
      <w:r>
        <w:rPr>
          <w:b w:val="false"/>
          <w:sz w:val="28"/>
          <w:lang w:val="en-US"/>
        </w:rPr>
        <w:t>=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7</w:t>
      </w:r>
      <w:r>
        <w:rPr>
          <w:b w:val="false"/>
          <w:sz w:val="28"/>
          <w:lang w:val="en-US"/>
        </w:rPr>
        <w:t>=2,4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=12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8</w:t>
      </w:r>
      <w:r>
        <w:rPr>
          <w:b w:val="false"/>
          <w:sz w:val="28"/>
          <w:lang w:val="en-US"/>
        </w:rPr>
        <w:t>=2,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112,1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Предприяие 2: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6</w:t>
      </w:r>
      <w:r>
        <w:rPr>
          <w:b w:val="false"/>
          <w:sz w:val="28"/>
          <w:lang w:val="en-US"/>
        </w:rPr>
        <w:t>=1,4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7</w:t>
      </w:r>
      <w:r>
        <w:rPr>
          <w:b w:val="false"/>
          <w:sz w:val="28"/>
          <w:lang w:val="en-US"/>
        </w:rPr>
        <w:t>=1,3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93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8</w:t>
      </w:r>
      <w:r>
        <w:rPr>
          <w:b w:val="false"/>
          <w:sz w:val="28"/>
          <w:lang w:val="en-US"/>
        </w:rPr>
        <w:t>=1,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86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  <w:t>Таблица 2.3.</w:t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Фондоотдача отч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</w:t>
            </w:r>
            <w:r>
              <w:rPr>
                <w:sz w:val="24"/>
                <w:vertAlign w:val="subscript"/>
                <w:lang w:val="en-US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Фондоотдача баз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</w:t>
            </w:r>
            <w:r>
              <w:rPr>
                <w:sz w:val="24"/>
                <w:vertAlign w:val="subscript"/>
                <w:lang w:val="en-US"/>
              </w:rPr>
              <w:t>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Индекс роста фоноот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Фо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06.95pt;height:220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568760474" r:id="rId12"/>
        </w:object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сравнивая два предприятия можно сделать вывод, что индекс роста фондоотдачи в 1997 году по сравнению с 1996 годом на Предприятии 1 возрос, и уже в 1998 году упал. На 2-м же предприятии этот показатель в 1997 году стал меньше, чем в 1996-м, а в 1998-м еще меньше. Следовательно, 1-е предприятие имеет большие перспективы для увеличения производства продукции при меньших затратах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4. Оборотные средства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а) Коэффициент оборачиваемости оборотных средств. Показывает количество оборотов товара, материальных ценностей за отчетный период, отражая характер движения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оборачиваем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=ОП/ОБ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 – коэффициент оборачиваемости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П – объем продаж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среднегодовая стоимость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коэффициент оборачиваемости оборотных средств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53728/8514=6,3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2818/8975=7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8214/11715=6,7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4735/11700=5,5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6785/12900=5,2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7428/16200=4,8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2"/>
        <w:rPr>
          <w:b w:val="false"/>
          <w:b w:val="false"/>
          <w:i/>
          <w:i/>
          <w:sz w:val="28"/>
          <w:vertAlign w:val="subscript"/>
        </w:rPr>
      </w:pPr>
      <w:r>
        <w:rPr>
          <w:b w:val="false"/>
          <w:i/>
          <w:sz w:val="28"/>
        </w:rPr>
        <w:t>Таблица 2.4.</w:t>
      </w:r>
    </w:p>
    <w:p>
      <w:pPr>
        <w:pStyle w:val="2"/>
        <w:rPr>
          <w:b w:val="false"/>
          <w:b w:val="false"/>
          <w:i/>
          <w:i/>
          <w:sz w:val="28"/>
          <w:vertAlign w:val="subscript"/>
        </w:rPr>
      </w:pPr>
      <w:r>
        <w:rPr>
          <w:b w:val="false"/>
          <w:i/>
          <w:sz w:val="28"/>
          <w:vertAlign w:val="subscript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Среднегод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татка оборот.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эффициент  оборачивае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ных ср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Коб, о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б) Длительность оборота оборотных средств. Чем меньше длительность одного оборота, тем лучше предприятие работает, быстрее осуществляет процесс возврата вложенных в производство материальных средств, тем больше прибыли получит от них предприятие в течение года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Длительность оборота оборотных средств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</w:t>
      </w:r>
      <w:r>
        <w:rPr>
          <w:b w:val="false"/>
          <w:sz w:val="28"/>
        </w:rPr>
        <w:t>=П/Коб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</w:t>
      </w:r>
      <w:r>
        <w:rPr>
          <w:b w:val="false"/>
          <w:sz w:val="28"/>
        </w:rPr>
        <w:t xml:space="preserve"> – длительность одного оборота в днях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 – плановый период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 – коэффициент оборачиваемости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аем длительность одного оборота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6</w:t>
      </w:r>
      <w:r>
        <w:rPr>
          <w:b w:val="false"/>
          <w:sz w:val="28"/>
        </w:rPr>
        <w:t>=360/6,3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57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7</w:t>
      </w:r>
      <w:r>
        <w:rPr>
          <w:b w:val="false"/>
          <w:sz w:val="28"/>
        </w:rPr>
        <w:t>=360/7=51,4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8</w:t>
      </w:r>
      <w:r>
        <w:rPr>
          <w:b w:val="false"/>
          <w:sz w:val="28"/>
        </w:rPr>
        <w:t>=360/6,7=53,7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6</w:t>
      </w:r>
      <w:r>
        <w:rPr>
          <w:b w:val="false"/>
          <w:sz w:val="28"/>
        </w:rPr>
        <w:t xml:space="preserve">=360/5,5=65,5 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7</w:t>
      </w:r>
      <w:r>
        <w:rPr>
          <w:b w:val="false"/>
          <w:sz w:val="28"/>
        </w:rPr>
        <w:t>=360/5,2=69,2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8</w:t>
      </w:r>
      <w:r>
        <w:rPr>
          <w:b w:val="false"/>
          <w:sz w:val="28"/>
        </w:rPr>
        <w:t>=360/4,8=7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4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ериод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Коэффициент оборачивае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Длительность одного об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дн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</w:tr>
    </w:tbl>
    <w:p>
      <w:pPr>
        <w:pStyle w:val="2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45pt;margin-top:23.45pt;width:424.8pt;height:229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912712859" r:id="rId14"/>
        </w:objec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изменение коэффициента оборота оборотных средств приводит к изменению длительности одного оборота. На Предприятии 1 в 1997 году по сравнению с 1996 годом коэффициент оборота увеличился, что влечет за собой уменьшение длительности одного оборота, т.е. оборотные средства совершают большее число оборотов, следовательно, увеличивается производства и реализация продукции при одной сумме оборотных средств. На 2-м предприятии длительность оборота оборотных средств увеличивается из года в год, это может быть связано с тем, что покупатель не сразу оплачивает продукцию или работа на предприятии происходит неорганизованно. Все это может привести к большим потерям. Поэтому первое предприятие работает эффективне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5. Рентабельность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а определяет размер прибыли, полученной предприятием с одного рубля, вложенного в проиводственные фонды. Ее высокий уровень свидетельствует об эффективной работе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ентабельност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=ПБ/(ОФ+ОБ)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 – рентабель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основные фонды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прибыль балансовая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оборотные средства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рентабельност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363/(26900+8514)*100%=18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061/(27592+8975)*100%=22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336/(35879+11715)*100%=15,4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4870/(46700+11700)*100%=8,3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5360/(51400+12900)*100%=8,3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6740/(64700+16200)*100%=8,3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5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реднегодовая стоимость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реднегодовая ст-ть оборо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5121" w:dyaOrig="30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-3.45pt;margin-top:57.1pt;width:421.35pt;height:215.3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1266170332" r:id="rId16"/>
              </w:object>
            </w:r>
            <w:r>
              <w:rPr>
                <w:sz w:val="24"/>
              </w:rPr>
              <w:t>4.Рентаб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</w:tr>
    </w:tbl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уровень рентабельности на Предприятии 1 сильно меняется, самым удачным годом был 1997-й, здесь показатель эффективности затрат самый высокий. Но уже в 1998 году процент рентабельности резко падает. Предприятие 2 ведет свою деятельность стабильно и в течение всех 3-х лет этот показатель не меняется, но он мал, поэтому руководству надо принять меры по увеличению уровня рентабельности. С точки зрения этого показателя работа на Предприятии 1 идет эффективнее, производство его продукции целесообразно, хорошо используются инвестиции и возможности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/>
      </w:pPr>
      <w:r>
        <w:rPr>
          <w:b w:val="false"/>
          <w:sz w:val="72"/>
        </w:rPr>
        <w:t xml:space="preserve">Раздел </w:t>
      </w:r>
      <w:r>
        <w:rPr>
          <w:b w:val="false"/>
          <w:sz w:val="72"/>
          <w:lang w:val="en-US"/>
        </w:rPr>
        <w:t>III.</w:t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</w:rPr>
        <w:t>Эффективность деятельности предприятия</w:t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sz w:val="40"/>
          <w:lang w:val="en-US"/>
        </w:rPr>
        <w:t>3</w:t>
      </w:r>
      <w:r>
        <w:rPr>
          <w:sz w:val="40"/>
        </w:rPr>
        <w:t>.1. Коэффициент прибыльности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 показывает, насколько предприятию удалось избежать налогового бремени, используя различные льготы по налогооблажению. Чем выше показатель, тем больше предприятие пользуется налоговыми льготами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прибыльн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Ч/ОП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коэффициент прибыльности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 – чистая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П – объем продаж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Чистую прибыл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=ПБ-Н</w:t>
      </w:r>
      <w:r>
        <w:rPr>
          <w:b w:val="false"/>
          <w:sz w:val="28"/>
          <w:vertAlign w:val="subscript"/>
        </w:rPr>
        <w:t>пр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 – чистая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балансовая прибыль;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умма налога на прибыль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умму налога на прибыл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Б*С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/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умма налога на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балансовая прибыль;</w:t>
      </w:r>
    </w:p>
    <w:p>
      <w:pPr>
        <w:pStyle w:val="2"/>
        <w:rPr/>
      </w:pPr>
      <w:r>
        <w:rPr>
          <w:b w:val="false"/>
          <w:sz w:val="28"/>
        </w:rPr>
        <w:t>С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тавка налога на прибыль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сумму налога на прибыл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6363*30%/100%=1909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8061*30%/100%=2418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7336*30%/100%=2201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870*30%/100%=1461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360*30%/100%=1608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6740*30%/100%=202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чистую прибыл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363-1909=4454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061-2418=5643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336-2201=513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4870-1461=3409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5360-1608=3752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6740-2022=4718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оэффициент прибыльност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454/53728*100%=8,2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643/62818*100%=9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5135/78214*100%=6,6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3409/64735*100%=5,2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3752/66785*100%=5,6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4718/77428*100%=6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1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тавка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С</w:t>
            </w:r>
            <w:r>
              <w:rPr>
                <w:sz w:val="24"/>
                <w:vertAlign w:val="subscript"/>
                <w:lang w:val="en-US"/>
              </w:rPr>
              <w:t>п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умма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Н</w:t>
            </w:r>
            <w:r>
              <w:rPr>
                <w:sz w:val="24"/>
                <w:vertAlign w:val="subscript"/>
                <w:lang w:val="en-US"/>
              </w:rPr>
              <w:t>п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2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бъем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5121" w:dyaOrig="30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3.45pt;margin-top:52.2pt;width:417.6pt;height:225.8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1175602816" r:id="rId18"/>
              </w:object>
            </w:r>
            <w:r>
              <w:rPr>
                <w:sz w:val="24"/>
              </w:rPr>
              <w:t>4. Коэффициент прибы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п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 xml:space="preserve">Вывод: </w:t>
      </w:r>
      <w:r>
        <w:rPr>
          <w:b w:val="false"/>
          <w:sz w:val="28"/>
        </w:rPr>
        <w:t>коэффициент прибыльности на 1-м предприятии в течение этих лет меняется. В 1997 году он самый высокий, значит предприятия пользуются наибольшим количеством льгот. А в 1998 году он значительно меньше, чем в 1996 году, поэтому предприятие платит больше налогов. На 2-м же предприятии этот коэффициент растет из годв в год, значит оно становится прибыльнее. Но Предприятие 1 более прибыльное, так как его коэффициенты выш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3.2. Коэффициент финансовой устойчивости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финансовой устойчив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</w:t>
      </w:r>
      <w:r>
        <w:rPr>
          <w:b w:val="false"/>
          <w:sz w:val="28"/>
        </w:rPr>
        <w:t>=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>/ССП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</w:t>
      </w:r>
      <w:r>
        <w:rPr>
          <w:b w:val="false"/>
          <w:sz w:val="28"/>
        </w:rPr>
        <w:t xml:space="preserve"> – коэффициент финансовой устойчивости;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 xml:space="preserve"> – кредиты и другие заемные средства;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 xml:space="preserve"> – кредиторская задолжен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СП – собственные средства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редиты и другие заемные средства вычисляются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>=ОБЗ+З</w:t>
      </w:r>
      <w:r>
        <w:rPr>
          <w:b w:val="false"/>
          <w:sz w:val="28"/>
          <w:vertAlign w:val="subscript"/>
        </w:rPr>
        <w:t>у.пас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 xml:space="preserve"> – кредиты и другие заемные средств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заемные и оборотные средства;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 xml:space="preserve"> – задолженность предприятия по зарплат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редиторскую задолженност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>=СКР/100%*ОБЗ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 xml:space="preserve"> – кредиторская задолжен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КР – процент годовой ставки кредит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заемные и оборотные средства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стойчивые пассивы – постоянная задолженность предприятия, возникшая в результате несовпадения платежей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>=ЗП/ПВ*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  <w:vertAlign w:val="subscript"/>
        </w:rPr>
        <w:t>з.п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 xml:space="preserve"> – задолженность предприятий по зарплате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ЗП – зарплат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В – период времени;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з.п</w:t>
      </w:r>
      <w:r>
        <w:rPr>
          <w:b w:val="false"/>
          <w:sz w:val="28"/>
        </w:rPr>
        <w:t xml:space="preserve"> – количество дней задолженности по зарплат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задолженность предприятия по зарплате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6</w:t>
      </w:r>
      <w:r>
        <w:rPr>
          <w:b w:val="false"/>
          <w:sz w:val="28"/>
        </w:rPr>
        <w:t>=12434/360*14=483,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7</w:t>
      </w:r>
      <w:r>
        <w:rPr>
          <w:b w:val="false"/>
          <w:sz w:val="28"/>
        </w:rPr>
        <w:t>=15463/360*14=601,3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8</w:t>
      </w:r>
      <w:r>
        <w:rPr>
          <w:b w:val="false"/>
          <w:sz w:val="28"/>
        </w:rPr>
        <w:t>=18127/360*14=70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6</w:t>
      </w:r>
      <w:r>
        <w:rPr>
          <w:b w:val="false"/>
          <w:sz w:val="28"/>
        </w:rPr>
        <w:t>=15797/360*14=614,3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7</w:t>
      </w:r>
      <w:r>
        <w:rPr>
          <w:b w:val="false"/>
          <w:sz w:val="28"/>
        </w:rPr>
        <w:t>=16222/360*14=631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8</w:t>
      </w:r>
      <w:r>
        <w:rPr>
          <w:b w:val="false"/>
          <w:sz w:val="28"/>
        </w:rPr>
        <w:t>=18815/360*14=731,6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редиты и другие заемные средства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Для этого найдем стоимость заемных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=ОБ*ОБЗ%/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стоимость заемных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среднегодовая стоимость остатков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% – стоимость заемных оборотных средств, выраженных в процентах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8514*62/100%=5278</w:t>
      </w:r>
      <w:r>
        <w:rPr>
          <w:b w:val="false"/>
          <w:sz w:val="28"/>
          <w:lang w:val="en-US"/>
        </w:rPr>
        <w:t>,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975*62/100%=5564,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11715*62/100%=7263,3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11700*45/100%=526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12900*45/100%=580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16200*45/100%=7290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6</w:t>
      </w:r>
      <w:r>
        <w:rPr>
          <w:b w:val="false"/>
          <w:sz w:val="28"/>
        </w:rPr>
        <w:t>=5278,6+483,5=5762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>1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7</w:t>
      </w:r>
      <w:r>
        <w:rPr>
          <w:b w:val="false"/>
          <w:sz w:val="28"/>
        </w:rPr>
        <w:t>=5564,5+601,3=6165,8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8</w:t>
      </w:r>
      <w:r>
        <w:rPr>
          <w:b w:val="false"/>
          <w:sz w:val="28"/>
        </w:rPr>
        <w:t>=7263,3+705=7968,3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6</w:t>
      </w:r>
      <w:r>
        <w:rPr>
          <w:b w:val="false"/>
          <w:sz w:val="28"/>
        </w:rPr>
        <w:t>=5265+614,3=5879,3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7</w:t>
      </w:r>
      <w:r>
        <w:rPr>
          <w:b w:val="false"/>
          <w:sz w:val="28"/>
        </w:rPr>
        <w:t>=5805+631=</w:t>
      </w:r>
      <w:r>
        <w:rPr>
          <w:b w:val="false"/>
          <w:sz w:val="28"/>
          <w:lang w:val="en-US"/>
        </w:rPr>
        <w:t>643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8</w:t>
      </w:r>
      <w:r>
        <w:rPr>
          <w:b w:val="false"/>
          <w:sz w:val="28"/>
        </w:rPr>
        <w:t>=7290+731,6=8021,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редиторскую задолженност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6</w:t>
      </w:r>
      <w:r>
        <w:rPr>
          <w:b w:val="false"/>
          <w:sz w:val="28"/>
        </w:rPr>
        <w:t>=100%/100%*62=62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7</w:t>
      </w:r>
      <w:r>
        <w:rPr>
          <w:b w:val="false"/>
          <w:sz w:val="28"/>
        </w:rPr>
        <w:t>=100%/100%*62=62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8</w:t>
      </w:r>
      <w:r>
        <w:rPr>
          <w:b w:val="false"/>
          <w:sz w:val="28"/>
        </w:rPr>
        <w:t>=100%/100%*62=6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6</w:t>
      </w:r>
      <w:r>
        <w:rPr>
          <w:b w:val="false"/>
          <w:sz w:val="28"/>
        </w:rPr>
        <w:t>=100%/100%*45=4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7</w:t>
      </w:r>
      <w:r>
        <w:rPr>
          <w:b w:val="false"/>
          <w:sz w:val="28"/>
        </w:rPr>
        <w:t>=100%/100%*45=4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8</w:t>
      </w:r>
      <w:r>
        <w:rPr>
          <w:b w:val="false"/>
          <w:sz w:val="28"/>
        </w:rPr>
        <w:t>=100%/100%*45=4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оэффициент финансовой устойчивост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6</w:t>
      </w:r>
      <w:r>
        <w:rPr>
          <w:b w:val="false"/>
          <w:sz w:val="28"/>
        </w:rPr>
        <w:t>=5762,1+62/41007=0,14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7</w:t>
      </w:r>
      <w:r>
        <w:rPr>
          <w:b w:val="false"/>
          <w:sz w:val="28"/>
        </w:rPr>
        <w:t>=6165,8+62/38976=0,1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8</w:t>
      </w:r>
      <w:r>
        <w:rPr>
          <w:b w:val="false"/>
          <w:sz w:val="28"/>
        </w:rPr>
        <w:t>=7968,3+62/37561=0,19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6</w:t>
      </w:r>
      <w:r>
        <w:rPr>
          <w:b w:val="false"/>
          <w:sz w:val="28"/>
        </w:rPr>
        <w:t>=5879,3+45/61007=0,09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7</w:t>
      </w:r>
      <w:r>
        <w:rPr>
          <w:b w:val="false"/>
          <w:sz w:val="28"/>
        </w:rPr>
        <w:t>=6436+45/77568=0,08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8</w:t>
      </w:r>
      <w:r>
        <w:rPr>
          <w:b w:val="false"/>
          <w:sz w:val="28"/>
        </w:rPr>
        <w:t>=8021,6+45/81056=0,1</w:t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2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134"/>
        <w:gridCol w:w="992"/>
        <w:gridCol w:w="992"/>
        <w:gridCol w:w="1134"/>
        <w:gridCol w:w="851"/>
        <w:gridCol w:w="113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Кол-во дней задол-ти по 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з.п</w:t>
            </w:r>
            <w:r>
              <w:rPr>
                <w:sz w:val="24"/>
                <w:lang w:val="en-US"/>
              </w:rPr>
              <w:t>,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ериод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В,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р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ЗП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1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З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роцент годовой ставки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КР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обственные средств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056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Задолженость по зар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З</w:t>
            </w:r>
            <w:r>
              <w:rPr>
                <w:sz w:val="24"/>
                <w:vertAlign w:val="subscript"/>
                <w:lang w:val="en-US"/>
              </w:rPr>
              <w:t>у.пас</w:t>
            </w:r>
            <w:r>
              <w:rPr>
                <w:sz w:val="24"/>
                <w:lang w:val="en-US"/>
              </w:rPr>
              <w:t>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31,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Кредиты и др. 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Р</w:t>
            </w:r>
            <w:r>
              <w:rPr>
                <w:sz w:val="24"/>
                <w:lang w:val="en-US"/>
              </w:rPr>
              <w:t>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21,6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З</w:t>
            </w:r>
            <w:r>
              <w:rPr>
                <w:sz w:val="24"/>
                <w:vertAlign w:val="subscript"/>
                <w:lang w:val="en-US"/>
              </w:rPr>
              <w:t>К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оэффициент финансовой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ФУ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640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3.45pt;margin-top:11.6pt;width:427.75pt;height:20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39291680" r:id="rId20"/>
        </w:object>
      </w:r>
    </w:p>
    <w:p>
      <w:pPr>
        <w:pStyle w:val="2"/>
        <w:jc w:val="both"/>
        <w:rPr/>
      </w:pPr>
      <w:r>
        <w:rPr>
          <w:sz w:val="28"/>
        </w:rPr>
        <w:t xml:space="preserve">Вывод: </w:t>
      </w:r>
      <w:r>
        <w:rPr>
          <w:b w:val="false"/>
          <w:sz w:val="28"/>
        </w:rPr>
        <w:t>на Предприятии 1 с 1996 по 1998 год коэффициент финансовой устойчивости постоянно растет, что говорит о нарушении равновесия между заемными и собственными сред-ми предприятия. На Предприятии 2 этот показатель вырос минимального значения 0,08 до 0,1 %.</w:t>
      </w:r>
    </w:p>
    <w:p>
      <w:pPr>
        <w:pStyle w:val="2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3.3. Темп роста прибыли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Этот показатель характеризует изменение прибыли за отчетный период. Его рост свидетельствует о повышении эффективности работы предприятия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Темп роста прибыл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Б</w:t>
      </w:r>
      <w:r>
        <w:rPr>
          <w:b w:val="false"/>
          <w:sz w:val="28"/>
          <w:vertAlign w:val="subscript"/>
          <w:lang w:val="en-US"/>
        </w:rPr>
        <w:t>T+N</w:t>
      </w:r>
      <w:r>
        <w:rPr>
          <w:b w:val="false"/>
          <w:sz w:val="28"/>
          <w:lang w:val="en-US"/>
        </w:rPr>
        <w:t>/ПБ</w:t>
      </w:r>
      <w:r>
        <w:rPr>
          <w:b w:val="false"/>
          <w:sz w:val="28"/>
          <w:vertAlign w:val="subscript"/>
          <w:lang w:val="en-US"/>
        </w:rPr>
        <w:t>Т</w:t>
      </w:r>
      <w:r>
        <w:rPr>
          <w:b w:val="false"/>
          <w:sz w:val="28"/>
          <w:lang w:val="en-US"/>
        </w:rPr>
        <w:t>*100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темп роста прибыли;</w:t>
      </w:r>
    </w:p>
    <w:p>
      <w:pPr>
        <w:pStyle w:val="2"/>
        <w:rPr/>
      </w:pPr>
      <w:r>
        <w:rPr>
          <w:b w:val="false"/>
          <w:sz w:val="28"/>
        </w:rPr>
        <w:t>ПБ</w:t>
      </w:r>
      <w:r>
        <w:rPr>
          <w:b w:val="false"/>
          <w:sz w:val="28"/>
          <w:vertAlign w:val="subscript"/>
          <w:lang w:val="en-US"/>
        </w:rPr>
        <w:t>T+N</w:t>
      </w:r>
      <w:r>
        <w:rPr>
          <w:b w:val="false"/>
          <w:sz w:val="28"/>
          <w:lang w:val="en-US"/>
        </w:rPr>
        <w:t xml:space="preserve"> – </w:t>
      </w:r>
      <w:r>
        <w:rPr>
          <w:b w:val="false"/>
          <w:sz w:val="28"/>
        </w:rPr>
        <w:t>балансовая прибыль за текущий год;</w:t>
      </w:r>
    </w:p>
    <w:p>
      <w:pPr>
        <w:pStyle w:val="2"/>
        <w:rPr/>
      </w:pPr>
      <w:r>
        <w:rPr>
          <w:b w:val="false"/>
          <w:sz w:val="28"/>
        </w:rPr>
        <w:t>ПБ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– балансовая прибыль за предыдущий год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темп роста прибыл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6363/6360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8061/6360*100%=127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7336/8061*100%=91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870/4870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360/4870*100%=11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6740/5360*100%=125,7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3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Б,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6401" w:dyaOrig="281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-3.45pt;margin-top:54pt;width:421.35pt;height:204.65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1600981000" r:id="rId22"/>
              </w:object>
            </w:r>
            <w:r>
              <w:rPr>
                <w:sz w:val="24"/>
              </w:rPr>
              <w:t>2. Темп роста прибы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Р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,7</w:t>
            </w:r>
          </w:p>
        </w:tc>
      </w:tr>
    </w:tbl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темп роста прибыли на Предприятии 1 заметно вырос в 1997 году по сравнению с 1996-м, возможно, продукция пользовалась спросом. Но уже в 1998 году он резко уплал, сократившись до 91%. Это говорит о незаинтересованности юридических и физических лиц в продукции предприятия. На 2-м же предприятии темп роста прибыли заметно увеличивается и уже в 1998 году составил 125,7 %. Следовательно, Предприятие 2 можно считать прибыльнее.</w:t>
      </w:r>
    </w:p>
    <w:p>
      <w:pPr>
        <w:pStyle w:val="2"/>
        <w:jc w:val="center"/>
        <w:rPr>
          <w:sz w:val="40"/>
        </w:rPr>
      </w:pPr>
      <w:r>
        <w:rPr>
          <w:sz w:val="40"/>
        </w:rPr>
        <w:t>Итоговая таблица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835"/>
        <w:gridCol w:w="836"/>
        <w:gridCol w:w="835"/>
        <w:gridCol w:w="836"/>
        <w:gridCol w:w="835"/>
        <w:gridCol w:w="8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л. обоз-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д. изм.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объема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6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3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9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Удельный спрос товаров свободного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Удельный вид но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ноительный износ осно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</w:t>
            </w:r>
            <w:r>
              <w:rPr>
                <w:b w:val="false"/>
                <w:sz w:val="24"/>
                <w:vertAlign w:val="subscript"/>
                <w:lang w:val="en-US"/>
              </w:rPr>
              <w:t>О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фондоот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1,2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Длит. 1-го 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оборота 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орот-х ср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д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5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ентаб-ть производ.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5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оэффициент прибыл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</w:t>
            </w:r>
            <w:r>
              <w:rPr>
                <w:b w:val="false"/>
                <w:sz w:val="24"/>
                <w:vertAlign w:val="subscript"/>
                <w:lang w:val="en-US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оэффициент финансовой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</w:t>
            </w:r>
            <w:r>
              <w:rPr>
                <w:b w:val="false"/>
                <w:sz w:val="24"/>
                <w:vertAlign w:val="subscript"/>
                <w:lang w:val="en-US"/>
              </w:rPr>
              <w:t>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Общий вывод</w:t>
      </w:r>
    </w:p>
    <w:p>
      <w:pPr>
        <w:pStyle w:val="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 с каждым годом продает все больше продукции, но объем производства превышает объем продаж и на складе остается непроданная продукция. Износ основных фондов стабилен и невелик, в течение всех 3-х лет их, если надо, ремонтируют и заменяют более совершенными. Поэтому качество выпускаемой продукции высокое. Основные фонды в процессе производства используются эффективно. Средняя длительность одного оборота за все 3 года – 54 дня, значит величина производства и реализации продукции высокая. Показатель рентабельности меняется в течение лет, но все равно производство продукции на данном предприятии можно назвать рентабельным. Коэффициент прибыльности достаточно высокий, поэтому предприятие имеет льготы по налогооблажению, следовательно чистая прибыль становится больше. В целом предприятие можно назвать финансово-устойчивым.</w:t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приятие 2 продает меньше, чем первое, но с каждым годом объем продаж увеличивается, возможно, продукция пользуется спросом, на скалде имеются непроданные остатки. Износ основных фондов с каждым годом снижается, значит предприятие постепенно их обновляет, делая качество продукции все выше и выше. А вот используются основные фонды с каждым годом все менее эффективно, соответственно, с каждого рубля, вложенного в основные фонды, предприятие получает все меньше продукции. Да и длительность оборота растет из года в год, значит оборотные средства совершают меньше оборотов, но даже несмотря на это на складе остается непроданная продукция. Предприятие рентабельно, этот показатель стабильно в теченее всех лет остается на уровне 8,3 %, значит хорошо импользуются различные вложения. Коэффициент прибыльности вырос с 1996-го по 1998-й год с 5,2 до 6 %. В целом положение предприятия можно назвать устойчивым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  <w:t>Библиография</w:t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Горфинкель В.Я. «Экономика предприятия»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Методические указания по выполнению курсовой работы</w:t>
      </w:r>
    </w:p>
    <w:sectPr>
      <w:headerReference w:type="default" r:id="rId24"/>
      <w:headerReference w:type="first" r:id="rId2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2">
    <w:name w:val="Основной текст 2"/>
    <w:basedOn w:val="Normal"/>
    <w:qFormat/>
    <w:pPr/>
    <w:rPr>
      <w:b/>
      <w:sz w:val="1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6:50:00Z</dcterms:created>
  <dc:creator>Alexey Mitrofanov</dc:creator>
  <dc:description/>
  <dc:language>en-US</dc:language>
  <cp:lastModifiedBy>Alex Mitrofanov</cp:lastModifiedBy>
  <dcterms:modified xsi:type="dcterms:W3CDTF">2001-10-27T16:50:00Z</dcterms:modified>
  <cp:revision>2</cp:revision>
  <dc:subject/>
  <dc:title>Министерство образования и науки РФ</dc:title>
</cp:coreProperties>
</file>