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Методы бухгалтерского учё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Документация и инвентариз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Счета и двойная за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Оценка и калькуля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Бухгалтерский балан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Бухгалтерские отчётности.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1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Документация - письменное свидетельство о современной хоз операции дающие юридическую силу показателям бух учёта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Первичные документы обеспечивают бух учёту сплошную и (замкнутое)отражения хоз деятельности предприятия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К обобщению и учёту принимается только правильно оформленный документ - заполнение всех реквизитов документа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Инвентаризация - элемент метода бух учёта позволяющий контролировать сохранность материальных и денежных средств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оверяется полнота и достоверность данных бух учёта и отчетности.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Счета бух учёта - для группировки текущего учёта однородных хоз операций на каждый вид хоз средств источников открываются отдельные сч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Счета</w:t>
      </w:r>
      <w:r>
        <w:rPr>
          <w:rFonts w:eastAsia="Times New Roman" w:cs="Times New Roman" w:ascii="Times New Roman" w:hAnsi="Times New Roman"/>
          <w:caps w:val="false"/>
          <w:smallCaps w:val="false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Активные - предназначены для учёта хоз средств по их составу и разме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Пассивные - сч учитывают источники хоз средств по их целевому назначению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b/>
          <w:bCs/>
          <w:caps w:val="false"/>
          <w:smallCaps w:val="false"/>
        </w:rPr>
        <w:t>Активные сч - остаток всегда отражающийся по дебету, кредитового остатка не бывает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Хоз операции увеличивающие этот вид средств отражаются всегда по дебету. Операции отражающие уменьшение этих средств отражаются всегда по кредиту, остаток всегда дебетовый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Двойная запись - сумма каждой хоз операции которая записывается на сч дважды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/>
      </w:pPr>
      <w:r>
        <w:rPr>
          <w:caps w:val="false"/>
          <w:smallCaps w:val="false"/>
        </w:rPr>
        <w:t>Взаимосвязь между сч отражающих данную операцию -</w:t>
      </w:r>
      <w:r>
        <w:rPr>
          <w:b/>
          <w:bCs/>
          <w:caps w:val="false"/>
          <w:smallCaps w:val="false"/>
        </w:rPr>
        <w:t xml:space="preserve"> корреспонденция сч</w:t>
      </w:r>
      <w:r>
        <w:rPr>
          <w:caps w:val="false"/>
          <w:smallCaps w:val="false"/>
        </w:rPr>
        <w:t xml:space="preserve">, а сч </w:t>
      </w:r>
      <w:r>
        <w:rPr>
          <w:b/>
          <w:bCs/>
          <w:caps w:val="false"/>
          <w:smallCaps w:val="false"/>
        </w:rPr>
        <w:t>корреспондирующими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Для составления правильной корреспонденции сч надо знать все хоз операции делится на четыре вида</w:t>
      </w:r>
      <w:r>
        <w:rPr>
          <w:rFonts w:eastAsia="Times New Roman" w:cs="Times New Roman" w:ascii="Times New Roman" w:hAnsi="Times New Roman"/>
          <w:caps w:val="false"/>
          <w:smallCaps w:val="false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Все операции по использованию материальных ценностей в процессе производства по выпуску готовой продукции, на её отгрузку, сдача денег на расчётный сч (Переданы материалы производству, МБП, подотчётные денежные суммы, Отгружены товары..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Хоз операции затрагивающие сч - только пассивные- это сч на которых отражаются хоз операции - по начисление премии, по удержанию з/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Хоз операции затрагивающие активные и пассивные сч которые соответственно размещены в активе и пассиве баланса. Хоз операции увеличивает наличие хоз средств и источник образования валового баланс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</w:rPr>
      </w:pPr>
      <w:r>
        <w:rPr>
          <w:caps w:val="false"/>
          <w:smallCaps w:val="false"/>
        </w:rPr>
        <w:t>Изменение в активе и пассиве баланса в сторону уменьшения его статей итога баланса уменьшается. К таким операциям относится оплата всех видов кредиторской задолженности. Погашение ране полученных авансов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3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Оценка - способ денежного выражения объектов бух учёте на основе натуральных и трудовых измерителей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Калькуляция - исчисление в денежном выражение факт себ изготовление продукции в единицу времени.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4.</w:t>
      </w:r>
    </w:p>
    <w:p>
      <w:pPr>
        <w:pStyle w:val="Normal"/>
        <w:rPr/>
      </w:pPr>
      <w:r>
        <w:rPr>
          <w:b/>
          <w:bCs/>
          <w:caps w:val="false"/>
          <w:smallCaps w:val="false"/>
        </w:rPr>
        <w:t>Бух баланс - способ группировки и отражения денежной оценки хоз средств по их составу , источникам образования на первое число баланса для сравнения всех средств со всеми источниками и формирования и осуществления за всей совокупностью объекта учёта.</w:t>
      </w:r>
      <w:r>
        <w:rPr>
          <w:caps w:val="false"/>
          <w:smallCaps w:val="false"/>
        </w:rPr>
        <w:t xml:space="preserve">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Он состоит из двух групп показателей характеризующие один и тот же объект - хоз средства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В плане их состава и размещения а так же источника их образования по целевому назначению, основ элемента бух баланса является балансовая статья которая соответствует наименованию имущества или вида источника за счёт которого формируется имущество.</w:t>
      </w:r>
    </w:p>
    <w:p>
      <w:pPr>
        <w:pStyle w:val="Normal"/>
        <w:jc w:val="center"/>
        <w:rPr/>
      </w:pPr>
      <w:r>
        <w:rPr>
          <w:smallCaps/>
        </w:rPr>
        <w:t>5.</w:t>
      </w:r>
    </w:p>
    <w:p>
      <w:pPr>
        <w:pStyle w:val="Normal"/>
        <w:rPr/>
      </w:pPr>
      <w:r>
        <w:rPr>
          <w:smallCaps/>
        </w:rPr>
        <w:t>Вместе с балансом составляется отчётность - система показателей характеризующая результаты хоз деятельности предприятия она включает ряд форм отражения эконом показателей.</w:t>
      </w:r>
    </w:p>
    <w:p>
      <w:pPr>
        <w:pStyle w:val="Normal"/>
        <w:rPr/>
      </w:pPr>
      <w:r>
        <w:rPr>
          <w:smallCaps/>
        </w:rPr>
        <w:t xml:space="preserve"> </w:t>
      </w:r>
      <w:r>
        <w:rPr>
          <w:caps w:val="false"/>
          <w:smallCaps w:val="false"/>
        </w:rPr>
        <w:t xml:space="preserve">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12:02:00Z</dcterms:created>
  <dc:creator>12</dc:creator>
  <dc:description/>
  <dc:language>en-US</dc:language>
  <cp:lastModifiedBy>12</cp:lastModifiedBy>
  <dcterms:modified xsi:type="dcterms:W3CDTF">1997-12-11T11:04:00Z</dcterms:modified>
  <cp:revision>2</cp:revision>
  <dc:subject/>
  <dc:title>МЕТОДЫ БУХГАЛТЕРСКОГО УЧЁТА</dc:title>
</cp:coreProperties>
</file>