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  <w:t>Классификация ОС.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TextBody"/>
        <w:rPr>
          <w:smallCaps/>
          <w:sz w:val="28"/>
        </w:rPr>
      </w:pPr>
      <w:r>
        <w:rPr>
          <w:smallCaps/>
          <w:sz w:val="28"/>
        </w:rPr>
        <w:t xml:space="preserve">ОС средства предприятия подразделяются по видам и характеру их участия в производство. В соответствие с этой классификацией они подразделяются на: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1)Здания. 2)Сооружения. 3)Машины и оборудования. 4)Транспортные средства. 5)Инструменты. 6)Производственный инвентарь. 7)Прочие ОС.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В зависимости от назначения производственной хоз…ой деятельности ОС подразделяются на: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1)Производственные – машины, станки… 2)Не производственные – не участвуют в процессе производства.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Для обеспечения учёта ОС – по отраслям народного хоз они делятся на следующие группы: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8"/>
        </w:rPr>
      </w:pPr>
      <w:r>
        <w:rPr>
          <w:smallCaps/>
          <w:sz w:val="28"/>
        </w:rPr>
        <w:t xml:space="preserve">Промышленность, сельское хоз , лесное хоз. 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8"/>
        </w:rPr>
      </w:pPr>
      <w:r>
        <w:rPr>
          <w:smallCaps/>
          <w:sz w:val="28"/>
        </w:rPr>
        <w:t>Транспорт, связь, строительство, торговля.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8"/>
        </w:rPr>
      </w:pPr>
      <w:r>
        <w:rPr>
          <w:smallCaps/>
          <w:sz w:val="28"/>
        </w:rPr>
        <w:t>МТС, здравоохранение, физическая культура.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По степени использования хоз деятельности ОС делятся на ОС в запасе, в «Э».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По пренодлежности ОС делятся на собственные и аорендованые.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 xml:space="preserve">  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6:37:00Z</dcterms:created>
  <dc:creator>Пользователь</dc:creator>
  <dc:description/>
  <dc:language>en-US</dc:language>
  <cp:lastModifiedBy>Пользователь</cp:lastModifiedBy>
  <dcterms:modified xsi:type="dcterms:W3CDTF">1999-04-26T07:06:00Z</dcterms:modified>
  <cp:revision>2</cp:revision>
  <dc:subject/>
  <dc:title>Классификация ОС</dc:title>
</cp:coreProperties>
</file>