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bCs w:val="false"/>
          <w:smallCaps/>
        </w:rPr>
        <w:t>П</w:t>
      </w:r>
      <w:r>
        <w:rPr>
          <w:b/>
          <w:bCs/>
          <w:smallCaps/>
        </w:rPr>
        <w:t>лан сч бух уч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  <w:t>В связи с утверждающиеся рыночной экономике в Росси произошли изменения в бух уч. Это сказалось и на плане сч бух уч.</w:t>
      </w:r>
    </w:p>
    <w:p>
      <w:pPr>
        <w:pStyle w:val="Normal"/>
        <w:rPr>
          <w:smallCaps/>
        </w:rPr>
      </w:pPr>
      <w:r>
        <w:rPr>
          <w:smallCaps/>
        </w:rPr>
        <w:t>Приказ Минфина с 1.1.91. был утвержден новый план сч бух уч и инструкция по применению планов сч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Он представляет собой систематизированный перечень сч который отражает схему регистраций группировки фактов хоз деятельности в бух уч. В основе построения планов сч лежит разработанная классификация сч по экон содержанию он включает в себя все синтетические и сч( сч передового порядка) и суб сч (аналитические второго порядка) на которые они подразделяютс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В плане сч и суп сч присваивается номер (код) который может заменять его имя. Суб сч предусмотрены в плане сч используются исходя из требования анализа, контроля и отчетности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План сч состоит из девяти разделов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Основные средства и другие долгосрочные вложения ( 0.1-0.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роизводственные запасы ( 10-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Затраты на производства (20-3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Готовая продукция товары рел ( 40-46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Денежные средства (50 - 58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Расчеты ( 60-7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Финансовые результаты использованная прибыль ( 80-8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Капиталы и резервы (85-8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Кредиты и финансирование (90-97) - кроме (96).</w:t>
      </w:r>
    </w:p>
    <w:p>
      <w:pPr>
        <w:pStyle w:val="Normal"/>
        <w:rPr>
          <w:smallCaps/>
        </w:rPr>
      </w:pPr>
      <w:r>
        <w:rPr>
          <w:smallCaps/>
        </w:rPr>
        <w:t xml:space="preserve">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5:24:00Z</dcterms:created>
  <dc:creator>12</dc:creator>
  <dc:description/>
  <dc:language>en-US</dc:language>
  <cp:lastModifiedBy>12</cp:lastModifiedBy>
  <cp:lastPrinted>1997-12-11T16:19:00Z</cp:lastPrinted>
  <dcterms:modified xsi:type="dcterms:W3CDTF">1997-12-11T11:20:00Z</dcterms:modified>
  <cp:revision>2</cp:revision>
  <dc:subject/>
  <dc:title>ПЛАН СЧ БУХ УЧ</dc:title>
</cp:coreProperties>
</file>