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Организация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Понятие и полож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 xml:space="preserve">Квалификация и учёт личного состава предпри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  <w:sz w:val="17"/>
          <w:szCs w:val="17"/>
        </w:rPr>
      </w:pPr>
      <w:r>
        <w:rPr>
          <w:smallCaps/>
          <w:sz w:val="17"/>
          <w:szCs w:val="17"/>
        </w:rPr>
        <w:t xml:space="preserve">Организация учёта использования рабочего времени.  </w:t>
      </w:r>
    </w:p>
    <w:p>
      <w:pPr>
        <w:pStyle w:val="Normal"/>
        <w:jc w:val="center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1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В условиях перехода к системе рыночного хоз в соответствии с изменением в экон и соц развития страны существенно изменяются и оплата труда а так же соц поддержка и защита работников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Многие функции гос переданы не посредственно предприятиям которые самостоятельно устанавливают формы и размеры з/п материального стимулирования его результатов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З/П включает в себя все виды з/п рабочих и слушающих а также различные премии доплаты надбавки и выплаты по соц льготам а также денежные суммы начисленные работникам за не проработанное время в соответствии с законодательством и гос обязанностями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Переход к рыночным отношениям вызвал новые источники получения «Д» доходов в виде дивидендов по акциям и % по вкладам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Минимальная з/п работников предприятия устанавливается законодательством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Трудовые отношения коллектива предприятия и администрации и з/п труда работников регулируются коллективным договором в котором фиксируются все условия по з/п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 xml:space="preserve">Переход к рыночным отношениям породил новые соц гарантии работников предприятия а так же всей стране </w:t>
      </w:r>
      <w:r>
        <w:rPr>
          <w:rFonts w:eastAsia="Times New Roman" w:cs="Times New Roman" w:ascii="Times New Roman" w:hAnsi="Times New Roman"/>
          <w:smallCaps/>
          <w:sz w:val="17"/>
          <w:szCs w:val="17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Индексация доходов и компенсация потерь населения в связи с инфляци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Фонды соц страх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П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Фонд обязательного медицинского страх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Фонд занятости населения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Все эти фонды образуются за сч спец целевых отчислений и других источников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Учёт труда из з/п занимает одно из основных мест бух уч</w:t>
      </w:r>
      <w:r>
        <w:rPr>
          <w:rFonts w:eastAsia="Times New Roman" w:cs="Times New Roman" w:ascii="Times New Roman" w:hAnsi="Times New Roman"/>
          <w:smallCaps/>
          <w:sz w:val="17"/>
          <w:szCs w:val="17"/>
          <w:lang w:val="en-US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Правильно относить начисленную з/п на себ выпущенной продук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Правильно проводить отчисления соц страхования  и обеспе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Правильное составление отчётности по фонду начисленной з/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Учёт труда из з/п должен обеспечить оперативный контроль за количеством и качеством труда за использования средств направленных на потребление.</w:t>
      </w:r>
    </w:p>
    <w:p>
      <w:pPr>
        <w:pStyle w:val="Normal"/>
        <w:jc w:val="center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2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Для организации учёта труда выработки из з/п для составления отчётности и контроля за фондом оплаты труда численность работников предприятия разделяется на две группы ( Рабочие и слушающие).</w:t>
      </w:r>
    </w:p>
    <w:p>
      <w:pPr>
        <w:pStyle w:val="Normal"/>
        <w:spacing w:before="240" w:after="0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Из группы слушающих выделяются следующие категории ( Руководители  и специалисты).</w:t>
      </w:r>
    </w:p>
    <w:p>
      <w:pPr>
        <w:pStyle w:val="Normal"/>
        <w:spacing w:before="240" w:after="0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Все работники предприятия делятся на -( Производственно промышленный персонал и на персонал по основной деятельности)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Учётом личного состава работников предприятия занимается отдел кадров первичных док слушающих и рабочих движения являются приказы о приёме на работу и на предоставление отпусков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softHyphen/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Каждому работнику предприятия при приёме на работу присваивается табельный номер который не может присваивается другому работнику в течение 2 -х лет после увольнения 1- ого работника.</w:t>
      </w:r>
    </w:p>
    <w:p>
      <w:pPr>
        <w:pStyle w:val="Normal"/>
        <w:spacing w:before="240" w:after="0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Бухгалтер предприятия на основе первичных док на каждого работника открывает лицевой сч где ежемесячно отражается начисленная з/п.</w:t>
      </w:r>
    </w:p>
    <w:p>
      <w:pPr>
        <w:pStyle w:val="Normal"/>
        <w:jc w:val="center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3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Учёт использования рабочего времени ведётся в табелях учёта использования рабочего времени в годовых карточках они открываются на категории работающих структурного подразделения предприятия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Прибыль составляется в первом экземпляре табельщиком или мастером на это уполномоченным и передаётся в расчётный отдел бухгалтерии два раза в месяц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/>
      </w:pPr>
      <w:r>
        <w:rPr>
          <w:smallCaps/>
          <w:sz w:val="17"/>
          <w:szCs w:val="17"/>
        </w:rPr>
        <w:t>Количество дней и часов указывается с одним десятичным знаком на предприятие принимаются две формы табеля (</w:t>
      </w:r>
      <w:r>
        <w:rPr>
          <w:b/>
          <w:bCs/>
          <w:smallCaps/>
          <w:sz w:val="17"/>
          <w:szCs w:val="17"/>
        </w:rPr>
        <w:t>Т12иТ13</w:t>
      </w:r>
      <w:r>
        <w:rPr>
          <w:smallCaps/>
          <w:sz w:val="17"/>
          <w:szCs w:val="17"/>
        </w:rPr>
        <w:t>)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/>
      </w:pPr>
      <w:r>
        <w:rPr>
          <w:smallCaps/>
          <w:sz w:val="17"/>
          <w:szCs w:val="17"/>
        </w:rPr>
        <w:t xml:space="preserve">В форме </w:t>
      </w:r>
      <w:r>
        <w:rPr>
          <w:b/>
          <w:bCs/>
          <w:smallCaps/>
          <w:sz w:val="17"/>
          <w:szCs w:val="17"/>
        </w:rPr>
        <w:t xml:space="preserve">Т12 </w:t>
      </w:r>
      <w:r>
        <w:rPr>
          <w:smallCaps/>
          <w:sz w:val="17"/>
          <w:szCs w:val="17"/>
        </w:rPr>
        <w:t xml:space="preserve">отражается не только учёт использования рабочего времени но и учёт з/п. 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/>
      </w:pPr>
      <w:r>
        <w:rPr>
          <w:smallCaps/>
          <w:sz w:val="17"/>
          <w:szCs w:val="17"/>
        </w:rPr>
        <w:t xml:space="preserve">В Форме </w:t>
      </w:r>
      <w:r>
        <w:rPr>
          <w:b/>
          <w:bCs/>
          <w:smallCaps/>
          <w:sz w:val="17"/>
          <w:szCs w:val="17"/>
        </w:rPr>
        <w:t xml:space="preserve">Т13 </w:t>
      </w:r>
      <w:r>
        <w:rPr>
          <w:smallCaps/>
          <w:sz w:val="17"/>
          <w:szCs w:val="17"/>
        </w:rPr>
        <w:t>отражается только учёт рабочего времени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З/п в этих случаях начисляется в лицевом сч</w:t>
      </w:r>
      <w:r>
        <w:rPr>
          <w:b/>
          <w:bCs/>
          <w:smallCaps/>
          <w:sz w:val="17"/>
          <w:szCs w:val="17"/>
        </w:rPr>
        <w:t xml:space="preserve"> Т54</w:t>
      </w:r>
      <w:r>
        <w:rPr>
          <w:smallCaps/>
          <w:sz w:val="17"/>
          <w:szCs w:val="17"/>
        </w:rPr>
        <w:t xml:space="preserve"> в расчётной ведомости </w:t>
      </w:r>
      <w:r>
        <w:rPr>
          <w:b/>
          <w:bCs/>
          <w:smallCaps/>
          <w:sz w:val="17"/>
          <w:szCs w:val="17"/>
        </w:rPr>
        <w:t>Т51</w:t>
      </w:r>
      <w:r>
        <w:rPr>
          <w:smallCaps/>
          <w:sz w:val="17"/>
          <w:szCs w:val="17"/>
        </w:rPr>
        <w:t xml:space="preserve"> или платежной ведомости </w:t>
      </w:r>
      <w:r>
        <w:rPr>
          <w:b/>
          <w:bCs/>
          <w:smallCaps/>
          <w:sz w:val="17"/>
          <w:szCs w:val="17"/>
        </w:rPr>
        <w:t>Т49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Табеля не обходимы не только для использования рабочего времени всех категорий работающих но и для контроля за соблюдением рабочих и слушающих установленного режима рабочего времени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 xml:space="preserve">Существуют следующие способы контроля </w:t>
      </w:r>
      <w:r>
        <w:rPr>
          <w:rFonts w:eastAsia="Times New Roman" w:cs="Times New Roman" w:ascii="Times New Roman" w:hAnsi="Times New Roman"/>
          <w:smallCaps/>
          <w:sz w:val="17"/>
          <w:szCs w:val="17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Карточный - с помощью контрольных час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Жетонный - с помощью табельных жетонов или мар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Рапорта - ведомостной - с помощью рапортов или табельных ведомост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Пропускн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mallCaps/>
          <w:sz w:val="17"/>
          <w:szCs w:val="17"/>
        </w:rPr>
      </w:pPr>
      <w:r>
        <w:rPr>
          <w:smallCaps/>
          <w:sz w:val="17"/>
          <w:szCs w:val="17"/>
        </w:rPr>
        <w:t>С помощью контрольно пропускных устройств.</w:t>
      </w:r>
    </w:p>
    <w:p>
      <w:pPr>
        <w:pStyle w:val="Normal"/>
        <w:rPr>
          <w:smallCaps/>
          <w:sz w:val="17"/>
          <w:szCs w:val="17"/>
        </w:rPr>
      </w:pPr>
      <w:r>
        <w:rPr>
          <w:smallCaps/>
          <w:sz w:val="17"/>
          <w:szCs w:val="17"/>
        </w:rPr>
        <w:t xml:space="preserve">  </w:t>
      </w:r>
    </w:p>
    <w:sectPr>
      <w:type w:val="nextPage"/>
      <w:pgSz w:w="11906" w:h="16838"/>
      <w:pgMar w:left="346" w:right="352" w:gutter="0" w:header="0" w:top="567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8:19:00Z</dcterms:created>
  <dc:creator>12</dc:creator>
  <dc:description/>
  <dc:language>en-US</dc:language>
  <cp:lastModifiedBy>12</cp:lastModifiedBy>
  <dcterms:modified xsi:type="dcterms:W3CDTF">1998-05-17T18:19:00Z</dcterms:modified>
  <cp:revision>1</cp:revision>
  <dc:subject/>
  <dc:title>ОРГАНИЗАЦИЯ ТРУДА</dc:title>
</cp:coreProperties>
</file>