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Нормативный метод учёта и калькуляция себестоимости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Он на производстве заключаеться в том что для состовления калькулирования продукции используется нормы производственных затрат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Для разработки нормотивныз калькуляций на предприятиях создаються нормативное благо при планово экономическом отделе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В бюро поступает от соответствующих предаприятий нормы и нормотивы создаються фонды нормотивной информации , создаються нормотивные калькуляции, отчёты о изменение норм, отчёт и анализ отклонение от норм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При увеличение производительности труда уменьшаеться время обработки деталей и на их сборку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Положительные отклонения и отрицательные отклонения.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1:44:00Z</dcterms:created>
  <dc:creator>Сергей</dc:creator>
  <dc:description/>
  <dc:language>en-US</dc:language>
  <cp:lastModifiedBy>Сергей</cp:lastModifiedBy>
  <dcterms:modified xsi:type="dcterms:W3CDTF">1999-05-13T11:44:00Z</dcterms:modified>
  <cp:revision>2</cp:revision>
  <dc:subject/>
  <dc:title>НОРМАТИВНЫЙ МЕТОД УЧЁТА И КАЛЬКУЛЯЦИЯ СЕБЕСТОИМОСТИ</dc:title>
</cp:coreProperties>
</file>