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интетический и аналитический учёт спец фондов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Уч операций по фондам специального назначения осуществляется на сч 88 – сч пассивный фондовый, КТ сальдо – факт накопленная сумма источника вложенную к использованию или частично использованную.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На приобретение ОС, НМА, на производственное развитие предприятия и на другие цели учитываются на сч 88/1, а фонд потребления 88/2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Оборот по ДТ этих суб сч отражает суммы использования нацеленные мероприятием.</w:t>
        <w:br/>
      </w:r>
    </w:p>
    <w:p>
      <w:pPr>
        <w:pStyle w:val="Normal"/>
        <w:jc w:val="both"/>
        <w:rPr>
          <w:smallCaps/>
        </w:rPr>
      </w:pPr>
      <w:r>
        <w:rPr>
          <w:smallCaps/>
        </w:rPr>
        <w:t>Аналитический уч веденных в разрезе каждого фонда в ЖО12 здесь же и ведется и синтетический уч этих фондов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Резервный фонд уч на сч 86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Уч всех перечисленных фондов в бухг ведется в ЖО 12 где осуществляется синтетический и аналитический уч на основание ЖО.</w:t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7:16:00Z</dcterms:created>
  <dc:creator>Сергей</dc:creator>
  <dc:description/>
  <dc:language>en-US</dc:language>
  <cp:lastModifiedBy>Сергей</cp:lastModifiedBy>
  <dcterms:modified xsi:type="dcterms:W3CDTF">1999-05-16T07:16:00Z</dcterms:modified>
  <cp:revision>2</cp:revision>
  <dc:subject/>
  <dc:title>СИНТЕТИЧЕСКИЙ И АНАЛИТИЧЕСКИЙ УЧЁТ СПЕЦ ФОНДОВ</dc:title>
</cp:coreProperties>
</file>