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онятие основных средств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Для обеспеченного производственного процесса предприятия трудовых и финансовых ресурсов используются основные средства (ОС) т.е. средства труда (СТ)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 xml:space="preserve">СТ </w:t>
      </w:r>
      <w:r>
        <w:rPr>
          <w:smallCaps/>
          <w:sz w:val="24"/>
          <w:szCs w:val="24"/>
        </w:rPr>
        <w:t xml:space="preserve">- станки, рабочие машины, инструменты, а также материальные условия, процессы труда, транспортные средства.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С</w:t>
      </w:r>
      <w:r>
        <w:rPr>
          <w:smallCaps/>
          <w:sz w:val="24"/>
          <w:szCs w:val="24"/>
        </w:rPr>
        <w:t xml:space="preserve"> - такие средства которые используются многократно, изнашиваются постепенно и переносят свою стоимость на затраты производства в течение нормативного срока их службы путём начисления износа армотизации (А) по установленным нормам.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Отличительные особенности ОС является </w:t>
      </w:r>
      <w:r>
        <w:rPr>
          <w:rFonts w:eastAsia="Times New Roman" w:cs="Times New Roman" w:ascii="Times New Roman" w:hAnsi="Times New Roman"/>
          <w:smallCaps/>
          <w:sz w:val="24"/>
          <w:szCs w:val="24"/>
          <w:lang w:val="en-US"/>
        </w:rPr>
        <w:t>: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Они участвуют в процессе производства многокра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Срок службы одного год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Стоимость их превышает 50 минимальных оплат труда. К ним не относиться и учитываются в составе МБП </w:t>
      </w:r>
      <w:r>
        <w:rPr>
          <w:rFonts w:eastAsia="Times New Roman" w:cs="Times New Roman" w:ascii="Times New Roman" w:hAnsi="Times New Roman"/>
          <w:smallCap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редства труда со сроком эксплуатации одного года не зависимо от их сто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пец инструменты и приспособления независимо от их сто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пец одежда, обувь и постельные принадлежности не зависимо от их стоимости и срока службы 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Предприятия имеют правило ведения пользования и распоряжения ОС т.е. передавать их безвозмездно другим предприятиям , продавать, обменивать, сдавать в аренду, предоставлять бесплатно во временное пользование либо в займы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писывать с баланса если они использованы или устарели не зависимо от того полностью ли они «А» или нет.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3:48:00Z</dcterms:created>
  <dc:creator>12</dc:creator>
  <dc:description/>
  <dc:language>en-US</dc:language>
  <cp:lastModifiedBy>12</cp:lastModifiedBy>
  <dcterms:modified xsi:type="dcterms:W3CDTF">1998-10-21T13:48:00Z</dcterms:modified>
  <cp:revision>1</cp:revision>
  <dc:subject/>
  <dc:title>ПОНЯТИЕ ОСНОВНЫХ СРЕДСТВ</dc:title>
</cp:coreProperties>
</file>