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Бухгалтерская отчётность.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Каждое предприятие которое имеет самостоятельный баланс – юридическими лицами составляющие бухг отчётность – она бывает – текущая, годовая, инвентарная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8"/>
        </w:rPr>
      </w:pPr>
      <w:r>
        <w:rPr>
          <w:smallCaps/>
          <w:sz w:val="28"/>
        </w:rPr>
        <w:t xml:space="preserve">Текущая – отчётность за отчётный месяц она состоит из баланса предприятия форма № 1. 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8"/>
        </w:rPr>
      </w:pPr>
      <w:r>
        <w:rPr>
          <w:smallCaps/>
          <w:sz w:val="28"/>
        </w:rPr>
        <w:t>Квартальная отчётность за отчётный квартал она состоит из баланса предприятия форма №2. эта форма является приложением к балансу где отражается фин результат  деятельности предприятия к использованию прибыли кроме этих показателей отражаются расчёты  с бюджетом т.е. отражаются все платежи в бюджет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Формы: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налоговых деклараций по НДС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налоговых по имуществу предприятия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среднегодовой стоимости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Общехозяй1ственные нужды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 xml:space="preserve">Налог на прибыль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 xml:space="preserve">Кроме указанных форм по расчётам налога к квартальной отчётности прилогаються расчёты внебюджетных фондов, а именно расчётная ведомость по страховым взносам в ПФ РФ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Расчёт по отчислениям на соц страх, мед страх, в фонд занятости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Кроме текущей и квартальной отчётности составляют годовую отчётность в неё входит баланс №1 и форма №2 отчёт о движение капитала форма №5, отчёт о движение «Д» средств …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Формы: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налоговых деклараций по НДС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налоговых по имуществу предприятия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среднегодовой стоимости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Общехозяй1ственные нужды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 xml:space="preserve">Налог на прибыль. 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перечисления организациям дебиторов и кредиторов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отчёт об итоговых суммах.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  <w:t>Формы: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налоговых деклараций по НДС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налоговых по имуществу предприятия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Расчёт среднегодовой стоимости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>Общехозяй1ственные нужды.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</w:rPr>
      </w:pPr>
      <w:r>
        <w:rPr>
          <w:smallCaps/>
          <w:sz w:val="28"/>
        </w:rPr>
        <w:t xml:space="preserve">Налог на прибыль. </w:t>
      </w:r>
    </w:p>
    <w:p>
      <w:pPr>
        <w:pStyle w:val="Normal"/>
        <w:jc w:val="both"/>
        <w:rPr>
          <w:smallCaps/>
          <w:sz w:val="28"/>
        </w:rPr>
      </w:pPr>
      <w:r>
        <w:rPr>
          <w:smallCaps/>
          <w:sz w:val="28"/>
        </w:rPr>
      </w:r>
    </w:p>
    <w:sectPr>
      <w:type w:val="nextPage"/>
      <w:pgSz w:w="11906" w:h="16838"/>
      <w:pgMar w:left="1134" w:right="352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2:09:00Z</dcterms:created>
  <dc:creator>Сергей</dc:creator>
  <dc:description/>
  <dc:language>en-US</dc:language>
  <cp:lastModifiedBy>Сергей</cp:lastModifiedBy>
  <cp:lastPrinted>1999-05-13T16:08:00Z</cp:lastPrinted>
  <dcterms:modified xsi:type="dcterms:W3CDTF">1999-05-13T12:09:00Z</dcterms:modified>
  <cp:revision>2</cp:revision>
  <dc:subject/>
  <dc:title>БУХГАЛТЕРСКАЯ ОТЧЁТНОСТЬ</dc:title>
</cp:coreProperties>
</file>