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Организация аналитического учёта затрат на производство.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/>
        <w:t>Особо важное значение имеет правильная организация аналитического учёта и его своевременность. Данные аналитического уч используются для анализа контроля планирования, управления и руководства и хоз деятельности предприятия. Аналитический учёт по сч 20, 23 организуется по каждому заказу виду работ, продукции в отдельности в разрезе статей калькуляции и месту выполненной работы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ля аналитического уч по этим сч используются карточки аналитического уч производства. Аналитический уч по сч 25 ведется в ведомости №12 в ней ведется синтетический уч по сч 20, 25, 28. Эта ведомость ведется в шахматном порядке по ДТ сч и КТ сч где учитываются затраты по элементам, в ней имеются итог затрат за месяц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Аналитический уч по сч 26 введется в ведомости №15 в ней ведётся уч и по сч 31, и 89. По сч 31, 89 имеется сальдо которое  отражается. Синтетический уч по сч 26Ю 31Ю 89 ведется в этой же ведомости.         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8:37:00Z</dcterms:created>
  <dc:creator>dr</dc:creator>
  <dc:description/>
  <dc:language>en-US</dc:language>
  <cp:lastModifiedBy>dr</cp:lastModifiedBy>
  <dcterms:modified xsi:type="dcterms:W3CDTF">2001-09-22T18:37:00Z</dcterms:modified>
  <cp:revision>1</cp:revision>
  <dc:subject/>
  <dc:title>ОРГАНИЗАЦИЯ АНАЛИТИЧЕСКОГО УЧЁТА ЗАТРАТ НА ПРОИЗВОДСТВО</dc:title>
</cp:coreProperties>
</file>