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Учёт процесса реал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Понятие процесса реализации и задачи бух. У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Синтетический и аналитический учёт процесса реализации продукци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</w:t>
      </w:r>
    </w:p>
    <w:p>
      <w:pPr>
        <w:pStyle w:val="Normal"/>
        <w:rPr>
          <w:smallCaps/>
        </w:rPr>
      </w:pPr>
      <w:r>
        <w:rPr>
          <w:smallCaps/>
        </w:rPr>
        <w:t>Процесс реализации завершает кругооборот хоз средст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Выручка от реализации продукции используются для возобновления процессов снабжения и производства и вновь реализации(РЕЛ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Готовой продукцией является изделия прошедшие все стадии технической обработки на данном предприятие точно соответствующим стандартам и техническим условиям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оцесс рел. предприятия поставщик продаёт свою продукцию предприятию покупателю по продажной стран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одукция считается рел после оплаты покупателем т.е. когда денежные средства поступили гос банками на сч предприятия изготовленной продукцие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и рел продукции возникают расходы связанные с её продажей - вне производственные затраты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осле рел продукции можно определить её полную себ она складывается из производственной себ и вне производственных расходов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ибыль от рел определяется как разница между продажной и стоимостной и её полной себ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 xml:space="preserve">Если себ выше продажной цены то предприятие получило убыток.  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Если себ ниже продажной цены то предприятие получило прибыль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сновные задачи бух уч по контролю за рел продукции является</w:t>
      </w:r>
      <w:r>
        <w:rPr>
          <w:rFonts w:eastAsia="Times New Roman" w:cs="Times New Roman" w:ascii="Times New Roman" w:hAnsi="Times New Roman"/>
          <w:smallCaps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определение факт объёма рел всей продукции в целом и отдельных её видов , данные об объёме получают в бух уч в натуральном стоимостном выра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контроль за состоянием запаса готовой продукции  на складах предприятия  за её сохранностью её движение в своевременной отгрузке продукцией покупателем в банк на (ИНКАССО)всех платежных документов за отгруженную им продукц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определение факт результата от рел  путем (СОПОСТОНАВЛЕНИЯ) исчисленной полной себ рел продукции с продажной её стоимостью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2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Для процесса рел готовой продукции работ и услуг применяются сч 46 в дебет его отражается факт произведенная себ и вне производственные расходы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Факт произведенная себ получается путём суммирования плановой произведенной себ и отключения факт себ рел продукции от планово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и этом перерасход суммируется а отклонение отнимается из плановой себ . Это значит что на дебете его отражается полная факт себ рел продукции а на кредите выручка от рел т.е. продажная стоимость рел продукции. Особенностью сч 46 является то что по дебету и кредиту отражается одинаковый объём рел продукции в двух оценках  факт и продажно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При (СОПОСТОНАВЛЕНИЯ) определяется финансовый результат от рел. Превышение кредитового оборота над дебетовым показывает кредитовое сальдо в виде прибыли. (Наоборот -убыток).</w:t>
      </w:r>
      <w:r>
        <w:rPr>
          <w:smallCaps/>
        </w:rPr>
        <w:t xml:space="preserve">    </w:t>
      </w:r>
    </w:p>
    <w:p>
      <w:pPr>
        <w:pStyle w:val="Normal"/>
        <w:rPr>
          <w:smallCaps/>
        </w:rPr>
      </w:pPr>
      <w:r>
        <w:rPr>
          <w:smallCaps/>
        </w:rPr>
        <w:t xml:space="preserve"> </w:t>
      </w:r>
    </w:p>
    <w:p>
      <w:pPr>
        <w:pStyle w:val="Normal"/>
        <w:rPr>
          <w:smallCaps/>
        </w:rPr>
      </w:pPr>
      <w:r>
        <w:rPr>
          <w:smallCaps/>
        </w:rPr>
        <w:t>Сч 46 в конце месяца закрывается на конец месяца скальда нет. При получение прибыли делается запись Д-46 К-80 а убыток Д-80 К-46.- сч результативный. Внепроизводственные расходы 43 на Д- рассчитываются все расходы связанные с отгрузкой продукции т.е. расходы на тару ... - активные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В конце месяца суммы расходов списываются на сч рел продукции и включаются в себ факт рел продукци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Для учёта отгрузки продукции применяется сч 45 он активный сальдо дебетовое показывает фактическую себ продукции отгруженной не неоплаченно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о (К - показывается факт себ продукции) По (Д - показывается факт себ отгруженной продукции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10:46:00Z</dcterms:created>
  <dc:creator>12</dc:creator>
  <dc:description/>
  <dc:language>en-US</dc:language>
  <cp:lastModifiedBy>12</cp:lastModifiedBy>
  <dcterms:modified xsi:type="dcterms:W3CDTF">1997-11-21T10:46:00Z</dcterms:modified>
  <cp:revision>1</cp:revision>
  <dc:subject/>
  <dc:title>УЧЁТ ПРОЦЕССА РЕАЛИЗАЦИИ</dc:title>
</cp:coreProperties>
</file>