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  <w:t>Учёт поступления НМА.</w:t>
      </w:r>
    </w:p>
    <w:p>
      <w:pPr>
        <w:pStyle w:val="Normal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Оприходование НМА производиться на основание соответствующих док: 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Свидетельство на право пользование актов приёмки работ по разработке программного обеспечения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Док  должны содержат  описание объекта, его 1 ую стоимость порядок использования срока «Э» аналитический учёт НМА ведется по их видам в карточках аналитического учёта формы ОС6 и ведомости №17. Учёт состояния и движения НМА осуществляется на сч 04. 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9:40:00Z</dcterms:created>
  <dc:creator>Сергей</dc:creator>
  <dc:description/>
  <dc:language>en-US</dc:language>
  <cp:lastModifiedBy>Сергей</cp:lastModifiedBy>
  <dcterms:modified xsi:type="dcterms:W3CDTF">1999-05-08T09:40:00Z</dcterms:modified>
  <cp:revision>2</cp:revision>
  <dc:subject/>
  <dc:title>УЧЁТ ПОСТУПЛЕНИЯ НМА</dc:title>
</cp:coreProperties>
</file>