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ч затрат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Вспомогательное производство – необходимое звено в деятельности предприятия к ним относиться цеха которые обеспечивают ритмичную и качественную деятельность цехов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Сложное вспомогательное произвосдтво а к ним относяться инструментальный цех, ремонтный, транспортный цех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Расчёт факт себ производиться по каждому виду рабоит и продукции по статьям калькуляции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Для пасчёта всех вспомогательных производств используеться сч 23, по цеховым ведомостям 12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Основанием для её заполнения являються справки, расчёты, листы расшифровки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Уч затрат на сложных  вспомогательных производствах требует групировеки затрат по видам продукции или отдельно выпускаемым работам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 xml:space="preserve">Все затртаы отражаються в разработочной таб №9 и на основание её относяться в ведомость 12 на затраты цехов основного производства  </w:t>
      </w:r>
      <w:r>
        <w:rPr>
          <w:b/>
          <w:smallCaps/>
        </w:rPr>
        <w:t>ДТ 20, 24, 25, 26 КТ 23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9:34:00Z</dcterms:created>
  <dc:creator>Сергей</dc:creator>
  <dc:description/>
  <dc:language>en-US</dc:language>
  <cp:lastModifiedBy>Сергей</cp:lastModifiedBy>
  <dcterms:modified xsi:type="dcterms:W3CDTF">1999-05-15T09:34:00Z</dcterms:modified>
  <cp:revision>2</cp:revision>
  <dc:subject/>
  <dc:title>УЧ ЗАТРАТ</dc:title>
</cp:coreProperties>
</file>