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Источники получения прибыли.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TextBody"/>
        <w:rPr/>
      </w:pPr>
      <w:r>
        <w:rPr/>
        <w:t>Основным показателем характерезующим фин результат деятельности предприятия – балансовая прибыль или убыток – она образуеться от рел продукции работ услуг от рел товаров и других ТМЦ (ОС, НМА,10в, МБП).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% полученных по суммам средств числисщихся на сч предприямя курсовых разниц и по операциям с ИН валютой доходов по акциям, облегациям и других ЦБ принодлежащих предприятию.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Прочие доходы, расходы и потери относимые в соответствие с законодательством на сч прибыли и убытков.</w:t>
      </w:r>
    </w:p>
    <w:sectPr>
      <w:type w:val="nextPage"/>
      <w:pgSz w:w="11906" w:h="16838"/>
      <w:pgMar w:left="1134" w:right="352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07:44:00Z</dcterms:created>
  <dc:creator>Сергей</dc:creator>
  <dc:description/>
  <dc:language>en-US</dc:language>
  <cp:lastModifiedBy>Сергей</cp:lastModifiedBy>
  <dcterms:modified xsi:type="dcterms:W3CDTF">1999-05-16T07:53:00Z</dcterms:modified>
  <cp:revision>2</cp:revision>
  <dc:subject/>
  <dc:title/>
</cp:coreProperties>
</file>