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Учёт износ О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 xml:space="preserve">«А» отчисления по всем видам средств кроме автотранспортных рассчитываются в разработочной таблице формы № 6, а по автотранспортным в разработочной таблице формы № 9., для составления расчёта «А» отчислений за январь необходимо все находящиеся на предприятие ОС на 1 января сгруппировать по местам нахождения и видам (кодам) в соответствии с установленными едиными нормами «А» отчислениями для этого инвентарные карточки рассортировывают по местам нахождения ОС т.е. за каждым подотчётным лицом, а по каждому подотчётному лицу группируют по видам (кодам), в феврале, «А» отчисления начисляются только по поступившим и выбывшим ОС за январь месяц. Эти средства вносятся в разработочную таб. №6  в раздел «А» по первоначальной стоимости.   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 xml:space="preserve">Суммы начисленной «А» по поступившим ОС за минусом начисленной «А» по выбывшим ОС добавляют до начисленной «А» за январь. Если в предыдущем месяце не было поступления, выбытия ОС то суммы «А» за текущий месяц будут такими же как и в плановом месяце. 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 xml:space="preserve">Таб. №6 по начислению «А» отчислений является основанием для записи на бух сч и отражается «А» бух проводкой </w:t>
      </w:r>
    </w:p>
    <w:p>
      <w:pPr>
        <w:pStyle w:val="TextBody"/>
        <w:jc w:val="center"/>
        <w:rPr/>
      </w:pPr>
      <w:r>
        <w:rPr>
          <w:b/>
          <w:smallCaps/>
        </w:rPr>
        <w:t>Д</w:t>
      </w:r>
      <w:r>
        <w:rPr>
          <w:b/>
          <w:smallCaps/>
          <w:vertAlign w:val="superscript"/>
        </w:rPr>
        <w:t>т</w:t>
      </w:r>
      <w:r>
        <w:rPr>
          <w:b/>
          <w:smallCaps/>
        </w:rPr>
        <w:t xml:space="preserve"> 20, 23, 25, 26   К</w:t>
      </w:r>
      <w:r>
        <w:rPr>
          <w:b/>
          <w:smallCaps/>
          <w:vertAlign w:val="superscript"/>
        </w:rPr>
        <w:t>т</w:t>
      </w:r>
      <w:r>
        <w:rPr>
          <w:b/>
          <w:smallCaps/>
        </w:rPr>
        <w:t xml:space="preserve"> 02.</w:t>
      </w:r>
    </w:p>
    <w:p>
      <w:pPr>
        <w:pStyle w:val="TextBody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>Для учёта износа ОС – используется сч 02. Этот сч имеет два суб сч 02/1 – износ собственных ОС, 02/2 – износ долгосрочных арендуемых ОС.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 xml:space="preserve">Учёт операций по сч 02 – производится в ЖО –13 на основание первичных док в нём ведётся синтетический и аналитический учёт износа ОС.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08:00Z</dcterms:created>
  <dc:creator>Пользователь</dc:creator>
  <dc:description/>
  <dc:language>en-US</dc:language>
  <cp:lastModifiedBy>Пользователь</cp:lastModifiedBy>
  <dcterms:modified xsi:type="dcterms:W3CDTF">1999-04-27T15:37:00Z</dcterms:modified>
  <cp:revision>1</cp:revision>
  <dc:subject/>
  <dc:title>УЧЁТ ИЗНОС ОС</dc:title>
</cp:coreProperties>
</file>