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ч расходов вспомогательных материалов и топлива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rPr/>
      </w:pPr>
      <w:r>
        <w:rPr/>
        <w:t>Расходы вспомогательнх 10в входящих в состав прямых затрат на производстве уч также как и расходы основных 10в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Вспомогательные 10ы используемые на соодержание помещений, инвентаря, оборудования списываються по соответствующим статьям расходов т.е. сч затрат 24,25, 26, 29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Топливо на предприятиях расходуеться на тех цели и хоз нужды, что и обуславливает особенности его уч расходов на произволдстве топлива израсходованого на тех цели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Д20 К23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Топливо израсходыванное на обслуживающие оборудования машин и механизмов – общепроизводственные, общехозяйственных производствах уч на сч  24,25, 26, 29 и в ведомостях 12, 18.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8:54:00Z</dcterms:created>
  <dc:creator>Сергей</dc:creator>
  <dc:description/>
  <dc:language>en-US</dc:language>
  <cp:lastModifiedBy>Сергей</cp:lastModifiedBy>
  <dcterms:modified xsi:type="dcterms:W3CDTF">1999-05-15T08:54:00Z</dcterms:modified>
  <cp:revision>2</cp:revision>
  <dc:subject/>
  <dc:title>УЧ РАСХОДОВ ВСПОМОГАТЕЛЬНЫХ МАТЕРИАЛОВ И ТОПЛИВА</dc:title>
</cp:coreProperties>
</file>