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 xml:space="preserve">Понятие документного оборо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 xml:space="preserve">Понятие, выписка первичных документо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403" w:leader="none"/>
        </w:tabs>
        <w:ind w:left="283" w:hanging="283"/>
        <w:rPr>
          <w:smallCaps/>
        </w:rPr>
      </w:pPr>
      <w:r>
        <w:rPr>
          <w:smallCaps/>
        </w:rPr>
        <w:t xml:space="preserve">Контроль правильности документов. </w:t>
      </w:r>
    </w:p>
    <w:p>
      <w:pPr>
        <w:pStyle w:val="Normal"/>
        <w:jc w:val="center"/>
        <w:rPr>
          <w:smallCaps/>
        </w:rPr>
      </w:pPr>
      <w:r>
        <w:rPr>
          <w:smallCaps/>
        </w:rPr>
        <w:t>1.</w:t>
      </w:r>
    </w:p>
    <w:p>
      <w:pPr>
        <w:pStyle w:val="Normal"/>
        <w:rPr/>
      </w:pPr>
      <w:r>
        <w:rPr>
          <w:smallCaps/>
        </w:rPr>
        <w:t xml:space="preserve">Док оборотом -путь движения док через все стадии их обработки начиная с момента выписки заканчивая сдачей на хранения в архив. Общие этапы через которые проходят все док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1. Выписка док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2. Проверка и прием док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3.  Обработк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>4. Отражение операции оформляемых док на бух сч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ыписка первичных док представляет собой трудоёмкий процесс и в основном выполняется в ручную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В процессе составления док так и после их  выписки бухгалтер проверяет правильность док она осуществляется с точки зрения законности оформленных операцией правильности заполнения док и арифметических подсчётах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2.</w:t>
      </w:r>
    </w:p>
    <w:p>
      <w:pPr>
        <w:pStyle w:val="Normal"/>
        <w:rPr>
          <w:smallCaps/>
        </w:rPr>
      </w:pPr>
      <w:r>
        <w:rPr>
          <w:smallCaps/>
        </w:rPr>
        <w:t>В процессе составления док бухгалтерия производит на их основание предварительный контроль учитываемых хоз операци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По средствам этого контроля не допускается совершения какой либо экономически не целесообразности не правильных не законных операций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едупреждаются на рушения гос законов в случае не до сдачи затрат, при писках. Предварительный контроль осуществляют путем проверки док при подписки их выдачи денежных и материальных ценносте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следующий контроль док проводятся по оправдательным док где проверяется сущность хоз операций и их законность целесообразность и арифметическая проверк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сле проверки док подвергаются бух обработки поставляются ценны и производится таксировка после их группируют по однородным признакам составляются накопительные или группированные общие итогов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Составляется корреспонденция счетов. Эта обработка бух док - котнировка док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а имеет важное значение так как от её правильности зависит достоверность отчетности.</w:t>
      </w:r>
    </w:p>
    <w:p>
      <w:pPr>
        <w:pStyle w:val="Normal"/>
        <w:rPr/>
      </w:pPr>
      <w:r>
        <w:rPr/>
        <w:t xml:space="preserve">    </w:t>
      </w:r>
      <w:r>
        <w:rPr>
          <w:smallCaps/>
        </w:rPr>
        <w:t xml:space="preserve">               </w: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1:01:00Z</dcterms:created>
  <dc:creator>12</dc:creator>
  <dc:description/>
  <dc:language>en-US</dc:language>
  <cp:lastModifiedBy>12</cp:lastModifiedBy>
  <cp:lastPrinted>1997-12-27T13:21:00Z</cp:lastPrinted>
  <dcterms:modified xsi:type="dcterms:W3CDTF">1997-12-27T08:22:00Z</dcterms:modified>
  <cp:revision>3</cp:revision>
  <dc:subject/>
  <dc:title>ПОНЯТИЕ ДОКУМЕНТНОГО ОБОРОТА</dc:title>
</cp:coreProperties>
</file>