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Требования предъявляемые к содержанию и оформлению документов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онят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Единообразие стандартизация документов.</w:t>
      </w:r>
    </w:p>
    <w:p>
      <w:pPr>
        <w:pStyle w:val="Normal"/>
        <w:jc w:val="center"/>
        <w:rPr>
          <w:smallCaps/>
        </w:rPr>
      </w:pPr>
      <w:r>
        <w:rPr>
          <w:smallCaps/>
        </w:rPr>
        <w:t>1.</w:t>
      </w:r>
    </w:p>
    <w:p>
      <w:pPr>
        <w:pStyle w:val="Normal"/>
        <w:rPr/>
      </w:pPr>
      <w:r>
        <w:rPr>
          <w:smallCaps/>
        </w:rPr>
        <w:t>Документация</w:t>
      </w:r>
      <w:r>
        <w:rPr/>
        <w:t xml:space="preserve"> основа</w:t>
      </w:r>
      <w:r>
        <w:rPr>
          <w:smallCaps/>
        </w:rPr>
        <w:t xml:space="preserve"> бух уч по этому к оформлению и содержанию док предъявляются особые требования. В нашей стране действуют единые гос правила определяющий порядок составления док и требования к которым они должны отвечать. Они должны содержать все необходимые показатели  характеризующие хоз операции. Эти показатели называются реквизиторы док к ним обязательно относится все бес исключения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 xml:space="preserve">1  название док. 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2 дата составления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3 содержание хоз операции и основания для её совершения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4  измерители операции.</w:t>
      </w:r>
    </w:p>
    <w:p>
      <w:pPr>
        <w:pStyle w:val="Normal"/>
        <w:rPr/>
      </w:pPr>
      <w:r>
        <w:rPr>
          <w:b/>
          <w:bCs/>
          <w:smallCaps/>
          <w:u w:val="single"/>
        </w:rPr>
        <w:t>5  подпись лиц ответственных за совершенную операцию и правильность её оформления в док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Все док оформляющие денежные материальные и расчётно кредитные операции должны быть подписаны руководителем и главным бух предприят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Док оформляющие в приём или выдачи материальных ценностей денежных средств должны иметь подписи лиц получивших и отпустивших эти ценности. Они должны составляться своевременно т.е. в момент совершения операции. Допущенные ошибки можно исправлять лишь при соблюдение определенных правил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Все внесенные исправления должны быть здесь же оговорены  и подтверждены подписями лиц сделавших исправления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2.</w:t>
      </w:r>
    </w:p>
    <w:p>
      <w:pPr>
        <w:pStyle w:val="Normal"/>
        <w:rPr>
          <w:smallCaps/>
        </w:rPr>
      </w:pPr>
      <w:r>
        <w:rPr>
          <w:smallCaps/>
        </w:rPr>
        <w:t xml:space="preserve">Осуществление единого методологического руководительства учёта и отчётности в нашей стране обеспечивает возложеность установлением единообразных форм док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Унификация док - разработка единых форм док для учёта операций на различных предприятиях. Широко применяется стандартизация док. Стандартизация док - установление одинаковых стандартных размеров бланков для однотипных док. Документирования хоз операций - заключается в восприятие о данных об операц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несение полученных данных в док такая первичная регистрация данных - первичным учётом - он представляет собой сложный комплекс приёмов по восприятию исходной информации и регистрации её в док которые служат при этом не только средством оформления всех хоз операции но и одновременно материальным носителями первичной информац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По размещению реквизиторов док могут быть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  <w:r>
        <w:rPr>
          <w:smallCaps/>
        </w:rPr>
        <w:t xml:space="preserve">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Анкетные - записываются один под другим вертикально в правой части бланка а в левой его назван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ональные - логически или математически зависимы между собой группы реквизитов размещающиеся на отдельных участках в пределах которых выделяют одну графу для названия каждого реквизита и одну для записей его показани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Табличный - является дальнейшим развитием зональной  формой, здесь для каждой группы реквизитов делаются несколько строк которые как бы образуют самостоятельные таблицы.</w:t>
      </w:r>
    </w:p>
    <w:p>
      <w:pPr>
        <w:pStyle w:val="Normal"/>
        <w:rPr>
          <w:smallCaps/>
        </w:rPr>
      </w:pPr>
      <w:r>
        <w:rPr>
          <w:smallCaps/>
        </w:rPr>
        <w:t xml:space="preserve">  </w:t>
      </w:r>
    </w:p>
    <w:p>
      <w:pPr>
        <w:pStyle w:val="Normal"/>
        <w:rPr>
          <w:smallCaps/>
        </w:rPr>
      </w:pPr>
      <w:r>
        <w:rPr>
          <w:smallCaps/>
        </w:rPr>
        <w:t>Комбинированные - характеризуются разными признаками построения - Анкетные - Зональные, Анкетные - Табличный..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0:21:00Z</dcterms:created>
  <dc:creator>12</dc:creator>
  <dc:description/>
  <dc:language>en-US</dc:language>
  <cp:lastModifiedBy>12</cp:lastModifiedBy>
  <cp:lastPrinted>1997-12-27T13:18:00Z</cp:lastPrinted>
  <dcterms:modified xsi:type="dcterms:W3CDTF">1997-12-27T08:19:00Z</dcterms:modified>
  <cp:revision>3</cp:revision>
  <dc:subject/>
  <dc:title>ТРЕБОВАНИЯ ПРЕДЪЯВЛЯЕМЫЕ К СОДЕРЖАНИЮ И ОФОРМЛЕНИЮ ДОКУМЕНТОВ</dc:title>
</cp:coreProperties>
</file>