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онятие уставного капитала и источников его формирования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rPr/>
      </w:pPr>
      <w:r>
        <w:rPr/>
        <w:t>В период развития рыночных отношений предприятия могут самостоятельно формировать свои фин ресурсы основными источниками их формирования является: (прибыль, «А» отчисления, средства полученные от продажи ЦБ, паевые взносы акционеров, паевые взносы юридических и физических лиц. кредиты и прочие поступления не противоречившие законодательству)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>Основными источниками формирования собственных средств предприятия являются УК</w:t>
      </w:r>
      <w:r>
        <w:rPr>
          <w:rStyle w:val="FootnoteCharacters"/>
          <w:rStyle w:val="FootnoteAnchor"/>
          <w:smallCaps/>
          <w:color w:val="FF0000"/>
        </w:rPr>
        <w:footnoteReference w:id="2"/>
      </w:r>
      <w:r>
        <w:rPr>
          <w:smallCaps/>
        </w:rPr>
        <w:t xml:space="preserve">. </w:t>
        <w:br/>
      </w:r>
    </w:p>
    <w:p>
      <w:pPr>
        <w:pStyle w:val="Normal"/>
        <w:jc w:val="both"/>
        <w:rPr>
          <w:smallCaps/>
        </w:rPr>
      </w:pPr>
      <w:r>
        <w:rPr>
          <w:smallCaps/>
        </w:rPr>
        <w:t>УК – совокупность средств вложенных предприятием в его собственном порядке формирования УК регулируется законодательством и учредительными док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УК гос предприятий отражает сумму средств выделенных гос из бюджета что обуславливает гос собственность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УК акционерных обществ, товариществ и других предприятий формируется за сч средств внесенных акционерами поэтому представляет собой коллективную собственность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Акционерными обществами является юридические лица имеющие УК разделённых на определённое количество в виде акции и отвечающие по обязательствам только своим имуществом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>Величина УК финансируется в уставе АО</w:t>
      </w:r>
      <w:r>
        <w:rPr>
          <w:rStyle w:val="FootnoteCharacters"/>
          <w:rStyle w:val="FootnoteAnchor"/>
          <w:smallCaps/>
          <w:color w:val="FF0000"/>
        </w:rPr>
        <w:footnoteReference w:id="3"/>
      </w:r>
      <w:r>
        <w:rPr>
          <w:smallCaps/>
        </w:rPr>
        <w:t xml:space="preserve"> и может заменяться только в порядке предусмотренного самого капитала, решением собранием акционеров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УК в момент учреждения общества должен состоять из основного числа обыкновенных акций с одинаковой номинальной стоимостью согласно об положениях акционерных обществах РФ они выпускают только именные акции с обязательной регистрацией акционеров в соответствующем реестре.  </w:t>
      </w:r>
    </w:p>
    <w:sectPr>
      <w:footnotePr>
        <w:numFmt w:val="decimal"/>
      </w:footnote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вный капита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ционерного обществ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6:49:00Z</dcterms:created>
  <dc:creator>Сергей</dc:creator>
  <dc:description/>
  <dc:language>en-US</dc:language>
  <cp:lastModifiedBy>Сергей</cp:lastModifiedBy>
  <dcterms:modified xsi:type="dcterms:W3CDTF">1999-05-16T06:49:00Z</dcterms:modified>
  <cp:revision>2</cp:revision>
  <dc:subject/>
  <dc:title>ПОНЯТИЕ УСТАВНОГО КАПИТАЛА И ИСТОЧНИКОВ ЕГО ФОРМИРОВАНИЯ</dc:title>
</cp:coreProperties>
</file>