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ч и распределения прочих затрат на производстве.</w:t>
      </w:r>
    </w:p>
    <w:p>
      <w:pPr>
        <w:pStyle w:val="Normal"/>
        <w:jc w:val="both"/>
        <w:rPr>
          <w:smallCaps/>
        </w:rPr>
      </w:pPr>
      <w:r>
        <w:rPr>
          <w:smallCaps/>
        </w:rPr>
        <w:t>К ним на производстве относиться:</w:t>
      </w:r>
    </w:p>
    <w:p>
      <w:pPr>
        <w:pStyle w:val="Normal"/>
        <w:numPr>
          <w:ilvl w:val="0"/>
          <w:numId w:val="1"/>
        </w:numPr>
        <w:jc w:val="both"/>
        <w:rPr>
          <w:smallCaps/>
        </w:rPr>
      </w:pPr>
      <w:r>
        <w:rPr>
          <w:smallCaps/>
        </w:rPr>
        <w:t>Износ ОС.</w:t>
      </w:r>
    </w:p>
    <w:p>
      <w:pPr>
        <w:pStyle w:val="Normal"/>
        <w:numPr>
          <w:ilvl w:val="0"/>
          <w:numId w:val="1"/>
        </w:numPr>
        <w:jc w:val="both"/>
        <w:rPr>
          <w:smallCaps/>
        </w:rPr>
      </w:pPr>
      <w:r>
        <w:rPr>
          <w:smallCaps/>
        </w:rPr>
        <w:t>Износ мбп.</w:t>
      </w:r>
    </w:p>
    <w:p>
      <w:pPr>
        <w:pStyle w:val="Normal"/>
        <w:numPr>
          <w:ilvl w:val="0"/>
          <w:numId w:val="1"/>
        </w:numPr>
        <w:jc w:val="both"/>
        <w:rPr>
          <w:smallCaps/>
        </w:rPr>
      </w:pPr>
      <w:r>
        <w:rPr>
          <w:smallCaps/>
        </w:rPr>
        <w:t>Услуги сторон</w:t>
      </w:r>
    </w:p>
    <w:p>
      <w:pPr>
        <w:pStyle w:val="Normal"/>
        <w:numPr>
          <w:ilvl w:val="0"/>
          <w:numId w:val="1"/>
        </w:numPr>
        <w:jc w:val="both"/>
        <w:rPr>
          <w:smallCaps/>
        </w:rPr>
      </w:pPr>
      <w:r>
        <w:rPr>
          <w:smallCaps/>
        </w:rPr>
        <w:t>Прочие «Д» расходы.</w:t>
      </w:r>
    </w:p>
    <w:p>
      <w:pPr>
        <w:pStyle w:val="Normal"/>
        <w:jc w:val="both"/>
        <w:rPr>
          <w:smallCaps/>
        </w:rPr>
      </w:pPr>
      <w:r>
        <w:rPr>
          <w:smallCaps/>
        </w:rPr>
        <w:t>Износ ОС учитываеться на сч 24 или на сч 20, 23, 25, 26, 29, 30, 31 если есть возможность отношения эти затраты на прямую эти сч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Некоторые предприятия вместо 24 сч используют сч 25/1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Расчёт «А» отчислений производиться в разработочной таб № 6 а по АВТО транспорту разработочной таб №9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Износ МБП относяться на затраты производства также как и «А» ОС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Основанием для списания суммы наисленного износа МБП за отчётный месяц производится в разработчной таб №8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Уч расчётов за услуги со стороны ведёться в ЖО№6 по КТ сч 60. Каждый сч за указаные услуги соодержит сумму НДС которая невключаеться в затраты производства и отражаеться по ДТ сч 12, 15 используют лист расшифровки где соодержиться данные о расходах и даються итоги по счии отдельно по каждрому цеху для записи в ведомости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Данные листов расшифповок сверяются с даными ЖО№6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Некоторые расходы оплачивают наличными «Д» из «К» или путём перечисления со сч 51 или ополачиваються подотчётными лицами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Суммы этих затрат отражаються в ЖО 1, 2, 7 и КТ сч 50, 51, 71 и в ДТ сч затрат.   </w:t>
      </w:r>
    </w:p>
    <w:sect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09:18:00Z</dcterms:created>
  <dc:creator>Сергей</dc:creator>
  <dc:description/>
  <dc:language>en-US</dc:language>
  <cp:lastModifiedBy>Сергей</cp:lastModifiedBy>
  <dcterms:modified xsi:type="dcterms:W3CDTF">1999-05-15T09:18:00Z</dcterms:modified>
  <cp:revision>2</cp:revision>
  <dc:subject/>
  <dc:title>УЧ И РАСПРЕДЕЛЕНИЯ ПРОЧИХ ЗАТРАТ НА ПРОИЗВОДСТВЕ</dc:title>
</cp:coreProperties>
</file>