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интетический и аналитический учёт кредитов банка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Расчётно кредимтные операции связанные с получением и погошением «Б» кредитов учитываються на сч 90, 92 –  они – пасивные сальдо бывает только КТ. Оборот по кредиту – суммы полученные в «Б» в кредит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 xml:space="preserve">Аналитический уч  ведёться по видам кредита не погашенных в срок, расходы по оплате % установленных «Б» включаеться в себ выпускаемой продукции. Сумма % по кредитам на востоновление недостатка оборотных средств прибретение ОС, НМА по остаточным стоимостям. 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7:35:00Z</dcterms:created>
  <dc:creator>Сергей</dc:creator>
  <dc:description/>
  <dc:language>en-US</dc:language>
  <cp:lastModifiedBy>Сергей</cp:lastModifiedBy>
  <dcterms:modified xsi:type="dcterms:W3CDTF">1999-05-16T07:43:00Z</dcterms:modified>
  <cp:revision>3</cp:revision>
  <dc:subject/>
  <dc:title/>
</cp:coreProperties>
</file>