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</w:rPr>
      </w:pPr>
      <w:r>
        <w:rPr>
          <w:smallCaps/>
        </w:rPr>
        <w:t>По переменный метод учёт затрат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Применяется в таких отрослях промышлености в которых обробатываемое сырьё последоввательно проходит несколько отдельных самостаятельных фаз обработанных переделов.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Каждый передел за исключением последнего представляет сабой законченную фазу обработки сырья в результате которой предприятие получает не кончный продукт обработки, а ПФ собственного производства.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ПФ собственного производства также используеться в рел на сторону другими предприятиями как покупные комплектующие изделия и ПФ.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Затраты на изготовление продукции учитываеться по видам однородных изделий статьям калькулирования и переделам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ПФ учитываються на сч 21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Себ ГП складываеться из себ ПФ предществующих переделов из затрат последнего передела. </w:t>
      </w:r>
    </w:p>
    <w:sectPr>
      <w:type w:val="nextPage"/>
      <w:pgSz w:w="11906" w:h="16838"/>
      <w:pgMar w:left="1134" w:right="352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11:56:00Z</dcterms:created>
  <dc:creator>Сергей</dc:creator>
  <dc:description/>
  <dc:language>en-US</dc:language>
  <cp:lastModifiedBy>Сергей</cp:lastModifiedBy>
  <dcterms:modified xsi:type="dcterms:W3CDTF">1999-05-12T11:56:00Z</dcterms:modified>
  <cp:revision>2</cp:revision>
  <dc:subject/>
  <dc:title>ПО ПЕРЕМЕННЫЙ МЕТОД УЧЁТ ЗАТРАТ</dc:title>
</cp:coreProperties>
</file>