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  <w:t>Учётные регистры и формы бух учё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Учётные регистры и способы  записи в ни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Способы исправления ошибочных запис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Понятие форм бух уч и их историческое развит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Журнально  ордерная форма учёта.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1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Все хоз операции оформленные док после их совершения должны быть отражены в бух уч для этой цели служат учётные регистры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Подразделяются </w:t>
      </w:r>
      <w:r>
        <w:rPr>
          <w:rFonts w:eastAsia="Times New Roman" w:cs="Times New Roman" w:ascii="Times New Roman" w:hAnsi="Times New Roman"/>
          <w:smallCaps/>
          <w:sz w:val="16"/>
          <w:szCs w:val="16"/>
          <w:lang w:val="en-US"/>
        </w:rPr>
        <w:t>:</w:t>
      </w:r>
    </w:p>
    <w:p>
      <w:pPr>
        <w:pStyle w:val="Normal"/>
        <w:rPr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  <w:t>По внешнему виду - делятся на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бух книги - сброшюрованные листы бумаги с ответствующим графлением страницы книги номеруются показывает их общее количество что подтверждается подписью бухгалтера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 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Карточки - отдельные листы бумаги в виде разграфленных таблиц они бывают определенных стандартов что позволяет хранить вместе с картотекой.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Сводные листы - разновидность карточек регистров в виде листов и используются для ведения журналов ведомостей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/>
      </w:pPr>
      <w:r>
        <w:rPr>
          <w:b/>
          <w:bCs/>
          <w:smallCaps/>
          <w:sz w:val="16"/>
          <w:szCs w:val="16"/>
        </w:rPr>
        <w:t>По объёму содержания делятся</w:t>
      </w:r>
      <w:r>
        <w:rPr>
          <w:smallCaps/>
          <w:sz w:val="16"/>
          <w:szCs w:val="16"/>
        </w:rPr>
        <w:t xml:space="preserve">       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В синтетических учётных регистрах запись производится в обобщение без пояснительного текста с указанием даты и номера бух записи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В аналитических учётных запись делается по отдельным аналитическим сч деталезирающим содержанием записей того или иного синтетического сч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Комбинированные - являются те регистры которые объединяет в себя    синтетические и аналитические учёт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/>
      </w:pPr>
      <w:r>
        <w:rPr>
          <w:b/>
          <w:bCs/>
          <w:smallCaps/>
          <w:sz w:val="16"/>
          <w:szCs w:val="16"/>
        </w:rPr>
        <w:t>По характеру записей</w:t>
      </w:r>
      <w:r>
        <w:rPr>
          <w:smallCaps/>
          <w:sz w:val="16"/>
          <w:szCs w:val="16"/>
        </w:rPr>
        <w:t xml:space="preserve">   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хронологические - хоз операции заносятся по их мере совершения на основание первичных док в хронологическом порядке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Систематические - предназначенные для группировки однородных операций и записи их по однородной системе на бух сч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Комбинированные -  включают хронологические и Систематические.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2.</w:t>
      </w:r>
    </w:p>
    <w:p>
      <w:pPr>
        <w:pStyle w:val="Normal"/>
        <w:rPr/>
      </w:pPr>
      <w:r>
        <w:rPr>
          <w:smallCaps/>
          <w:sz w:val="16"/>
          <w:szCs w:val="16"/>
        </w:rPr>
        <w:t>В процессе регистрации иногда встречаются ошибки которые необходимо исправлять. Все обнаруженные ошибки должны быть исправлены до составления отчётности. В зависимости от характера ошибки и времени их обнаружения применяются разные способы их исправления</w:t>
      </w:r>
      <w:r>
        <w:rPr>
          <w:rFonts w:eastAsia="Times New Roman" w:cs="Times New Roman" w:ascii="Times New Roman" w:hAnsi="Times New Roman"/>
          <w:smallCaps/>
          <w:sz w:val="16"/>
          <w:szCs w:val="16"/>
          <w:lang w:val="en-US"/>
        </w:rPr>
        <w:t xml:space="preserve"> :</w:t>
      </w:r>
      <w:r>
        <w:rPr>
          <w:smallCaps/>
          <w:sz w:val="16"/>
          <w:szCs w:val="16"/>
        </w:rPr>
        <w:t xml:space="preserve">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Корре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Красная сторона (отрицательная запись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Дополнительная запись.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3.</w:t>
      </w:r>
    </w:p>
    <w:p>
      <w:pPr>
        <w:pStyle w:val="Normal"/>
        <w:rPr/>
      </w:pPr>
      <w:r>
        <w:rPr>
          <w:smallCaps/>
          <w:sz w:val="16"/>
          <w:szCs w:val="16"/>
        </w:rPr>
        <w:t xml:space="preserve">Под формой бух уч понимается сочетание разных учётных регистров, их взаимосвязь, последовательность и способы учётных записей. Основными признаками отличающей одну форму бух уч от другой - является следующие </w:t>
      </w:r>
      <w:r>
        <w:rPr>
          <w:rFonts w:eastAsia="Times New Roman" w:cs="Times New Roman" w:ascii="Times New Roman" w:hAnsi="Times New Roman"/>
          <w:smallCaps/>
          <w:sz w:val="16"/>
          <w:szCs w:val="16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mallCap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mallCaps/>
          <w:sz w:val="16"/>
          <w:szCs w:val="16"/>
          <w:lang w:val="en-US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Внешний вид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Назначение и содержание учётных регистров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Взаимосвязь и сочетание хронологически и систематические записи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Регистры систематического и аналитического учёта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Последовательность учётных записей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Степень использования вычислительных машин и ЭВМ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Необходимость перехода от одной формы учёта к другой более современной обуславливается развитием хоз. Старые книжные формы учёта основанные на ручном труде не могли обеспечить оперативность роста производительности труда требовались большие затраты на их ведение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Общий недостаток всех книжных форм учёта - необходимость многократного переписывания что неизбежно рождает ошибки и требует постоянной сверки с книг.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/>
      </w:pPr>
      <w:r>
        <w:rPr>
          <w:smallCaps/>
          <w:sz w:val="16"/>
          <w:szCs w:val="16"/>
        </w:rPr>
        <w:t xml:space="preserve">На смену книжной формы учёта приходит </w:t>
      </w:r>
      <w:r>
        <w:rPr>
          <w:smallCaps/>
          <w:sz w:val="16"/>
          <w:szCs w:val="16"/>
          <w:u w:val="single"/>
        </w:rPr>
        <w:t>копировальное</w:t>
      </w:r>
      <w:r>
        <w:rPr>
          <w:smallCaps/>
          <w:sz w:val="16"/>
          <w:szCs w:val="16"/>
        </w:rPr>
        <w:t xml:space="preserve"> - карточная форма учёта, но она не принялась в стране. Она принялась только с сочетанием с книжной форме. В период коллективизации и индустриализации началось интенсивное развитие советских форм счетоводства. Одной из первых форм созданных в себ условий было - карточная ордерная форма на смену этой форме пришёл копировальный учёт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         </w:t>
      </w:r>
    </w:p>
    <w:p>
      <w:pPr>
        <w:pStyle w:val="Normal"/>
        <w:rPr/>
      </w:pPr>
      <w:r>
        <w:rPr>
          <w:smallCaps/>
          <w:sz w:val="16"/>
          <w:szCs w:val="16"/>
        </w:rPr>
        <w:t xml:space="preserve">Позднее возникло  </w:t>
      </w:r>
      <w:r>
        <w:rPr>
          <w:smallCaps/>
          <w:sz w:val="16"/>
          <w:szCs w:val="16"/>
          <w:u w:val="single"/>
        </w:rPr>
        <w:t>мемориальное  - ордерная</w:t>
      </w:r>
      <w:r>
        <w:rPr>
          <w:smallCaps/>
          <w:sz w:val="16"/>
          <w:szCs w:val="16"/>
        </w:rPr>
        <w:t xml:space="preserve"> форма учёта. В этой форме учёта сосчитаются книжные и карточные регистры. Запись операции производится хронологически в специальных регистрах которые - мемориальные. В конце месяца по ордеру подсчитываются итоги которые являются основанием для записи в главной книге.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4.</w:t>
      </w:r>
    </w:p>
    <w:p>
      <w:pPr>
        <w:pStyle w:val="Normal"/>
        <w:rPr/>
      </w:pPr>
      <w:r>
        <w:rPr>
          <w:smallCaps/>
          <w:sz w:val="16"/>
          <w:szCs w:val="16"/>
        </w:rPr>
        <w:t>Журнально ордерная форма учёта появилась в начале 40-х гг. Основные регистры это формы</w:t>
      </w:r>
      <w:r>
        <w:rPr>
          <w:rFonts w:eastAsia="Times New Roman" w:cs="Times New Roman" w:ascii="Times New Roman" w:hAnsi="Times New Roman"/>
          <w:smallCaps/>
          <w:sz w:val="16"/>
          <w:szCs w:val="16"/>
          <w:lang w:val="en-US"/>
        </w:rPr>
        <w:t>:</w:t>
      </w:r>
      <w:r>
        <w:rPr>
          <w:smallCaps/>
          <w:sz w:val="16"/>
          <w:szCs w:val="16"/>
        </w:rPr>
        <w:t xml:space="preserve"> журнально ордерная. Учётная регистрация заключается в том что однородные операции записываются в хронологическом порядке в специальных накопительных ведомостях - в журналах.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Итоги журналов являются месячные обороты соответствующих синтетических сч с группированных по корреспондирующим сч и являются основанием для записей в главной книге.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Поэтому накопительные ведомости при журнальной форме одновременно служат и ордерами. Эти регистры называются журнально ордерными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При журнально ордерной форме учёта бывают операции в роде журнально синтетического и аналитического учёта. Они делятся на общие и специализированные. В специализированных журнально ордерной форме указываются определенные хоз операции по соответствующим синтетическим сч. Обороты по кредиту одного или нескольких сч однородных по своему экон содержанию или связанных одной и той же первичной документацией.                                                                            </w:t>
      </w:r>
    </w:p>
    <w:sectPr>
      <w:type w:val="nextPage"/>
      <w:pgSz w:w="11906" w:h="16838"/>
      <w:pgMar w:left="346" w:right="352" w:gutter="0" w:header="0" w:top="284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2:35:00Z</dcterms:created>
  <dc:creator>12</dc:creator>
  <dc:description/>
  <dc:language>en-US</dc:language>
  <cp:lastModifiedBy>12</cp:lastModifiedBy>
  <cp:lastPrinted>1997-12-27T12:38:00Z</cp:lastPrinted>
  <dcterms:modified xsi:type="dcterms:W3CDTF">1997-12-27T07:38:00Z</dcterms:modified>
  <cp:revision>3</cp:revision>
  <dc:subject/>
  <dc:title>Учётные регистры и формы бух учёта</dc:title>
</cp:coreProperties>
</file>