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заказный метод учёта затрат на производстве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TextBody"/>
        <w:rPr/>
      </w:pPr>
      <w:r>
        <w:rPr/>
        <w:t xml:space="preserve">Позаказный метод учёта – он используется в производствах с мех  сборной деталей, узлов и изделий в целом. ТЕХ процесс между цехами взаимосвязан ГП выпускает только 1н цех. При позаказном методе объектный уч и калькулирование является отдельный производственный заказ создаваемый на заранее определённое количество продукции. В заказе указывается наименование изделий количественные и качественные характеристики срок изготовления и поставки договорная цена. Позаказный метод используется в индивидуальных методах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Себ заказа определяться суммой всех затрат производства со дня его открытия до дня выполнения и закрытия, значит в отчётную калькуляцию при этом методе можно составить только при выполнение и закрытие заказа, а выполняться он может в течение 3- 5 – 6 – и более месяцев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этому помесячную калькуляцию условно на основание плановой или фактической калькуляции ранее установленных таких заказов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Это является существенным недостатком этого метода учёта.</w:t>
        <w:br/>
        <w:t xml:space="preserve">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9:22:00Z</dcterms:created>
  <dc:creator>Сергей</dc:creator>
  <dc:description/>
  <dc:language>en-US</dc:language>
  <cp:lastModifiedBy>Сергей</cp:lastModifiedBy>
  <dcterms:modified xsi:type="dcterms:W3CDTF">1999-05-09T09:22:00Z</dcterms:modified>
  <cp:revision>2</cp:revision>
  <dc:subject/>
  <dc:title>ПОЗАКАЗНЫЙ МЕТОД УЧЁТА ЗАТРАТ НА ПРОИЗВОДСТВЕ</dc:title>
</cp:coreProperties>
</file>