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Методы фифо и лифо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Условие изменения цен требует организации аналитического учёта материалов не только по видам, но и по партиям поступления, что усложняет учёт и повышает его трудоёмкость переоценки материальных запасов в отчётном бух балансе в конце отчётного года по правилам международных стандартов производится при условие что рыночные цены ниже факт цены текущего бух уч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Ежегодная переоценка ТМЦ по методу лифо предусматривает рыночные цены на эту дату в соответствие с текущей рыночной ценой на каждый вид ценностей признание рыночных цен ТМЦ. Ниже их балансовой стоимости вызывают убытки.                                           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Разность стоимости отражается  в ДЕБЕТЕ 26 и КРЕДИТЕ 14( ПЕРЕОЦЕНКА ДЕНЕГ)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В учётном балансе сумма кредитового скальда по сч 14 закрываем сч 10 в текущем учёте ТМЦ бух учёта не отражается, в следующем году материалы списываются на производство по ценам за фиксированным в учёте ведут к искажениям, к издержкам сумма равная убыткам в отчёте прошлого года в результате снижения рыночных стоимости материальных запасов по этому результат переоценки на начало года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В январе следующего года происходит( возврат на местах )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     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7:47:00Z</dcterms:created>
  <dc:creator>12</dc:creator>
  <dc:description/>
  <dc:language>en-US</dc:language>
  <cp:lastModifiedBy>12</cp:lastModifiedBy>
  <dcterms:modified xsi:type="dcterms:W3CDTF">1997-11-25T07:47:00Z</dcterms:modified>
  <cp:revision>1</cp:revision>
  <dc:subject/>
  <dc:title>МЕТОДЫ ФИФО И ЛИФО</dc:title>
</cp:coreProperties>
</file>