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Учёт спец фонд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mallCaps/>
          <w:sz w:val="36"/>
        </w:rPr>
      </w:pPr>
      <w:r>
        <w:rPr>
          <w:smallCaps/>
          <w:sz w:val="36"/>
        </w:rPr>
        <w:t xml:space="preserve">Фонды спец назначения образуются за счёт отчисления от прибыли оставшихся в распоряжение предприятия по нормам самостоятельно установленных предприятием, а также за счёт безвозмездных взносов  учредителей и других предприятий они подразделяются на фонд потребления и накопл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>Фонд накопления – он направляется н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Фин затрат по ТЕХ перевооружению, реконструкции и расширению действующего производства и строительства новых объектов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Проведение научно исследовательских работ, приобретение оборудования, приборов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>Расходы, связанные выпуском и распространением акций и облигаций и других ЦБ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Взносы в создание инвестиционных фондов, совместных предприятий акционерных обществ, ассоциаций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>Спец затраты которые по действующим положениям не выполняются в себ продукции, а производиться непосредственно за сч прибыли остающейся в распоряжение пред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mallCaps/>
          <w:sz w:val="36"/>
        </w:rPr>
        <w:t>Фонд потребления предназначен на обеспечение соц защиты работников предприятия</w:t>
      </w:r>
      <w:r>
        <w:rPr>
          <w:smallCaps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  <w:lang w:val="en-US"/>
        </w:rPr>
      </w:pPr>
      <w:r>
        <w:rPr>
          <w:smallCaps/>
          <w:sz w:val="36"/>
          <w:lang w:val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Дотации на питание, приобретение билетов, путёвок в санатории в дома отдыха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mallCaps/>
          <w:sz w:val="36"/>
        </w:rPr>
        <w:t>Содержание детских учреждений, на жилищное строительство, на 10-е</w:t>
      </w:r>
      <w:r>
        <w:rPr>
          <w:rStyle w:val="FootnoteCharacters"/>
          <w:rStyle w:val="FootnoteAnchor"/>
          <w:smallCaps/>
          <w:color w:val="FF0000"/>
          <w:sz w:val="36"/>
        </w:rPr>
        <w:footnoteReference w:id="2"/>
      </w:r>
      <w:r>
        <w:rPr>
          <w:smallCaps/>
          <w:sz w:val="36"/>
        </w:rPr>
        <w:t xml:space="preserve"> поощрения работников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  <w:lang w:val="en-US"/>
        </w:rPr>
      </w:pPr>
      <w:r>
        <w:rPr>
          <w:smallCap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  <w:lang w:val="en-US"/>
        </w:rPr>
      </w:pPr>
      <w:r>
        <w:rPr>
          <w:smallCaps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mallCaps/>
          <w:sz w:val="36"/>
        </w:rPr>
      </w:pPr>
      <w:r>
        <w:rPr>
          <w:smallCaps/>
          <w:sz w:val="36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45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ьны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auto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Monotype Sorts" w:hAnsi="Monotype Sorts" w:cs="Monotype Sorts"/>
      <w:color w:val="auto"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rFonts w:ascii="Monotype Sorts" w:hAnsi="Monotype Sorts" w:cs="Monotype Sorts"/>
      <w:color w:val="auto"/>
    </w:rPr>
  </w:style>
  <w:style w:type="character" w:styleId="WW8Num4z0">
    <w:name w:val="WW8Num4z0"/>
    <w:qFormat/>
    <w:rPr>
      <w:rFonts w:ascii="Monotype Sorts" w:hAnsi="Monotype Sorts" w:cs="Monotype Sorts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04:00Z</dcterms:created>
  <dc:creator>Пользователь</dc:creator>
  <dc:description/>
  <dc:language>en-US</dc:language>
  <cp:lastModifiedBy>Пользователь</cp:lastModifiedBy>
  <cp:lastPrinted>1999-03-30T16:49:00Z</cp:lastPrinted>
  <dcterms:modified xsi:type="dcterms:W3CDTF">1999-03-30T12:50:00Z</dcterms:modified>
  <cp:revision>1</cp:revision>
  <dc:subject/>
  <dc:title>УЧЁТ СПЕЦ ФОНДОВ</dc:title>
</cp:coreProperties>
</file>