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оценка ОС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настоящие время с инфляцией проводится переоценка ОС ежегодно на 1 января года следующего за отчётным все ОС подлежат переоценке заносятся в опись по стоимости которой они числятся на балансе предприятия на основные статистические расчёты по инфляции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сумму переоценки изменяются первоначальная стоимость ОС суммы переоценки разносятся бухг,  на каждую инвентарную карточку по каждому виду ОС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7:30:00Z</dcterms:created>
  <dc:creator>Пользователь</dc:creator>
  <dc:description/>
  <dc:language>en-US</dc:language>
  <cp:lastModifiedBy>Пользователь</cp:lastModifiedBy>
  <dcterms:modified xsi:type="dcterms:W3CDTF">1999-04-26T07:38:00Z</dcterms:modified>
  <cp:revision>1</cp:revision>
  <dc:subject/>
  <dc:title>Переоценка ОС</dc:title>
</cp:coreProperties>
</file>