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Учёт ОС.</w:t>
      </w:r>
    </w:p>
    <w:p>
      <w:pPr>
        <w:pStyle w:val="Normal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</w:t>
      </w:r>
    </w:p>
    <w:p>
      <w:pPr>
        <w:pStyle w:val="TextBody"/>
        <w:rPr>
          <w:smallCaps/>
        </w:rPr>
      </w:pPr>
      <w:r>
        <w:rPr>
          <w:smallCaps/>
        </w:rPr>
        <w:t xml:space="preserve">Учёт ОС на всех предприятиях независимо от организационно правовой формы собственности организуется в бухг, по классификационным группам в разрезе инвентарных объектов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д инвентарным объектом понимается законченное устройство, предмет или комплекс предметов со всеми приспособлениями и принадлежностями относящиеся к данному объекту по отдельным классификационным группам ОС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 xml:space="preserve">Инвентарным объектом считается: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дразделения – каждое отдельное строение, здание с его внутренними устройствами, надворные построй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сооружениям – каждое обособленное сооружение с устройствами составляющие с ним органическое цело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ремонтным устройствам – каждое самостоятельное устройство не являющиеся составной частью здания или сооруж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По рабочим машинам и производственному оборудованию – каждый станок или аппарат включая в его состав приспособления принадлежности и приборы, ограждения, фундамент на котором смонтирован инвентарный объект. 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транспортным средствам каждый объект транспортных средств с включением относящийся к нему приспособлений и принадлежност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о инструменту и инвентарю 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Для обеспечения контроля за сохранностью каждому инвентарному объекту присваивается соответствующий номер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Инвентарный номер присвоенный объекту проставляется на объекте и в первичных док к инвентарной карточке и сохраняется на весь период на данном предприятие.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В случае выбытия объекта его инвентарный номер не списывается вновь поступившим объектом в течение двух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  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1:13:00Z</dcterms:created>
  <dc:creator>Пользователь</dc:creator>
  <dc:description/>
  <dc:language>en-US</dc:language>
  <cp:lastModifiedBy>Пользователь</cp:lastModifiedBy>
  <dcterms:modified xsi:type="dcterms:W3CDTF">1999-04-26T11:37:00Z</dcterms:modified>
  <cp:revision>2</cp:revision>
  <dc:subject/>
  <dc:title/>
</cp:coreProperties>
</file>