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онятие ГП её реализация и задачи учёта.</w:t>
      </w:r>
    </w:p>
    <w:p>
      <w:pPr>
        <w:pStyle w:val="Normal"/>
        <w:jc w:val="both"/>
        <w:rPr>
          <w:smallCaps/>
        </w:rPr>
      </w:pPr>
      <w:r>
        <w:rPr>
          <w:smallCaps/>
        </w:rPr>
        <w:t>ГП – конечный продукт производственного процесса предприятия это изделия и продукты полностью законченные обороткой на данном предприятие отвечающие требованиям стандартов тех условий принятых тех отделом контроля и сданные на склад ГП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Она изготавливается предприятием в строгом соответствие с законными договорами в настоящие время основное значение рел продукции имеет поставка по договорам поставки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TextBody"/>
        <w:rPr/>
      </w:pPr>
      <w:r>
        <w:rPr/>
        <w:t>В объём рел включается отражённая и отгруженная продукция независимо от того зачислен платёж за неё на расчётный сч предприятия или получен %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>Невыполненные платежи реализации вызывают замедление оборачиваемости  ОБС</w:t>
      </w:r>
      <w:r>
        <w:rPr>
          <w:rStyle w:val="FootnoteCharacters"/>
          <w:rStyle w:val="FootnoteAnchor"/>
          <w:smallCaps/>
          <w:color w:val="FF0000"/>
        </w:rPr>
        <w:footnoteReference w:id="2"/>
      </w:r>
      <w:r>
        <w:rPr>
          <w:smallCaps/>
        </w:rPr>
        <w:t xml:space="preserve"> при планирование объема объёма рел и объёма прибыли а вместе с этим и все платежи из прибыли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Факт сумма прибыли определяется ежемесячно  как разница между её продажной стоимостью и фактической.</w:t>
      </w:r>
    </w:p>
    <w:sectPr>
      <w:footnotePr>
        <w:numFmt w:val="decimal"/>
      </w:footnote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ротных сред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8:24:00Z</dcterms:created>
  <dc:creator>Сергей</dc:creator>
  <dc:description/>
  <dc:language>en-US</dc:language>
  <cp:lastModifiedBy>Сергей</cp:lastModifiedBy>
  <dcterms:modified xsi:type="dcterms:W3CDTF">1999-05-15T18:24:00Z</dcterms:modified>
  <cp:revision>2</cp:revision>
  <dc:subject/>
  <dc:title>ПОНЯТИЕ ГП ЕЁ РЕАЛИЗАЦИЯ И ЗАДАЧИ УЧЁТА</dc:title>
</cp:coreProperties>
</file>