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t>ДОКументо оформление расходов материалов на производстве и способы их расходования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>
          <w:smallCaps/>
        </w:rPr>
        <w:t>10ы отпускаються в производство на основание оформленых док в сторгом соответствие с действующем на предприятие норм. 10ы, ПКИ</w:t>
      </w:r>
      <w:r>
        <w:rPr>
          <w:rStyle w:val="FootnoteCharacters"/>
          <w:rStyle w:val="FootnoteAnchor"/>
          <w:smallCaps/>
          <w:color w:val="FF0000"/>
        </w:rPr>
        <w:footnoteReference w:id="2"/>
      </w:r>
      <w:r>
        <w:rPr>
          <w:smallCaps/>
        </w:rPr>
        <w:t xml:space="preserve">, и ПФ занимают в затратах производства большой удельный вес поэтому экономия или переасход по сравнению с установлеными нормами окажет значительное влияние на себ продукции.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Первоначальный док по расходу 10в обрабатывает группа 10го уч для уч расхода 10в по направлению затрат применяют различные методы документирования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Для уч расходов 10в применяеться карточный способ – расход 10в  учитываеться по каждой раскрываемой партии и после него определяют экон или перерасход и устанавливают их причины и виновников. </w:t>
      </w:r>
    </w:p>
    <w:sectPr>
      <w:footnotePr>
        <w:numFmt w:val="decimal"/>
      </w:footnotePr>
      <w:type w:val="nextPage"/>
      <w:pgSz w:w="11906" w:h="16838"/>
      <w:pgMar w:left="1134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упные комплектующие издели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08:19:00Z</dcterms:created>
  <dc:creator>Сергей</dc:creator>
  <dc:description/>
  <dc:language>en-US</dc:language>
  <cp:lastModifiedBy>Сергей</cp:lastModifiedBy>
  <dcterms:modified xsi:type="dcterms:W3CDTF">1999-05-15T08:19:00Z</dcterms:modified>
  <cp:revision>2</cp:revision>
  <dc:subject/>
  <dc:title>ДОКУМЕНТО ОФОРМЛЕНИЕ РАСХОДОВ МАТЕРИАЛОВ НА ПРОИЗВОДСТВЕ И СПОСОБЫ ИХ РАСХОДОВАНИЯ</dc:title>
</cp:coreProperties>
</file>