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Понятие и классификация НМА.</w:t>
      </w:r>
    </w:p>
    <w:p>
      <w:pPr>
        <w:pStyle w:val="Normal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НМА – объекты которые не имеют материальной формы, не обладают физическими </w:t>
        <w:br/>
        <w:t xml:space="preserve">св-вами, но обеспечивают предприятию возможность получения дохода в течение длительного времени или постоянно. В эту группу хоз средств входят: - НМА по их квалификации: 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Правила пользования природными ресурсами. 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равила пользования землё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…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Все НМА оцениваются по первоначальной стоимости т.е. в сумме факт затрат включающих расходы на их приобретения на получение консультаций связанной с защитой прав, затраты на маркетинговые исследования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ервоначальная стоимость активов погашается путём начисления износа и включение его в издержки производства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Величина ежемесячных сумм износ определяются по нормам рассчитанных предприятием самостоятельно и срока полезного использования НМА, а именно того срока в течение которого данный вид НМА приносит доходы предприятию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НМА по которым нельзя определить сроки последнего использования норма износа устанавливается в расчёте на 10 лет, но не более срока деятельност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   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3:41:00Z</dcterms:created>
  <dc:creator>Сергей</dc:creator>
  <dc:description/>
  <dc:language>en-US</dc:language>
  <cp:lastModifiedBy>Сергей</cp:lastModifiedBy>
  <dcterms:modified xsi:type="dcterms:W3CDTF">1999-05-07T13:41:00Z</dcterms:modified>
  <cp:revision>2</cp:revision>
  <dc:subject/>
  <dc:title>Понятие и классификация НМА</dc:title>
</cp:coreProperties>
</file>