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Инвентариз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онятие зада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Ви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Порядок их проведения.</w:t>
      </w:r>
    </w:p>
    <w:p>
      <w:pPr>
        <w:pStyle w:val="Normal"/>
        <w:jc w:val="center"/>
        <w:rPr>
          <w:smallCaps/>
        </w:rPr>
      </w:pPr>
      <w:r>
        <w:rPr>
          <w:smallCaps/>
        </w:rPr>
        <w:t>1.</w:t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 xml:space="preserve">Инвентаризация один из элементов метода бух уч обеспечивающий достоверность учётных данных путем сверки (факт) остатков ценностей и расчётов с данным учётом и осуществления контроля за сохранностью собственности и выявления не достачи и злоупотребления но и предупреждения их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Эта комиссия назначается руководителем предприятия заполняется  Инвентаризационная опись ценносте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адачи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: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 xml:space="preserve">Контроль за сохранностью ценностей путём сопоставления ( факт ) их наличия с учетными данны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Выявление залежавшихся и излишков ТМЦ потерявших своё первое начальное кач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Проверка соблюдения прав хранения цен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mallCaps/>
          <w:u w:val="single"/>
        </w:rPr>
        <w:t>Проверка реальности сумм учётных по статьям баланса.</w:t>
      </w:r>
      <w:r>
        <w:rPr>
          <w:smallCaps/>
          <w:u w:val="single"/>
        </w:rPr>
        <w:t xml:space="preserve"> </w:t>
      </w:r>
    </w:p>
    <w:p>
      <w:pPr>
        <w:pStyle w:val="Normal"/>
        <w:jc w:val="center"/>
        <w:rPr>
          <w:smallCaps/>
        </w:rPr>
      </w:pPr>
      <w:r>
        <w:rPr>
          <w:smallCaps/>
        </w:rPr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олная Инвентаризация - охватывает все средства хоз , проводится один раз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Частичная - охватывает отдельные виды средств и расчётов ( деньги в кассе , ТМЦ на склад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лановая - проводится согласн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Вне плановые - проводятся по распоряжению руководителей выше стоящих организаций следственных и других контролируемых органов в случае необходим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Первичные - постоянно действующая комиссия периодически проверяет  отдельные виды ТМЦ.</w:t>
      </w:r>
    </w:p>
    <w:p>
      <w:pPr>
        <w:pStyle w:val="Normal"/>
        <w:rPr>
          <w:smallCaps/>
        </w:rPr>
      </w:pPr>
      <w:r>
        <w:rPr>
          <w:smallCaps/>
        </w:rPr>
        <w:t xml:space="preserve">     </w:t>
      </w:r>
    </w:p>
    <w:p>
      <w:pPr>
        <w:pStyle w:val="Normal"/>
        <w:rPr>
          <w:smallCaps/>
        </w:rPr>
      </w:pPr>
      <w:r>
        <w:rPr>
          <w:smallCaps/>
        </w:rPr>
        <w:t>Они проводятся на основанных средств 1.11(ноября)  текущего года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НЗП ТМЦ ПФ на 1.10 (октября) текущего года , расчёты 1-ого января.</w:t>
      </w:r>
    </w:p>
    <w:p>
      <w:pPr>
        <w:pStyle w:val="Normal"/>
        <w:jc w:val="center"/>
        <w:rPr>
          <w:smallCaps/>
        </w:rPr>
      </w:pPr>
      <w:r>
        <w:rPr>
          <w:smallCaps/>
        </w:rPr>
        <w:t>3.</w:t>
      </w:r>
    </w:p>
    <w:p>
      <w:pPr>
        <w:pStyle w:val="Normal"/>
        <w:rPr>
          <w:smallCaps/>
        </w:rPr>
      </w:pPr>
      <w:r>
        <w:rPr>
          <w:smallCaps/>
        </w:rPr>
        <w:t xml:space="preserve">Инвентаризация ценностей проводится комиссией назначенной руководителем предприятия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С начало необходимо завершить обработку всех док по приходу и расходу ценностей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smallCaps/>
        </w:rPr>
        <w:t>Сделать запись на сч и вывести остатки на день инвентаризации</w:t>
      </w:r>
      <w:r>
        <w:rPr>
          <w:smallCaps/>
        </w:rPr>
        <w:t xml:space="preserve">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У материально ответственных лиц берётся расписка что приходные и расходные док включены в последний отчёт и что у них нет оприходованных или не списанных в расход ценностей. Подвергаются денежные средства ТМЦ НЗП материалы в пут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авершающим этапом является определения её результатов и отражения полученных данных на сч бух уч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>Для этого составляется сличительная ведомость. Бухгалтерия сравнивает остатки ценностей по инвентаризационной описи и остатки по сальдовой ведомости выводятся результаты излишки и не достатк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Данные в сличительной ведомости показываются в натуральном и стоимостных показателях в ней отражаются только ценности по которым выявлена не достача или излишк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Результаты отражаются в бух уч при обнаружение не достачи делается запись (Д - 84 К - 10 , 12 , 40 , 41.). Убыль (Д - 25, 26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Излишки (Д -  10 , 12 , 40 , 41 К - 25,26)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  <w:t>Если сумма не достачи не велика то её вычитывают из з/п виновного лица.</w:t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2:31:00Z</dcterms:created>
  <dc:creator>12</dc:creator>
  <dc:description/>
  <dc:language>en-US</dc:language>
  <cp:lastModifiedBy>12</cp:lastModifiedBy>
  <cp:lastPrinted>1997-12-27T13:26:00Z</cp:lastPrinted>
  <dcterms:modified xsi:type="dcterms:W3CDTF">1997-12-27T08:27:00Z</dcterms:modified>
  <cp:revision>2</cp:revision>
  <dc:subject/>
  <dc:title>ИНВЕНТАРИЗАЦИЯ</dc:title>
</cp:coreProperties>
</file>