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 xml:space="preserve"> </w:t>
      </w:r>
      <w:r>
        <w:rPr>
          <w:smallCaps/>
        </w:rPr>
        <w:t>Сущность и значение докумен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Сущ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mallCaps/>
        </w:rPr>
      </w:pPr>
      <w:r>
        <w:rPr>
          <w:smallCaps/>
        </w:rPr>
        <w:t>Значение.</w:t>
      </w:r>
    </w:p>
    <w:p>
      <w:pPr>
        <w:pStyle w:val="Normal"/>
        <w:jc w:val="center"/>
        <w:rPr>
          <w:smallCaps/>
        </w:rPr>
      </w:pPr>
      <w:r>
        <w:rPr>
          <w:smallCaps/>
        </w:rPr>
        <w:t>1.</w:t>
      </w:r>
    </w:p>
    <w:p>
      <w:pPr>
        <w:pStyle w:val="Normal"/>
        <w:rPr>
          <w:smallCaps/>
        </w:rPr>
      </w:pPr>
      <w:r>
        <w:rPr>
          <w:smallCaps/>
        </w:rPr>
        <w:t>Непрерывное и сплошное наблюдение за хоз операциями является отличительная особенность бух уч. Каждая операция не зависимо от содержания и объёма в момент совершения оформляется документом т.е. в бух уч все операции отражаются на основе документо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</w:rPr>
        <w:t>Документация</w:t>
      </w:r>
      <w:r>
        <w:rPr>
          <w:smallCaps/>
        </w:rPr>
        <w:t xml:space="preserve"> - важнейший источник получения информации о хоз деятельности предприятия средства контроля отдельных материалов, отдельных лиц и предприятия в целом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Документы представляют собой письменное распоряжение на совершение хоз операций или письменное подтверждение действительного осуществления этих операци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  <w:sz w:val="22"/>
          <w:szCs w:val="22"/>
        </w:rPr>
        <w:t>Документация один из элементов бух учёта.</w:t>
      </w:r>
      <w:r>
        <w:rPr>
          <w:smallCaps/>
        </w:rPr>
        <w:t xml:space="preserve">           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Документы оформляющие хоз операции представляют собой  бланки отпечатанные типографическим способом и содержат, графы в виде колонок куда заносится сведения о хоз операциях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Они заполняются от руки или с помощью печатных машин (ЭВМ) в одном или нескольких экземплярах. Общий порядок создание первичных документов - отражение информации в бух уч, её хранение, порядок организации документного оборота определяется положением документа и документного оборота в бух уч утвержденным Минфином в 1983г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Первичные документы создаются на бланках типовых межведочьнных и специализированных формах. Типовых межведочьнных  формы утверждают </w:t>
      </w:r>
      <w:r>
        <w:rPr>
          <w:b/>
          <w:bCs/>
          <w:smallCaps/>
        </w:rPr>
        <w:t>центрально статистическое управления</w:t>
      </w:r>
      <w:r>
        <w:rPr>
          <w:smallCaps/>
        </w:rPr>
        <w:t xml:space="preserve"> для всего хоз в стране и не подлежит изменению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Типовые формы первичных документов применяются </w:t>
      </w:r>
      <w:r>
        <w:rPr>
          <w:b/>
          <w:bCs/>
          <w:smallCaps/>
        </w:rPr>
        <w:t>для учёта процесса рел</w:t>
      </w:r>
      <w:r>
        <w:rPr>
          <w:smallCaps/>
        </w:rPr>
        <w:t xml:space="preserve"> и утверждаются </w:t>
      </w:r>
      <w:r>
        <w:rPr>
          <w:b/>
          <w:bCs/>
          <w:smallCaps/>
        </w:rPr>
        <w:t xml:space="preserve">ЦСУ. </w:t>
      </w:r>
      <w:r>
        <w:rPr>
          <w:smallCaps/>
        </w:rPr>
        <w:t>Специализированные формы разрабатываются и утверждаются министерством и ведомством для своих предприятий и организаций.</w:t>
      </w:r>
    </w:p>
    <w:p>
      <w:pPr>
        <w:pStyle w:val="Normal"/>
        <w:jc w:val="center"/>
        <w:rPr>
          <w:smallCaps/>
        </w:rPr>
      </w:pPr>
      <w:r>
        <w:rPr>
          <w:smallCaps/>
        </w:rPr>
        <w:t>2.</w:t>
      </w:r>
    </w:p>
    <w:p>
      <w:pPr>
        <w:pStyle w:val="Normal"/>
        <w:rPr>
          <w:smallCaps/>
        </w:rPr>
      </w:pPr>
      <w:r>
        <w:rPr>
          <w:smallCaps/>
        </w:rPr>
        <w:t>Значение его заключается в том что они являются основанием и подтверждением учётных записей Они широко используются в процессе оперативного руководства хоз деятельности предприяти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одписывая документы руководящий работник контролирует законность целесообразность операции оформления документа это способствует осуществления режима экономии возлагает на каждого работника подписывая документ несёт персональную ответственность за совершённые действи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Они имеют большое значение в сохранности в гос или другой собственности они используются для анализа хоз деятельности а также они имеют и правовое  значени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Споры рассматриваются в судебных органах и </w:t>
      </w:r>
      <w:r>
        <w:rPr>
          <w:b/>
          <w:bCs/>
          <w:smallCaps/>
        </w:rPr>
        <w:t>ОБЕТРАЖЕ</w:t>
      </w:r>
      <w:r>
        <w:rPr>
          <w:smallCaps/>
        </w:rPr>
        <w:t xml:space="preserve">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Они имеют юридическую силу в качестве письменного свидетельства только в случае если составлены во время и оформлены в соответствие со всеми предъявлены к их требованиям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            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10:42:00Z</dcterms:created>
  <dc:creator>12</dc:creator>
  <dc:description/>
  <dc:language>en-US</dc:language>
  <cp:lastModifiedBy>12</cp:lastModifiedBy>
  <dcterms:modified xsi:type="dcterms:W3CDTF">1997-12-11T10:42:00Z</dcterms:modified>
  <cp:revision>1</cp:revision>
  <dc:subject/>
  <dc:title> СУЩНОСТЬ И ЗНАЧЕНИЕ ДОКУМЕНТОВ</dc:title>
</cp:coreProperties>
</file>