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Предмет бух учёт.</w:t>
      </w:r>
    </w:p>
    <w:p>
      <w:pPr>
        <w:pStyle w:val="Normal"/>
        <w:rPr>
          <w:smallCaps/>
        </w:rPr>
      </w:pPr>
      <w:r>
        <w:rPr>
          <w:smallCaps/>
        </w:rPr>
        <w:t xml:space="preserve">В (РФ) действуют системы хоз учёта - включающих три взаимно связывающих учёта </w:t>
      </w:r>
      <w:r>
        <w:rPr>
          <w:rFonts w:eastAsia="Times New Roman" w:cs="Times New Roman" w:ascii="Times New Roman" w:hAnsi="Times New Roman"/>
          <w:smallCaps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Оперативный - используется для повседневного текущего руководства и управления предприятиями, цехами, оперативного учёта дает сведения о движениях материальных ресурсов, об объёмах выпущенных выпускаемой продукции ее отгрузки рел о учёте может быть обеспечен документальной информацией, устные сведения - телефон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Бух уч изучает количественную сторону хоз явлений в не разрывной связи с их качественной стороной с помощью(замкнутого) документальной обоснованной возима связи хоз фактов как в натуральном так и в денежном выраж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mallCaps/>
        </w:rPr>
      </w:pPr>
      <w:r>
        <w:rPr>
          <w:smallCaps/>
        </w:rPr>
        <w:t>Статистический учёт - изучает явления носящий обобщённый характер в различных областях хоз статистика изучает информации о состоянии экон направления бумаг, и её развития , движение товаров, ценных бумаг, материальных запасов. Статистика пользуется выборочным методом наблюдения, осуществляется единовременный учёт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Бух учёт - хоз деятельность предприятия в общем виде в некотором случае рассматривают как множество объектов объединенных в две группы </w:t>
      </w:r>
      <w:r>
        <w:rPr>
          <w:rFonts w:eastAsia="Times New Roman" w:cs="Times New Roman" w:ascii="Times New Roman" w:hAnsi="Times New Roman"/>
          <w:smallCaps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 xml:space="preserve">Обеспечивает хоз деятельность предприятия хоз средством которое действует и используется в хоз деятельности длительное время не изменяя своего внешнего вида. Изнашивается постепенно их стоимость включается в себ. продукции в виде(АРМАТИЗАЦИИ)по утвержденным норма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mallCaps/>
        </w:rPr>
      </w:pPr>
      <w:r>
        <w:rPr>
          <w:smallCaps/>
        </w:rPr>
        <w:t>Не материальные активы - объекты досрочного вложения денежных средств имеющие стоимостную оценку но не являющимся эмоциональным средством.         Патенты - изобретение имущественных прав не материальных активов как основных средств переносят свою 1-ую стоимость на затраты производства в течение определенного срока, износа по установленным (АРМАТИЗАЦИИ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Источники собственных средств - уставной капитал совокупность в денежном выражение вклада (УЧИРИДИТЕЛЯ)в имущество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рибыль - сумма превышения дохода над расходом полученным в начале года до отчётного периода от рел продукции работ и услуг материальных ценностей основных средств включая превышение включая вне рел доходов над расходами 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Земельные средства - выпущенных и проданных акций..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Расчёты и прочая кредиторская задолженность - сумма задолженности поставщикам за товары и услуги... по векселям по авансам..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Кредиты в банках - не погашенные кротко срочные суды банка...долго..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Основу любой деятельности предприятия составляют 3 хоз процесса (ЗАГОТОВИТЕЛЬНЫЙ , ХОЗ, РЕЛ.)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Задачи бух учёта </w:t>
      </w:r>
      <w:r>
        <w:rPr>
          <w:rFonts w:eastAsia="Times New Roman" w:cs="Times New Roman" w:ascii="Times New Roman" w:hAnsi="Times New Roman"/>
          <w:smallCaps/>
          <w:lang w:val="en-US"/>
        </w:rPr>
        <w:t>: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Обеспечения контроля за наличием и движения имущества, использования материальных и трудовых ресурсов соответствие с нормами и метод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Формирования полной и достоверной информацией о хоз процессах и результата деятельности предприятия необходимость для оперативного руководства и упра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mallCaps/>
        </w:rPr>
      </w:pPr>
      <w:r>
        <w:rPr>
          <w:smallCaps/>
        </w:rPr>
        <w:t>Выявление внутри производства резерв их мобилизаций и эффективного использования.</w:t>
      </w:r>
    </w:p>
    <w:p>
      <w:pPr>
        <w:pStyle w:val="Normal"/>
        <w:rPr>
          <w:smallCaps/>
        </w:rPr>
      </w:pPr>
      <w:r>
        <w:rPr>
          <w:smallCaps/>
        </w:rPr>
        <w:t xml:space="preserve">  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2:10:00Z</dcterms:created>
  <dc:creator>12</dc:creator>
  <dc:description/>
  <dc:language>en-US</dc:language>
  <cp:lastModifiedBy>12</cp:lastModifiedBy>
  <dcterms:modified xsi:type="dcterms:W3CDTF">1997-11-22T12:10:00Z</dcterms:modified>
  <cp:revision>1</cp:revision>
  <dc:subject/>
  <dc:title>ПРЕДМЕТ БУХ УЧЁТ</dc:title>
</cp:coreProperties>
</file>