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center"/>
        <w:rPr>
          <w:sz w:val="24"/>
        </w:rPr>
      </w:pPr>
      <w:r>
        <w:rPr>
          <w:b/>
          <w:sz w:val="24"/>
        </w:rPr>
        <w:t>Виды и характер возможных нарушений, выявляемых при оценке внутреннего контроля</w:t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855"/>
        <w:gridCol w:w="3543"/>
        <w:gridCol w:w="15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 возможных нарушени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ияние нарушений на достоверность бухгалтерской отчет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организации отсутствуют приказы о назначении лиц, ответственных за сохранность ТМЦ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злоупотреблений со стороны лиц, ответственных за сохранность ТМЦ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24"/>
              </w:rPr>
              <w:t>Приложение №1 (18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заключены договоры о полной материальной ответственности с лицами, ответственными за сохранность ТМЦ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учетной политике не отражен метод учета товар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документального обоснования для применения в организации того или иного метода учета тов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24"/>
              </w:rPr>
              <w:t>П. 10 (16)</w:t>
            </w:r>
          </w:p>
        </w:tc>
      </w:tr>
    </w:tbl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5:46:00Z</dcterms:created>
  <dc:creator>Владимир Волобуев</dc:creator>
  <dc:description/>
  <dc:language>en-US</dc:language>
  <cp:lastModifiedBy>Владимир Волобуев</cp:lastModifiedBy>
  <cp:lastPrinted>2001-06-29T18:26:00Z</cp:lastPrinted>
  <dcterms:modified xsi:type="dcterms:W3CDTF">2001-06-29T15:21:00Z</dcterms:modified>
  <cp:revision>7</cp:revision>
  <dc:subject/>
  <dc:title>Приложение № ____</dc:title>
</cp:coreProperties>
</file>