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hanging="0"/>
        <w:jc w:val="center"/>
        <w:rPr>
          <w:sz w:val="24"/>
        </w:rPr>
      </w:pPr>
      <w:r>
        <w:rPr>
          <w:b/>
          <w:sz w:val="24"/>
        </w:rPr>
        <w:t>Виды и характер возможных нарушений, выявляемых при оценке внутреннего контроля</w:t>
      </w:r>
    </w:p>
    <w:p>
      <w:pPr>
        <w:pStyle w:val="Normal1"/>
        <w:widowControl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855"/>
        <w:gridCol w:w="3543"/>
        <w:gridCol w:w="156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 возможных нарушений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лияние нарушений на достоверность бухгалтерской отчетност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е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организации отсутствуют приказы о назначении лиц, ответственных за сохранность ТМЦ</w:t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злоупотреблений со стороны лиц, ответственных за сохранность ТМЦ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иложение №1 (18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 заключены договоры о полной материальной ответственности с лицами, ответственными за сохранность ТМЦ</w:t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 учетной политике не отражен метод учета товаров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сутствие документального обоснования для применения в организации того или иного метода учета товар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. 10 (16)</w:t>
            </w:r>
          </w:p>
        </w:tc>
      </w:tr>
    </w:tbl>
    <w:p>
      <w:pPr>
        <w:pStyle w:val="Normal1"/>
        <w:widowControl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30T07:03:00Z</dcterms:created>
  <dc:creator>Владимир Волобуев</dc:creator>
  <dc:description/>
  <dc:language>en-US</dc:language>
  <cp:lastModifiedBy>Владимир Волобуев</cp:lastModifiedBy>
  <cp:lastPrinted>2001-06-29T18:26:00Z</cp:lastPrinted>
  <dcterms:modified xsi:type="dcterms:W3CDTF">2001-06-30T07:03:00Z</dcterms:modified>
  <cp:revision>3</cp:revision>
  <dc:subject/>
  <dc:title>Приложение № ____</dc:title>
</cp:coreProperties>
</file>