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right"/>
        <w:rPr>
          <w:b/>
          <w:b/>
          <w:sz w:val="24"/>
        </w:rPr>
      </w:pPr>
      <w:r>
        <w:rPr>
          <w:sz w:val="24"/>
        </w:rPr>
        <w:t>Приложение № 6</w:t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480" w:leader="none"/>
          <w:tab w:val="left" w:pos="5100" w:leader="none"/>
          <w:tab w:val="left" w:pos="5780" w:leader="none"/>
          <w:tab w:val="left" w:pos="6460" w:leader="none"/>
        </w:tabs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widowControl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Порядок отражения в бухгалтерском учете результатов инвентаризации товаров (товары учитываются по продажным ценам), сырья и материалов</w:t>
      </w:r>
    </w:p>
    <w:p>
      <w:pPr>
        <w:pStyle w:val="Normal1"/>
        <w:ind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5981"/>
        <w:gridCol w:w="1346"/>
        <w:gridCol w:w="1347"/>
      </w:tblGrid>
      <w:tr>
        <w:trPr>
          <w:trHeight w:val="59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хозяйственной операци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бет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едит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ражение недостачи товаров (продуктов)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/>
            </w:pPr>
            <w:r>
              <w:rPr>
                <w:sz w:val="24"/>
              </w:rPr>
              <w:t>10, 4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ание наценки по недостаче товаров в пределах норм естественной убыл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ание недостачи товаров и сырья в пределах норм естественной убыл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ражение недостачи, отнесенной на виновных лиц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писание торговой наценки, относящейся к недос</w:t>
              <w:softHyphen/>
              <w:t>тач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ещение недостачи виновным лицо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0, 7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несение на финансовые результаты торговой на</w:t>
              <w:softHyphen/>
              <w:t>ценки по мере ее погашения виновным лицо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1/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приходованы излишки ТМЦ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, 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1/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Отражение суммы торговой наценки по излишкам това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</w:tbl>
    <w:p>
      <w:pPr>
        <w:pStyle w:val="Normal1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5:51:00Z</dcterms:created>
  <dc:creator>Владимир Волобуев</dc:creator>
  <dc:description/>
  <dc:language>en-US</dc:language>
  <cp:lastModifiedBy>Владимир Волобуев</cp:lastModifiedBy>
  <dcterms:modified xsi:type="dcterms:W3CDTF">2001-06-30T07:06:00Z</dcterms:modified>
  <cp:revision>6</cp:revision>
  <dc:subject/>
  <dc:title>Приложение № ____</dc:title>
</cp:coreProperties>
</file>