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20"/>
          <w:tab w:val="left" w:pos="480" w:leader="none"/>
          <w:tab w:val="left" w:pos="5100" w:leader="none"/>
          <w:tab w:val="left" w:pos="5780" w:leader="none"/>
          <w:tab w:val="left" w:pos="6460" w:leader="none"/>
        </w:tabs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480" w:leader="none"/>
          <w:tab w:val="left" w:pos="5100" w:leader="none"/>
          <w:tab w:val="left" w:pos="5780" w:leader="none"/>
          <w:tab w:val="left" w:pos="6460" w:leader="none"/>
        </w:tabs>
        <w:ind w:hanging="0"/>
        <w:jc w:val="right"/>
        <w:rPr>
          <w:sz w:val="24"/>
        </w:rPr>
      </w:pPr>
      <w:r>
        <w:rPr>
          <w:sz w:val="24"/>
        </w:rPr>
        <w:t>Приложение № 8</w:t>
      </w:r>
    </w:p>
    <w:p>
      <w:pPr>
        <w:pStyle w:val="Normal1"/>
        <w:tabs>
          <w:tab w:val="clear" w:pos="720"/>
          <w:tab w:val="left" w:pos="480" w:leader="none"/>
          <w:tab w:val="left" w:pos="5100" w:leader="none"/>
          <w:tab w:val="left" w:pos="5780" w:leader="none"/>
          <w:tab w:val="left" w:pos="6460" w:leader="none"/>
        </w:tabs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480" w:leader="none"/>
          <w:tab w:val="left" w:pos="5100" w:leader="none"/>
          <w:tab w:val="left" w:pos="5780" w:leader="none"/>
          <w:tab w:val="left" w:pos="6460" w:leader="none"/>
        </w:tabs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hanging="0"/>
        <w:jc w:val="center"/>
        <w:rPr>
          <w:sz w:val="24"/>
        </w:rPr>
      </w:pPr>
      <w:r>
        <w:rPr>
          <w:b/>
          <w:sz w:val="24"/>
        </w:rPr>
        <w:t>Основные виды и характер возможных нарушений</w:t>
      </w:r>
    </w:p>
    <w:p>
      <w:pPr>
        <w:pStyle w:val="Normal1"/>
        <w:widowControl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hanging="0"/>
        <w:jc w:val="center"/>
        <w:rPr>
          <w:sz w:val="24"/>
        </w:rPr>
      </w:pPr>
      <w:r>
        <w:rPr>
          <w:sz w:val="24"/>
        </w:rPr>
        <w:t>Ниже приведен перечень возможных нарушений, охарактеризовано вли</w:t>
        <w:softHyphen/>
        <w:t>яние этих нарушений на достоверность бухгалтерской отчетности и др., а так</w:t>
        <w:softHyphen/>
        <w:t>же показаны основания для констата</w:t>
        <w:softHyphen/>
        <w:t>ции факта нарушения.</w:t>
      </w:r>
    </w:p>
    <w:p>
      <w:pPr>
        <w:pStyle w:val="Normal1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ind w:hanging="0"/>
        <w:jc w:val="left"/>
        <w:rPr>
          <w:sz w:val="24"/>
        </w:rPr>
      </w:pPr>
      <w:r>
        <w:rPr>
          <w:sz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685"/>
        <w:gridCol w:w="3686"/>
        <w:gridCol w:w="1418"/>
      </w:tblGrid>
      <w:tr>
        <w:trPr>
          <w:tblHeader w:val="true"/>
          <w:trHeight w:val="15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арактер возможных наруше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лияние нарушений на достовер</w:t>
              <w:softHyphen/>
              <w:t>ность бухгалтерской отчетности, налогообложение и соблюдение законод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ание</w:t>
            </w:r>
          </w:p>
        </w:tc>
      </w:tr>
      <w:tr>
        <w:trPr>
          <w:tblHeader w:val="true"/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numPr>
                <w:ilvl w:val="0"/>
                <w:numId w:val="1"/>
              </w:numPr>
              <w:snapToGrid w:val="false"/>
              <w:ind w:left="36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 организации отсутствует ана</w:t>
              <w:softHyphen/>
              <w:t>литический учет ТМЦ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едостоверность синтетического учета по оборотам и остаткам на счетах учета ТМЦ и как следствие - невозможность подтверждения достоверности строки «Товары» балан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. 4</w:t>
            </w:r>
          </w:p>
          <w:p>
            <w:pPr>
              <w:pStyle w:val="Normal1"/>
              <w:widowControl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. 8 (24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numPr>
                <w:ilvl w:val="0"/>
                <w:numId w:val="1"/>
              </w:numPr>
              <w:snapToGrid w:val="false"/>
              <w:ind w:left="3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анные аналитического учета ТМЦ не соответствуют оборотам и остаткам по счетам синтетиче</w:t>
              <w:softHyphen/>
              <w:t>ского учета TMЦ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зделы</w:t>
            </w:r>
          </w:p>
          <w:p>
            <w:pPr>
              <w:pStyle w:val="Normal1"/>
              <w:widowControl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 4(11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numPr>
                <w:ilvl w:val="0"/>
                <w:numId w:val="1"/>
              </w:numPr>
              <w:snapToGrid w:val="false"/>
              <w:ind w:left="3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статки ТМЦ по данным ана</w:t>
              <w:softHyphen/>
              <w:t>литического учета не соответст</w:t>
              <w:softHyphen/>
              <w:t>вуют данным складского учета (не оприходованы или частично оприходованы) ТМЦ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numPr>
                <w:ilvl w:val="0"/>
                <w:numId w:val="1"/>
              </w:numPr>
              <w:snapToGrid w:val="false"/>
              <w:ind w:left="3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тсутствуют приложения к то</w:t>
              <w:softHyphen/>
              <w:t>варным отчетам: - сопроводительные документы поставщика; - закупочные акты (при закупке товаров у населения); - накладные на выбытие товаров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есоблюдение порядка составле</w:t>
              <w:softHyphen/>
              <w:t>ния товарных отчетов, соответст</w:t>
              <w:softHyphen/>
              <w:t>венно недостоверность данных аналитического и синтетического учета ТМЦ и как следствие - не</w:t>
              <w:softHyphen/>
              <w:t>возможность подтверждения дос</w:t>
              <w:softHyphen/>
              <w:t>товерности строки «Товары» ба</w:t>
              <w:softHyphen/>
              <w:t>ланса. Низкий уровень внутрен</w:t>
              <w:softHyphen/>
              <w:t>него контроля орган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п. 2.2.8, 2.2.9(6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numPr>
                <w:ilvl w:val="0"/>
                <w:numId w:val="1"/>
              </w:numPr>
              <w:snapToGrid w:val="false"/>
              <w:ind w:left="3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тчет о движении продуктов и тары на кухне (в производстве) составляется нерегулярно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numPr>
                <w:ilvl w:val="0"/>
                <w:numId w:val="1"/>
              </w:numPr>
              <w:snapToGrid w:val="false"/>
              <w:ind w:left="3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тсутствуют оправдательные документы к товарным отчетам. По приходной части: - требования производства; - накладные склада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 расходной части; - накладные на выбытие; - заборные листы; - приходные кассовые ордера; - акты о продаже и отпуске из</w:t>
              <w:softHyphen/>
              <w:t>делий кухн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numPr>
                <w:ilvl w:val="0"/>
                <w:numId w:val="1"/>
              </w:numPr>
              <w:snapToGrid w:val="false"/>
              <w:ind w:left="36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 закупочных актах отсутствуют паспортные данные физических лиц. у которых произведена за</w:t>
              <w:softHyphen/>
              <w:t>купка TMЦ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numPr>
                <w:ilvl w:val="0"/>
                <w:numId w:val="1"/>
              </w:numPr>
              <w:snapToGrid w:val="false"/>
              <w:ind w:left="36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и закупке ТМЦ у населения не подаются сведения о полу</w:t>
              <w:softHyphen/>
              <w:t>ченных доходах физическими лицами в налоговую инспекци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озможность применения штраф</w:t>
              <w:softHyphen/>
              <w:t>ных сан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. 8 «т», 36 (23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numPr>
                <w:ilvl w:val="0"/>
                <w:numId w:val="1"/>
              </w:numPr>
              <w:snapToGrid w:val="false"/>
              <w:ind w:left="36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е включены в объем реализации: - стоимость талонов, получен</w:t>
              <w:softHyphen/>
              <w:t>ных в оплату за отпущенные товары и продукцию собствен</w:t>
              <w:softHyphen/>
              <w:t>ного производства: - стоимость продукции и това</w:t>
              <w:softHyphen/>
              <w:t>ров. Удержанная из заработной платы работник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нижение объемов реализации и соответственно налогооблагаемых баз по налогу на прибыль. НДС. налогу на пользователей автомо</w:t>
              <w:softHyphen/>
              <w:t>бильных дорог, налогу на содер</w:t>
              <w:softHyphen/>
              <w:t>жание жилищного фонда и объек</w:t>
              <w:softHyphen/>
              <w:t>тов социально-культурной сфе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здел 4 (11).(17) Раздел З. 4 (23)</w:t>
            </w:r>
          </w:p>
          <w:p>
            <w:pPr>
              <w:pStyle w:val="Normal1"/>
              <w:widowControl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здел 2 (23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numPr>
                <w:ilvl w:val="0"/>
                <w:numId w:val="1"/>
              </w:numPr>
              <w:snapToGrid w:val="false"/>
              <w:ind w:left="36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 организации расчеты с насе</w:t>
              <w:softHyphen/>
              <w:t>лением осуществляются без применения ККМ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озможность применения к орга</w:t>
              <w:softHyphen/>
              <w:t>низации штрафных сан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. 1, 7 (23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numPr>
                <w:ilvl w:val="0"/>
                <w:numId w:val="1"/>
              </w:numPr>
              <w:snapToGrid w:val="false"/>
              <w:ind w:left="36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КМ не зарегистрирована в налоговых органа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. 2 (23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numPr>
                <w:ilvl w:val="0"/>
                <w:numId w:val="1"/>
              </w:numPr>
              <w:snapToGrid w:val="false"/>
              <w:ind w:left="36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существлялась работа с не</w:t>
              <w:softHyphen/>
              <w:t>исправной КК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озможность применения к органи</w:t>
              <w:softHyphen/>
              <w:t>зации штрафных санкций. Недосто</w:t>
              <w:softHyphen/>
              <w:t>верность сумм выручки, налогооблагаемой прибыли, НДС, налогов на пользование автомобильных дорог и содержание жилищного фонда и объектов социально-культурной сферы и как следствие – невозмож</w:t>
              <w:softHyphen/>
              <w:t>ность подтверждения строки балан</w:t>
              <w:softHyphen/>
              <w:t>са 261 «Касс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. 2, 7 (23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numPr>
                <w:ilvl w:val="0"/>
                <w:numId w:val="1"/>
              </w:numPr>
              <w:snapToGrid w:val="false"/>
              <w:ind w:left="36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умма торговой наценки, от</w:t>
              <w:softHyphen/>
              <w:t>носящаяся к нереализованным товарам, не соответствует ос</w:t>
              <w:softHyphen/>
              <w:t>татку по счету 42 «Торговая наценк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скажение объема реализации то</w:t>
              <w:softHyphen/>
              <w:t>варов и как следствие – налогооб</w:t>
              <w:softHyphen/>
              <w:t>лагаемых баз налога на прибыль, НДС, налогов на пользователей автомобильных дорог, содержание жилищного фон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здел 4 (11) Раздел 12 (6),(23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numPr>
                <w:ilvl w:val="0"/>
                <w:numId w:val="1"/>
              </w:numPr>
              <w:snapToGrid w:val="false"/>
              <w:ind w:left="36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умма торговой наценки на реализованный товар опреде</w:t>
              <w:softHyphen/>
              <w:t>ляется неверн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евозможность подтверждения достоверности строки «Товары» баланса, а также искажение нало</w:t>
              <w:softHyphen/>
              <w:t>гооблагаемых баз налога на при</w:t>
              <w:softHyphen/>
              <w:t>быль, НДС, налогов на пользовате</w:t>
              <w:softHyphen/>
              <w:t>лей автомобильных дорог, содер</w:t>
              <w:softHyphen/>
              <w:t>жание жилищного фонд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numPr>
                <w:ilvl w:val="0"/>
                <w:numId w:val="1"/>
              </w:numPr>
              <w:snapToGrid w:val="false"/>
              <w:ind w:left="36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 обязательных случаях не проводилась инвентаризация ТМ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изкий уровень внутреннего кон</w:t>
              <w:softHyphen/>
              <w:t>троля в организации. Остаток ТМЦ по данным бухгалтерского учета не подтвержден фактическим наличи</w:t>
              <w:softHyphen/>
              <w:t>ем имущества и как следствие –недостоверна строка баланса 215 «Готовая продукция и товары для перепродаж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. 2 ст. 12 (24), п. 1.5 (7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numPr>
                <w:ilvl w:val="0"/>
                <w:numId w:val="1"/>
              </w:numPr>
              <w:snapToGrid w:val="false"/>
              <w:ind w:left="36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 нарушение учетной полити</w:t>
              <w:softHyphen/>
              <w:t>ки организации не соблюдены сроки проведения инвентари</w:t>
              <w:softHyphen/>
              <w:t>зации ТМ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изкий внутренний контроль орга</w:t>
              <w:softHyphen/>
              <w:t>низации. Нарушение принятой учетной политики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. 1 ст. 12 (24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numPr>
                <w:ilvl w:val="0"/>
                <w:numId w:val="1"/>
              </w:numPr>
              <w:snapToGrid w:val="false"/>
              <w:ind w:left="3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тсутствует приказ (распоря</w:t>
              <w:softHyphen/>
              <w:t>жение) о проведении инвента</w:t>
              <w:softHyphen/>
              <w:t>риз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. 2.1 (7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numPr>
                <w:ilvl w:val="0"/>
                <w:numId w:val="1"/>
              </w:numPr>
              <w:snapToGrid w:val="false"/>
              <w:ind w:left="3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тсутствует приказ (распоря</w:t>
              <w:softHyphen/>
              <w:t>жение) о создании инвентари</w:t>
              <w:softHyphen/>
              <w:t>зационной комисси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арушение порядка проведения инвентар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п. 2.2, 2.3 (7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numPr>
                <w:ilvl w:val="0"/>
                <w:numId w:val="1"/>
              </w:numPr>
              <w:snapToGrid w:val="false"/>
              <w:ind w:left="3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нвентаризационные ведомо</w:t>
              <w:softHyphen/>
              <w:t>сти заполнены с ошибками, помарками, подчистками, ос</w:t>
              <w:softHyphen/>
              <w:t>тавлены незаполненными строк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. 2.9 (7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numPr>
                <w:ilvl w:val="0"/>
                <w:numId w:val="1"/>
              </w:numPr>
              <w:snapToGrid w:val="false"/>
              <w:ind w:left="3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езультаты инвентаризации не оформлены соответствующей первичной документацие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изнание результатов инвентари</w:t>
              <w:softHyphen/>
              <w:t>зации недействительными и как следствие – невозможность под</w:t>
              <w:softHyphen/>
              <w:t>тверждения достоверности строки баланса 215 «Готовая продукция и товары для перепродаж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. 2.14 (7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numPr>
                <w:ilvl w:val="0"/>
                <w:numId w:val="1"/>
              </w:numPr>
              <w:snapToGrid w:val="false"/>
              <w:ind w:left="3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 инвентаризационных описях отсутствуют подписи всех чле</w:t>
              <w:softHyphen/>
              <w:t>нов инвентаризационной ко</w:t>
              <w:softHyphen/>
              <w:t>миссии и материально-ответственных лиц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.2.10 (7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numPr>
                <w:ilvl w:val="0"/>
                <w:numId w:val="1"/>
              </w:numPr>
              <w:snapToGrid w:val="false"/>
              <w:ind w:left="3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ыявленные в ходе проведе</w:t>
              <w:softHyphen/>
              <w:t>ния инвентаризации излишки ТМЦ не оприходова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нижение фактического остатка ТМЦ, налога на имущество, налога на прибы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. З ст. 12 (24),п.5.1 (7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numPr>
                <w:ilvl w:val="0"/>
                <w:numId w:val="1"/>
              </w:numPr>
              <w:snapToGrid w:val="false"/>
              <w:ind w:left="3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ся сумма выявленной недос</w:t>
              <w:softHyphen/>
              <w:t>тачи при проведении инвента</w:t>
              <w:softHyphen/>
              <w:t>ризации ТМЦ отнесена на издержки обращ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еобоснованное увеличение себе</w:t>
              <w:softHyphen/>
              <w:t>стоимости продукции (работ, услуг) для целей налогообложения и как следствие – занижение налогооблагаемой прибы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.5(7), ст. 12, п. 3(24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numPr>
                <w:ilvl w:val="0"/>
                <w:numId w:val="1"/>
              </w:numPr>
              <w:snapToGrid w:val="false"/>
              <w:ind w:left="3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езультаты инвентаризации отражены в учете в месяце, следующем за месяцем, в ко</w:t>
              <w:softHyphen/>
              <w:t>тором была закончена инвен</w:t>
              <w:softHyphen/>
              <w:t>таризация (несвоевременность отражения результатов инвен</w:t>
              <w:softHyphen/>
              <w:t>таризации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скажение результатов финансово-хозяйственной деятельности орга</w:t>
              <w:softHyphen/>
              <w:t>низации текущего меся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. 5.5 (7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numPr>
                <w:ilvl w:val="0"/>
                <w:numId w:val="1"/>
              </w:numPr>
              <w:snapToGrid w:val="false"/>
              <w:ind w:left="3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еобоснованно отнесены на издержки обращения для це</w:t>
              <w:softHyphen/>
              <w:t>лей налогообложения потери от недостачи и порчи товаров в организации общественного пит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еобоснованное завышение издер</w:t>
              <w:softHyphen/>
              <w:t>жек обращения для целей налого</w:t>
              <w:softHyphen/>
              <w:t>обложения, занижение налогооблагаемой прибы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.2.13 (4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numPr>
                <w:ilvl w:val="0"/>
                <w:numId w:val="1"/>
              </w:numPr>
              <w:snapToGrid w:val="false"/>
              <w:ind w:left="3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еобоснованно отнесены на финансовые результаты для целей налогообложения поте</w:t>
              <w:softHyphen/>
              <w:t>ри от недостачи и порчи това</w:t>
              <w:softHyphen/>
              <w:t>ров при: - отсутствии решения суда; - установлении виновных ли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нижение результатов финансово-хозяйственной деятельности орга</w:t>
              <w:softHyphen/>
              <w:t>низации, занижение налогооблагаемой прибы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. 2.13 (4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9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6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30T07:09:00Z</dcterms:created>
  <dc:creator>Владимир Волобуев</dc:creator>
  <dc:description/>
  <dc:language>en-US</dc:language>
  <cp:lastModifiedBy>Владимир Волобуев</cp:lastModifiedBy>
  <dcterms:modified xsi:type="dcterms:W3CDTF">2001-06-30T07:16:00Z</dcterms:modified>
  <cp:revision>6</cp:revision>
  <dc:subject/>
  <dc:title>Приложение № ____</dc:title>
</cp:coreProperties>
</file>