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  <w:t>Приложение № 7</w:t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рядок отражения в бухгалтерском учете операций с тарой</w:t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364"/>
        <w:gridCol w:w="1205"/>
        <w:gridCol w:w="1205"/>
      </w:tblGrid>
      <w:tr>
        <w:trPr>
          <w:trHeight w:val="767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хозяйственной оп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бе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упила тара с товаром от поставщ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-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иходована тара (излишки) по результатам инвентариз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-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1/1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 тары поставщик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-3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ание тары, пришедшей в негодность (недостача, бой, порча и т п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-3</w:t>
            </w:r>
          </w:p>
        </w:tc>
      </w:tr>
    </w:tbl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center"/>
        <w:rPr>
          <w:sz w:val="24"/>
        </w:rPr>
      </w:pPr>
      <w:r>
        <w:rPr>
          <w:b/>
          <w:sz w:val="24"/>
        </w:rPr>
        <w:t>Виды и характер возможных нарушений</w:t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center"/>
        <w:rPr>
          <w:sz w:val="24"/>
        </w:rPr>
      </w:pPr>
      <w:r>
        <w:rPr>
          <w:sz w:val="24"/>
        </w:rPr>
        <w:t>Ниже приведен перечень возможных нарушений, охарактеризовано вли</w:t>
        <w:softHyphen/>
        <w:t>яние этих нарушений на достоверность бухгалтерской отчетности и др., а так</w:t>
        <w:softHyphen/>
        <w:t>же показаны основания для констата</w:t>
        <w:softHyphen/>
        <w:t>ции факта нарушения.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5"/>
        <w:gridCol w:w="3686"/>
        <w:gridCol w:w="1418"/>
      </w:tblGrid>
      <w:tr>
        <w:trPr>
          <w:tblHeader w:val="true"/>
          <w:trHeight w:val="1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возможных нару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ияние нарушений на достовер</w:t>
              <w:softHyphen/>
              <w:t>ность бухгалтерской отчетности, налогообложение и соблюдение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е</w:t>
            </w:r>
          </w:p>
        </w:tc>
      </w:tr>
      <w:tr>
        <w:trPr>
          <w:tblHeader w:val="true"/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рганизации отсутствует ана</w:t>
              <w:softHyphen/>
              <w:t>литический учет ТМЦ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оверность синтетического учета по оборотам и остаткам на счетах учета ТМЦ и как следствие - невозможность подтверждения достоверности строки «Товары» балан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4</w:t>
            </w:r>
          </w:p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 8 (2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нные аналитического учета ТМЦ не соответствуют оборотам и остаткам по счетам синтетиче</w:t>
              <w:softHyphen/>
              <w:t>ского учета TM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ы</w:t>
            </w:r>
          </w:p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 4(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татки ТМЦ по данным ана</w:t>
              <w:softHyphen/>
              <w:t>литического учета не соответст</w:t>
              <w:softHyphen/>
              <w:t>вуют данным складского учета (не оприходованы или частично оприходованы) ТМ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ют приложения к то</w:t>
              <w:softHyphen/>
              <w:t>варным отчетам: - сопроводительные документы поставщика; - закупочные акты (при закупке товаров у населения); - накладные на выбытие товар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соблюдение порядка составле</w:t>
              <w:softHyphen/>
              <w:t>ния товарных отчетов, соответст</w:t>
              <w:softHyphen/>
              <w:t>венно недостоверность данных аналитического и синтетического учета ТМЦ и как следствие - не</w:t>
              <w:softHyphen/>
              <w:t>возможность подтверждения дос</w:t>
              <w:softHyphen/>
              <w:t>товерности строки «Товары» ба</w:t>
              <w:softHyphen/>
              <w:t>ланса. Низкий уровень внутрен</w:t>
              <w:softHyphen/>
              <w:t>него контроля орган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п. 2.2.8, 2.2.9(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 о движении продуктов и тары на кухне (в производстве) составляется нерегулярн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ют оправдательные документы к товарным отчетам. По приходной части: - требования производства; - накладные склад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 расходной части; - накладные на выбытие; - заборные листы; - приходные кассовые ордера; - акты о продаже и отпуске из</w:t>
              <w:softHyphen/>
              <w:t>делий кухн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закупочных актах отсутствуют паспортные данные физических лиц. у которых произведена за</w:t>
              <w:softHyphen/>
              <w:t>купка TM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закупке ТМЦ у населения не подаются сведения о полу</w:t>
              <w:softHyphen/>
              <w:t>ченных доходах физическими лицами в налоговую инспек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рименения штраф</w:t>
              <w:softHyphen/>
              <w:t>ных са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8 «т», 36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 сумму торговой наценки, относящейся к реализованным товарам, не производится стор</w:t>
              <w:softHyphen/>
              <w:t>нировочная запись по счетам 42 «Торговая наценка» и 46 «Реали</w:t>
              <w:softHyphen/>
              <w:t>зация продукции (работ, услуг» (Д-т сч 46, К-т сч. 42 – красное стор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оверность исчисления на-логооблагаемой прибыли, НДС и налога на пользователей автомо</w:t>
              <w:softHyphen/>
              <w:t>бильных дорог и содержание жи</w:t>
              <w:softHyphen/>
              <w:t>лищного фонда и объектов соци</w:t>
              <w:softHyphen/>
              <w:t>ально-культурной сферы Невоз</w:t>
              <w:softHyphen/>
              <w:t>можность подтверждения строки «Товары» балан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Раздел 4 (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определении валового до</w:t>
              <w:softHyphen/>
              <w:t>хода при учете товаров по про</w:t>
              <w:softHyphen/>
              <w:t>дажным ценам и при наличии остатков по счету 41 «Товары» не производится расчет торго</w:t>
              <w:softHyphen/>
              <w:t>вой наценки на остаток товаров (торговая наценка списывается в полном объем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налогооблагаемой ба</w:t>
              <w:softHyphen/>
              <w:t>зы для расчета НДС. налога на прибыль, налогов на пользовате</w:t>
              <w:softHyphen/>
              <w:t>лей автомобильных дорог и со</w:t>
              <w:softHyphen/>
              <w:t>держание жилищного фонда и объектов социальной сферы. За</w:t>
              <w:softHyphen/>
              <w:t>вышение налога на имущество. Невозможность подтверждения строки «Товары» баланс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учете товаров по продаж</w:t>
              <w:softHyphen/>
              <w:t>ным ценам в налогооблагаемую базу для расчета налога на иму</w:t>
              <w:softHyphen/>
              <w:t>щество включена стоимость то</w:t>
              <w:softHyphen/>
              <w:t>варов с торговой наценк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вышение налогооблагаемой базы для расчета налога на иму</w:t>
              <w:softHyphen/>
              <w:t>щество и занижение налогообла</w:t>
              <w:softHyphen/>
              <w:t>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4 «а»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включены в объем реализации: - стоимость талонов, получен</w:t>
              <w:softHyphen/>
              <w:t>ных в оплату за отпущенные товары и продукцию собствен</w:t>
              <w:softHyphen/>
              <w:t>ного производства: - стоимость продукции и това</w:t>
              <w:softHyphen/>
              <w:t>ров. Удержанная из заработной платы рабо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жение объемов реализации и соответственно налогооблагаемых баз по налогу на прибыль. НДС. налогу на пользователей автомо</w:t>
              <w:softHyphen/>
              <w:t>бильных дорог, налогу на содер</w:t>
              <w:softHyphen/>
              <w:t>жание жилищного фонда и объек</w:t>
              <w:softHyphen/>
              <w:t>тов социально-культур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Раздел 4 (11).(17) Раздел З. 4 (23)</w:t>
            </w:r>
          </w:p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 2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бухгалтерском учете в коррес</w:t>
              <w:softHyphen/>
              <w:t>понденции с кредитом счета 41 «Товары» применяются дебеты следующих счетов: 76 «Расчеты с разными дебиторами и креди</w:t>
              <w:softHyphen/>
              <w:t>торами», 60 «Расчеты с по</w:t>
              <w:softHyphen/>
              <w:t>ставщиками и подрядчиками». 88 «Нераспределенная прибыль (непокрытый убыток)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менение указанных бухгалтер</w:t>
              <w:softHyphen/>
              <w:t>ских проводок может привести к занижению объема реализации и соответственно налогооблагаемых баз по налогу на прибыль, НДС, налогу на пользователей автомо</w:t>
              <w:softHyphen/>
              <w:t>бильных дорог, налогу на содержа</w:t>
              <w:softHyphen/>
              <w:t>ние жилищного фонда и объектов социально-культур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рганизации расчеты с насе</w:t>
              <w:softHyphen/>
              <w:t>лением осуществляются без применения КК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рименения к орга</w:t>
              <w:softHyphen/>
              <w:t>низации штрафных са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Ст. 1, 7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КМ не зарегистрирована в налоговых орган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Ст. 2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ялась работа с не</w:t>
              <w:softHyphen/>
              <w:t>исправной К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рименения к органи</w:t>
              <w:softHyphen/>
              <w:t>зации штрафных санкций. Недосто</w:t>
              <w:softHyphen/>
              <w:t>верность сумм выручки, налогооблагаемой прибыли, НДС, налогов на пользование автомобильных дорог и содержание жилищного фонда и объектов социально-культурной сферы и как следствие – невозмож</w:t>
              <w:softHyphen/>
              <w:t>ность подтверждения строки балан</w:t>
              <w:softHyphen/>
              <w:t>са 261 «Ка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Ст. 2, 7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торговой наценки, от</w:t>
              <w:softHyphen/>
              <w:t>носящаяся к нереализованным товарам, не соответствует ос</w:t>
              <w:softHyphen/>
              <w:t>татку по счету 42 «Торговая нацен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объема реализации то</w:t>
              <w:softHyphen/>
              <w:t>варов и как следствие – налогооб</w:t>
              <w:softHyphen/>
              <w:t>лагаемых баз налога на прибыль, НДС, налогов на пользователей автомобильных дорог, содержание жилищного фон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Раздел 4 (11) Раздел 12 (6),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торговой наценки на реализованный товар опреде</w:t>
              <w:softHyphen/>
              <w:t>ляется невер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возможность подтверждения достоверности строки «Товары» баланса, а также искажение нало</w:t>
              <w:softHyphen/>
              <w:t>гооблагаемых баз налога на при</w:t>
              <w:softHyphen/>
              <w:t>быль, НДС, налогов на пользовате</w:t>
              <w:softHyphen/>
              <w:t>лей автомобильных дорог, содер</w:t>
              <w:softHyphen/>
              <w:t>жание жилищного фон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бязательных случаях не проводилась инвентаризация ТМ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зкий уровень внутреннего кон</w:t>
              <w:softHyphen/>
              <w:t>троля в организации. Остаток ТМЦ по данным бухгалтерского учета не подтвержден фактическим наличи</w:t>
              <w:softHyphen/>
              <w:t>ем имущества и как следствие –недостоверна строка баланса 215 «Готовая продукция и товары для перепрода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2 ст. 12 (24), п. 1.5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нарушение учетной полити</w:t>
              <w:softHyphen/>
              <w:t>ки организации не соблюдены сроки проведения инвентари</w:t>
              <w:softHyphen/>
              <w:t>зации ТМ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зкий внутренний контроль орга</w:t>
              <w:softHyphen/>
              <w:t>низации. Нарушение принятой учетной политики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1 ст. 12 (2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ет приказ (распоря</w:t>
              <w:softHyphen/>
              <w:t>жение) о проведении инвента</w:t>
              <w:softHyphen/>
              <w:t>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2.1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ует приказ (распоря</w:t>
              <w:softHyphen/>
              <w:t>жение) о создании инвентари</w:t>
              <w:softHyphen/>
              <w:t>зационной комисс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шение порядка проведения инвента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п. 2.2, 2.3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нтаризационные ведомо</w:t>
              <w:softHyphen/>
              <w:t>сти заполнены с ошибками, помарками, подчистками, ос</w:t>
              <w:softHyphen/>
              <w:t>тавлены незаполненными стро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2.9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ультаты инвентаризации не оформлены соответствующей первичной документаци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знание результатов инвентари</w:t>
              <w:softHyphen/>
              <w:t>зации недействительными и как следствие – невозможность под</w:t>
              <w:softHyphen/>
              <w:t>тверждения достоверности строки баланса 215 «Готовая продукция и товары для перепрода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2.14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инвентаризационных описях отсутствуют подписи всех чле</w:t>
              <w:softHyphen/>
              <w:t>нов инвентаризационной ко</w:t>
              <w:softHyphen/>
              <w:t>миссии и материально-ответственных ли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2.10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явленные в ходе проведе</w:t>
              <w:softHyphen/>
              <w:t>ния инвентаризации излишки ТМЦ не оприходова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жение фактического остатка ТМЦ, налога на имущество, налога на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З ст. 12 (24),п.5.1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я сумма выявленной недос</w:t>
              <w:softHyphen/>
              <w:t>тачи при проведении инвента</w:t>
              <w:softHyphen/>
              <w:t>ризации ТМЦ отнесена на издержки обра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е увеличение себе</w:t>
              <w:softHyphen/>
              <w:t>стоимости продукции (работ, услуг) для целей налогообложения и как следствие – занижение налогообла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5(7), ст. 12, п. 3(2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ультаты инвентаризации отражены в учете в месяце, следующем за месяцем, в ко</w:t>
              <w:softHyphen/>
              <w:t>тором была закончена инвен</w:t>
              <w:softHyphen/>
              <w:t>таризация (несвоевременность отражения результатов инвен</w:t>
              <w:softHyphen/>
              <w:t>тариз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результатов финансово-хозяйственной деятельности орга</w:t>
              <w:softHyphen/>
              <w:t>низации текущего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5.5 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 отнесены на издержки обращения для це</w:t>
              <w:softHyphen/>
              <w:t>лей налогообложения потери от недостачи и порчи товаров в организации общественного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е завышение издер</w:t>
              <w:softHyphen/>
              <w:t>жек обращения для целей налого</w:t>
              <w:softHyphen/>
              <w:t>обложения, занижение налогообла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2.13 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 отнесены на финансовые результаты для целей налогообложения поте</w:t>
              <w:softHyphen/>
              <w:t>ри от недостачи и порчи това</w:t>
              <w:softHyphen/>
              <w:t>ров при: - отсутствии решения суда; - установлении виновных ли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жение результатов финансово-хозяйственной деятельности орга</w:t>
              <w:softHyphen/>
              <w:t>низации, занижение налогообла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2.13 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отражении выявленной недостачи товаров в случае учета товаров по продажным ценам не производится списа</w:t>
              <w:softHyphen/>
              <w:t>ние торговой наценки, отно</w:t>
              <w:softHyphen/>
              <w:t>сящейся к недостающим това</w:t>
              <w:softHyphen/>
              <w:t>рам, бухгалтерской проводкой: Д-т сч. 42 «Торговая нацен</w:t>
              <w:softHyphen/>
              <w:t>ка», К-т сч. 83 «Доходы буду</w:t>
              <w:softHyphen/>
              <w:t>щих период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суммы валового дохода, налогооблагаемых баз для расчетов налогов на прибыль, НДС, на имущество, пользователей автомо</w:t>
              <w:softHyphen/>
              <w:t>бильных дорог, содержание жи</w:t>
              <w:softHyphen/>
              <w:t>лищного фонда и объектов соци</w:t>
              <w:softHyphen/>
              <w:t>аль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Раздел 4 (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ключение в издержки обра</w:t>
              <w:softHyphen/>
              <w:t>щения материальных ценно</w:t>
              <w:softHyphen/>
              <w:t>стей непроизводственного на</w:t>
              <w:softHyphen/>
              <w:t>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вышение издержек обращения, занижение налогооблагаемой базы по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1 (1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издержек обращения в части транспортных расходов и процентов за банковский кредит не распределяется меж</w:t>
              <w:softHyphen/>
              <w:t>ду реализованными товарами и остатком товаров на конец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ижение налогооблагаемой при</w:t>
              <w:softHyphen/>
              <w:t>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2.18 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НДС по приобретен</w:t>
              <w:softHyphen/>
              <w:t>ным ТМЦ, оплате работ (ус</w:t>
              <w:softHyphen/>
              <w:t>луг) непроизводственного на</w:t>
              <w:softHyphen/>
              <w:t>значения предъявлена к воз</w:t>
              <w:softHyphen/>
              <w:t>мещению из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е предъявление НДС бюджету Занижение суммы НДС, подлежащей перечислению в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2 «а» ст. 7 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НДС по приобретен</w:t>
              <w:softHyphen/>
              <w:t>ным у организации розничной торговли и населения ТМЦ (работ, услуг) для производст</w:t>
              <w:softHyphen/>
              <w:t>венных нужд выделена расчет</w:t>
              <w:softHyphen/>
              <w:t>ным путем и предъявлена к возмещению из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обоснованное предъявление НДС бюджету. Занижение суммы НДС, подлежащей к перечислению в бюджет Занижение покупатель</w:t>
              <w:softHyphen/>
              <w:t>ной стоимости ТМЦ и как следст</w:t>
              <w:softHyphen/>
              <w:t>вие – занижение себестоимости продукции (работ, услуг), налога на имущество и завышение налогооб</w:t>
              <w:softHyphen/>
              <w:t>лагаемой прибы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П. 19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амостоятельное выделение суммы НДС в случаях отсутствия указания суммы налога отдельной строкой в первичных учетных документах (сче</w:t>
              <w:softHyphen/>
              <w:t>тах, счетах-фактурах, накладных, приходно-кассовых ордерах, документах выполненных рабо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расчетов с бюджетом по НД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19</w:t>
            </w:r>
          </w:p>
          <w:p>
            <w:pPr>
              <w:pStyle w:val="Normal1"/>
              <w:widowControl/>
              <w:ind w:hanging="0"/>
              <w:jc w:val="center"/>
              <w:rPr/>
            </w:pPr>
            <w:r>
              <w:rPr>
                <w:sz w:val="24"/>
              </w:rPr>
              <w:t>(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приобретении горюче-смазочных материалов на АЗС за наличные сред</w:t>
              <w:softHyphen/>
              <w:t>ства (за вычетом налога с продаж) Вы</w:t>
              <w:softHyphen/>
              <w:t>деляется сумма НДС по ставке, отлич</w:t>
              <w:softHyphen/>
              <w:t>ной от установленной законодательст</w:t>
              <w:softHyphen/>
              <w:t>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кажение покупной стои</w:t>
              <w:softHyphen/>
              <w:t>мости ГСМ и как следствие – искажение издержек об</w:t>
              <w:softHyphen/>
              <w:t>ращения и налогооблагае</w:t>
              <w:softHyphen/>
              <w:t>мой прибыли, а также ис</w:t>
              <w:softHyphen/>
              <w:t>кажение расчетов с бюдже</w:t>
              <w:softHyphen/>
              <w:t>том по НД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50:00Z</dcterms:created>
  <dc:creator>Владимир Волобуев</dc:creator>
  <dc:description/>
  <dc:language>en-US</dc:language>
  <cp:lastModifiedBy>Владимир Волобуев</cp:lastModifiedBy>
  <dcterms:modified xsi:type="dcterms:W3CDTF">2001-06-30T07:08:00Z</dcterms:modified>
  <cp:revision>12</cp:revision>
  <dc:subject/>
  <dc:title>Приложение № ____</dc:title>
</cp:coreProperties>
</file>