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9915" w:dyaOrig="10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05pt;margin-top:15.05pt;width:496.2pt;height:53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8992109" r:id="rId2"/>
        </w:objec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4:22:00Z</dcterms:created>
  <dc:creator>Владимир Волобуев</dc:creator>
  <dc:description/>
  <dc:language>en-US</dc:language>
  <cp:lastModifiedBy>Владимир Волобуев</cp:lastModifiedBy>
  <cp:lastPrinted>2001-06-28T18:24:00Z</cp:lastPrinted>
  <dcterms:modified xsi:type="dcterms:W3CDTF">2001-06-30T07:38:00Z</dcterms:modified>
  <cp:revision>5</cp:revision>
  <dc:subject/>
  <dc:title/>
</cp:coreProperties>
</file>