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hanging="0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 отражения в бухгалтерском учете операций по реализации продукции, товаров собственного изготовления при учете их по продажным ценам</w:t>
      </w:r>
    </w:p>
    <w:p>
      <w:pPr>
        <w:pStyle w:val="Normal1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488"/>
        <w:gridCol w:w="1489"/>
      </w:tblGrid>
      <w:tr>
        <w:trPr>
          <w:trHeight w:val="54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хозяйственной опера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б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ступление сырья из кладовой на производ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тпуск готовой продукции из производства в буфеты и розничную се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2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2-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писание сырья, израсходованного на приготовление реализованной продук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писаны реализованные буфетом продукция и товар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-2, 41-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ступление выручки за проданную продукцию (товары) в кассу (на расчетный счет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0, 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1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писание издержек обращения, приходящихся на реализованную продукцию (товары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писание (сторно) торговой наценки на реализованные товары собственного производс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числен НД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тражен финансовый результат от реализации в конце отчетного период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4"/>
              </w:rPr>
              <w:t>90 (99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4"/>
              </w:rPr>
              <w:t>99 (90)</w:t>
            </w:r>
          </w:p>
        </w:tc>
      </w:tr>
    </w:tbl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43:00Z</dcterms:created>
  <dc:creator>Владимир Волобуев</dc:creator>
  <dc:description/>
  <dc:language>en-US</dc:language>
  <cp:lastModifiedBy>Владимир Волобуев</cp:lastModifiedBy>
  <dcterms:modified xsi:type="dcterms:W3CDTF">2001-06-30T07:04:00Z</dcterms:modified>
  <cp:revision>6</cp:revision>
  <dc:subject/>
  <dc:title>Приложение № ____</dc:title>
</cp:coreProperties>
</file>