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-146050</wp:posOffset>
                </wp:positionV>
                <wp:extent cx="66294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75pt;margin-top:-11.5pt;width:521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Министерство образования РФ</w:t>
      </w:r>
    </w:p>
    <w:p>
      <w:pPr>
        <w:pStyle w:val="Subtitle"/>
        <w:rPr/>
      </w:pPr>
      <w:r>
        <w:rPr/>
        <w:t>Северо-Кавказский государственный технический университет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jc w:val="left"/>
        <w:rPr/>
      </w:pPr>
      <w:r>
        <w:rPr/>
      </w:r>
    </w:p>
    <w:p>
      <w:pPr>
        <w:pStyle w:val="Heading1"/>
        <w:ind w:right="-1" w:hanging="0"/>
        <w:rPr>
          <w:rFonts w:ascii="Garamond" w:hAnsi="Garamond" w:cs="Garamond"/>
          <w:shadow/>
        </w:rPr>
      </w:pPr>
      <w:r>
        <w:rPr>
          <w:rFonts w:cs="Garamond" w:ascii="Garamond" w:hAnsi="Garamond"/>
          <w:shadow/>
        </w:rPr>
      </w:r>
    </w:p>
    <w:p>
      <w:pPr>
        <w:pStyle w:val="Normal"/>
        <w:jc w:val="center"/>
        <w:rPr>
          <w:rFonts w:ascii="Garamond" w:hAnsi="Garamond" w:cs="Garamond"/>
          <w:shadow/>
          <w:sz w:val="28"/>
        </w:rPr>
      </w:pPr>
      <w:r>
        <w:rPr>
          <w:rFonts w:cs="Garamond" w:ascii="Garamond" w:hAnsi="Garamond"/>
          <w:shadow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775</wp:posOffset>
                </wp:positionH>
                <wp:positionV relativeFrom="paragraph">
                  <wp:posOffset>121285</wp:posOffset>
                </wp:positionV>
                <wp:extent cx="4781550" cy="1133475"/>
                <wp:effectExtent l="0" t="635" r="109855" b="108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2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f" o:allowincell="f" style="position:absolute;margin-left:48.25pt;margin-top:9.55pt;width:376.45pt;height:89.2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Garamond&quot;;font-size:80pt"/>
                <v:fill o:detectmouseclick="t" type="solid" color2="whit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о дисциплине: </w:t>
      </w:r>
      <w:r>
        <w:rPr>
          <w:spacing w:val="26"/>
          <w:sz w:val="36"/>
        </w:rPr>
        <w:t>«Делопроизводство»</w:t>
      </w:r>
    </w:p>
    <w:p>
      <w:pPr>
        <w:pStyle w:val="Normal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На тему</w:t>
      </w:r>
      <w:r>
        <w:rPr/>
        <w:t xml:space="preserve">: </w:t>
      </w:r>
      <w:r>
        <w:rPr>
          <w:sz w:val="48"/>
        </w:rPr>
        <w:t>«Единая государственная система делопроизводства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Работу подготовил: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Работу проверила: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right="-1" w:hanging="0"/>
        <w:rPr/>
      </w:pPr>
      <w:r>
        <w:rPr/>
      </w:r>
    </w:p>
    <w:p>
      <w:pPr>
        <w:pStyle w:val="Heading2"/>
        <w:ind w:right="-1" w:hanging="0"/>
        <w:jc w:val="center"/>
        <w:rPr/>
      </w:pPr>
      <w:r>
        <w:rPr/>
      </w:r>
    </w:p>
    <w:p>
      <w:pPr>
        <w:pStyle w:val="Heading2"/>
        <w:ind w:right="-1" w:hanging="0"/>
        <w:jc w:val="center"/>
        <w:rPr/>
      </w:pPr>
      <w:r>
        <w:rPr/>
        <w:t>Ставрополь, 2001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rPr>
          <w:b/>
          <w:b/>
          <w:bCs/>
          <w:spacing w:val="58"/>
        </w:rPr>
      </w:pPr>
      <w:r>
        <w:rPr>
          <w:b/>
          <w:bCs/>
          <w:spacing w:val="58"/>
        </w:rPr>
        <w:t>ПЛАН</w:t>
      </w:r>
    </w:p>
    <w:p>
      <w:pPr>
        <w:pStyle w:val="Normal"/>
        <w:rPr>
          <w:b/>
          <w:b/>
          <w:bCs/>
          <w:spacing w:val="58"/>
        </w:rPr>
      </w:pPr>
      <w:r>
        <w:rPr>
          <w:b/>
          <w:bCs/>
          <w:spacing w:val="5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Введение.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Основные требования к оформлению управленческих документов.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Современное деловое письмо.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Документирование организационно-распорядительной деятельности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Документирование деятельности коллегиальных органов.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Документирование информационно-справочных материалов.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Требования к оформлению документов по личному составу.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Делопроизводство по письменным и устным обращениям граждан.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Организация работы с документами.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Некоторые рекомендации по составлению текстов служебных документов.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Заключение.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1" w:hanging="360"/>
        <w:rPr>
          <w:sz w:val="28"/>
        </w:rPr>
      </w:pPr>
      <w:r>
        <w:rPr>
          <w:sz w:val="28"/>
        </w:rPr>
        <w:t xml:space="preserve">Список использованной литературы. </w:t>
      </w:r>
    </w:p>
    <w:p>
      <w:pPr>
        <w:pStyle w:val="Normal"/>
        <w:tabs>
          <w:tab w:val="clear" w:pos="720"/>
          <w:tab w:val="left" w:pos="0" w:leader="none"/>
        </w:tabs>
        <w:ind w:left="360" w:right="-1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  <w:tab w:val="left" w:pos="426" w:leader="none"/>
        </w:tabs>
        <w:ind w:left="-1134"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bCs/>
          <w:i/>
          <w:iCs/>
          <w:sz w:val="28"/>
        </w:rPr>
        <w:t>Делопроизводство</w:t>
      </w:r>
      <w:r>
        <w:rPr>
          <w:sz w:val="28"/>
        </w:rPr>
        <w:t xml:space="preserve"> определяет совокупность работ по документированию  управленческой деятельности учреждений и по организации в них документов 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Документ» - это информация, записанная любым способом на любом  материале, изданная или полученная любым физическим или юридическим лицом в любой организации для использования в своей деятельности. Это означает тесную взаимосвязанность понятий «Управление», «Информация»,  «Делопроизводство», «Документ»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риданию информации элементарных  законных форм стремились на заре цивилизации Шумеры три тысячелетия назад.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умываясь о значении правильно составленного документа нелишне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енько вспоминать народное выражение: «Без бумажки – ты букашка!»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введением компьютерных систем многие предполагали, что интерес к бумажной документации постепенно исчезнет. Это было в 1970-1980 годы. Это мнение оказалось ошибочным.         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ША, например, рекомендуется сохранять на неопределенный срок письменный бумажный документ наряду с магнитным носителем.        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этой аналогии можно вспомнить, что компьютер в «корзине» долго держит стертую информацию. 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ТРЕБОВАНИЯ К ОФОРМЛЕНИЮ УПРАВЛЕНЧЕСКИХ (ОРГАНИЗАЦИОННО-РАСПОРЯДИТЕЛЬНЫХ) ДОКУМЕНТОВ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т вопрос охватывает «Основные положения по документированию управленческой деятельности», «Унификацию и стандартизацию управленческих документов», «Виды документов и их классификацию», «Правила оформления управленческих (организационно-распорядительных) документов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составлении документов необходимо учитывать все процессы, относящиеся к записи (фиксации) на различных носителях и оформлению по установленным правилам информации, необходимой для осуществления управленческих действий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кументы составляются на двух языках: естественном или искусственном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естественном языке составляются рукописные и машинописные документы, на искусственном  языке - перфокарты, перфоленты, магнитные ленты, карты, дискеты и др.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динство правил документирования обеспечивается - ЕГСД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обеспечения взаимоувязки   документов применяется Унификация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аждое ведомство, каждая организация, каждое юридическое лицо может иметь какие-то реквизиты, свойственные только своему ведомству, но составление документа должно соответствовать  общему правилу. Рождение любого документа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всегда сопровождается определенной цепочкой: тема документа – черновик документа - согласование  с лицом, который подписывает документ, с финансовым подразделением, с юридической службой, со службой документационного обеспечения, при необходимости – с общественными организациями – печатание документа – согласование чистового экземпляра – регистрация – отправка исполнителям или адресатам – сдача на хранение в архив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дельные виды документов требуют согласования и утверждения  представителей нескольких ведомств и организации. В этих случаях составляются стандарты документов совместного согласования и утверждения, но обязательно – соответственно ЕГСД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ля обеспечения работы с документами  вводятся ГОСТы, ОСТы, РСТ. Стандартизация документов – это форма юридического закрепления проведенной унификации и уровня ее обязательности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окументы по видам делятся по двум группам: первая – документы по общим и административным вопросам, вторая – по функциям управления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окументы классифицир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как служебные письма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как приказы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 xml:space="preserve">как протокола и т.д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Оформления их могут быть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по месту сост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 xml:space="preserve">по содержанию: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 xml:space="preserve">по форме: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по срокам ис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по происхождению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по виду оформ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0" w:leader="none"/>
        </w:tabs>
        <w:ind w:left="0" w:right="-1" w:hanging="360"/>
        <w:rPr>
          <w:sz w:val="28"/>
        </w:rPr>
      </w:pPr>
      <w:r>
        <w:rPr>
          <w:sz w:val="28"/>
        </w:rPr>
        <w:t>по средствам фиксации: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/>
      </w:pPr>
      <w:r>
        <w:rPr>
          <w:i/>
          <w:iCs/>
          <w:sz w:val="28"/>
        </w:rPr>
        <w:t xml:space="preserve">Подлинник </w:t>
      </w:r>
      <w:r>
        <w:rPr>
          <w:sz w:val="28"/>
        </w:rPr>
        <w:t>– это подписанный, и надлежащим образом оформленный экземпляр документа, составленный в первый раз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окумент состоит из 29 реквизитов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формление реквизитов документов: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1.   Государственный  герб Российской Федерации.</w:t>
      </w:r>
    </w:p>
    <w:p>
      <w:pPr>
        <w:pStyle w:val="2"/>
        <w:rPr/>
      </w:pPr>
      <w:r>
        <w:rPr/>
        <w:t>2.   Герб субъекта Российской Федерации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3.   Эмблема организации или товарный знак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4.   Код организации по ОКПО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5.   Код формы документа по ОКУД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6.   Наименование организации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7.   Справочные данные об организации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8.   Наименование вида документа.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9.   Дата документа.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 xml:space="preserve">10. Регистрационный номер документа.               </w:t>
      </w:r>
    </w:p>
    <w:p>
      <w:pPr>
        <w:pStyle w:val="Normal"/>
        <w:tabs>
          <w:tab w:val="clear" w:pos="720"/>
          <w:tab w:val="center" w:pos="0" w:leader="none"/>
        </w:tabs>
        <w:ind w:right="-1" w:hanging="0"/>
        <w:rPr>
          <w:sz w:val="28"/>
        </w:rPr>
      </w:pPr>
      <w:r>
        <w:rPr>
          <w:sz w:val="28"/>
        </w:rPr>
        <w:t>11. Ссылка на регистрационный номер и дату доку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outlineLvl w:val="0"/>
        <w:rPr>
          <w:sz w:val="28"/>
        </w:rPr>
      </w:pPr>
      <w:r>
        <w:rPr>
          <w:sz w:val="28"/>
        </w:rPr>
        <w:t>12. Место составления или издания документ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13. Гриф ограничения доступа к документу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14. Адресат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15. Гриф утверждения документ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 xml:space="preserve">16. Резолюция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17. Заголовок к тексту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18. Отметка о контроле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19. Текст документ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0. Отметка о наличии приложения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1. Подпись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2. Гриф согласования документ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3. Визы согласования документ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4. Печать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5. Отметка о заверении  копии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6. Отметка об исполнителе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7. Отметка об исполнении документа и направлении его в дело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8. Отметка о поступлении документа в организации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29. Отметка для автоматического поиска документ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РЕМЕННОЕ ДЕЛОВОЕ ПИСЬМО</w:t>
      </w:r>
    </w:p>
    <w:p>
      <w:pPr>
        <w:pStyle w:val="Normal"/>
        <w:tabs>
          <w:tab w:val="clear" w:pos="720"/>
          <w:tab w:val="left" w:pos="0" w:leader="none"/>
        </w:tabs>
        <w:ind w:left="1275"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 xml:space="preserve">СДП </w:t>
      </w:r>
      <w:r>
        <w:rPr>
          <w:sz w:val="28"/>
        </w:rPr>
        <w:t>составляется с условием унификации, правил оформления, видов писем и международных требований к письмам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ловое письмо в условиях унификации – один из важнейших каналов связи предприятия, организации, учреждения, с внешним миром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В тексте не должно быть несколько толкований. Унификация письма затрагивает все уровни и аспекты языка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-его словарный состав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-морфологию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-синтаксис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-графику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-пунктуацию,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-стиль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Письма, как правило, пишутся от имени коллективного субъект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Письма пишутся на специальных бланках согласно стандарта с комплексом обязательных элементов (реквизитов). Бланки имеют стандарты, реквизиты. Имеются формы сокращения, что не допускает произвольности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  <w:t>По видам письма быва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исьма-просьбы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rPr>
          <w:sz w:val="28"/>
        </w:rPr>
      </w:pPr>
      <w:r>
        <w:rPr>
          <w:sz w:val="28"/>
        </w:rPr>
        <w:t>письма-ответы (отказы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rPr>
          <w:sz w:val="28"/>
        </w:rPr>
      </w:pPr>
      <w:r>
        <w:rPr>
          <w:sz w:val="28"/>
        </w:rPr>
        <w:t xml:space="preserve">сопроводительные письм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rPr>
          <w:sz w:val="28"/>
        </w:rPr>
      </w:pPr>
      <w:r>
        <w:rPr>
          <w:sz w:val="28"/>
        </w:rPr>
        <w:t xml:space="preserve">договорные письм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rPr>
          <w:sz w:val="28"/>
        </w:rPr>
      </w:pPr>
      <w:r>
        <w:rPr>
          <w:sz w:val="28"/>
        </w:rPr>
        <w:t>письмо-напоминани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информационные письм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исьма-приглашени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письма-предложе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исьма-разрешени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исьма-подтверждени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Особые требования предъявляются к международным письмам, так как каждое такое письмо – это лицо твоей Родины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sz w:val="28"/>
        </w:rPr>
      </w:pPr>
      <w:r>
        <w:rPr>
          <w:sz w:val="28"/>
        </w:rPr>
        <w:t xml:space="preserve">     </w:t>
      </w:r>
    </w:p>
    <w:p>
      <w:pPr>
        <w:pStyle w:val="3"/>
        <w:rPr/>
      </w:pPr>
      <w:r>
        <w:rPr/>
        <w:t>ДОКУМЕНТИРОВАНИЕ ОРГАНИЗАЦИОННО-РАСПОРЯДИТЕЛЬНОЙ ДЕЯТЕЛЬНОСТИ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Организационная документация включает в себя Устав, Положение и Инструкци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Устав</w:t>
      </w:r>
      <w:r>
        <w:rPr>
          <w:sz w:val="28"/>
        </w:rPr>
        <w:t xml:space="preserve"> – это свод правил, регулирующих деятельность организации, учреждений, обществ и граждан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iCs/>
          <w:sz w:val="28"/>
        </w:rPr>
        <w:t>Положение</w:t>
      </w:r>
      <w:r>
        <w:rPr>
          <w:sz w:val="28"/>
        </w:rPr>
        <w:t xml:space="preserve"> – это нормативный акт, устанавливающий порядок образования, структуру, функцию, компетенцию, обязанности и организацию системы государственных органов, одного органа или структурного подразделения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Инструкция</w:t>
      </w:r>
      <w:r>
        <w:rPr>
          <w:sz w:val="28"/>
        </w:rPr>
        <w:t xml:space="preserve"> – правовой акт, издаваемый органом госуправления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орядительные документы  - это документы, посредством которых решаются важнейшие вопросы управления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министрации предприятий, учреждений, организаций издают приказы, инструкции, указания; кооперативные организации – решения; общественные организации – постановления, распоряжения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ОКУМЕНТИРОВАНИЕ ДЕЯТЕЛЬНОСТИ КОЛЛЕГИАЛЬНЫХ ОРГАН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от вопрос является одним из важных в работе руководителей и состоит из оргтехмероприятий по подготовке совещаний, структура докладов и отчетов и как конечный результат – требования к составлению и оформлению протоколов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раниям и заседаниям  предшествует большая подготовительная рабо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ыработка повестки дня и определение круга предполагаемых учас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ознакомление круга предполагаемых участников с повестко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подготовка материалов для рассмотрения на совещан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доклад организатора, доклад участников (содоклады), справочно-информационный материал;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рганизационное обеспечение: регистрация, размещение, транспорт, питание, культмассовые мероприятия, информация, снабжение участников канцтовар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рганизация секретариата совещ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техническое обеспечение проведения совещ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документирование работы совещ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анкетирование участников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ногда утверждается смета расходов по согласованию нескольких участников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руктура доклада определяет вступление, определение цели, основную часть, выводы (заключения), рекомендации, резюме – краткое изложение сути документа.   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составления доклада  необходимо знать правила написания служебных документов, знать тему, составить черновик и работать с ним, разговаривать на языке цифр, но, не переутомляя ухо слушателя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отокол</w:t>
      </w:r>
      <w:r>
        <w:rPr>
          <w:sz w:val="28"/>
        </w:rPr>
        <w:t xml:space="preserve"> – это документ, фиксирующий ход обсуждения вопросов и принятия решения на собраниях, совещаниях, конференциях и заседаниях коллегиальных органов. Протокол имеет свои реквизи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время засед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загол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адре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овестка д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докладч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содокладч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остановл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редседатель, секретарь заседания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ОКУМЕНТИРОВАНИЕ ИНФОРМАЦИОННО-СПРАВОЧНЫХ МАТЕРИАЛ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Справка</w:t>
      </w:r>
      <w:r>
        <w:rPr>
          <w:sz w:val="28"/>
        </w:rPr>
        <w:t xml:space="preserve"> – это документ, содержащий описание и подтверждение тех или иных фактов и событий. Они бывают двух вид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служебного характ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личного характера для удостоверения того или иного юридического факта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iCs/>
          <w:sz w:val="28"/>
        </w:rPr>
        <w:t>Докладная записка</w:t>
      </w:r>
      <w:r>
        <w:rPr>
          <w:sz w:val="28"/>
        </w:rPr>
        <w:t xml:space="preserve"> – документ, адресованный руководителю. Инициатор ДЗ – работни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 xml:space="preserve">Объяснительная записка – документ, поясняющий содержание отдельных положений основного документа или объясняющий причины какого – либо  события, факта, поступка. В последнем случае объяснительная записка пишется по инициативе руководител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Акт</w:t>
      </w:r>
      <w:r>
        <w:rPr>
          <w:sz w:val="28"/>
        </w:rPr>
        <w:t xml:space="preserve"> – документ, составленный несколькими лицами и подтверждающий установленный факт, события, действия. Акты составляются комиссиями. Акт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вве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конструктивной ч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выводов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iCs/>
          <w:sz w:val="28"/>
        </w:rPr>
        <w:t xml:space="preserve">Телеграмма </w:t>
      </w:r>
      <w:r>
        <w:rPr>
          <w:sz w:val="28"/>
        </w:rPr>
        <w:t>– документ, передаваемый по каналам телеграфа. Текст «Т» должен быть самым лаконичным. Словами в «Т» пишутся такие знаки, как № (номер), - (минус), + (плюс), ! (воскл. знак), ? (вопросит. знак), % (процент), : (деление) и др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леграммы быва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внеочередн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равительственн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срочная и т.д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РЕБОВАНИЯ К ОФОРМЛЕНИЮ ДОКУМЕНТОВ ПО ЛИЧНОМУ СОСТАВУ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Заявление</w:t>
      </w:r>
      <w:r>
        <w:rPr>
          <w:sz w:val="28"/>
        </w:rPr>
        <w:t xml:space="preserve"> – просьба о принятии на работу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Приказ по личному составу – документ о принятии на работу, о перемещении по службе, об увольнении, о представлении отпусков, об объявлении поощрений, о пресечении мер воздействия к нарушителям трудовой дисциплины и т.п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Личная карточка рабочих и служащих</w:t>
      </w:r>
      <w:r>
        <w:rPr>
          <w:sz w:val="28"/>
        </w:rPr>
        <w:t xml:space="preserve"> – набор данных о работнике, заполняется при приеме. Последняя запись в ЛКР – приказ об увольнении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i/>
          <w:iCs/>
          <w:sz w:val="28"/>
        </w:rPr>
        <w:t>Характеристика</w:t>
      </w:r>
      <w:r>
        <w:rPr>
          <w:sz w:val="28"/>
        </w:rPr>
        <w:t xml:space="preserve"> – отзыв о служебной  и общественной деятельности сотрудника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 </w:t>
      </w:r>
      <w:r>
        <w:rPr>
          <w:i/>
          <w:iCs/>
          <w:sz w:val="28"/>
        </w:rPr>
        <w:t>Автобиография</w:t>
      </w:r>
      <w:r>
        <w:rPr>
          <w:sz w:val="28"/>
        </w:rPr>
        <w:t xml:space="preserve"> – документ, составляемый автором самостоятельно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ЛОПРОИЗВОДСТВО ПО ПИСЬМЕННЫМ И УСТНЫМ ОБРАЩЕНИЯМ ГРАЖД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оответствии с Конституцией РФ все граждане РФ имеют право направлять личные и коллективные обращения в госорганы  и должностным лиц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>
          <w:i/>
          <w:iCs/>
          <w:sz w:val="28"/>
        </w:rPr>
        <w:t>предложения</w:t>
      </w:r>
      <w:r>
        <w:rPr>
          <w:sz w:val="28"/>
        </w:rPr>
        <w:t xml:space="preserve"> – вид обращения, цель которого, во-первых, обратить внимание на необходимость  совершенствования работы  тех или иных госорганов, а во-вторых, рекомендовать конкретные пути и способы решения поставленных задач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>
          <w:i/>
          <w:iCs/>
          <w:sz w:val="28"/>
        </w:rPr>
        <w:t>заявление</w:t>
      </w:r>
      <w:r>
        <w:rPr>
          <w:sz w:val="28"/>
        </w:rPr>
        <w:t xml:space="preserve"> – вид обращения, направленный на реализацию предоставленных законом субъективных прав и интересов гражд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/>
      </w:pPr>
      <w:r>
        <w:rPr>
          <w:i/>
          <w:iCs/>
          <w:sz w:val="28"/>
        </w:rPr>
        <w:t>жалоба</w:t>
      </w:r>
      <w:r>
        <w:rPr>
          <w:sz w:val="28"/>
        </w:rPr>
        <w:t xml:space="preserve"> – вид обращения, в котором идет речь о нарушении, субъективных прав и охраняемых законом интересов граждан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Срок рассмотрения писем – 15 дней, но срок можно продлить  только для  сбора дополнительной информ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жно обращаться повторно, можно обращаться в вышестоящие органы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ращение граждан фиксируется в  карточках  контроля – КК., при повторном обращении добавляется цифра обращения: РКК-1, РКК-2, РКК-3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 – фамилия обращающегося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рок хранения предложений, замечаний и жалоб – 5 лет. Срок может быть продлен или быть постоянным по решению экспертной комиссии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РАБОТЫ С ДОКУМЕНТАМИ</w:t>
      </w:r>
    </w:p>
    <w:p>
      <w:pPr>
        <w:pStyle w:val="Normal"/>
        <w:tabs>
          <w:tab w:val="clear" w:pos="720"/>
          <w:tab w:val="center" w:pos="0" w:leader="none"/>
          <w:tab w:val="left" w:pos="426" w:leader="none"/>
        </w:tabs>
        <w:ind w:left="-1134" w:right="-10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тот вопрос состоит из регистрации и учета документов, организации контроля над исполнением документов, хранении документов и составлении номенклатуры дел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гистрация и учет документов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орядка обработки поступающих док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 xml:space="preserve">порядка обработки отправляемых докумен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ередачи документов внутр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 xml:space="preserve">учета количества докумен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информационно – поисковой системы (ИПС) для  работы с документам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равил организации и индексирования документ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Образцом выше перечисленных операций может служить компьютерная программа, где в течении нескольких секунд оператор «переворачивает»тысячи папок и находит нужный документ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онтролю подлежат документы, требующие исполнения, сроки исполнения документов исчисляются в календарных днях с даты  подписания  (утверждения) документа, а для документов, поступивших из других организаций, с даты их поступления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оки исполнения документов установлены в типовой инструкции по дело производству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ужбой контроля исполнения осуществляются следующие опер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формирование картотеки контролируемых докум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направление карточки контролируемого документа в подраздел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выяснение в структурном подразделении фамилии, имени, отчества и телефона конкретного исполните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напоминание подразделению – исполнителю о сроке испол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олучение информации о ходе и результатах испол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запись хода и результатов исполнения в карточке контролируемого доку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регулярное информирование руководителей о состоянии и результатах испол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сообщение о ходе и результатах исполнения на совеща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снятие документов с контроля по указанию руковод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формирование картотеки исполненных документов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/>
          <w:iCs/>
          <w:sz w:val="28"/>
        </w:rPr>
        <w:t>Номенклатура дел</w:t>
      </w:r>
      <w:r>
        <w:rPr>
          <w:sz w:val="28"/>
        </w:rPr>
        <w:t xml:space="preserve"> – это систематизированный  перечень заводимых в организациях дел с указанием сроков их хранения, оформленный в установленном порядке. Имеются три вида номенклат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типов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римерн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номенклатура дел организации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НЕКОТОРЫЕ РЕКОМЕНДАЦИИ ПО СОСТАВЛЕНИЮ ТЕКСТОВ СЛУЖЕБНЫХ ДОКУМЕНТОВ</w:t>
      </w:r>
    </w:p>
    <w:p>
      <w:pPr>
        <w:pStyle w:val="3"/>
        <w:outlineLvl w:val="9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ждый деловой документ требует свой стиль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    </w:t>
      </w:r>
      <w:r>
        <w:rPr>
          <w:i/>
          <w:iCs/>
          <w:sz w:val="28"/>
        </w:rPr>
        <w:t>Стиль</w:t>
      </w:r>
      <w:r>
        <w:rPr>
          <w:sz w:val="28"/>
        </w:rPr>
        <w:t xml:space="preserve"> – это особенность языка, проявляющаяся в отборе, сочетании и организации языковых средств в связи с задачами общения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Любой документ должен отвечать определенным требованиям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 xml:space="preserve">краткость и компактность излож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точность и определенность формулир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однозначность и единообразие терми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последовательность использования технических приемов правотворч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отбор лексики предполагает внимательное отношение к лексическому значению слов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Не допускается  использование неологизмов, например «конструкторат», «переорганизация», а также «лаборантка», «секретарша» и т.д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потребление прописных и строчных букв определяется установившимися традициями и правилами правописания. Также установлены правила сокращений; названия центральных органов федеральной власти РФ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се сокращения слов и наименований должны быть общепринятыми. Написание  сокращений должно быть унифицировано, не должно быть разнобоя в написании имен, географических названий, терминов, должностей, учреждений  и т.д. Так, если однажды фамилия написана «Иванов В.В.» или «В. В. Иванов», она и в дальнейшем должна писаться так же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формление дат и чисел в документах должно быть общепринятым. Недопустимо использовать в тексте математический знак минус перед отрицательными значениями величин. Знак минус следует заменять словом «минус» нельзя употреблять знаки номера и процента без цифр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21"/>
        <w:rPr/>
      </w:pPr>
      <w:r>
        <w:rPr/>
        <w:t>В современном динамичном мире менеджеры тратят от 50 до 90% своего рабочего времени на коммуникации, связующие процессы, сопряженные с обработкой информации. Более того. Некоторые известные авторы в области менеджмента, например Г. Минцберг, вообще представляют руководителя как систему обработки информации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4"/>
        </w:numPr>
        <w:tabs>
          <w:tab w:val="left" w:pos="0" w:leader="none"/>
        </w:tabs>
        <w:rPr/>
      </w:pPr>
      <w:r>
        <w:rPr/>
        <w:t>Кирсанова М. В., Аксенов Ю. М.  Курс делопроизводства: документальное обеспечение управления. М-Новосибирск: НГАЭиУ, 1998.</w:t>
      </w:r>
    </w:p>
    <w:p>
      <w:pPr>
        <w:pStyle w:val="2"/>
        <w:tabs>
          <w:tab w:val="left" w:pos="0" w:leader="none"/>
        </w:tabs>
        <w:ind w:left="360" w:right="-1" w:hanging="0"/>
        <w:rPr/>
      </w:pPr>
      <w:r>
        <w:rPr/>
        <w:t xml:space="preserve">             </w:t>
      </w:r>
      <w:r>
        <w:rPr/>
        <w:t>(У 050  К43)</w:t>
      </w:r>
    </w:p>
    <w:p>
      <w:pPr>
        <w:pStyle w:val="2"/>
        <w:numPr>
          <w:ilvl w:val="0"/>
          <w:numId w:val="4"/>
        </w:numPr>
        <w:tabs>
          <w:tab w:val="left" w:pos="0" w:leader="none"/>
        </w:tabs>
        <w:rPr/>
      </w:pPr>
      <w:r>
        <w:rPr/>
        <w:t xml:space="preserve">Тейлор Клер. Основы делопроизводства в современном бизнесе. М.: Сол. Систем. Финансы и статистика, 1997.  </w:t>
      </w:r>
    </w:p>
    <w:p>
      <w:pPr>
        <w:pStyle w:val="2"/>
        <w:tabs>
          <w:tab w:val="left" w:pos="0" w:leader="none"/>
        </w:tabs>
        <w:ind w:left="360" w:right="-1" w:hanging="0"/>
        <w:rPr/>
      </w:pPr>
      <w:r>
        <w:rPr/>
        <w:t xml:space="preserve">             </w:t>
      </w:r>
      <w:r>
        <w:rPr/>
        <w:t>(У50  Т30)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133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Garamond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ind w:left="77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right="-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1" w:hanging="0"/>
      <w:jc w:val="center"/>
      <w:outlineLvl w:val="5"/>
    </w:pPr>
    <w:rPr>
      <w:i/>
      <w:iCs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  <w:tab w:val="left" w:pos="426" w:leader="none"/>
      </w:tabs>
      <w:ind w:left="-1134" w:right="-105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8505" w:right="-1050" w:hanging="8505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center" w:pos="0" w:leader="none"/>
      </w:tabs>
      <w:ind w:right="-1" w:hanging="0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-36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right="-1" w:firstLine="709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2:46:00Z</dcterms:created>
  <dc:creator>Oksana</dc:creator>
  <dc:description/>
  <dc:language>en-US</dc:language>
  <cp:lastModifiedBy>Alex</cp:lastModifiedBy>
  <cp:lastPrinted>2001-04-06T08:15:00Z</cp:lastPrinted>
  <dcterms:modified xsi:type="dcterms:W3CDTF">2001-09-13T16:23:00Z</dcterms:modified>
  <cp:revision>11</cp:revision>
  <dc:subject/>
  <dc:title>                                      ЕДИНАЯ ГОСУДАРСТВЕННАЯ СИСТЕМА                                                            </dc:title>
</cp:coreProperties>
</file>