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false"/>
        <w:keepLines w:val="false"/>
        <w:spacing w:before="0" w:after="0"/>
        <w:rPr>
          <w:caps/>
          <w:sz w:val="28"/>
        </w:rPr>
      </w:pPr>
      <w:r>
        <w:rPr>
          <w:caps/>
          <w:sz w:val="28"/>
        </w:rPr>
        <w:t>министерство  образования  российской  федераци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Style12"/>
        <w:keepLines w:val="false"/>
        <w:spacing w:lineRule="auto" w:line="240" w:before="0" w:after="0"/>
        <w:rPr>
          <w:caps/>
          <w:sz w:val="28"/>
        </w:rPr>
      </w:pPr>
      <w:r>
        <w:rPr>
          <w:caps/>
          <w:sz w:val="28"/>
        </w:rPr>
        <w:t>Курский  гуманитарно-технический  институт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"Бухгалтерский учет и Аудит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caps/>
          <w:sz w:val="40"/>
        </w:rPr>
      </w:pPr>
      <w:r>
        <w:rPr>
          <w:caps/>
          <w:sz w:val="40"/>
        </w:rPr>
        <w:t>контрольная  работ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по дисциплине</w:t>
      </w:r>
    </w:p>
    <w:p>
      <w:pPr>
        <w:pStyle w:val="Style12"/>
        <w:keepLines w:val="false"/>
        <w:spacing w:lineRule="auto" w:line="240" w:before="0" w:after="0"/>
        <w:rPr>
          <w:caps/>
        </w:rPr>
      </w:pPr>
      <w:r>
        <w:rPr>
          <w:caps/>
        </w:rPr>
        <w:t>"бухгалтерский  учет  в  торговле"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на тему</w:t>
      </w:r>
    </w:p>
    <w:p>
      <w:pPr>
        <w:pStyle w:val="2"/>
        <w:rPr/>
      </w:pPr>
      <w:r>
        <w:rPr/>
        <w:t>"организация  кассовых  операций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2835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ОЛНИЛ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Студент экономического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факультета, гр.</w:t>
            </w:r>
            <w:r>
              <w:rPr>
                <w:i/>
                <w:caps/>
                <w:sz w:val="28"/>
              </w:rPr>
              <w:t>бу</w:t>
            </w:r>
            <w:r>
              <w:rPr>
                <w:i/>
                <w:sz w:val="28"/>
              </w:rPr>
              <w:t>-91/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ВОЛОБУЕ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проверил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еподавател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  <w:t>в.в.мороз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0" w:top="567" w:footer="0" w:bottom="1531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caps/>
          <w:sz w:val="32"/>
        </w:rPr>
      </w:pPr>
      <w:r>
        <w:rPr>
          <w:caps/>
          <w:sz w:val="32"/>
        </w:rPr>
        <w:t>Курск 2001</w:t>
      </w:r>
    </w:p>
    <w:p>
      <w:pPr>
        <w:pStyle w:val="Normal"/>
        <w:rPr>
          <w:rFonts w:ascii="Courier New" w:hAnsi="Courier New" w:cs="Courier New"/>
          <w:caps/>
          <w:sz w:val="22"/>
        </w:rPr>
      </w:pPr>
      <w:r>
        <w:rPr>
          <w:rFonts w:cs="Courier New" w:ascii="Courier New" w:hAnsi="Courier New"/>
          <w:caps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2"/>
        </w:rPr>
      </w:pPr>
      <w:r>
        <w:rPr>
          <w:rFonts w:cs="Courier New" w:ascii="Courier New" w:hAnsi="Courier New"/>
          <w:b/>
          <w:caps/>
          <w:sz w:val="22"/>
        </w:rPr>
        <w:t>Содержание</w:t>
      </w:r>
    </w:p>
    <w:p>
      <w:pPr>
        <w:pStyle w:val="Normal"/>
        <w:rPr>
          <w:rFonts w:ascii="Courier New" w:hAnsi="Courier New" w:cs="Courier New"/>
          <w:b/>
          <w:b/>
          <w:caps/>
          <w:sz w:val="22"/>
        </w:rPr>
      </w:pPr>
      <w:r>
        <w:rPr>
          <w:rFonts w:cs="Courier New" w:ascii="Courier New" w:hAnsi="Courier New"/>
          <w:b/>
          <w:cap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hyperlink w:anchor="__RefHeading___Toc51398621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.Общие положения</w:t>
            <w:tab/>
          </w:r>
          <w:hyperlink w:anchor="__RefHeading___Toc51398621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Правила эксплуатации</w:t>
            <w:tab/>
          </w:r>
          <w:hyperlink w:anchor="__RefHeading___Toc51398621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Подготовка кассовых машин к работе</w:t>
            <w:tab/>
          </w:r>
          <w:hyperlink w:anchor="__RefHeading___Toc51398621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Работа кассира в течение смены</w:t>
            <w:tab/>
          </w:r>
          <w:hyperlink w:anchor="__RefHeading___Toc51398621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Особенности безналичного расчета с покупателями</w:t>
            <w:tab/>
          </w:r>
          <w:hyperlink w:anchor="__RefHeading___Toc51398621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6.окончание работы на кассовой машине</w:t>
            <w:tab/>
          </w:r>
          <w:hyperlink w:anchor="__RefHeading___Toc51398622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7.Обязанности обслуживающих организаций и механика (оператора) по ремонту и техническому обслуживанию кассовых машин</w:t>
            <w:tab/>
          </w:r>
          <w:hyperlink w:anchor="__RefHeading___Toc51398622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8.Правила техники безопасности</w:t>
            <w:tab/>
          </w:r>
          <w:hyperlink w:anchor="__RefHeading___Toc51398622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51398622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Приложение</w:t>
            <w:tab/>
          </w:r>
          <w:hyperlink w:anchor="__RefHeading___Toc513986224">
            <w:r>
              <w:rPr>
                <w:rStyle w:val="IndexLink"/>
                <w:lang w:val="en-US"/>
              </w:rPr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/>
      </w:pPr>
      <w:bookmarkStart w:id="0" w:name="__RefHeading___Toc513986214"/>
      <w:bookmarkEnd w:id="0"/>
      <w:r>
        <w:rPr/>
        <w:t>Введен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В соответствии с Законом Российской  Федерации  "О  применен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онтрольно  - кассовых машин при осуществлении денежных расчетов 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населением" от 18.06.93 N 5215-1 Министерство финансов  Российск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Федерации  устанавливает  следующие  Типовые  правила эксплуатац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онтрольно - кассовых машин при осуществлении денежных расчетов  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населением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/>
      </w:pPr>
      <w:bookmarkStart w:id="1" w:name="__RefHeading___Toc513986215"/>
      <w:bookmarkEnd w:id="1"/>
      <w:r>
        <w:rPr/>
        <w:t>1.Общие положени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При денежных  расчетах  с покупателями (клиентами) применяютс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ва типа кассовых машин:  электромеханические  кассовые  машины 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электронные контрольно - регистрирующие машины (ЭКРМ).  Контрольн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 кассовая машина является счетно - суммирующим,  вычислительным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чекопечатающим устройством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На предприятиях  разрешается  эксплуатация  только  тех  типо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онтрольно  -  кассовых  машин,  серийные  образцы  которых прошл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испытания в установленном порядке и внесены в Госреестр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Ввод в   эксплуатацию,   техническое  обслуживание,  ремонт 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писание кассовых   машин   должны   производиться   заводами   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изготовителями или специализированными предприятиями, техническим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центрами, наделенными соответствующими  правами  по  данному  роду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еятельност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Контрольно -  кассовые  машины,  используемые   для   денежны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асчетов с населением, подлежат регистрации в налоговых органах п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месту нахождения предприяти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Контроль за  соблюдением  правил  использования  контрольно 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ссовых машин,  за полнотой учета  выручки  денежных  средств  н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едприятиях осуществляют налоговые служб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/>
      </w:pPr>
      <w:bookmarkStart w:id="2" w:name="__RefHeading___Toc513986216"/>
      <w:bookmarkEnd w:id="2"/>
      <w:r>
        <w:rPr/>
        <w:t>2.Правила эксплуатац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2.1. К  работе на кассовой машине допускаются лица,  освоивш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авила по  эксплуатации  кассовых  машин  в  объеме  техническо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минимума и   изучившие  настоящие  "Типовые  правила".  С  лицами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опущенными к   работе,   заключается   договор   о   материальн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тветственност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2.2. На каждой кассовой машине имеется  свой  заводской  номер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(на  маркировочной  табличке),  который обязательно указывается в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сех документах,  относящихся  к  данной  машине  (кассовом  чеке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тчетной  ведомости,  паспорте,  "Книге кассира - операциониста"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р.),  а также документах,  отражающих перемещение кассовой машин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(отправку в ремонт, передачу другому предприятию и т.п.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2.3. Кассовая машина должна иметь паспорт установленной формы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 который  заносятся  сведения  о  вводе  машины  в  эксплуатацию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реднем и капитальном ремонтах.  В паспорте указываются   реквизи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анного клише  с  обозначением  наименования  предприятия и номер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сс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2.4. Перевод  показаний суммирующих денежных счетчиков на нул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(гашение) может  производиться  при  вводе  в  эксплуатацию  нов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машины и при инвентаризации, а при необходимости, в случае ремонт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енежных счетчиков  в  мастерских   только   по   согласованию   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онтролирующей организацией    с    обязательным    участием    е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едставителя. Под контролирующей организацией  понимаются  орган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Государственной налоговой службы Российской Федераци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2.5. Перевод   показаний   суммирующих   денежных   счетчиков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онтроль счетчиков до и после  их  перевода  на  нули  оформляетс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актом  по форме N 26 (приложение N 1) в двух экземплярах,  один из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оторых,  как контрольный, передается в бухгалтерию контролирующе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рганизации,  а  второй  остается  в данном предприятии (магазине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фе и пр.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2.6. Передача машины в другое предприятие или  мастерскую  дл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емонта и обратно производится по накладной и оформляется актом п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форме N 27 (приложение  N  2),  в  котором  фиксируются  показани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екционных и контрольных счетчиков (регистров). Накладная и акт н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зднее  следующего  дня  сдаются   в   бухгалтерию   предприяти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оответствующая  отметка  об  этом  делается  в  "Книге  кассира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перациониста" в конце записи за день. Вместе с машиной передаетс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и ее паспорт, в котором дается соответствующая запись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2.7. При  ремонте   денежных   счетчиков   непосредственно   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едприятиях также  составляется  акт  по  форме  N  27  с записью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казаний денежных и контрольных счетчиков до и после ремонт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2.8. Запасные  машины  до  ввода  их  в  эксплуатацию хранятс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хорошо смазанными для защиты от  коррозии,  закрытыми  чехлами  н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лках или  стеллажах.  Климатические  параметры  помещения должн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оответствовать указанным в руководстве по эксплуатаци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/>
      </w:pPr>
      <w:bookmarkStart w:id="3" w:name="__RefHeading___Toc513986217"/>
      <w:bookmarkEnd w:id="3"/>
      <w:r>
        <w:rPr/>
        <w:t>3.Подготовка кассовых машин к работ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3.1. Ввод в эксплуатацию новых  машин  производит  механик  из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рганизации, осуществляющей гарантийное и техническое обслуживан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и ремонт данного типа машин.  При вводе в эксплуатацию электронны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онтрольно - регистрирующих машин и кассовых терминалов необходим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исутствие  программиста  -  электроника.  Механик  (программист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олжен  иметь  удостоверение  на право технического обслуживания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емонта  машин  данного  типа  и   предъявлять   его   руководству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едприятия, учреждени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3.1.1. При вводе машин в  эксплуатацию  должны  присутствовать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ссиры как материально ответственные лиц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3.2. Механик по  ремонту  кассовых  машин  (при  необходимост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ограммист-электроник) производит      проверку      исправности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пробование кассовой машины в работе и  оформляет  передачу  ее  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эксплуатацию, заполняя все данные в заводском паспорт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Механик обязан опломбировать машину после установки фирменно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лише с  наименованием  предприятия и номером расчетного узла либ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вести его в программу машин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3.3. До  включения кассовых машин в действие замок должен быть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закрыт, а ключ (кроме  ключей  для  перевода  секционных  денежны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четчиков на  нули)  хранится  у директора предприятия.  Ключи дл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еревода денежных  счетчиков   на   нули   передаются   директоро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(заведующим) предприятия  контролирующей организации  -  налогов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инспекции, где  хранятся  в  сейфах  и  выдаются  по   письменному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аспоряжению руководителя  и  главного бухгалтера этой организац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пециалисту, уполномоченному лицу для проведения проверк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3.4. На кассовую машину администрация заводит "Книгу кассира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перациониста" по форме N 24 (приложение 3),  которая должны  быть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ошнурована,   пронумерована  и  скреплена  подписями  налогово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инспектора, директора и главного (старшего) бухгалтера предприяти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и  печатью.  Однако  "Книга  кассира  - операциониста" не заменяе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ссового отчета (форма N 25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3.5. При  установке  кассовых машин на прилавках магазинов ил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ля работы официанта "Книга кассира -  операциониста"  ведется  п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окращенной форме N 24-а (приложение 4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3.6. Допускается ведение общей книги на все  машины.  В  тако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лучае записи  должны  производиться в порядке нумерации всех кас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(NN 1,  2,  3 и т.д.) с указанием в числителе - заводского  номер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ссовой машины, показатели счетчиков недействующих кассовых машин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ежедневно повторяются с указанием причин бездействия (в запасе,  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емонте и  т.п.) и заверяются подписью представителя администрац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едприяти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Все записи  в  книге  производятся  в  хронологическом порядк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чернилами,  без помарок.  При внесении  в  книгу  исправлений  он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олжны    оговариваться   и   заверяться   подписями   кассира  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перациониста,  директора  (заведующего)  и  главного   (старшего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бухгалтер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3.7. Паспорт кассовой машины, "Книга кассира - операциониста"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акты   и  другие  документы  хранятся  у  директора  (заведующего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едприятия, его заместителя или главного (старшего) бухгалтер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3.8. Перед началом работы на кассовой машин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кассир получает  у  директора  (заведующего) предприятия,  е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заместителя или главного (старшего) кассира  все  необходимое  дл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аботы (ключи от кассовой кабины, ключи от привода кассовой машин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и от денежного ящика,  разменную монету  и  купюры  в  количестве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необходимом для расчетов с покупателями, принадлежности для работ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и обслуживания машины под роспись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3.8.1. Директор (заведующий) предприятия либо его заместитель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ежурный администратор обязан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открыть замок привода и счетчиков машины и вместе с кассиро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нять показания  (получить  отчетную   ведомость)   секционных  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онтрольных счетчиков  и  сверить их с показаниями,  записанными 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"Книгу кассира - операциониста" за предыдущий день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убедиться  в  совпадении  показаний  и занести их в книгу з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текущий день на начало работы и заверить своими подписями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оформить  начало  контрольной  ленты,  указав  на  ней тип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заводской номер машины,  дату и  время  начала  работы,  показани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екционных и   контрольных   счетчиков   (регистров),   данные  н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онтрольной ленте заверить подписями  и  закрыть  замок  показани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енежных счетчиков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выдать   кассирам   (контролерам   -   кассирам,  продавцам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фициантам) ключи от замка привода машины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дать указание кассиру о  мерах  по  предупреждению  подделк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чеков (шифровка  чеков,  определенный  цвет  используемой  чеков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ленты, предельная сумма чека и т.п.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обеспечить  кассира  разменной монетой и купюрами в предела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азмера остатка  денежных   средств   по   кассе   в   количестве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необходимом для  расчета с покупателями,  а также чековыми лентам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оответствующих размеров,  красящей лентой  и  другими  расходным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материалами, предусмотренными для данного типа машины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дать  указание  кассиру  (контролеру  -  кассиру,  продавцу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фицианту и др.) о начале работы,  убедившись в исправности машин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и готовности рабочего места к началу работ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3.8.2. Кассир (контролер - кассир,  продавец,  официант и др.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бязан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проверить   исправность   блокирующих  устройств,  заправить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чековую и контрольную ленту,  установить дататор на текущую  дату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еревести нумератор на нули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включить машину в электросеть  и  получением  нулевого  чек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оверить ее работу от электропривода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напечатать два-три чека без обозначения  суммы  (нулевых)  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целью проверки   четкости   печатания   реквизитов  на  чековой 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онтрольной лентах и правильность установки дататора и нумератора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нулевые чеки приложить в конце дня к кассовому отчету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протереть  кожух  сухой  тряпкой  и  установить  со  сторон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купателя (клиента) табличку со своей фамилией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разместить     необходимый     для     работы      инвентарь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(микрокалькулятор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/>
      </w:pPr>
      <w:bookmarkStart w:id="4" w:name="__RefHeading___Toc513986218"/>
      <w:bookmarkEnd w:id="4"/>
      <w:r>
        <w:rPr/>
        <w:t>4.Работа кассира в течение смен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4.1. Кассир-операционист  или другое материально ответственно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лицо (контролер-кассир,  официант,  продавец,  буфетчик,  приемщик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заказов и др.) обязаны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обеспечить тщательный уход и бережное обращение  с  машиной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одержать ее в чистоте и порядке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осуществлять  операции   ввода   сумм   в   соответствии   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уководством по эксплуатации на данный тип кассовых машин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для  одного  покупателя  (клиента)  определить  общую  сумму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купки, услуги по показанию  индикатора  кассовой  машины  или  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мощью счетных устройств и назвать ее покупателю (клиенту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получить от покупателей  (клиентов)  деньги  за  товары  ил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казанные    услуги   согласно   сумме,   называемой   покупателе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(клиентом),  обозначенной в прейскуранте  на  оказываемые  услуги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ценнике на продаваемый товар, в предприятиях общественного питани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бозначенной в меню, или ценников в следующем порядк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а) четко  назвать сумму полученных денег и положить эти деньг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тдельно на виду у покупателя (клиента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б) напечатать    чек   -   при   расчетах   с   использование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онтрольно - кассовой машины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в) назвать  сумму  причитающейся  сдачи и выдать ее покупателю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(клиенту) вместе с чеком (при этом  бумажные  купюры  и  разменную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монету выдать одновременно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4.2. Чеки контрольно - кассовых машин на  приобретение  товар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ействительны  только  в  день  их  выдачи  покупателю  (клиенту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ссир-операционист  может   выдавать   деньги   по   возвращенны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купателями  (клиентами) чекам только при наличии на чеке подпис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иректора (заведующего) или его  заместителя  и  только  по  чеку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ыданному в данной касс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4.3. В случае ошибки кассира - операциониста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при  вводе  суммы  и  невозможности погашения чека в течен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мены неиспользованный чек актируется в конце смены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в  выдаче сдачи покупателю (клиенту) при возникновении спор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купатель имеет право потребовать у администрации снятия кассы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составить  и оформить совместно с администрацией предприяти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акт по форме N 54  (приложение  N  5)  о  возврате  денежных  сум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купателям (клиентам)   по   неиспользованным   кассовым   чекам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гасить их,  наклеить на лист бумаги и вместе  с  актом  сдать  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бухгалтерию (где  они  хранятся при текстовых документах за данно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число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записать   в   "Книгу   кассира   -   операциониста"  суммы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ыплаченные по  возвращенным  покупателями  (клиентами)  чекам, 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оличество напечатанных на день нулевых чеков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кассир-операционист  не  имеет  права:  снимать  кассу   без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азрешения администрации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не выдавать кассовый чек покупателю (клиенту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4.4. В  случае установки  кассы  на  рабочем  месте  продавца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иемщика заказов    на    них    распространяются     обязанност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ссира - операционист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4.5. Кассир имеет право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в течение  смены  по  указанию  директора  (зам.  директора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изменять шифр,  применять  штампы  и  оттиски "погашено",  "счет"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"контроль" и т.п.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получать распечатки по кассовой машине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изменять  совместно  с  программистом  (оператором)  шифр  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ссовой машин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При возникновении неисправностей кассир обязан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выключить кассовую машину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вызвать  с  помощью  установленной  в  кабине   сигнализац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едставителя администрации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совместно с представителем администрации определить характер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неисправности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в случае неясного печатания  реквизитов  на  чеке,  невыход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чека или  обрыва  контрольной  ленты  совместно  с представителям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администрации проверить  оттиски  чека   на   контрольной   ленте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дписать чек  (если чек не вышел,  вместо него получить нулевой)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казав на  обороте  правильную  сумму  (рубли  прописью,   копейк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цифрами) и после проверки отсутствия пропусков нумерации подписать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места обрыва контрольной ленты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в случае невозможности дальнейшей работы из-за неисправност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ссовой  машины  кассир  совместно с представителем администрац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формляет окончание работы на данной кассовой машине так  же,  как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и окончании смены,  с отметкой в "Книге кассира - операциониста"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на данную кассовую машину время и причину окончания работ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Администрация при   невозможности   устранения   неисправност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илами кассира   вызывает   технического   специалиста  (механика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ограммиста, специалиста  по  электронике,   систем   управления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вязи), сделав    соответствующую    запись   в   журнале   вызов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технического специалиста   и   регистрации    выполненных    рабо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(приложение N 6, форма N 30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4.7. Кассиру запрещается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работать  без  контрольной  ленты  или  склеивать  в  места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брыва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допускать  посторонних  лиц  в  помещение  кассы  к кассов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машине, кроме    директора    (заведующего)    предприятия,    е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заместителя, бухгалтера,   дежурного   администратора   и   с   и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азрешения технического специалиста или  контролирующее  лицо  дл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оверки кассы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покидать кассовую кабину без уведомления администрации и  н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тключив кассовую   машину,  не  закрыв  на  ключ кассовую кабину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ссовую машину.  В случае необходимости покинуть кассовую  кабину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се ключи (от кабины,  рабочий ключ от кассовой машины и денежно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ящика) должны находиться у кассира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самостоятельно   вносить   изменения   в   программу  работ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ссового терминала (для чего последний  должен  иметь  защиту  о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несанкционированного доступа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не должен иметь в кассе личных денег и  денег,  не  учтенны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через кассовую   машину   (кроме  денег,  выданных  перед  начало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аботы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/>
      </w:pPr>
      <w:bookmarkStart w:id="5" w:name="__RefHeading___Toc513986219"/>
      <w:bookmarkEnd w:id="5"/>
      <w:r>
        <w:rPr/>
        <w:t>5.Особенности безналичного расчета с покупателям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5.1. Расчет посредством расчетных чеков учреждений Сбербанков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Расчетный чек  имеет  серию и номер и представляет собой бланк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становленного образца. На нем указывается сумма, на которую выдан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чек (цифрами и прописью),  фамилия, имя и отчество владельца чека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еквизиты учреждения банка,  выдавшего чек,  и срок действия чек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асчетный чек    заверяется   подписями   работников   банковско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чреждения и гербовой печатью с указанием даты выдач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При предъявлении   расчетного   чека   в   уплату   за   товар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онтролер-кассир проверяет соответствие бланка чека установленному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бразцу, отсутствие  подчисток,  исправлений  текста и суммы чека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оответствие контрольных цифр  сумме,  записанной  на  чеке,  срок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ействия чека,  наличие четкого оттиска гербовой печати и подписе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аботников банковского учреждения,  после  чего  удостоверяется  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личности предъявителя  чека  по  паспорту  или заменяющему паспор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окументу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Предприятие торговли  несет  материальную  ответственность  з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ием и  уплату  за  товар   расчетного   чека,   заполненного   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нарушениями "Инструкции о порядке применения расчетных чеков"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После проверки и принятия расчетного чека в  уплату  за  товар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онтролер-кассир ставит  на  обороте штамп с текстом "Чек принят 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плату за товар",  с указанием номера и  наименования  магазина 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аты приема  чека,  расписывается на  штампе,  а  также отмечает 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пециальной ведомости данные о предъявленном покупателем  паспорт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или заменяющем   его   документе.   После  чего  пробивает  сумму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казанную в чеке, через кассовую машину на вторую секцию (пароль)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 которой   пробиваются  только  безналичные  расчеты,  и  выдае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ссовый чек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Расчетные чеки  (относится  и  к чековым книжкам),  принятые 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плату за товары,  магазин сдает в  обслуживающее  его  учрежден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банка вместе с денежной выручкой через инкассатора банк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5.2. Расчет посредством чековых книжек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Чековая книжка   выписывается   на   любую  сумму  в  предела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имеющихся средств вкладчика на счете в банковском учреждени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Чековая книжка - именной документ.  В ней указываются фамилия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имя и отчество владельца, номер отделения банка, выдающего книжку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оличество чеков,  имеющихся  в  книжке,  их  серия  и собственны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номера. Указываются  также  номер  счета,  на  основании  которо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ыдана чековая книжка, и сумма, на которую она выдана. Дата и срок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ействия книжки  заверяются   подписями   работников   банковско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чреждения и   печатью  этого  учреждения.  Чековая  книжка  имее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становленный срок действия,  который может быть  продлен,  о  че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елается соответствующая   запись,   которая  заверяется  подписью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аботника банковского учреждения и печатью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На каждом  чеке указаны порядковый номер,  серия и собственны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номер чека, а на оборотной стороне - номер банковского учреждения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его местонахождение,  номер  счета  по  вкладу  и  другие  данные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тносящиеся к банковскому учреждению.  Каждый чек имеет  в  книжк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орешок под тем же номером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При покупке товара владелец чековой  книжки  заполняет  чек 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орешок к нему.  Заполненный чек, не отделенный от чековой книжки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месте с паспортом предъявляется кассиру в уплату за товар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При приемке  чека  кассир  удостоверяется в личности владельц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чековой книжки и  сверяет  данные  с  соответствующей  записью  н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боротной стороне  чека  и  заверяет  эту  подпись своей подписью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оверяет срок  действия  чековой  книжки,  а  также  правильность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заполнения аналогично изложенному при работе с чекам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Правильно заполненный чек в уплату за товар принимает  кассир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тделив его от чековой книжки.  Делает отметку (проставляет оттиск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штампа магазина) на обороте  чека  с  указанием  даты  его  прием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(месяц прописью) и расписывается. При подготовке выручки к сдаче 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банк на оборотной стороне препроводительной ведомости и  накладн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 сумме с денежной выручкой в графе "Перечень предъявленных чеков"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казывают номера  и  серии  чеков,  номер  счета  и   наименован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чекодателей, сумму каждого чека и общую сумму всех чеков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5.3. Расчет посредством кредитных карточек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Кредитная карточка  -  пластиковый  прямоугольник  с магнитн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лосой, которая  вмещает  данные,  необходимые  для  расчетов  з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товар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При покупке  товара  вставляется  в   щель   кассовой   машин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истемного кассового терминала, имеющего связь с банком, по каналу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вязи сообщается  номер  счета   владельца   кредитной   карточки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дтверждается его платежеспособность и дается команда на списан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о счета указанной суммы (стоимости  покупки  или  услуги).  Посл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чего карточка возвращается владельцу. При вводе кредитной карточк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 машину набирается личный код, известный только владельцу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/>
      </w:pPr>
      <w:bookmarkStart w:id="6" w:name="__RefHeading___Toc513986220"/>
      <w:bookmarkEnd w:id="6"/>
      <w:r>
        <w:rPr/>
        <w:t>6.окончание работы на кассовой машин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6.1. При закрытии предприятия  или  по  прибытии  инкассатора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если он  по  графику  прибывает  до  закрытия предприятия,  кассир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олжен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подготовить денежную выручку и другие платежные документы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составить  кассовый  отчет и сдать выручку вместе с кассовы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тчетом  по  приходному  ордеру  старшему  (главному)  кассиру  (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небольших предприятиях с одной - двумя кассами кассир сдает деньг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непосредственно инкассатору банка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Представитель администрации  в  присутствии  кассира   снимае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казания секционных и контрольных счетчиков (регистров), получае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аспечатку  или  вынимает  из  кассовой  машины  использованную  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течение  дня  контрольную   ленту.   Представитель   администрац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дписывает  конец  контрольной ленты (распечатку),  указав на не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тип и номер машины,  показания секционных и контрольных  счетчико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(регистров), дневную выручку, дату и время окончания работ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Отчетные ведомости показаний на конец рабочего дня вписываютс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 "Книгу кассира - операциониста"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По показаниям секционных счетчиков (регистров) на начало и  н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онец   определяется   сумма   выручки.   Сумма   выручки   должн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оответствовать  показаниям  денежных  суммирующих   счетчиков  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онтрольной ленте. Она должна совпадать с суммой, сданной кассиро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 операционистом старшему кассиру  и  уложенной  в  инкассаторскую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умку с итоговым чеком контрольно - кассовой машин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После снятия показания счетчиков (регистров) либо  распечатки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пределения и проверки фактической суммы выручки делается запись 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"Книге кассира - операциониста" и скрепляется подписями кассира 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едставителя администраци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6.2. При  расхождении  фактическая  сумма выручки определяетс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утем сложения  сумм,  напечатанных  на  контрольной  ленте.   Пр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асхождении результатов  сложения  сумм  на  контрольной  ленте  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ыручкой, определенной  по счетчикам  (регистрам),   представитель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администрации с кассиром должен выяснить причину расхождений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Выявленные недостачи или излишки заносятся  в  соответствующ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графы "Книги кассира - операциониста"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По результатам проверки  администрация  предприятия  в  случа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недостачи денежных  средств  должна  принять меры к взысканию ее 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иновных лиц в  установленном  порядке,  а  при  наличии  излишко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енежных средств   оприходовать   их  по  учету  с  отнесением  н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езультаты хозяйственной деятельност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6.3. Закончив    оформление    кассовых   документов,   кассир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оизводит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межремонтное  обслуживание  машины и готовит ее к следующему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ню в соответствии с требованиями руководства по  эксплуатации  н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анный тип кассовой техник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Кассиры (контролеры  -  кассиры,  продавцы,  официанты и др.)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аботающие на кассовых машинах,  должны быть  снабжены  следующим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инадлежностями по уходу за ним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щетками для чистки шрифтов чекопечатающего механизма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кистями  для  окраски  подушек  и  валиков   чекопечатающе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механизма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пинцетами для изъятия застрявших чековых лент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формалином   или   другими   средствами   для  периодическ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езинфекции денежных ящиков кассовых аппаратов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соответствующими ключами к кассовым машинам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Ключ для гашения  технических  прогонов  должен  находиться  у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таршего кассир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После проведения технического обслуживания кассир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закрывает кассовую машину чехлом, предварительно отключив о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итающей сети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сдает  ключи  от кассовой машины,  кассовой кабины директору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(заведующему) предприятия,  дежурному администратору или  старшему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(главному) кассиру на хранение под расписку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Старший (главный)  кассир  после  получения  всех  необходимы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окументов составляет  сводный  отчет по форме N 25 (приложение 7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за текущий день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Сводный отчет вместе с актами, приходными, расходными ордерам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ередается им в бухгалтерию до начала работы следующей смен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6.4. Использованные  кассовые  чеки  и  копии  товарных  чеко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хранятся у материально - ответственных лиц не менее 10 дней со дн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одажи по ним товаров и проверки товарного отчета бухгалтерией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Использованные контрольные ленты хранятся  в  упакованном  ил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печатанном виде в бухгалтерии предприятия в течение 15 дней посл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оведения и подписания результатов последней инвентаризации,  а 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лучае недостачи - до окончания рассмотрения дел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Данные в памяти вычислительной машины уничтожаются в сроки  (3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года) не меньше вышеуказанных для электромеханических касс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Ответственность за  хранение  в   течение   указанного   срок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ссовых чеков,   копий   товарных   чеков,   контрольных  лент 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охранение информации памяти машин несут директора (заведующие) 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ладельцы предприятий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После окончания установленного  срока  хранения использованны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ссовые чеки, копии товарных чеков, контрольные ленты, распечатк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даются по акту  об  их  списании  (уничтожении)  организациям  п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заготовке вторичного сырь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/>
      </w:pPr>
      <w:bookmarkStart w:id="7" w:name="__RefHeading___Toc513986221"/>
      <w:bookmarkEnd w:id="7"/>
      <w:r>
        <w:rPr/>
        <w:t>7.Обязанности обслуживающих организаций и механика (оператора) по ремонту и техническому обслуживанию кассовых машин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В городах с развитой сетью  торговых  предприятий,  оснащенны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большим   количеством   контрольно   -   кассовых  машин,  следуе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рганизовывать   и   обеспечивать   деятельность   республикански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(республик   в   составе   Российской  Федерации)  и  региональны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(краевых,   областных,   межрегиональных,   районных,   городских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технических центров по их ремонту и обслуживанию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7.1. Технический центр обязан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направить  представителя  на предприятие (по его заявке) дл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скрытия заводской   упаковки   и   расконсервации   приобретенн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онтрольно - кассовой машины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обеспечить   входной   контроль   новых   кассовых    машин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ступающих с заводов - изготовителей; провести необходимые работ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 расконсервации, регулировке и техническому освидетельствованию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иагностике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обеспечить надежное  закрепление  маркировочной  таблички  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заводским номером машины, исключающее ее замену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опломбировать  кассовые   машины   совместно   с   налогов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инспекцией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изготовить и  установить  фирменное  клише  с  наименование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торгового предприятия и номером расчетного узла (кассы) или ввест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его программным методом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произвести   ввод   машин    в  эксплуатацию  и  принять  н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техническое обслуживание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производить ежегодное техническое обслуживание,  техническ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свидетельствования и все виды ремонтов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проводить списание изношенных и морально устаревших кассовы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машин, их разборку и утилизацию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Техническое обслуживание  машин осуществляется для поддержани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 постоянной  исправности,  предупреждения  выхода  из  строя  пр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эксплуатации и    продления    срока   службы.   При   организац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технического обслуживания     руководствуются     соответствующим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ГОСТами. Техническое   обслуживание  означает  строгое  соблюден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едусмотренных для     каждого     типа      машин      структур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ланово-предупредительных ремонтов  (ППР)  и межремонтных сроков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ключает: межремонтное  обслуживание,  осмотр  машины,  текущий 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питальный ремонт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Межремонтное обслуживание производится кассирами ежедневно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7.2. Обязанности    механика   по   ремонту   и   техническому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бслуживанию кассовых машин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Механик проводит   плановые  технические  осмотры,  включающ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оверку состояния   механизмов    машины,    устранение    мелки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неисправностей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7.2.1. Механик обязан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предъявлять  директору  или  представителю администрации ил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главному   кассиру   предприятия   служебное    удостоверение    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фотокарточкой  и с разрешения администрации предприятия произвест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 присутствии кассира (контролера - кассира, продавца, официанта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р.)  и  главного  (старшего)  кассира  осмотр  и  ремонт кассов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машины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производить периодически осмотр  и  профилактический  ремон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ссовой машины  в  соответствии  со структурой ППР данной модели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мазку всех  трущихся  деталей  и  проверку работы чекопечатающе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механизма (подачу чековой и контрольной ленты), работу нумератора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расящего приспособления,  замков  и  других  механизмов  кассов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машины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проверить блокировки машины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заполнить   журнал   вызова   технических   специалистов  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егистрации выполненных работ, сделав записи о проведенных работа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 журнале и паспорте машины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по окончании ремонта опломбировать (в случае снятия  пломбы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воей пломбой  и  сообщить  в  налоговую инспекцию о необходимост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ломбировки данной машины (работа на кассовой машине до  установк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новой пломбы налоговой инспекции запрещается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установить  и  подключить   (при   необходимости)   запасную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ссовую машину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в  случае  необходимости  ремонта  денежных  и   контрольны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четчиков указать     руководству    торгового    предприятия    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необходимости направить машину в ремонт в технический  центр  (ил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ругую обслуживающую организацию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7.2.2. Ремонт  и  техническое  обслуживание  частными   лицам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запрещено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7.2.3. Ремонт кассовых машин производить только  после  сняти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казаний денежных  суммирующих  и  контрольных счетчиков и сняти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ломбы с кожуха аппарата (при необходимости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7.2.4. Показания денежных и контрольных счетчиков по окончан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емонта проверяются,  а  кожух  кассовой  машины  пломбируется.  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езультатах проверки машины и опломбирования кожуха составляется 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частием механика акт по форме N 27 (приложение 2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7.3. Обязанности   оператора   по   ремонту   и   техническому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бслуживанию электронных       кассовых        терминалов       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онтрольно - регистрирующих машин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7.3.1. Специалисты  по  техническому  обслуживанию  и  ремонту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едъявляют директору  (заведующему)  предприятия,  дежурному  ил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главному    (старшему)    кассиру    служебное   удостоверение   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фотокарточкой   и,   с   разрешения   администрации   предприятия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оизводят в присутствии кассира (контролера - кассира, официанта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и главного (старшего)  кассира  осмотр,  техническое  обслуживан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электронного кассового аппарат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Ввод в  эксплуатацию  проводится  специализированной подрядн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рганизацией по отдельному договору согласно формуляру на кассовую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машину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7.3.2. Внесение  изменений  в  программу  работы   электронн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ссовой машины  согласовывается  с  контролирующей  организацией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емонт машины производится только после снятия показаний  денежны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уммирующих и  контрольных  счетчиков  и  при необходимости сняти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ломбы с кожуха машин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По окончании  ремонта   показания   денежных   и   контрольны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четчиков проверяются,  а кожух кассового аппарата пломбируется. 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езультатах  проверки  и  пломбирования  кожуха  кассовой   машин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оставляется  акт  по  форме N 27 с участием директора,  кассира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перациониста,  специалиста техцентра  и  представителя  налогов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инспекци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7.3.3. Документы о неисправной работе денежных или контрольны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четчиков и заключение о пригодности электронной  кассовой  машин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ля дальнейшей  работы  или  направлении ее в техцентр для ремонт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дготавливает программист,  заполняет паспорт на машину и  журнал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ызова технических  специалистов  и  регистрации выполненных рабо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оответствующими записям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7.3.4. Настройка   механизма   печати  осуществляется  лицами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имеющими квалификационную группу по технике безопасности  не  ниж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третьей. При  настройке  пользоваться  инструкцией  по настройке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иемке, руководством  по  эксплуатации,   а   при   необходимост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тдельные работы по технологическому прогону производить в цехах 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оверкой на стендах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7.3.5. Работа   по   техническому   обслуживанию   и   ремонту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оводится специализированной организацией на договорных началах 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требителем. Гарантийный    ремонт   кассовой   машины   проводи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завод-изготовитель или  специализированная  организация,   имеюща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оговор с заводом - изготовителем за счет завода - изготовител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7.3.6. Обслуживающие  (сервисные)   службы   должны   выдавать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требителю технический  паспорт  машины,  а  лица,  обслуживающ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ссовые машины, должны вносить в паспорт следующие данны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) дата и время поступления заявки пользователя о ремонте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2) дата и время начала ремонта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3) общее  описание  результатов  осмотра  внешних  повреждени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машины (наличие или отсутствие печати на  ленте  обшивки  машин 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т.д.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описание проявлений (признаков) отказов, сбоев и т.п.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4) описание  действий по ремонту или техническому обслуживанию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машины, с вывозом машины из места ее установки или без вывоза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5) номер последнего выданного чека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6) дата и время окончания работы и подпись лица,  выполняюще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бслуживание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7) дата и время обратной доставки машины в случае, если работ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оизводились не в месте установки машин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/>
      </w:pPr>
      <w:bookmarkStart w:id="8" w:name="__RefHeading___Toc513986222"/>
      <w:bookmarkEnd w:id="8"/>
      <w:r>
        <w:rPr/>
        <w:t>8.Правила техники безопасност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8.1. При работе и  техническом  обслуживании  кассовой  машин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необходимо  кассиру  -  операционисту  и  техническим специалиста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ыполнять требования в отношении техники безопасности,  изложенны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 ПТБ,  ПТЭ,  ПУЭ, а также в руководстве по эксплуатации на данны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ид кассовых машин, в том числ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рабочее место кассира должно  быть  оборудовано  так,  чтоб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исключить возможность  соприкосновения  работающего с токоведущим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стройствами, шинами     заземления,     батареями      отопления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одопроводными трубами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включать машину в сеть следует  через  специальную  розетку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оторая должна быть заземлена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не разрешается применять предохранители,  не рассчитанные н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ток, предусмотренный технической характеристикой данной машины, 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ключать машину в сеть без предохранителя (заменять предохранитель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"жучком"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до включения электромеханической машины  в  сеть  необходим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оверить вращение   рукоятки   ручного   привода  против  часов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трелки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перед  включением машины в электросеть надо осмотреть вилку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шнур, розетку и  убедиться  в  их  исправности  (нет  ли  обрывов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голений и т.п.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следует  помнить,  что  у машин с автоматическим открывание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енежного  ящика  во  время   выдачи   первого   чека   происходи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ыталкивание  денежного ящика под действием пружин не менее чем н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1/3 его длины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не допускается вмешательство в работу машины после ее  пуск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о окончания рабочего цикла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при остановке машины по неизвестной  причине,  а  также  пр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незапном стопорении  (остановка  машины при незаконченном рабоче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цикле) необходимо отключить ее от сети электропитания.  Все работ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 проверке электромеханической  машины  вести,  используя  ручн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ивод.  При  этом  не следует применять чрезмерных усилий,  чтоб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оверить механизмы машины, остановившейся по неизвестной причине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запрещается  проводить  техническое   обслуживание   машины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ключенной в сеть электропитания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после  окончания  работы  на  машине  необходимо   отключить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электропитание, вынув штепсельную вилку из розетки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не следует допускать к работе на машине  лиц,  незнакомых  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авилами работы и техники безопасност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8.2. В   целях   обеспечения   безопасности   работы   кассир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необходимо оборудовать  кабину кассира устройством вызова охраны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администрации, а также предусмотреть аварийное освещение  кассов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бин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jc w:val="both"/>
        <w:rPr/>
      </w:pPr>
      <w:bookmarkStart w:id="9" w:name="__RefHeading___Toc513986223"/>
      <w:bookmarkEnd w:id="9"/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З РФ №5215-1 от 18/06/1993 "О применении контрольно-кассовых машин при осуществлении денежных расчетов с населением"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"Типовые правила эксплуатации ККМ при осуществлении денежных расчетов с населением" утвержденные Минфином РФ №104 от 30/08/1993</w:t>
      </w:r>
    </w:p>
    <w:p>
      <w:pPr>
        <w:pStyle w:val="Style13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Методические рекомендации по использованию данных учета выручки, полученных с применением контрольно-кассовых машин, при осуществлении контроля за полнотой и своевременностью поступления выручки, уплаты налогов и других поступлений в бюджеты Российской Федерации" утверждено ГНИ №В3-6-13/27 от 18/08/1993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/>
      </w:pPr>
      <w:bookmarkStart w:id="10" w:name="__RefHeading___Toc513986224"/>
      <w:bookmarkEnd w:id="10"/>
      <w:r>
        <w:rPr/>
        <w:t>Приложен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</w:t>
      </w:r>
      <w:r>
        <w:rPr>
          <w:rFonts w:cs="Courier New" w:ascii="Courier New" w:hAnsi="Courier New"/>
          <w:sz w:val="22"/>
        </w:rPr>
        <w:t>Приложение 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к Типовым правилам эксплуатац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контрольно - кассовых машин пр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осуществлении денежных расчето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</w:t>
      </w:r>
      <w:r>
        <w:rPr>
          <w:rFonts w:cs="Courier New" w:ascii="Courier New" w:hAnsi="Courier New"/>
          <w:sz w:val="22"/>
        </w:rPr>
        <w:t>с население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Организация 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Предприятие .................           Ф.N 26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</w:t>
      </w:r>
      <w:r>
        <w:rPr>
          <w:rFonts w:cs="Courier New" w:ascii="Courier New" w:hAnsi="Courier New"/>
          <w:sz w:val="22"/>
        </w:rPr>
        <w:t>АК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о переводе показаний суммирующих денежных счетчико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на нули и регистрации контрольных счетчиков контрольно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Courier New" w:ascii="Courier New" w:hAnsi="Courier New"/>
          <w:sz w:val="22"/>
        </w:rPr>
        <w:t>кассовой машин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</w:t>
      </w:r>
      <w:r>
        <w:rPr>
          <w:rFonts w:cs="Courier New" w:ascii="Courier New" w:hAnsi="Courier New"/>
          <w:sz w:val="22"/>
        </w:rPr>
        <w:t>"...." ........... 199 ... г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Комиссия в состав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Председатель контролирующей организации 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..................... удостоверение N ....... от 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Директор ...................... Ст. бухгалтер 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Ст. кассир .................... Кассир 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произвела перевод счетчика кассовой машины N 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класс (тип) ..........................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на нули при показаниях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а)   контрольных    счетчиков,   регистрирующих   количеств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ереводов показаний суммирующих счетчиков на нул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T-------------------------------T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¦       до перевода на нули     ¦   после перевода на нул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N N   +--------------T----------------+-------------T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¦    цифрами   ¦   прописью     ¦   цифрами   ¦   прописью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+--------------+----------------+-------------+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  ¦              ¦              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+--------------+----------------+-------------+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2   ¦              ¦              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+--------------+----------------+-------------+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3   ¦              ¦              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+--------------+----------------+-------------+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4   ¦              ¦              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+--------------+----------------+-------------+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(и т.д. - количество строк по количеству счетчиков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б) главного суммирующего денежного счетчик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............................ руб. ....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(цифрами и прописью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......................................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в) секционных суммирующих денежных счетчиков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-----T----------------------------T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N N    ¦    Цифрами                 ¦           Прописью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-----+----------------------------+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1     ¦               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-----+----------------------------+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2     ¦               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-----+----------------------------+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3     ¦               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-----+----------------------------+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4     ¦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-----+----------------------------+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(и т.д. - количество строк по количеству счетчиков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Основание ............................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.........................................................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......................................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......................................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Подпис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Представитель контролирующей организации 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Директор ....................      Ст. кассир 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Ст. бухгалтер ...............      Кассир 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</w:t>
      </w:r>
      <w:r>
        <w:rPr>
          <w:rFonts w:cs="Courier New" w:ascii="Courier New" w:hAnsi="Courier New"/>
          <w:sz w:val="22"/>
        </w:rPr>
        <w:t>Приложение 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к Типовым правилам эксплуатац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контрольно - кассовых машин пр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осуществлении денежных расчето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</w:t>
      </w:r>
      <w:r>
        <w:rPr>
          <w:rFonts w:cs="Courier New" w:ascii="Courier New" w:hAnsi="Courier New"/>
          <w:sz w:val="22"/>
        </w:rPr>
        <w:t>с население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Организация 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</w:t>
      </w:r>
      <w:r>
        <w:rPr>
          <w:rFonts w:cs="Courier New" w:ascii="Courier New" w:hAnsi="Courier New"/>
          <w:sz w:val="22"/>
        </w:rPr>
        <w:t>Ф.N 2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</w:t>
      </w:r>
      <w:r>
        <w:rPr>
          <w:rFonts w:cs="Courier New" w:ascii="Courier New" w:hAnsi="Courier New"/>
          <w:sz w:val="22"/>
        </w:rPr>
        <w:t>АКТ N 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>о снятии показаний контрольных и денежных счетчико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при сдаче (отправке) кассовой машины N ........ тип 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в ремонт и при возвращении ее обратно в торгово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</w:t>
      </w:r>
      <w:r>
        <w:rPr>
          <w:rFonts w:cs="Courier New" w:ascii="Courier New" w:hAnsi="Courier New"/>
          <w:sz w:val="22"/>
        </w:rPr>
        <w:t>предприят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Комиссия в состав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Директор ..........................   Кассир 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Ст. кассир ........................  Механик по ремонту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</w:t>
      </w:r>
      <w:r>
        <w:rPr>
          <w:rFonts w:cs="Courier New" w:ascii="Courier New" w:hAnsi="Courier New"/>
          <w:sz w:val="22"/>
        </w:rPr>
        <w:t>кассовых машин 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установила: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</w:t>
      </w:r>
      <w:r>
        <w:rPr>
          <w:rFonts w:cs="Courier New" w:ascii="Courier New" w:hAnsi="Courier New"/>
          <w:sz w:val="22"/>
        </w:rPr>
        <w:t>-----------------T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Перед отправкой ¦При возврат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машины в ремонт ¦аппарата посл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</w:t>
      </w:r>
      <w:r>
        <w:rPr>
          <w:rFonts w:cs="Courier New" w:ascii="Courier New" w:hAnsi="Courier New"/>
          <w:sz w:val="22"/>
        </w:rPr>
        <w:t>¦ремонта 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</w:t>
      </w:r>
      <w:r>
        <w:rPr>
          <w:rFonts w:cs="Courier New" w:ascii="Courier New" w:hAnsi="Courier New"/>
          <w:sz w:val="22"/>
        </w:rPr>
        <w:t>¦торгово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</w:t>
      </w:r>
      <w:r>
        <w:rPr>
          <w:rFonts w:cs="Courier New" w:ascii="Courier New" w:hAnsi="Courier New"/>
          <w:sz w:val="22"/>
        </w:rPr>
        <w:t>¦предприят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а) Показания контрольного счетчика, реги-  --------+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стрирующего количество переводов пока-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зателей суммирующих денежных счетчиков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на нули .............................   --------+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б) Показания главного суммирующего         --------+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счетчика                           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Прописью .............................  --------+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и отправке в ремонт .................... --------+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и приемке из ремонта 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) Показания секционных суммирующи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денежных счетчиков 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1) ......................   руб. ...  коп.    руб. .... коп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2) ......................   руб. ...  коп.    руб. .... коп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3) ......................   руб. ...  коп.    руб. .... коп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4) ......................   руб. ...  коп.    руб. .... коп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(и т.д. - количество строк по количеству счетчиков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дпис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и сдаче в ремонт               При приемке из ремонт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иректор ..................      Директор .....................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т. кассир ................      Ст. кассир 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ссир ....................      Кассир ....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Механик ...................      Механик ...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Налоговый инспектор .......      Налоговый инспектор 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</w:t>
      </w:r>
      <w:r>
        <w:rPr>
          <w:rFonts w:cs="Courier New" w:ascii="Courier New" w:hAnsi="Courier New"/>
          <w:sz w:val="22"/>
        </w:rPr>
        <w:t>Приложение 3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к Типовым правилам эксплуатац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контрольно - кассовых машин пр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осуществлении денежных расчето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</w:t>
      </w:r>
      <w:r>
        <w:rPr>
          <w:rFonts w:cs="Courier New" w:ascii="Courier New" w:hAnsi="Courier New"/>
          <w:sz w:val="22"/>
        </w:rPr>
        <w:t>с население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Контрольно - кассовая машина N 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(указывается заводской номер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</w:t>
      </w:r>
      <w:r>
        <w:rPr>
          <w:rFonts w:cs="Courier New" w:ascii="Courier New" w:hAnsi="Courier New"/>
          <w:sz w:val="22"/>
        </w:rPr>
        <w:t>Ф.N 2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T-------T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ата¦N счет-¦                   Показани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¦чика   +------------T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¦       ¦  контроли- ¦ Суммирующих денежных счетчико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¦       ¦  рующего   +----------------------T---------T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¦       ¦  счетчика, ¦ на начало            ¦На конец ¦Сумм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¦       ¦  регистри- ¦ рабочего дня         ¦рабочего ¦выручк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¦       ¦  рующего   ¦ (смены) подписи      ¦дня      ¦за день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¦       ¦  перевод   +-----T-------T--------+(смены)  ¦(смену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¦       ¦суммирующих ¦     ¦       ¦        ¦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¦       ¦  денежных  ¦Сумма¦Кассира¦Админис.¦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¦       ¦  счетчиков ¦     ¦       ¦        ¦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+-------+------------+-----+-------+--------+---------+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1 ¦   2   ¦     3      ¦  4  ¦  5    ¦    6   ¦   7     ¦   8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+-------+------------+-----+-------+--------+---------+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----------------------------------T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Сдано директору (ст.кассиру)     ¦ Результат проверк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---------------T-------T----------+------------T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Оплаченными        ¦       ¦Денежный  ¦  Недостача ¦Излишк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документами        ¦       ¦остаток   ¦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T------T--------+       ¦на конец  ¦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Налич-¦Коли- ¦На сумму¦ Всего ¦дня в     ¦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ными  ¦чество¦        ¦       ¦кассе     ¦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+------+--------+-------+----------+------------+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9    ¦ 10   ¦   11   ¦  12   ¦   13     ¦     14     ¦  15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+------+--------+-------+----------+------------+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Courier New" w:ascii="Courier New" w:hAnsi="Courier New"/>
          <w:sz w:val="22"/>
        </w:rPr>
        <w:t>Подписи на конец дня (смены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---------------T--------------------T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озвращено денежных   ¦        Кассира     ¦   Администрац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умм покупателям по   +--------------------+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неиспользованным      ¦Деньги и оплаченные ¦Показатели снимали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ссовым чекам        ¦документы сдал      ¦деньги с оплаченным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¦                    ¦документами принял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---------------+--------------------+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16             ¦       17           ¦          18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---------------+--------------------+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</w:t>
      </w:r>
      <w:r>
        <w:rPr>
          <w:rFonts w:cs="Courier New" w:ascii="Courier New" w:hAnsi="Courier New"/>
          <w:sz w:val="22"/>
        </w:rPr>
        <w:t>Организация 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</w:t>
      </w:r>
      <w:r>
        <w:rPr>
          <w:rFonts w:cs="Courier New" w:ascii="Courier New" w:hAnsi="Courier New"/>
          <w:sz w:val="22"/>
        </w:rPr>
        <w:t>Предприятие 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</w:t>
      </w:r>
      <w:r>
        <w:rPr>
          <w:rFonts w:cs="Courier New" w:ascii="Courier New" w:hAnsi="Courier New"/>
          <w:sz w:val="22"/>
        </w:rPr>
        <w:t>КНИГ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</w:t>
      </w:r>
      <w:r>
        <w:rPr>
          <w:rFonts w:cs="Courier New" w:ascii="Courier New" w:hAnsi="Courier New"/>
          <w:sz w:val="22"/>
        </w:rPr>
        <w:t>Кассира - операционист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</w:t>
      </w:r>
      <w:r>
        <w:rPr>
          <w:rFonts w:cs="Courier New" w:ascii="Courier New" w:hAnsi="Courier New"/>
          <w:sz w:val="22"/>
        </w:rPr>
        <w:t>предприятия 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</w:t>
      </w:r>
      <w:r>
        <w:rPr>
          <w:rFonts w:cs="Courier New" w:ascii="Courier New" w:hAnsi="Courier New"/>
          <w:sz w:val="22"/>
        </w:rPr>
        <w:t>Контрольно - кассовая машина N 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</w:t>
      </w:r>
      <w:r>
        <w:rPr>
          <w:rFonts w:cs="Courier New" w:ascii="Courier New" w:hAnsi="Courier New"/>
          <w:sz w:val="22"/>
        </w:rPr>
        <w:t>Начата ............... 199  г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</w:t>
      </w:r>
      <w:r>
        <w:rPr>
          <w:rFonts w:cs="Courier New" w:ascii="Courier New" w:hAnsi="Courier New"/>
          <w:sz w:val="22"/>
        </w:rPr>
        <w:t>Окончена ............. 199  г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</w:t>
      </w:r>
      <w:r>
        <w:rPr>
          <w:rFonts w:cs="Courier New" w:ascii="Courier New" w:hAnsi="Courier New"/>
          <w:sz w:val="22"/>
        </w:rPr>
        <w:t>Приложение 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к Типовым правилам эксплуатац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контрольно - кассовых машин пр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осуществлении денежных расчето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</w:t>
      </w:r>
      <w:r>
        <w:rPr>
          <w:rFonts w:cs="Courier New" w:ascii="Courier New" w:hAnsi="Courier New"/>
          <w:sz w:val="22"/>
        </w:rPr>
        <w:t>с население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Контрольно - кассовая машина N 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(указывается заводской номер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</w:t>
      </w:r>
      <w:r>
        <w:rPr>
          <w:rFonts w:cs="Courier New" w:ascii="Courier New" w:hAnsi="Courier New"/>
          <w:sz w:val="22"/>
        </w:rPr>
        <w:t>Ф.N 24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T--------T----------T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ата   ¦ N сек- ¦ Фамилия и¦        Показани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(смена)¦ ции или¦ инициалы +----------------T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¦ отдела ¦ продавца ¦Контрольного    ¦Суммирующих денежны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¦        ¦ или      ¦счетчика,       ¦   счетчико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¦        ¦ официанта¦регистрирующего +---------T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¦        ¦          ¦перевод сумми-  ¦на начало¦ на конец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¦        ¦          ¦рующего счетчика¦рабочего ¦ рабоче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¦        ¦          ¦на нули         ¦дня      ¦ дн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¦        ¦          ¦                ¦(смены)  ¦ (смены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+--------+----------+----------------+---------+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  ¦    2   ¦    3     ¦   4            ¦   5     ¦    6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+--------+----------+----------------+---------+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----------T-------T----------T----------------------T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умма выручки    ¦Остаток¦Данные об ¦   Подписи            ¦Приме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T---------+в руб- ¦излишках  +----------T-----------+чани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сего  ¦сделанной¦лях, в ¦или       ¦контро-   ¦админист-  +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за день¦в течение¦копей- ¦недостачах¦лера-кас- ¦рации, под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(смену)¦дня      ¦ках    ¦          ¦сира, кас-¦тверждающие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¦(смены)  ¦       ¦          ¦сира, про-¦правиль-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¦         ¦       ¦          ¦давца,    ¦ность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¦         ¦       ¦          ¦официанта ¦записей и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¦         ¦       ¦          ¦          ¦получение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¦         ¦       ¦          ¦          ¦денег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+---------+-------+----------+----------+-----------+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7    ¦   8     ¦  9    ¦ 10       ¦  11      ¦  12       ¦  13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+---------+-------+----------+----------+-----------+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</w:t>
      </w:r>
      <w:r>
        <w:rPr>
          <w:rFonts w:cs="Courier New" w:ascii="Courier New" w:hAnsi="Courier New"/>
          <w:sz w:val="22"/>
        </w:rPr>
        <w:t>Организация ............ Предприятие 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</w:t>
      </w:r>
      <w:r>
        <w:rPr>
          <w:rFonts w:cs="Courier New" w:ascii="Courier New" w:hAnsi="Courier New"/>
          <w:sz w:val="22"/>
        </w:rPr>
        <w:t>Книг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</w:t>
      </w:r>
      <w:r>
        <w:rPr>
          <w:rFonts w:cs="Courier New" w:ascii="Courier New" w:hAnsi="Courier New"/>
          <w:sz w:val="22"/>
        </w:rPr>
        <w:t>регистрации показаний суммирующих денежны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</w:t>
      </w:r>
      <w:r>
        <w:rPr>
          <w:rFonts w:cs="Courier New" w:ascii="Courier New" w:hAnsi="Courier New"/>
          <w:sz w:val="22"/>
        </w:rPr>
        <w:t>и суммирующих счетчиков кассовых машин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</w:t>
      </w:r>
      <w:r>
        <w:rPr>
          <w:rFonts w:cs="Courier New" w:ascii="Courier New" w:hAnsi="Courier New"/>
          <w:sz w:val="22"/>
        </w:rPr>
        <w:t>работающих без кассира - операционист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Итого на день (смену) .....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</w:t>
      </w:r>
      <w:r>
        <w:rPr>
          <w:rFonts w:cs="Courier New" w:ascii="Courier New" w:hAnsi="Courier New"/>
          <w:sz w:val="22"/>
        </w:rPr>
        <w:t>Приложение 5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к Типовым правилам эксплуатац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контрольно - кассовых машин пр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осуществлении денежных расчето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</w:t>
      </w:r>
      <w:r>
        <w:rPr>
          <w:rFonts w:cs="Courier New" w:ascii="Courier New" w:hAnsi="Courier New"/>
          <w:sz w:val="22"/>
        </w:rPr>
        <w:t>с население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</w:t>
      </w:r>
      <w:r>
        <w:rPr>
          <w:rFonts w:cs="Courier New" w:ascii="Courier New" w:hAnsi="Courier New"/>
          <w:sz w:val="22"/>
        </w:rPr>
        <w:t>Ф.N 5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Организация ........................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Предприятие ........................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</w:t>
      </w:r>
      <w:r>
        <w:rPr>
          <w:rFonts w:cs="Courier New" w:ascii="Courier New" w:hAnsi="Courier New"/>
          <w:sz w:val="22"/>
        </w:rPr>
        <w:t>АК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>о возврате денежных сумм покупателям (клиентам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о неиспользованным кассовым чекам по кассе N 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</w:t>
      </w:r>
      <w:r>
        <w:rPr>
          <w:rFonts w:cs="Courier New" w:ascii="Courier New" w:hAnsi="Courier New"/>
          <w:sz w:val="22"/>
        </w:rPr>
        <w:t>контрольно - кассовая машина N 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"...."................199  г. .....................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Акт составлен комиссией в составе: ........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иректора (заведующего) ...................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Зав. секцией ................... ст. кассира 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Кассира - операциониста ...................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T--------T----------T------------T-------T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N N  ¦ N чека ¦ Название ¦ N бригады  ¦ Сумма ¦  По распоряжению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. п. ¦        ¦ отдела   ¦            ¦ чека  ¦  кого возвращен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¦        ¦          ¦            ¦       ¦  деньги по чеку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¦        ¦          ¦            ¦       ¦  покупател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+--------+----------+------------+-------+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+--------+----------+------------+-------+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Всего на сумму руб. ............................  коп. 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</w:t>
      </w:r>
      <w:r>
        <w:rPr>
          <w:rFonts w:cs="Courier New" w:ascii="Courier New" w:hAnsi="Courier New"/>
          <w:sz w:val="22"/>
        </w:rPr>
        <w:t>(сумма прописью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На  указанную  сумму   следует   уменьшить    выручку   касс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еречисленные возвращенные покупателям (клиентам) чеки погашены 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илагаются к акту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Приложение: ...........................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иректор (заведующий) ....................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Зав. секцией .............................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т. кассир ...............................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ссир - операционист ....................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</w:t>
      </w:r>
      <w:r>
        <w:rPr>
          <w:rFonts w:cs="Courier New" w:ascii="Courier New" w:hAnsi="Courier New"/>
          <w:sz w:val="22"/>
        </w:rPr>
        <w:t>Приложение 6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к Типовым правилам эксплуатац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контрольно - кассовых машин пр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осуществлении денежных расчето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</w:t>
      </w:r>
      <w:r>
        <w:rPr>
          <w:rFonts w:cs="Courier New" w:ascii="Courier New" w:hAnsi="Courier New"/>
          <w:sz w:val="22"/>
        </w:rPr>
        <w:t>с население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</w:t>
      </w:r>
      <w:r>
        <w:rPr>
          <w:rFonts w:cs="Courier New" w:ascii="Courier New" w:hAnsi="Courier New"/>
          <w:sz w:val="22"/>
        </w:rPr>
        <w:t>Ф.N 3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Предприятие 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..........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Адрес ....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..........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</w:t>
      </w:r>
      <w:r>
        <w:rPr>
          <w:rFonts w:cs="Courier New" w:ascii="Courier New" w:hAnsi="Courier New"/>
          <w:sz w:val="22"/>
        </w:rPr>
        <w:t>ЖУРНАЛ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вызова технических специалистов и регистрац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</w:t>
      </w:r>
      <w:r>
        <w:rPr>
          <w:rFonts w:cs="Courier New" w:ascii="Courier New" w:hAnsi="Courier New"/>
          <w:sz w:val="22"/>
        </w:rPr>
        <w:t>выполненных рабо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T------T-----T--------T-----T------T-----T------T------T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NN ¦Дата и¦N за-¦N кассо-¦При- ¦Ф.И.О.¦Отме-¦Содер-¦Под-  ¦Под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/п¦время ¦явки ¦вой ма- ¦чина ¦меха- ¦тка о¦жание ¦пись  ¦пись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¦вызова¦     ¦шины    ¦вызо-¦ника и¦плом-¦выпол-¦техни-¦ответс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¦      ¦     ¦        ¦ва   ¦предс-¦биро-¦ненных¦ческо-¦з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¦      ¦     ¦        ¦     ¦тави- ¦вании¦работ ¦го    ¦приемку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¦      ¦     ¦        ¦     ¦теля  ¦и от-¦      ¦специ-¦работ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¦      ¦     ¦        ¦     ¦нало- ¦тиск ¦      ¦алиста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¦      ¦     ¦        ¦     ¦говой ¦клей-¦      ¦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¦      ¦     ¦        ¦     ¦службы¦ма   ¦      ¦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+------+-----+--------+-----+------+-----+------+------+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</w:t>
      </w:r>
      <w:r>
        <w:rPr>
          <w:rFonts w:cs="Courier New" w:ascii="Courier New" w:hAnsi="Courier New"/>
          <w:sz w:val="22"/>
        </w:rPr>
        <w:t>Приложение 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к Типовым правилам эксплуатац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контрольно - кассовых машин пр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осуществлении денежных расчето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</w:t>
      </w:r>
      <w:r>
        <w:rPr>
          <w:rFonts w:cs="Courier New" w:ascii="Courier New" w:hAnsi="Courier New"/>
          <w:sz w:val="22"/>
        </w:rPr>
        <w:t>с население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</w:t>
      </w:r>
      <w:r>
        <w:rPr>
          <w:rFonts w:cs="Courier New" w:ascii="Courier New" w:hAnsi="Courier New"/>
          <w:sz w:val="22"/>
        </w:rPr>
        <w:t>Ф.N 25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</w:t>
      </w:r>
      <w:r>
        <w:rPr>
          <w:rFonts w:cs="Courier New" w:ascii="Courier New" w:hAnsi="Courier New"/>
          <w:sz w:val="22"/>
        </w:rPr>
        <w:t>Приложение к кассовому отчету N .... з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</w:t>
      </w:r>
      <w:r>
        <w:rPr>
          <w:rFonts w:cs="Courier New" w:ascii="Courier New" w:hAnsi="Courier New"/>
          <w:sz w:val="22"/>
        </w:rPr>
        <w:t>"..." ............. 199 .... г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Показатели счетчиков по контрольно - кассовым машина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и сведения о выручке предприяти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за "...." .................. 199 .... г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T-----------T-----------T-----T------------------T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N кассы¦ N кассовой¦ Показание ¦Шифр ¦ Показатели       ¦Выручк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¦ машины    ¦ контроль- ¦счет-¦ счетчиков        ¦согласн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¦           ¦ ного      ¦чика +--------T---------+показанию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¦           ¦ счетчика  ¦     ¦к началу¦ к окон- ¦счетчик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¦           ¦           ¦     ¦работы  ¦ чанию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¦           ¦           ¦     ¦        ¦ работы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+-----------+-----------+-----+--------+---------+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+-----------+-----------+-----+--------+---------+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+-----------+-----------+-----+--------+---------+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  <w:t>В том числе выручка по отдела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-------T-----------T-----------T-----------T-----------T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отдел      ¦отдел      ¦отдел      ¦отдел      ¦отдел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T------+----T------+----T------+----T------+----T------+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ы- ¦подт- ¦Вы- ¦подт- ¦Вы- ¦подт- ¦Вы- ¦подт- ¦Вы- ¦подт-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уч-¦вержд.¦руч-¦вержд.¦руч-¦вержд.¦руч-¦вержд.¦руч-¦вержд.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у  ¦зав.  ¦ку  ¦зав.  ¦ку  ¦зав.  ¦ку  ¦зав.  ¦ку  ¦зав.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   ¦от-   ¦в   ¦от-   ¦в   ¦от-   ¦в   ¦от-   ¦в   ¦от-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ум-¦де-   ¦сум-¦де-   ¦сум-¦де-   ¦сум-¦де-   ¦сум-¦де-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ме  ¦лом   ¦ме  ¦лом   ¦ме  ¦лом   ¦ме  ¦лом   ¦ме  ¦лом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руб.¦      ¦руб.¦      ¦руб.¦      ¦руб.¦      ¦руб.¦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+------+----+------+----+------+----+------+----+------+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+------+----+------+----+------+----+------+----+------+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---+------+----+------+----+------+----+------+----+------+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Ито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Выдано   обратно  покупателю  (клиенту)  по  возвращенным  и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ассовым чекам согласно акту 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Директор ..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Ст. кассир .................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"...." ................ 199 ... г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ложение 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yle13"/>
        <w:rPr>
          <w:sz w:val="22"/>
        </w:rPr>
      </w:pPr>
      <w:r>
        <w:rPr>
          <w:sz w:val="22"/>
        </w:rPr>
        <w:t>18 июня 1993 г.                                           N 5215-1</w:t>
      </w:r>
    </w:p>
    <w:p>
      <w:pPr>
        <w:pStyle w:val="Style13"/>
        <w:rPr/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------------------------------------------------------------------</w:t>
      </w:r>
    </w:p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sz w:val="22"/>
        </w:rPr>
        <w:t>ЗАКОН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РОССИЙСКОЙ ФЕДЕРАЦИИ</w:t>
      </w:r>
    </w:p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О ПРИМЕНЕНИИ КОНТРОЛЬНО-КАССОВЫХ МАШИН ПРИ ОСУЩЕСТВЛЕНИИ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              </w:t>
      </w:r>
      <w:r>
        <w:rPr>
          <w:sz w:val="22"/>
        </w:rPr>
        <w:t>ДЕНЕЖНЫХ РАСЧЕТОВ С НАСЕЛЕНИЕМ</w:t>
      </w:r>
    </w:p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Статья 1.  Денежные расчеты  с  населением  при  осуществлении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торговых  операций  или  оказании  услуг  на территории Российской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Федерации  производятся   всеми   предприятиями   (в   том   числе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физическими     лицами,     осуществляющими    предпринимательскую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еятельность  без  образования   юридического   лица,   в   случае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существления   ими   торговых   операций   или  оказания  услуг),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рганизациями,  учреждениями, их филиалами и другими обособленными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одразделениями  (далее  - предприятия) с обязательным применением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контрольно-кассовых машин.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Совет Министров   -   Правительство  Российской  Федерации  по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огласованию с Верховным Советом Российской  Федерации  утверждает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еречень отдельных категорий предприятий, которые в силу специфики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воей   деятельности   либо   особенностей  местонахождения  могут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существлять  денежные  расчеты  с   населением   без   применения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контрольно-кассовых машин (далее - Перечень).</w:t>
      </w:r>
    </w:p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Статья 2.  Предприятия,  которые  в  соответствии со статьей 1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настоящего Закона  должны  применять  контрольно-кассовые  машины,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бязаны: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регистрировать контрольно-кассовые машины;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использовать исправные    контрольно-кассовые    машины    для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существления денежных расчетов с населением;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выдавать покупателю   (клиенту)   вместе   с  покупкой  (после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казания  услуги)  отпечатанный контрольно-кассовой машиной чек за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окупку  (услугу),  подтверждающий  исполнение   обязательств   по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оговору   купли-продажи   (оказания   услуги)  между  покупателем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(клиентом) и соответствующим предприятием;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обеспечивать работникам    налоговых    органов    и   центров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технического      обслуживания      контрольно-кассовых      машин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беспрепятственный доступ к контрольно-кассовым машинам.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Все предприятия  обязаны  вывешивать  в  доступном  покупателю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(клиенту)  месте  ценники  на  продаваемые товары (прейскуранты на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казываемые услуги),  которые должны  соответствовать  документам,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одтверждающим объявленные цены и тарифы.</w:t>
      </w:r>
    </w:p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Статья 3.  Требования к контрольно-кассовым  машинам,  включая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орядок и   условия  их  применения  и  регистрации,  определяются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оложением по    применению    контрольно-кассовых    машин    при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существлении денежных расчетов с населением, утверждаемым Советом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Министров - Правительством Российской Федерации по согласованию  с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Верховным Советом Российской Федерации.</w:t>
      </w:r>
    </w:p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Статья 4.   Контрольно-кассовые   машины,   используемые   для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денежных расчетов  с населением,  подлежат регистрации в налоговых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рганах по месту нахождения предприятия и находятся на техническом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бслуживании в   региональных  центрах  технического  обслуживания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контрольно-кассовых машин       или       непосредственно       на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едприятиях-изготовителях контрольно-кассовых машин.</w:t>
      </w:r>
    </w:p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Статья 5. Допускаемые к использованию на территории Российской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Федерации   модели    контрольно-кассовых    машин    определяются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Государственной    межведомственной    экспертной   комиссией   по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контрольно-кассовым машинам и вносятся  в  Государственный  реестр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контрольно-кассовых  машин,  используемых на территории Российской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Федерации.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Информация о моделях контрольно-кассовых машин, допускаемых  к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использованию, публикуется в печати.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Государственная межведомственная    экспертная   комиссия   по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контрольно-кассовым машинам   осуществляет  свою  деятельность  на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снове  положения  о   ней,   утверждаемого   в   соответствии   с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законодательством Российской Федерации.</w:t>
      </w:r>
    </w:p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Статья 6. Налоговые органы обязаны: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регистрировать контрольно-кассовые  машины,  используемые   на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едприятиях, в  соответствии  с  требованиями настоящего Закона и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оложения по    применению    контрольно-кассовых    машин     при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существлении денежных расчетов с населением;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осуществлять контроль  за  соблюдением  правил   использования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контрольно-кассовых машин,  за  полнотой  учета  выручки  денежных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редств на предприятиях;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проверять документы,       связанные       с       применением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контрольно-кассовых машин,   получать   необходимые    объяснения,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правки и сведения по вопросам, возникающим при проверках;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проводить проверки правильности выдачи чеков;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налагать штрафы  на  предприятия,  а  также на физических лиц,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виновных в нарушении настоящего Закона и Положения  по  применению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контрольно-кассовых машин  при  осуществлении  денежных расчетов с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населением, предусмотренные настоящим  Законом,  а  при  повторном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нарушении -   обращаться  в  суд  с  иском  о  ликвидации  данного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едприятия с  одновременным приостановлением  его   деятельности,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вязанной с  денежными расчетами с населением,  в том числе в виде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запрещения распоряжаться средствами на его счетах в банках.</w:t>
      </w:r>
    </w:p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Статья 7.   За   нарушение   требований  настоящего  Закона  и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оложения по    применению    контрольно-кассовых    машин     при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существлении денежных расчетов с населением применяются следующие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штрафные санкции: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предприятие, ведущее   денежные   расчеты   с  населением  без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применения контрольно-кассовой  машины,  подвергается   штрафу   в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350-кратном установленном  законом  размере  минимальной  месячной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платы труда;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предприятие, использующее    неисправную   контрольно-кассовую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машину, подвергается штрафу  в  200-кратном  установленном законом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размере минимальной  месячной оплаты труда;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предприятие, осуществляющее   торговые  операции  (оказывающее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услуги)  после  приостановления  его   деятельности   в   порядке,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установленном статьей  6 настоящего Закона,  подвергается штрафу в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700-кратном установленном  законом  размере  минимальной  месячной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платы труда;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предприятие,   не   вывесившее  ценник  на  продаваемый  товар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(прейскурант  на  оказываемую  услугу),  подвергается   штрафу   в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100-кратном  установленном  законом  размере  минимальной месячной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платы труда;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невыдача чека   лицом,   обязанным   выдать   его   покупателю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(клиенту), или выдача чека с указанием   суммы  менее  уплаченной,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наказывается штрафом  в  10-кратном  установленном законом размере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минимальной месячной оплаты труда,  но не менее  20  процентов  от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тоимости покупки (услуги).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20 процентов от общей суммы штрафов, взысканных в соответствии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  настоящей  статьей,  зачисляются   в   республиканский   бюджет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Российской  Федерации  для  финансирования  деятельности налоговых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органов, а 80 процентов - в местный бюджет.</w:t>
      </w:r>
    </w:p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                                </w:t>
      </w:r>
      <w:r>
        <w:rPr>
          <w:sz w:val="22"/>
        </w:rPr>
        <w:t>Президент Российской Федерации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       </w:t>
      </w:r>
      <w:r>
        <w:rPr>
          <w:sz w:val="22"/>
        </w:rPr>
        <w:t>Б.ЕЛЬЦИН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Москва, Дом Советов России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18 июня 1993 года</w:t>
      </w:r>
    </w:p>
    <w:p>
      <w:pPr>
        <w:pStyle w:val="Style13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N 5215-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headerReference w:type="default" r:id="rId4"/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  <w:lang w:eastAsia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. табл."/>
    <w:basedOn w:val="Normal"/>
    <w:next w:val="Normal"/>
    <w:qFormat/>
    <w:pPr>
      <w:keepNext w:val="true"/>
      <w:keepLines/>
      <w:spacing w:lineRule="atLeast" w:line="340" w:before="0" w:after="12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eastAsia="ru-RU"/>
    </w:rPr>
  </w:style>
  <w:style w:type="paragraph" w:styleId="2">
    <w:name w:val="Основной текст 2"/>
    <w:basedOn w:val="Normal"/>
    <w:qFormat/>
    <w:pPr>
      <w:jc w:val="center"/>
    </w:pPr>
    <w:rPr>
      <w:caps/>
      <w:sz w:val="3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b/>
      <w:caps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5:19:00Z</dcterms:created>
  <dc:creator>Владимир Волобуев</dc:creator>
  <dc:description/>
  <dc:language>en-US</dc:language>
  <cp:lastModifiedBy>Владимир Волобуев</cp:lastModifiedBy>
  <cp:lastPrinted>2001-05-08T20:02:00Z</cp:lastPrinted>
  <dcterms:modified xsi:type="dcterms:W3CDTF">2001-05-08T17:07:00Z</dcterms:modified>
  <cp:revision>20</cp:revision>
  <dc:subject/>
  <dc:title>МИНИСТЕРСТВО  ОБРАЗОВАНИЯ  РОССИЙСКОЙ  ФЕДЕРАЦИИ</dc:title>
</cp:coreProperties>
</file>