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spacing w:before="0" w:after="0"/>
        <w:rPr>
          <w:caps/>
          <w:sz w:val="28"/>
        </w:rPr>
      </w:pPr>
      <w:r>
        <w:rPr>
          <w:caps/>
          <w:sz w:val="28"/>
        </w:rPr>
        <w:t>министерство  образования  российской  федераци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14"/>
        <w:keepLines w:val="false"/>
        <w:spacing w:lineRule="auto" w:line="240" w:before="0" w:after="0"/>
        <w:rPr>
          <w:caps/>
          <w:sz w:val="28"/>
        </w:rPr>
      </w:pPr>
      <w:r>
        <w:rPr>
          <w:caps/>
          <w:sz w:val="28"/>
        </w:rPr>
        <w:t>Курский  гуманитарно-технический  институ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"Бухгалтерский учет и Ауди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 w:val="40"/>
        </w:rPr>
      </w:pPr>
      <w:r>
        <w:rPr>
          <w:caps/>
          <w:sz w:val="40"/>
        </w:rPr>
        <w:t>курсовая  рабо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дисциплине</w:t>
      </w:r>
    </w:p>
    <w:p>
      <w:pPr>
        <w:pStyle w:val="Style14"/>
        <w:keepLines w:val="false"/>
        <w:spacing w:lineRule="auto" w:line="240" w:before="0" w:after="0"/>
        <w:rPr>
          <w:caps/>
        </w:rPr>
      </w:pPr>
      <w:r>
        <w:rPr>
          <w:caps/>
        </w:rPr>
        <w:t>"бухгалтерский (финансовый) учет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тему</w:t>
      </w:r>
    </w:p>
    <w:p>
      <w:pPr>
        <w:pStyle w:val="2"/>
        <w:rPr>
          <w:sz w:val="34"/>
        </w:rPr>
      </w:pPr>
      <w:r>
        <w:rPr>
          <w:sz w:val="34"/>
        </w:rPr>
        <w:t>"формирование учетной политики предприятия</w:t>
      </w:r>
    </w:p>
    <w:p>
      <w:pPr>
        <w:pStyle w:val="2"/>
        <w:rPr/>
      </w:pPr>
      <w:r>
        <w:rPr>
          <w:sz w:val="34"/>
        </w:rPr>
        <w:t>и оценка ее эффективности"</w:t>
      </w:r>
    </w:p>
    <w:p>
      <w:pPr>
        <w:pStyle w:val="Style14"/>
        <w:keepNext w:val="false"/>
        <w:keepLines w:val="false"/>
        <w:spacing w:lineRule="auto" w:line="240" w:before="0" w:after="0"/>
        <w:jc w:val="center"/>
        <w:rPr>
          <w:sz w:val="32"/>
        </w:rPr>
      </w:pPr>
      <w:r>
        <w:rPr/>
        <w:t>(план счетов 2001 года)</w:t>
      </w:r>
    </w:p>
    <w:p>
      <w:pPr>
        <w:pStyle w:val="Normal"/>
        <w:keepNext w:val="false"/>
        <w:keepLines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Студент экономическ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факультета, гр.</w:t>
            </w:r>
            <w:r>
              <w:rPr>
                <w:i/>
                <w:caps/>
                <w:sz w:val="28"/>
              </w:rPr>
              <w:t>бу</w:t>
            </w:r>
            <w:r>
              <w:rPr>
                <w:i/>
                <w:sz w:val="28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в.в.мороз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а защищена </w:t>
        <w:tab/>
        <w:tab/>
        <w:t>"___" _____________ 2001г</w:t>
        <w:tab/>
        <w:t xml:space="preserve"> 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567" w:footer="0" w:bottom="1531"/>
          <w:pgNumType w:start="2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caps/>
          <w:sz w:val="32"/>
        </w:rPr>
      </w:pPr>
      <w:r>
        <w:rPr>
          <w:caps/>
          <w:sz w:val="32"/>
        </w:rPr>
        <w:t>Курск 2001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FR2"/>
        <w:ind w:left="0" w:hanging="0"/>
        <w:jc w:val="center"/>
        <w:rPr/>
      </w:pPr>
      <w:r>
        <w:rPr>
          <w:rFonts w:cs="Times New Roman" w:ascii="Times New Roman" w:hAnsi="Times New Roman"/>
          <w:caps/>
          <w:sz w:val="24"/>
          <w:u w:val="single"/>
        </w:rPr>
        <w:t>Содержание: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b w:val="false"/>
          <w:b w:val="false"/>
          <w:caps/>
          <w:sz w:val="24"/>
          <w:u w:val="single"/>
        </w:rPr>
      </w:pPr>
      <w:r>
        <w:rPr>
          <w:rFonts w:cs="Times New Roman" w:ascii="Times New Roman" w:hAnsi="Times New Roman"/>
          <w:b w:val="false"/>
          <w:caps/>
          <w:sz w:val="24"/>
          <w:u w:val="single"/>
        </w:rPr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ведение: понятие и формирование учетной политики</w:t>
      </w:r>
    </w:p>
    <w:p>
      <w:pPr>
        <w:pStyle w:val="FR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бор способов ведения бухгалтерского учета (вариантов учета и оценки объектов учета):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становление порядка начисления износа по основным средствам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становление порядка начисления амортизации по нематериальным активам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знание момента реализации по работам долгосрочного характера</w:t>
      </w:r>
    </w:p>
    <w:p>
      <w:pPr>
        <w:pStyle w:val="FR2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здание оценочных резервов</w:t>
      </w:r>
    </w:p>
    <w:p>
      <w:pPr>
        <w:pStyle w:val="FR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бор техники, формы и организация бухгалтерского учета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ключение: раскрытие учетной политики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тература</w:t>
      </w:r>
    </w:p>
    <w:p>
      <w:pPr>
        <w:sectPr>
          <w:headerReference w:type="default" r:id="rId3"/>
          <w:type w:val="nextPage"/>
          <w:pgSz w:w="11906" w:h="16820"/>
          <w:pgMar w:left="1701" w:right="851" w:gutter="0" w:header="0" w:top="680" w:footer="0" w:bottom="1588"/>
          <w:pgNumType w:fmt="decimal"/>
          <w:formProt w:val="false"/>
          <w:textDirection w:val="lrTb"/>
          <w:docGrid w:type="default" w:linePitch="360" w:charSpace="0"/>
        </w:sectPr>
        <w:pStyle w:val="FR2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Введение: Понятие и формирование учетной политики</w:t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С переходом к рыночным отношениям изменились подходы к постановке бухгалтерского учета в организациях. От жесткой регла</w:t>
        <w:softHyphen/>
        <w:t>ментации учетного процесса со стороны государства в прошлом в на</w:t>
        <w:softHyphen/>
        <w:t>стоящее время перешли к разумному сочетанию государственного регулирования и самостоятельности организаций в постановке бухгал</w:t>
        <w:softHyphen/>
        <w:t>терского учета. Сущность новых подходов к постановке бухгалтерско</w:t>
        <w:softHyphen/>
        <w:t>го учета заключается в основном в том, что на основе установленных государством общих правил бухгалтерского учета организации само</w:t>
        <w:softHyphen/>
        <w:t>стоятельно разрабатывают учетную политику для решения поставлен</w:t>
        <w:softHyphen/>
        <w:t>ных перед учетом задач.</w:t>
      </w:r>
    </w:p>
    <w:p>
      <w:pPr>
        <w:pStyle w:val="Normal1"/>
        <w:ind w:firstLine="720"/>
        <w:rPr/>
      </w:pPr>
      <w:r>
        <w:rPr>
          <w:sz w:val="24"/>
        </w:rPr>
        <w:t>Следует отметить, что значение учетной политики недооценива</w:t>
        <w:softHyphen/>
        <w:t>ется многими организациями, в которых к разработке учетной поли</w:t>
        <w:softHyphen/>
        <w:t>тики относятся формально, не изучают последствия применения тех или иных ее элементов. ,</w:t>
      </w:r>
    </w:p>
    <w:p>
      <w:pPr>
        <w:pStyle w:val="Normal1"/>
        <w:ind w:firstLine="720"/>
        <w:rPr/>
      </w:pPr>
      <w:r>
        <w:rPr>
          <w:sz w:val="24"/>
        </w:rPr>
        <w:t>Между тем выбранная организацией учетная политика оказывает существенное влияние на величину показателей себестоимости про</w:t>
        <w:softHyphen/>
        <w:t>дукции, прибыли, налогов на прибыль, добавленную стоимость и иму</w:t>
        <w:softHyphen/>
        <w:t>щество, показателей финансового состояния организации. Следова</w:t>
        <w:softHyphen/>
        <w:t>тельно, учетная политика организации является важным средством формирования величины основных показателей деятельности органи</w:t>
        <w:softHyphen/>
        <w:t>зации, налогового планирования, ценовой политики. Без ознакомле</w:t>
        <w:softHyphen/>
        <w:t>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.</w:t>
      </w:r>
    </w:p>
    <w:p>
      <w:pPr>
        <w:pStyle w:val="Normal1"/>
        <w:ind w:firstLine="720"/>
        <w:rPr/>
      </w:pPr>
      <w:r>
        <w:rPr>
          <w:sz w:val="24"/>
        </w:rPr>
        <w:t>Учетная политика — это выбор организацией вариантов учета и оценки объектов учета, по которым разрешена вариантность, а также формы, техники ведения и организации бухгалтерского учета исходя установленных допущений, требований и особенностей своей деятельности (организационных, технологических, численности и квалификации учетных кадров, уровня технического оснащения учетных работников и др.).</w:t>
      </w:r>
    </w:p>
    <w:p>
      <w:pPr>
        <w:pStyle w:val="Normal1"/>
        <w:ind w:firstLine="720"/>
        <w:rPr/>
      </w:pPr>
      <w:r>
        <w:rPr>
          <w:sz w:val="24"/>
        </w:rPr>
        <w:t>Основы формирования (выбора и обоснования) и раскрытия (придания гласности) учетной политики организации установлены Положением по бухгалтерскому учету «Учетная политика предприятия» утвержденным приказом Минфина России от 28 июля 1994 г. № 100 Данное Положение применяется с 1 января 1995 г. В Положении под</w:t>
      </w:r>
      <w:r>
        <w:rPr>
          <w:sz w:val="24"/>
          <w:lang w:val="en-US"/>
        </w:rPr>
        <w:t xml:space="preserve"> </w:t>
      </w:r>
      <w:r>
        <w:rPr>
          <w:sz w:val="24"/>
        </w:rPr>
        <w:t>учетной политикой организации понимается выбранная ею совокупность способов ведения бухгалтерского учета — первичного наблюдения, стоимостного измерения, текущей группировки и итогового обобщения фактов хозяйственной (уставной и иной) деятельност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 способам ведения бухгалтерского учета относятся методы группировки и оценки фактов хозяйственной деятельности, погашения стоимости активов, приемы организации документооборота, инвентаризации, способы применения счетов бухгалтерского учета, смете мы учетных регистров, обработки информации и иные соответствующие способы, методы и приемы.</w:t>
      </w:r>
    </w:p>
    <w:p>
      <w:pPr>
        <w:pStyle w:val="Normal1"/>
        <w:ind w:firstLine="720"/>
        <w:rPr/>
      </w:pPr>
      <w:r>
        <w:rPr>
          <w:sz w:val="24"/>
        </w:rPr>
        <w:t>Учетная политика организации формируется ее руководителем ] подлежит оформлению соответствующей организационно-распорядительной документацией (приказом, распоряжением и др.) организации.</w:t>
      </w:r>
    </w:p>
    <w:p>
      <w:pPr>
        <w:pStyle w:val="Normal1"/>
        <w:ind w:firstLine="720"/>
        <w:rPr/>
      </w:pPr>
      <w:r>
        <w:rPr>
          <w:sz w:val="24"/>
        </w:rPr>
        <w:t>При формировании учетной политики организация осуществляет выбор одного способа ведения и организации бухгалтерского учета и нескольких, допускаемых законодательными и нормативными акта ми, которые входят в систему нормативного регулирования бухгалтерского учета в РФ. Если указанная система не устанавливает способ ведения бухгалтерского учета по конкретному вопросу, то при формировании учетной политики организация разрабатывает соответствующий способ исходя из положений по бухгалтерскому учету.</w:t>
      </w:r>
    </w:p>
    <w:p>
      <w:pPr>
        <w:pStyle w:val="Normal1"/>
        <w:ind w:firstLine="720"/>
        <w:rPr/>
      </w:pPr>
      <w:r>
        <w:rPr>
          <w:sz w:val="24"/>
        </w:rPr>
        <w:t>Способы ведения бухгалтерского учета, отобранные организаци</w:t>
        <w:softHyphen/>
        <w:t>ей при формировании учетной политики, применяют с 1 января года, следующего за годом издания соответствующего организационно-распорядительного документа. При этом они применяются всеми струк</w:t>
        <w:softHyphen/>
        <w:t>турными подразделениями организации (включая выделенные на от</w:t>
        <w:softHyphen/>
        <w:t>дельный баланс) независимо от их места расположения.</w:t>
      </w:r>
    </w:p>
    <w:p>
      <w:pPr>
        <w:pStyle w:val="Normal1"/>
        <w:ind w:firstLine="720"/>
        <w:rPr/>
      </w:pPr>
      <w:r>
        <w:rPr>
          <w:sz w:val="24"/>
        </w:rPr>
        <w:t>Вновь созданная организация оформляет избранную ею учетную политику до первой публикации бухгалтерской отчетности, но не по</w:t>
        <w:softHyphen/>
        <w:t>зднее 90 дней со дня приобретения прав юридического лица (государ</w:t>
        <w:softHyphen/>
        <w:t>ственной регистрации). Избранная организацией учетная политика считается принимаемой со дня государственной регистра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Учетная политика организации может быть изменена в случаях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еорганизации (слияния, разделения, присоединения организа</w:t>
        <w:softHyphen/>
        <w:t>ции)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мены собственников;</w:t>
      </w:r>
    </w:p>
    <w:p>
      <w:pPr>
        <w:pStyle w:val="Normal1"/>
        <w:ind w:firstLine="720"/>
        <w:rPr/>
      </w:pPr>
      <w:r>
        <w:rPr>
          <w:sz w:val="24"/>
        </w:rPr>
        <w:t>изменений в законодательстве РФ или системе нормативного ре</w:t>
        <w:softHyphen/>
        <w:t>гулирования бухгалтерского учета в РФ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азработки новых способов бухгалтерского учета.</w:t>
      </w:r>
    </w:p>
    <w:p>
      <w:pPr>
        <w:pStyle w:val="Normal1"/>
        <w:ind w:firstLine="720"/>
        <w:rPr/>
      </w:pPr>
      <w:r>
        <w:rPr>
          <w:sz w:val="24"/>
        </w:rPr>
        <w:t>Изменения в учетной политике должны быть обоснованными и оформляются в таком же порядке, как и учетная политика.</w:t>
      </w:r>
    </w:p>
    <w:p>
      <w:pPr>
        <w:pStyle w:val="Normal1"/>
        <w:ind w:firstLine="720"/>
        <w:rPr/>
      </w:pPr>
      <w:r>
        <w:rPr>
          <w:sz w:val="24"/>
        </w:rPr>
        <w:t>Последствия изменений в учетной политике, не связанные с из</w:t>
        <w:softHyphen/>
        <w:t>менением законодательства РФ, должны быть оценены в стоимостном выражении. Оценка производится на основании выверенных органи</w:t>
        <w:softHyphen/>
        <w:t>зацией данных на 1-е число месяца, с которого применяются изме</w:t>
        <w:softHyphen/>
        <w:t>ненные способы ведения бухгалтерского учет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1. Выбор способов ведения бухгалтерского учета (вариантов учета и оценки объектов учета)</w:t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тановление порядка начисления износа по основным средствам</w:t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В соответствии с Положением о порядке начисления амортиза</w:t>
        <w:softHyphen/>
        <w:t>ционных отчислений по основным фондам в народном хозяйстве и последующих изменений организациям разрешено осуществлять ускоренную амортизацию активной части основных фондов (за уста</w:t>
        <w:softHyphen/>
        <w:t>новленным исключением), введенных в действие после 1 января 1993 г. При ускоренной амортизации применяется равномерный метод исчис</w:t>
        <w:softHyphen/>
        <w:t>ления. Норма годовых амортизационных отчислений увеличивается не более чем в два раза.</w:t>
      </w:r>
    </w:p>
    <w:p>
      <w:pPr>
        <w:pStyle w:val="Normal1"/>
        <w:ind w:firstLine="720"/>
        <w:rPr/>
      </w:pPr>
      <w:r>
        <w:rPr>
          <w:sz w:val="24"/>
        </w:rPr>
        <w:t>Постановлением Правительства РФ от 19 августа 1994 г. № 967 «Об использовании механизма ускоренной амортизации и переоцен</w:t>
        <w:softHyphen/>
        <w:t>ке основных фондов предприятия» организациям предоставляется пра</w:t>
        <w:softHyphen/>
        <w:t>во вводить поправочные коэффициенты к применяемым ими нормам амортизационных отчислений. Начиная с 1 июля 1994 г. они могут корректировать эти нормы с учетом индекса инфляции, рассчитанно</w:t>
        <w:softHyphen/>
        <w:t>го и опубликованного органами статистик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рганизации могут также уменьшать амортизационные отчисле</w:t>
        <w:softHyphen/>
        <w:t>ния. Допускается применение понижающих коэффициентов в разме</w:t>
        <w:softHyphen/>
        <w:t>ре до 0,5.</w:t>
      </w:r>
    </w:p>
    <w:p>
      <w:pPr>
        <w:pStyle w:val="Normal1"/>
        <w:ind w:firstLine="720"/>
        <w:rPr/>
      </w:pPr>
      <w:r>
        <w:rPr>
          <w:sz w:val="24"/>
        </w:rPr>
        <w:t>Указанный документ разрешает любым организациям использо</w:t>
        <w:softHyphen/>
        <w:t>вать ускоренную амортизацию для развития высокотехнологичных отраслей экономики и внедрения эффективных машин и оборудова</w:t>
        <w:softHyphen/>
        <w:t>ния, перечень которых устанавливается федеральными органами исполнительной власти, т.е. отраслевыми министерствами и ведомства</w:t>
        <w:softHyphen/>
        <w:t>ми, а для не входящих в систему министерств и ведомств — местными органами исполнительной власти. При использовании ускоренной амортизации предусмотрена возможность увеличения амортизацион</w:t>
        <w:softHyphen/>
        <w:t>ных отчислений более чем в два раза после согласования с региональ</w:t>
        <w:softHyphen/>
        <w:t>ными финансовыми органами.</w:t>
      </w:r>
    </w:p>
    <w:p>
      <w:pPr>
        <w:pStyle w:val="Normal1"/>
        <w:ind w:firstLine="720"/>
        <w:rPr/>
      </w:pPr>
      <w:r>
        <w:rPr>
          <w:sz w:val="24"/>
        </w:rPr>
        <w:t>Малые предприятия в соответствии с Федеральным законом от 16 июня 1995 г. № 88-ФЗ «О государственной поддержке малого пред</w:t>
        <w:softHyphen/>
        <w:t>принимательства» могут применять ускоренную амортизацию основ</w:t>
        <w:softHyphen/>
        <w:t>ных производственных фондов, в два раза превышающие нормы, которые установлены для соответствующих видов основных средств. Наряду с применением ускоренной амортизации малые предприя</w:t>
        <w:softHyphen/>
        <w:t>тия могут списывать дополнительно как амортизационные отчисле</w:t>
        <w:softHyphen/>
        <w:t>ния до 50% первоначальной стоимости основных фондов со срока</w:t>
        <w:softHyphen/>
        <w:t>ми службы свыше 3 лет.</w:t>
      </w:r>
    </w:p>
    <w:p>
      <w:pPr>
        <w:pStyle w:val="Normal1"/>
        <w:ind w:firstLine="720"/>
        <w:rPr/>
      </w:pPr>
      <w:r>
        <w:rPr>
          <w:sz w:val="24"/>
        </w:rPr>
        <w:t>О применении ускоренной амортизации организации в месячный срок должны сообщить налоговым органам.</w:t>
      </w:r>
    </w:p>
    <w:p>
      <w:pPr>
        <w:pStyle w:val="Normal1"/>
        <w:ind w:firstLine="720"/>
        <w:rPr/>
      </w:pPr>
      <w:r>
        <w:rPr>
          <w:sz w:val="24"/>
        </w:rPr>
        <w:t>В Постановлении № 967 предусмотрено, что начисленная уско</w:t>
        <w:softHyphen/>
        <w:t>ренным методом амортизация должна быть использована по целево</w:t>
        <w:softHyphen/>
        <w:t>му назначению, т.е. направлена на приобретение новых основных фон</w:t>
        <w:softHyphen/>
        <w:t>дов. В случае не целевого использования дополнительная сумма амор</w:t>
        <w:softHyphen/>
        <w:t>тизации включается в налогооблагаемую базу и подлежит налогообло</w:t>
        <w:softHyphen/>
        <w:t>жению в соответствии с действующим законодательством'.</w:t>
      </w:r>
    </w:p>
    <w:p>
      <w:pPr>
        <w:pStyle w:val="Normal1"/>
        <w:ind w:firstLine="720"/>
        <w:rPr/>
      </w:pPr>
      <w:r>
        <w:rPr>
          <w:sz w:val="24"/>
        </w:rPr>
        <w:t>Применение ускоренной амортизации основных средств позволя</w:t>
        <w:softHyphen/>
        <w:t>ет в более короткие сроки перенести стоимость используемых основ</w:t>
        <w:softHyphen/>
        <w:t>ных средств на издержки производства и обращения, быстрее осуще</w:t>
        <w:softHyphen/>
        <w:t>ствлять воспроизводство основных фондов; вместе с повышением себестоимости продукции уменьшаются прибыль и налоги на прибыль и имущество. Вместе с тем увеличение суммы амортизации по основ</w:t>
        <w:softHyphen/>
        <w:t>ным средствам соответственно уменьшает льготы по налогу на при</w:t>
        <w:softHyphen/>
        <w:t>быль по капитальным вложениям.</w:t>
      </w:r>
    </w:p>
    <w:p>
      <w:pPr>
        <w:pStyle w:val="Normal1"/>
        <w:ind w:firstLine="720"/>
        <w:rPr/>
      </w:pPr>
      <w:r>
        <w:rPr>
          <w:b/>
          <w:sz w:val="24"/>
        </w:rPr>
        <w:t>При осуществлении лизинговых операций</w:t>
      </w:r>
      <w:r>
        <w:rPr>
          <w:sz w:val="24"/>
        </w:rPr>
        <w:t xml:space="preserve"> в составе информации об учетной политике лизингодателя и лизингополучателя подлежит рас</w:t>
        <w:softHyphen/>
        <w:t>крытию следующая информация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 выбранных условиях постановки лизингового имущества на ба</w:t>
        <w:softHyphen/>
        <w:t>ланс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 предстоящих лизинговых платежах в последующем отчетном периоде и до конца действия договора лизинга.</w:t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Выбор условий поставки лизингового имущества на баланс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соот</w:t>
        <w:softHyphen/>
        <w:t>ветствии с договорными условиями лизинговое имущество может учи</w:t>
        <w:softHyphen/>
        <w:t>тываться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а) на балансе лизингодателя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б) на балансе лизингополучателя.</w:t>
      </w:r>
    </w:p>
    <w:p>
      <w:pPr>
        <w:pStyle w:val="Normal1"/>
        <w:ind w:firstLine="720"/>
        <w:rPr/>
      </w:pPr>
      <w:r>
        <w:rPr>
          <w:sz w:val="24"/>
        </w:rPr>
        <w:t>В первом случае лизинговое имущество остается на балансе ли</w:t>
        <w:softHyphen/>
        <w:t>зингодателя, он начисляет износ по этому имуществу и учитывает дру</w:t>
        <w:softHyphen/>
        <w:t>гие расходы по лизинговой деятельности (на счете 20 «Основное про</w:t>
        <w:softHyphen/>
        <w:t>изводство»). Расходы по лизинговой деятельности возмещаются лизингодателю лизингополучателем (используют счет 60 «Расчеты с поставщиками и подрядчиками»).</w:t>
      </w:r>
    </w:p>
    <w:p>
      <w:pPr>
        <w:pStyle w:val="Normal1"/>
        <w:ind w:firstLine="720"/>
        <w:rPr/>
      </w:pPr>
      <w:r>
        <w:rPr>
          <w:sz w:val="24"/>
        </w:rPr>
        <w:t>Во втором случае лизингодатель списывает лизинговое имущест</w:t>
        <w:softHyphen/>
        <w:t>во с баланса и получает от лизингополучателя лизинговые платежи. ,    В первом случае лизингополучатель учитывает лизинговое имущество на забалансовом счете и осуществляет лизинговые платежи ли</w:t>
        <w:softHyphen/>
        <w:t>зингодателю (дебетует счет 20, кредитует счет 60).</w:t>
      </w:r>
    </w:p>
    <w:p>
      <w:pPr>
        <w:pStyle w:val="Normal1"/>
        <w:ind w:firstLine="720"/>
        <w:rPr/>
      </w:pPr>
      <w:r>
        <w:rPr>
          <w:sz w:val="24"/>
        </w:rPr>
        <w:t>Во втором случае лизингополучатель оприходует лизинговое иму</w:t>
        <w:softHyphen/>
        <w:t>щество по счету 01 «Основные средства», начисляет износ по лизин</w:t>
        <w:softHyphen/>
        <w:t>говому имуществу и осуществляет лизинговые платежи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порядка лизинговых платежей в последующем отчет</w:t>
        <w:softHyphen/>
        <w:t>ном периоде и до конца действия договора лизинга.</w:t>
      </w:r>
      <w:r>
        <w:rPr>
          <w:sz w:val="24"/>
        </w:rPr>
        <w:t xml:space="preserve"> Порядок лизинго</w:t>
        <w:softHyphen/>
        <w:t>вых платежей зависит от договорных условий поставки лизингового имущества, условий постановки его на баланс, сроков его выкупа.</w:t>
      </w:r>
    </w:p>
    <w:p>
      <w:pPr>
        <w:pStyle w:val="Normal1"/>
        <w:ind w:firstLine="720"/>
        <w:rPr/>
      </w:pPr>
      <w:r>
        <w:rPr>
          <w:sz w:val="24"/>
        </w:rPr>
        <w:t>В случае выкупа лизингового имущества до истечения срока до</w:t>
        <w:softHyphen/>
        <w:t>говора лизинга досрочно начисленные платежи можно учитывать у лизингополучателя:</w:t>
      </w:r>
    </w:p>
    <w:p>
      <w:pPr>
        <w:pStyle w:val="Normal1"/>
        <w:ind w:firstLine="720"/>
        <w:rPr/>
      </w:pPr>
      <w:r>
        <w:rPr>
          <w:sz w:val="24"/>
        </w:rPr>
        <w:t>а) по дебету счета 97 «Расходы будущих периодов» - в случае при</w:t>
        <w:softHyphen/>
        <w:t>нятия решения об отнесении платежей на издержки производства;</w:t>
      </w:r>
    </w:p>
    <w:p>
      <w:pPr>
        <w:pStyle w:val="Normal1"/>
        <w:ind w:firstLine="720"/>
        <w:rPr/>
      </w:pPr>
      <w:r>
        <w:rPr>
          <w:sz w:val="24"/>
        </w:rPr>
        <w:t>б) по дебету счета 84 «Нераспределенная прибыль (непокрытый убыток)» — в случае принятия решения лизингополучателем об ис</w:t>
        <w:softHyphen/>
        <w:t>пользовании собственных источников для выкупа лизингового иму</w:t>
        <w:softHyphen/>
        <w:t>щества.</w:t>
      </w:r>
    </w:p>
    <w:p>
      <w:pPr>
        <w:pStyle w:val="Normal1"/>
        <w:ind w:firstLine="720"/>
        <w:rPr/>
      </w:pPr>
      <w:r>
        <w:rPr>
          <w:sz w:val="24"/>
        </w:rPr>
        <w:t>Действующий порядок начисления амортизации может быть из</w:t>
        <w:softHyphen/>
        <w:t>менен в соответствии с Постановлением Правительства РФ от 31 де</w:t>
        <w:softHyphen/>
        <w:t>кабря 1997 г. № 1672, которое обязало соответствующие федеральные органы представить в двухнедельный срок предложения о порядке раз</w:t>
        <w:softHyphen/>
        <w:t>работки экономически обоснованного перечня групп амортизируемо</w:t>
        <w:softHyphen/>
        <w:t>го имущества, а также об изменении действующих норм амортизаци</w:t>
        <w:softHyphen/>
        <w:t>онных отчислений.</w:t>
      </w:r>
    </w:p>
    <w:p>
      <w:pPr>
        <w:pStyle w:val="Normal1"/>
        <w:ind w:firstLine="720"/>
        <w:rPr/>
      </w:pPr>
      <w:r>
        <w:rPr>
          <w:sz w:val="24"/>
        </w:rPr>
        <w:t>Положением по бухгалтерскому учету основных средств (12), раз</w:t>
        <w:softHyphen/>
        <w:t>работанным на основе Международного учетного стандарта № 4 «Учет амортизации», предусматривается возможность применения наряду с линейным (равномерным) способом начисления амортизации основ</w:t>
        <w:softHyphen/>
        <w:t>ных средств иных способов, в частности способа списания стоимости основных средств по сумме чисел лет срока службы и способа умень</w:t>
        <w:softHyphen/>
        <w:t>шающего остатка.</w:t>
      </w:r>
    </w:p>
    <w:p>
      <w:pPr>
        <w:pStyle w:val="Normal1"/>
        <w:ind w:firstLine="720"/>
        <w:rPr/>
      </w:pPr>
      <w:r>
        <w:rPr>
          <w:sz w:val="24"/>
        </w:rPr>
        <w:t>При использовании кумулятивного метода и метода уменьшаю</w:t>
        <w:softHyphen/>
        <w:t>щегося остатка начисления износа по основным средствам сумма амортизации по годам уменьшается. Затраты на ремонт основных средств, наоборот, по годам увеличиваются. Если, например, затраты на ремонт основных средств за 5 лет принять соответственно в 10, 20, 30,43 и 50 тыс. руб., то совокупные расходы на амортизацию и ремонт основных средств по годам будут равны (см. далее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>Совокупные затраты на амортизацию и ремонт основных средств по годам их использования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4"/>
        <w:gridCol w:w="964"/>
        <w:gridCol w:w="964"/>
        <w:gridCol w:w="964"/>
        <w:gridCol w:w="964"/>
        <w:gridCol w:w="1701"/>
      </w:tblGrid>
      <w:tr>
        <w:trPr>
          <w:trHeight w:val="405" w:hRule="exac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затрат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Годы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</w:tr>
      <w:tr>
        <w:trPr>
          <w:trHeight w:val="523" w:hRule="exac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-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-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</w:p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ремонту</w:t>
            </w:r>
          </w:p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>
          <w:trHeight w:val="60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</w:tr>
    </w:tbl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Следовательно, кумулятивный метод и метод уменьшающего ос</w:t>
        <w:softHyphen/>
        <w:t>татка начисления износа по основным средствам обеспечивают при</w:t>
        <w:softHyphen/>
        <w:t>мерно одинаковые совокупные расходы на амортизацию и ремонт основных средств по годам. Кроме того, оба эти метода позволяют уменьшить налог на имущество в первые годы эксплуатации основ</w:t>
        <w:softHyphen/>
        <w:t>ных средств за счет уменьшения их остаточной стоимости.</w:t>
      </w:r>
    </w:p>
    <w:p>
      <w:pPr>
        <w:pStyle w:val="Normal1"/>
        <w:ind w:firstLine="720"/>
        <w:rPr/>
      </w:pPr>
      <w:r>
        <w:rPr>
          <w:sz w:val="24"/>
        </w:rPr>
        <w:t>С принятием Положения по бухгалтерскому учету «Учет основ</w:t>
        <w:softHyphen/>
        <w:t>ных средств» состав информации по учету основных средств, отража</w:t>
        <w:softHyphen/>
        <w:t>емый в учетной политике, существенно увеличиваетс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ополнительно должна быть отражена следующая информация:</w:t>
      </w:r>
    </w:p>
    <w:p>
      <w:pPr>
        <w:pStyle w:val="Normal1"/>
        <w:ind w:firstLine="720"/>
        <w:rPr/>
      </w:pPr>
      <w:r>
        <w:rPr>
          <w:sz w:val="24"/>
        </w:rPr>
        <w:t>а) о способах оценки объектов основных средств, приобретенных в обмен на другое имущество, отличное от денежных средств;</w:t>
      </w:r>
    </w:p>
    <w:p>
      <w:pPr>
        <w:pStyle w:val="Normal1"/>
        <w:ind w:firstLine="720"/>
        <w:rPr/>
      </w:pPr>
      <w:r>
        <w:rPr>
          <w:sz w:val="24"/>
        </w:rPr>
        <w:t>б) об изменениях стоимости основных средств, в которой они при</w:t>
        <w:softHyphen/>
        <w:t>няты к бухгалтерскому учету (включая случаи достройки, дооборудования, реконструкции и частичной ликвидации). Положением (12) организациям предоставлено право не чаще одного раза в год пере</w:t>
        <w:softHyphen/>
        <w:t>оценивать объекты основных средств по восстановительной стоимости путем индексации или прямого пересчета по документально под</w:t>
        <w:softHyphen/>
        <w:t>твержденным рыночным ценам с отнесением возникающих разниц на добавочный капитал организации, если иное не установлено законо</w:t>
        <w:softHyphen/>
        <w:t>дательством Российской Федерации;</w:t>
      </w:r>
    </w:p>
    <w:p>
      <w:pPr>
        <w:pStyle w:val="Normal1"/>
        <w:ind w:firstLine="720"/>
        <w:rPr/>
      </w:pPr>
      <w:r>
        <w:rPr>
          <w:sz w:val="24"/>
        </w:rPr>
        <w:t>в) о принятых организацией сроках полезного использования объектов основных средств (при их отсутствии в технических условиях или если они не установлены в централизованном порядке) исходя из:</w:t>
      </w:r>
    </w:p>
    <w:p>
      <w:pPr>
        <w:pStyle w:val="Normal1"/>
        <w:ind w:firstLine="720"/>
        <w:rPr/>
      </w:pPr>
      <w:r>
        <w:rPr>
          <w:sz w:val="24"/>
        </w:rPr>
        <w:t>- ожидаемого срока использования объекта в соответствии с ожидаемой производительностью или мощностью применения;</w:t>
      </w:r>
    </w:p>
    <w:p>
      <w:pPr>
        <w:pStyle w:val="Normal1"/>
        <w:ind w:firstLine="720"/>
        <w:rPr/>
      </w:pPr>
      <w:r>
        <w:rPr>
          <w:sz w:val="24"/>
        </w:rPr>
        <w:t>- ожидаемого физического износа, зависящего от режима эксплуатации, естественных условий и влияния агрессивной среды, системы планово-предупредителъных ремонтов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- нормативно-правовых и других ограничений использования "ого объекта (срок аренды);</w:t>
      </w:r>
    </w:p>
    <w:p>
      <w:pPr>
        <w:pStyle w:val="Normal1"/>
        <w:ind w:firstLine="720"/>
        <w:rPr/>
      </w:pPr>
      <w:r>
        <w:rPr>
          <w:sz w:val="24"/>
        </w:rPr>
        <w:t>г) об объектах основных средств, стоимость которых не погашает-»; Положением по учету основных средств предусмотрено увеличение перечня объектов основных средств, по которым амортизация не должна начисляться (по основным средствам, полученным по договору дарения и безвозмездно в процессе приватизации, основным средствам, переведенным по решению руководителей организации на консервацию на срок более 3 месяцев, и т.д.)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об объектах основных средств, предоставленных и полученных О договору аренды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порядка списания затрат по ремонту основных средств на себестоимость продукции.</w:t>
      </w:r>
      <w:r>
        <w:rPr>
          <w:sz w:val="24"/>
        </w:rPr>
        <w:t xml:space="preserve"> Затраты по ремонту основных средств могут быть отнесены на себестоимость продукции следующими тремя особами:</w:t>
      </w:r>
    </w:p>
    <w:p>
      <w:pPr>
        <w:pStyle w:val="Normal1"/>
        <w:ind w:firstLine="720"/>
        <w:rPr/>
      </w:pPr>
      <w:r>
        <w:rPr>
          <w:sz w:val="24"/>
        </w:rPr>
        <w:t>1) фактические затраты по ремонту списываются на счета издержек</w:t>
      </w:r>
      <w:r>
        <w:rPr>
          <w:smallCaps/>
          <w:sz w:val="24"/>
        </w:rPr>
        <w:t xml:space="preserve"> </w:t>
      </w:r>
      <w:r>
        <w:rPr>
          <w:sz w:val="24"/>
        </w:rPr>
        <w:t>производства или обращения (с кредита счетов 10 «Материалы», «Расчеты с персоналом по оплате труда» и др.);</w:t>
      </w:r>
    </w:p>
    <w:p>
      <w:pPr>
        <w:pStyle w:val="Normal1"/>
        <w:ind w:firstLine="720"/>
        <w:rPr/>
      </w:pPr>
      <w:r>
        <w:rPr>
          <w:sz w:val="24"/>
        </w:rPr>
        <w:t>2) создается ремонтный фонд с последующим списанием на него фактических затрат по ремонту основных средств;</w:t>
      </w:r>
    </w:p>
    <w:p>
      <w:pPr>
        <w:pStyle w:val="Normal1"/>
        <w:ind w:firstLine="720"/>
        <w:rPr/>
      </w:pPr>
      <w:r>
        <w:rPr>
          <w:sz w:val="24"/>
        </w:rPr>
        <w:t>3) фактические затраты по ремонту основных средств вначале учитываются на счете 97 «Расходы будущих периодов», а затем, как правило, равномерно списываются с этого счета на издержки производства и обращения.</w:t>
      </w:r>
    </w:p>
    <w:p>
      <w:pPr>
        <w:pStyle w:val="Normal1"/>
        <w:ind w:firstLine="720"/>
        <w:rPr/>
      </w:pPr>
      <w:r>
        <w:rPr>
          <w:sz w:val="24"/>
        </w:rPr>
        <w:t>При первом способе затраты по ремонту основных средств отражаются в себестоимости продукции по отдельным статьям затрат (материалы, оплата труда и др.). При неравномерно проводимых ремонтных работах по месяцам затраты по ремонту основных средств могут вызвать колебания в себестоимости продукции (особенно в сезонных отраслях производства).</w:t>
      </w:r>
    </w:p>
    <w:p>
      <w:pPr>
        <w:pStyle w:val="Normal1"/>
        <w:ind w:firstLine="720"/>
        <w:rPr/>
      </w:pPr>
      <w:r>
        <w:rPr>
          <w:sz w:val="24"/>
        </w:rPr>
        <w:t>Второй и третий способы списания затрат по ремонту основных средств позволяют равномерно относить эти затраты на себестоимость продукции. При этом создание ремонтного фонда целесообразно прак</w:t>
        <w:softHyphen/>
        <w:t>тиковать в отраслях, где основная часть расходов по ремонту основ</w:t>
        <w:softHyphen/>
        <w:t>ных средств приходится на вторую половину года. Счет 97 «Расходы будущих периодов» целесообразно использовать в организациях, где основная часть расходов по ремонту основных средств приходится на первые месяцы отчетного года (мясокомбинаты, сахарные заводы и др.). При втором и третьем способах затраты по ремонту основных средств отражаются комплексной статьей.</w:t>
      </w:r>
    </w:p>
    <w:p>
      <w:pPr>
        <w:pStyle w:val="Normal1"/>
        <w:ind w:firstLine="720"/>
        <w:rPr/>
      </w:pPr>
      <w:r>
        <w:rPr>
          <w:sz w:val="24"/>
        </w:rPr>
        <w:t>В некоторых производствах учетной политикой может преду</w:t>
        <w:softHyphen/>
        <w:t>сматриваться создание переходящего ремонтного фонда по годам (для ремонта домны создается ремонтный фонд в течение несколь</w:t>
        <w:softHyphen/>
        <w:t>ких лет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тановление порядка начисления амортизации по нематериальным активам</w:t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По нематериальным активам, в отличие от основных средств, го</w:t>
        <w:softHyphen/>
        <w:t>сударство не регламентирует порядок начисления износа амортизации по ним. Организации сами определяют перечень нематериальных ак</w:t>
        <w:softHyphen/>
        <w:t>тивов, подлежащих и не подлежащих начислению износа, и порядок начисления износа по ним.</w:t>
      </w:r>
    </w:p>
    <w:p>
      <w:pPr>
        <w:pStyle w:val="Normal1"/>
        <w:ind w:firstLine="720"/>
        <w:rPr/>
      </w:pPr>
      <w:r>
        <w:rPr>
          <w:sz w:val="24"/>
        </w:rPr>
        <w:t>В международной практике принято не производить начисление износа по объектам, стоимость которых с течением времени не умень</w:t>
        <w:softHyphen/>
        <w:t>шается, а также по объектам, использование которых приносит посто</w:t>
        <w:softHyphen/>
        <w:t>янную или увеличивающуюся прибыль. К таким объектам относят, как правило, права на ноу-хау, товарные знаки и др.</w:t>
      </w:r>
    </w:p>
    <w:p>
      <w:pPr>
        <w:pStyle w:val="Normal1"/>
        <w:ind w:firstLine="720"/>
        <w:rPr/>
      </w:pPr>
      <w:r>
        <w:rPr>
          <w:sz w:val="24"/>
        </w:rPr>
        <w:t>По объектам нематериальных активов, подлежащих амортизации, устанавливают нормы износа исходя из их первоначальной стоимости и срока полезного использования. Срок полезного использования оп</w:t>
        <w:softHyphen/>
        <w:t>ределяют по времени, обусловленному договором, либо по периоду, в течение которого от использования соответствующего объекта полу</w:t>
        <w:softHyphen/>
        <w:t>чают прибыль. При затруднении или невозможности определения сро</w:t>
        <w:softHyphen/>
        <w:t>ка полезного использования объекта годовая норма определяется в расчете на 10 лет эксплуатации объекта.</w:t>
      </w:r>
    </w:p>
    <w:p>
      <w:pPr>
        <w:pStyle w:val="Normal1"/>
        <w:ind w:firstLine="720"/>
        <w:rPr/>
      </w:pPr>
      <w:r>
        <w:rPr>
          <w:sz w:val="24"/>
        </w:rPr>
        <w:t>Учет амортизации нематериальных активов может осуществлять</w:t>
        <w:softHyphen/>
        <w:t>ся с использованием счета 05 «Износ нематериальных активов» и без использования данного счета.</w:t>
      </w:r>
    </w:p>
    <w:p>
      <w:pPr>
        <w:pStyle w:val="Normal1"/>
        <w:ind w:firstLine="720"/>
        <w:rPr/>
      </w:pPr>
      <w:r>
        <w:rPr>
          <w:sz w:val="24"/>
        </w:rPr>
        <w:t>В первом случае сумма начисленной амортизации отражается по кредиту счета 05 и дебету соответствующих счетов затрат (20, 23, 25, 08 и др.).</w:t>
      </w:r>
    </w:p>
    <w:p>
      <w:pPr>
        <w:pStyle w:val="Normal1"/>
        <w:ind w:firstLine="720"/>
        <w:rPr/>
      </w:pPr>
      <w:r>
        <w:rPr>
          <w:sz w:val="24"/>
        </w:rPr>
        <w:t>Во втором случае соответствующая сумме амортизации часть сто</w:t>
        <w:softHyphen/>
        <w:t>имости нематериальных активов списывается со счета 04 «Нематери</w:t>
        <w:softHyphen/>
        <w:t>альные активы» в дебет счетов учета затрат. Указанным способом ре</w:t>
        <w:softHyphen/>
        <w:t>комендуется списывать неотчуждаемые активы (деловую репутацию фирмы) и некоторые другие.</w:t>
      </w:r>
    </w:p>
    <w:p>
      <w:pPr>
        <w:pStyle w:val="Normal1"/>
        <w:ind w:firstLine="720"/>
        <w:rPr/>
      </w:pPr>
      <w:r>
        <w:rPr>
          <w:sz w:val="24"/>
        </w:rPr>
        <w:t>Следует отметить, что при использовании счета 05 сальдо по сче</w:t>
        <w:softHyphen/>
        <w:t>ту 04 отражает первоначальную стоимость нематериальных активов. При списании части стоимости нематериальных активов со счета 04 сальдо по этому счету отражает остаточную стоимость нематериаль</w:t>
        <w:softHyphen/>
        <w:t>ных активов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начисления износа по малоценным и быстроизнаши</w:t>
        <w:softHyphen/>
        <w:t>вающимся предметам (МБП).</w:t>
      </w:r>
      <w:r>
        <w:rPr>
          <w:sz w:val="24"/>
        </w:rPr>
        <w:t xml:space="preserve"> В новом плане счетов (5)счетов 12 "МБП" и 13 "Износ МБП" нет. В новом счете для этих целей используется счет 10-9 "Инвентарь и хозяйственные принадлежности". Минфин РФ в дальнейшем уточнит порядок закрытия счетов 12 и 13. Пока же эти действия регламентированы письмом руководителя департамента метрологии учета и отчетности от 19.10.2000г №16-00-13-07: "предметы со сроком полезного использования свыше 12 месяцев, независимо от их стоимости, должны относиться к основным средствам, а предметы со сроком полезного использования менее 12 месяцев будут учитываться применительно к порядку, установленному для учета материалов"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Выбор варианта синтетического учета производственных запасов. </w:t>
      </w:r>
      <w:r>
        <w:rPr>
          <w:sz w:val="24"/>
        </w:rPr>
        <w:t>Синтетический учет производственных запасов может осуществ</w:t>
        <w:softHyphen/>
        <w:t>ляться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 фактической себестоимости приобретения (заготовления);</w:t>
      </w:r>
    </w:p>
    <w:p>
      <w:pPr>
        <w:pStyle w:val="Normal1"/>
        <w:ind w:firstLine="720"/>
        <w:rPr/>
      </w:pPr>
      <w:r>
        <w:rPr>
          <w:sz w:val="24"/>
        </w:rPr>
        <w:t>по учетным ценам (по плановой себестоимости приобретения (за</w:t>
        <w:softHyphen/>
        <w:t>готовления), покупным ценам и др.).</w:t>
      </w:r>
    </w:p>
    <w:p>
      <w:pPr>
        <w:pStyle w:val="Normal1"/>
        <w:ind w:firstLine="720"/>
        <w:rPr/>
      </w:pPr>
      <w:r>
        <w:rPr>
          <w:sz w:val="24"/>
        </w:rPr>
        <w:t>При первом варианте, являющемся традиционным для отечест</w:t>
        <w:softHyphen/>
        <w:t>венной учетной практики, синтетический учет производственных запасов осуществляется на счете 10 «Материалы» по фактической себестоимости ; приобретения, а при втором варианте — по учетным ценам (плановой 'Или нормативной себестоимости, средним покупным ценам и др.).</w:t>
      </w:r>
    </w:p>
    <w:p>
      <w:pPr>
        <w:pStyle w:val="Normal1"/>
        <w:ind w:firstLine="720"/>
        <w:rPr/>
      </w:pPr>
      <w:r>
        <w:rPr>
          <w:sz w:val="24"/>
        </w:rPr>
        <w:t>Если синтетический учет производственных запасов осуществляется на счете 10 «Материалы» по учетным ценам, то дополнительно используют счета 15 «Заготовление и приобретение материалов» и 16 «Отклонения в стоимости материалов».</w:t>
      </w:r>
    </w:p>
    <w:p>
      <w:pPr>
        <w:pStyle w:val="Normal1"/>
        <w:ind w:firstLine="720"/>
        <w:rPr/>
      </w:pPr>
      <w:r>
        <w:rPr>
          <w:sz w:val="24"/>
        </w:rPr>
        <w:t>На основании поступивших в организацию расчетных докумен</w:t>
        <w:softHyphen/>
        <w:t>тов стоимость материалов и другие расходы по их заготовке отражают по дебету счета 15 с кредита счетов 60 «Расчеты с поставщиками и подрядчиками», 71 «Расчеты с подотчетными лицами» и других счетов. Оприходование материалов, фактически поступивших в организацию, отражают по учетным ценам по дебету счета 10 и кредиту счета 15. Одновременно разница между фактической себестоимостью по</w:t>
        <w:softHyphen/>
        <w:t>тупивших производственных запасов и стоимостью их по учетным ценам списывается с кредита счета 15 в дебет счета 16 «Отклонения в стоимости материалов». Остаток на счете 15 на конец месяца показывает наличие материалов в пути.</w:t>
      </w:r>
    </w:p>
    <w:p>
      <w:pPr>
        <w:pStyle w:val="Normal1"/>
        <w:ind w:firstLine="720"/>
        <w:rPr/>
      </w:pPr>
      <w:r>
        <w:rPr>
          <w:sz w:val="24"/>
        </w:rPr>
        <w:t>При отпуске материалов в производство или по иным направлениям расхода они списываются со счета 10 по учетным ценам. Приходящиеся на отпущенные материалы отклонения в стоимости материалов списываются с кредита счета 16 в дебет тех же счетов, на вторые списаны материалы по учетным ценам.</w:t>
      </w:r>
    </w:p>
    <w:p>
      <w:pPr>
        <w:pStyle w:val="Normal1"/>
        <w:ind w:firstLine="720"/>
        <w:rPr/>
      </w:pPr>
      <w:r>
        <w:rPr>
          <w:sz w:val="24"/>
        </w:rPr>
        <w:t xml:space="preserve">•   </w:t>
      </w:r>
      <w:r>
        <w:rPr>
          <w:sz w:val="24"/>
        </w:rPr>
        <w:t>Возможен вариант учета заготовления материальных ценностей без сальдо по счету 15. В этом случае в конце месяца по счетам 10 и 15 [Отражается стоимость материалов, оставшихся на конец месяца в пути или не вывезенных со склада поставщиков (без оприходования этих ценностей на складе получателя). В начале следующего месяца эти сум</w:t>
        <w:softHyphen/>
        <w:t>мы сторнируют, и они числятся в текущем учете по дебету счета 15. Выявленный в конце месяца остаток со счета 15 списывают в дебет счета 16. Счет 15 сальдо не имеет.</w:t>
      </w:r>
    </w:p>
    <w:p>
      <w:pPr>
        <w:pStyle w:val="Normal1"/>
        <w:ind w:firstLine="720"/>
        <w:rPr/>
      </w:pPr>
      <w:r>
        <w:rPr>
          <w:sz w:val="24"/>
        </w:rPr>
        <w:t>При обоих вариантах аналитический учет отдельных видов мате</w:t>
        <w:softHyphen/>
        <w:t>риалов осуществляется, как правило, по учетным ценам (плановой или нормативной себестоимости, средним покупным ценам и др.).</w:t>
      </w:r>
    </w:p>
    <w:p>
      <w:pPr>
        <w:pStyle w:val="Normal1"/>
        <w:ind w:firstLine="720"/>
        <w:rPr/>
      </w:pPr>
      <w:r>
        <w:rPr>
          <w:sz w:val="24"/>
        </w:rPr>
        <w:t>Однако при первом варианте учет отклонений фактической себе</w:t>
        <w:softHyphen/>
        <w:t>стоимости производственных запасов от стоимости их по учетным це</w:t>
        <w:softHyphen/>
        <w:t>нам осуществляется на отдельных аналитических счетах синтетичес</w:t>
        <w:softHyphen/>
        <w:t>ких счета 10 «Материалы», а при втором варианте указанные отклонения отражаются на отдельном синтетическом счете 16 «Отклонения в стоимо</w:t>
        <w:softHyphen/>
        <w:t>сти материалов», что усиливает контрольные функции учета и способ</w:t>
        <w:softHyphen/>
        <w:t>ствует внедрению нормативного метода учета затрат на производство и калькулирования себестоимости продукции.</w:t>
      </w:r>
    </w:p>
    <w:p>
      <w:pPr>
        <w:pStyle w:val="Normal1"/>
        <w:ind w:firstLine="720"/>
        <w:rPr/>
      </w:pPr>
      <w:r>
        <w:rPr>
          <w:sz w:val="24"/>
        </w:rPr>
        <w:t>Порядок расчета и списания отклонений фактической себестои</w:t>
        <w:softHyphen/>
        <w:t>мости производственных запасов от стоимости их по учетным ценам при обоих вариантах существенно не меняется.</w:t>
      </w:r>
    </w:p>
    <w:p>
      <w:pPr>
        <w:pStyle w:val="Normal1"/>
        <w:ind w:firstLine="720"/>
        <w:rPr/>
      </w:pPr>
      <w:r>
        <w:rPr>
          <w:sz w:val="24"/>
        </w:rPr>
        <w:t>Организации, применяющие в учете счет 16, остаток по этому сче</w:t>
        <w:softHyphen/>
        <w:t>ту в активе баланса не отражают, а присоединяют его без корреспон</w:t>
        <w:softHyphen/>
        <w:t>денции на счетах бухгалтерского учета к производственным запасам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(методики) группировки и списания затрат на произ</w:t>
        <w:softHyphen/>
        <w:t>водство.</w:t>
      </w:r>
      <w:r>
        <w:rPr>
          <w:sz w:val="24"/>
        </w:rPr>
        <w:t xml:space="preserve"> План счетов 2001г. и другие основные нормативные докумен</w:t>
        <w:softHyphen/>
        <w:t>ты по бухгалтерскому учету разрешают организациям применять не</w:t>
        <w:softHyphen/>
        <w:t>сколько методик группировки и списания затрат на производство в зависимости от технологических, организационных и других особен</w:t>
        <w:softHyphen/>
        <w:t>ностей предприятия и целевой установки системы управления.</w:t>
      </w:r>
    </w:p>
    <w:p>
      <w:pPr>
        <w:pStyle w:val="Normal1"/>
        <w:ind w:firstLine="720"/>
        <w:rPr/>
      </w:pPr>
      <w:r>
        <w:rPr>
          <w:sz w:val="24"/>
        </w:rPr>
        <w:t>Ранее применяемая методика группировки и списания затрат на производство основана на разделении затрат на прямые и косвенные и исчислении полной производственной себестоимости продукции.</w:t>
      </w:r>
    </w:p>
    <w:p>
      <w:pPr>
        <w:pStyle w:val="Normal1"/>
        <w:ind w:firstLine="720"/>
        <w:rPr/>
      </w:pPr>
      <w:r>
        <w:rPr>
          <w:sz w:val="24"/>
        </w:rPr>
        <w:t>Прямые расходы учитываются на соответствующих калькуляци</w:t>
        <w:softHyphen/>
        <w:t>онных счетах издержек производства и обращения (20 «Основное про</w:t>
        <w:softHyphen/>
        <w:t>изводство», 23 «Вспомогательные производства», 29 «Обслуживающие производства и хозяйства»), а косвенные - на собирательно-распре</w:t>
        <w:softHyphen/>
        <w:t>делительных счетах 25 «Общепроизводственные расходы» и 26 «Об</w:t>
        <w:softHyphen/>
        <w:t>щехозяйственные расходы». По окончании месяца косвенные расхо</w:t>
        <w:softHyphen/>
        <w:t>ды списываются со счетов 25 и 26 на калькуляционные счета издержек производства и определяется фактическая производственная себесто</w:t>
        <w:softHyphen/>
        <w:t>имость продукции. Затем фактическая производственная себестои</w:t>
        <w:softHyphen/>
        <w:t>мость продукции списывается со счетов 20, 23, 29 в дебет счета 43 «Го</w:t>
        <w:softHyphen/>
        <w:t>товая продукция», 45 «Товары отгруженные» и др.</w:t>
      </w:r>
    </w:p>
    <w:p>
      <w:pPr>
        <w:pStyle w:val="Normal1"/>
        <w:ind w:firstLine="720"/>
        <w:rPr/>
      </w:pPr>
      <w:r>
        <w:rPr>
          <w:sz w:val="24"/>
        </w:rPr>
        <w:t>Вновь введенная методика группировки и списания за затрат на про</w:t>
        <w:softHyphen/>
        <w:t>изводство предусматривает разделение затрат на переменные и посто</w:t>
        <w:softHyphen/>
        <w:t>янные и исчисление неполной (сокращенной, частичной) производ</w:t>
        <w:softHyphen/>
        <w:t>ственной себестоимости продукции.</w:t>
      </w:r>
    </w:p>
    <w:p>
      <w:pPr>
        <w:pStyle w:val="Normal1"/>
        <w:ind w:firstLine="720"/>
        <w:rPr/>
      </w:pPr>
      <w:r>
        <w:rPr>
          <w:sz w:val="24"/>
        </w:rPr>
        <w:t>К переменным относят расходы, размер которых изменяется вме</w:t>
        <w:softHyphen/>
        <w:t>сте с изменением объема производства. Их можно в свою очередь раз</w:t>
        <w:softHyphen/>
        <w:t>делить на прямые переменные расходы (сырье и материалы, основная заработная плата производственных рабочих и др.) и косвенные пере</w:t>
        <w:softHyphen/>
        <w:t>менные расходы (расходы по эксплуатации оборудования, по внутри заводскому перемещению грузов, износу малоценных и быстроизна</w:t>
        <w:softHyphen/>
        <w:t>шивающихся инструментов и приспособлений и др.).</w:t>
      </w:r>
    </w:p>
    <w:p>
      <w:pPr>
        <w:pStyle w:val="Normal1"/>
        <w:ind w:firstLine="720"/>
        <w:rPr/>
      </w:pPr>
      <w:r>
        <w:rPr>
          <w:sz w:val="24"/>
        </w:rPr>
        <w:t>Постоянные расходы практически не зависят от объема производ</w:t>
        <w:softHyphen/>
        <w:t>ства (расходы на содержание управленческого персонала, хозяйствен</w:t>
        <w:softHyphen/>
        <w:t>ное обслуживание и др.).</w:t>
      </w:r>
    </w:p>
    <w:p>
      <w:pPr>
        <w:pStyle w:val="Normal1"/>
        <w:ind w:firstLine="720"/>
        <w:rPr/>
      </w:pPr>
      <w:r>
        <w:rPr>
          <w:sz w:val="24"/>
        </w:rPr>
        <w:t>Прямые переменные расходы учитывают на калькуляционных сче</w:t>
        <w:softHyphen/>
        <w:t>тах 20, 23, 29. Косвенные переменные расходы предварительно учиты</w:t>
        <w:softHyphen/>
        <w:t>вают на счете 25, а затем списывают с этого счета на счета 20 и 23. По</w:t>
        <w:softHyphen/>
        <w:t>стоянные расходы в части производственных затрат учитываются на сче</w:t>
        <w:softHyphen/>
        <w:t>те 26, а в части коммерческих - на счете 44 «Расходы на продажу». В конце отчетного периода условно-постоянные расходы списывают со счетов 26 и 44 в дебет счета 90-2 «Себестоимость продаж».</w:t>
      </w:r>
    </w:p>
    <w:p>
      <w:pPr>
        <w:pStyle w:val="Normal1"/>
        <w:ind w:firstLine="720"/>
        <w:rPr/>
      </w:pPr>
      <w:r>
        <w:rPr>
          <w:sz w:val="24"/>
        </w:rPr>
        <w:t>Применение новой методики группировки и списания затрат име</w:t>
        <w:softHyphen/>
        <w:t>ет следующие последствия:</w:t>
      </w:r>
    </w:p>
    <w:p>
      <w:pPr>
        <w:pStyle w:val="Normal1"/>
        <w:ind w:firstLine="720"/>
        <w:rPr/>
      </w:pPr>
      <w:r>
        <w:rPr>
          <w:sz w:val="24"/>
        </w:rPr>
        <w:t>а) на счетах 20, 23, 29, 43 «Готовая продукция», 45 «Товары отгру</w:t>
        <w:softHyphen/>
        <w:t>женные» и соответствующих балансовых статьях («Готовая продукция», «Товары отгруженные», «Незавершенное производство») отражается неполная производственная себестоимость продукции (без общехозяй</w:t>
        <w:softHyphen/>
        <w:t>ственных расходов), что соответственно уменьшает величину актива баланса и оказывает влияние на значение коэффициента текущей пла</w:t>
        <w:softHyphen/>
        <w:t>тежеспособности организации, начисляемого отношением оборотно</w:t>
        <w:softHyphen/>
        <w:t>го капитала к краткосрочным обязательствам организации (величина этого важнейшего показателя уменьшается);</w:t>
      </w:r>
    </w:p>
    <w:p>
      <w:pPr>
        <w:pStyle w:val="Normal1"/>
        <w:ind w:firstLine="720"/>
        <w:rPr/>
      </w:pPr>
      <w:r>
        <w:rPr>
          <w:sz w:val="24"/>
        </w:rPr>
        <w:t>б) при обычном порядке списания общехозяйственных расходов значительная их часть относится на счета вложений во внеоборотные активы (08), непроизводственные нужды (29), расходы будущих периодов (97), це</w:t>
        <w:softHyphen/>
        <w:t>левого финансирования (86), т.е. эта сумма не включа</w:t>
        <w:softHyphen/>
        <w:t>ется в себестоимость реализованной продукции. При втором же вари</w:t>
        <w:softHyphen/>
        <w:t>анте вся сумма общехозяйственных расходов списывается на счет 44 и тем самым существенно завышает себестоимость реализованной про</w:t>
        <w:softHyphen/>
        <w:t>дукции, что приводит к уменьшению прибыли, налога на прибыль и показателей рентабельности;</w:t>
      </w:r>
    </w:p>
    <w:p>
      <w:pPr>
        <w:pStyle w:val="Normal1"/>
        <w:ind w:firstLine="720"/>
        <w:rPr/>
      </w:pPr>
      <w:r>
        <w:rPr>
          <w:sz w:val="24"/>
        </w:rPr>
        <w:t>в) в сезонных производствах, при выполнении работ долгосроч</w:t>
        <w:softHyphen/>
        <w:t>ного характера общехозяйственные расходы при обычном порядке их списания входят в состав незавершенного производства (на счетах 20, 23 и др.). При втором же варианте они ежемесячно списываются на счет 90-2. При отсутствии выпуска продукции за какой-либо месяц на счете 90-2 отражаются только общехозяйственные расходы. Счет 90-2 еже</w:t>
        <w:softHyphen/>
        <w:t>месячно закрывается счетом 99. В этом случае организация становит</w:t>
        <w:softHyphen/>
        <w:t>ся убыточной, что опасно для оценки ее деятельности со стороны дру</w:t>
        <w:softHyphen/>
        <w:t>гих организаци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 положительным моментам списания общехозяйственных рас</w:t>
        <w:softHyphen/>
        <w:t>ходов на счет 90-2 следует отнести:</w:t>
      </w:r>
    </w:p>
    <w:p>
      <w:pPr>
        <w:pStyle w:val="Normal1"/>
        <w:ind w:firstLine="720"/>
        <w:rPr/>
      </w:pPr>
      <w:r>
        <w:rPr>
          <w:sz w:val="24"/>
        </w:rPr>
        <w:t>а) упрощение порядка списания общехозяйственных расходов и калькулирования себестоимости отдельных видов продукции;</w:t>
      </w:r>
    </w:p>
    <w:p>
      <w:pPr>
        <w:pStyle w:val="Normal1"/>
        <w:ind w:firstLine="720"/>
        <w:rPr/>
      </w:pPr>
      <w:r>
        <w:rPr>
          <w:sz w:val="24"/>
        </w:rPr>
        <w:t>б) уменьшение стоимости налога на имущество в связи с умень</w:t>
        <w:softHyphen/>
        <w:t>шением стоимости готовой и отгруженной продукции и незавершен</w:t>
        <w:softHyphen/>
        <w:t>ного производства;</w:t>
      </w:r>
    </w:p>
    <w:p>
      <w:pPr>
        <w:pStyle w:val="Normal1"/>
        <w:ind w:firstLine="720"/>
        <w:rPr/>
      </w:pPr>
      <w:r>
        <w:rPr>
          <w:sz w:val="24"/>
        </w:rPr>
        <w:t>в) улучшение показателей оборачиваемости оборотных активов и всего имущества организации в связи с уменьшением их величин в ак</w:t>
        <w:softHyphen/>
        <w:t>тиве баланса;</w:t>
      </w:r>
    </w:p>
    <w:p>
      <w:pPr>
        <w:pStyle w:val="Normal1"/>
        <w:ind w:firstLine="720"/>
        <w:rPr/>
      </w:pPr>
      <w:r>
        <w:rPr>
          <w:sz w:val="24"/>
        </w:rPr>
        <w:t>г) улучшение показателей рентабельности оборотных активов и всего имущества организации в связи с уменьшением их величины в активе баланса.</w:t>
      </w:r>
    </w:p>
    <w:p>
      <w:pPr>
        <w:pStyle w:val="Normal1"/>
        <w:ind w:firstLine="720"/>
        <w:rPr/>
      </w:pPr>
      <w:r>
        <w:rPr>
          <w:sz w:val="24"/>
        </w:rPr>
        <w:t>Следует иметь в виду, что при использовании новой методики группировки и списания затрат на производство отечественная систе</w:t>
        <w:softHyphen/>
        <w:t>ма учета затрат на производство и калькулирование себестоимости продукции становится близкой к системе «директ-костинг»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пособы учета выпуска продукции (работ, услуг). </w:t>
      </w:r>
      <w:r>
        <w:rPr>
          <w:sz w:val="24"/>
        </w:rPr>
        <w:t>В плане счетов 2001 г. предусмотрена возможность учета выпуска продукции (работ, услуг) по двум вариантам: без использования счета 40 «Выпуск про</w:t>
        <w:softHyphen/>
        <w:t>дукции (работ, услуг)» и с использованием данного счета.</w:t>
      </w:r>
    </w:p>
    <w:p>
      <w:pPr>
        <w:pStyle w:val="Normal1"/>
        <w:ind w:firstLine="720"/>
        <w:rPr/>
      </w:pPr>
      <w:r>
        <w:rPr>
          <w:sz w:val="24"/>
        </w:rPr>
        <w:t>При первом варианте, являющемся традиционным, в течение от</w:t>
        <w:softHyphen/>
        <w:t>четного периода готовая продукция, работы и услуги списываются со сче</w:t>
        <w:softHyphen/>
        <w:t>тов 20,23,29 по плановой себестоимости в дебет счетов 43 «Готовая про</w:t>
        <w:softHyphen/>
        <w:t>дукция», 90-2 и др. При отгрузке продукции она списывается по плановой себестоимости с кредита счета 43 в дебет счетов 45 «Товары отгружен</w:t>
        <w:softHyphen/>
        <w:t>ные», а затем с кредита этого счета в дебет счета 90-2 либо сразу с кредита счета 43 в дебет счета 90-2 (в зависимости от выбранного варианта учета реализации продукции). По окончании отчетного периода определяет</w:t>
        <w:softHyphen/>
        <w:t>ся фактическая себестоимость готовой, отгруженной и реализованной продукции, составляются расчеты по выявлению отклонений фактиче</w:t>
        <w:softHyphen/>
        <w:t>ской их себестоимости от плановой и затем эти отклонения списывают</w:t>
        <w:softHyphen/>
        <w:t>ся дополнительными проводками или сторнируются.</w:t>
      </w:r>
    </w:p>
    <w:p>
      <w:pPr>
        <w:pStyle w:val="Normal1"/>
        <w:ind w:firstLine="720"/>
        <w:rPr/>
      </w:pPr>
      <w:r>
        <w:rPr>
          <w:sz w:val="24"/>
        </w:rPr>
        <w:t>При втором варианте организация использует счет 40 «Выпуск продукции (работ, услуг)». Этот счет предназначен для учета выпущен</w:t>
        <w:softHyphen/>
        <w:t>ной продукции, сданных заказчикам работ и оказанных услуг за отчетный период, а также выявления отклонений фактической про</w:t>
        <w:softHyphen/>
        <w:t>изводственной себестоимости этой продукции, работ, услуг от норма</w:t>
        <w:softHyphen/>
        <w:t>тивной или плановой себестоимости.</w:t>
      </w:r>
    </w:p>
    <w:p>
      <w:pPr>
        <w:pStyle w:val="Normal1"/>
        <w:ind w:firstLine="720"/>
        <w:rPr/>
      </w:pPr>
      <w:r>
        <w:rPr>
          <w:sz w:val="24"/>
        </w:rPr>
        <w:t>По дебету счета 40 отражается фактическая производственная се</w:t>
        <w:softHyphen/>
        <w:t>бестоимость готовой продукции, сданных работ и оказанных услуг, списываемых с кредита счетов 20, 23 и 29, а по кредиту — нормативная или плановая производственная себестоимость, списываемая в дебет счетов 43, 90-2 и др. На первое число месяца дебетовые и кредитовые | обороты по счету 40 сопоставляются, и определяется отклонение фактической производственной себестоимости продукции от норматив</w:t>
        <w:softHyphen/>
        <w:t>ной или плановой. Выявленное отклонение списывается с кредита счета 40 в дебет счета 90-2. При этом экономия, т.е. превышение норма</w:t>
        <w:softHyphen/>
        <w:t>тивной или плановой себестоимости над фактической, списывается способом «красное сторно», а перерасход (превышение фактической себестоимости над нормативной или плановой) списывается допол</w:t>
        <w:softHyphen/>
        <w:t>нительной бухгалтерской проводко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чет 40 закрывается ежемесячно и сальдо на отчетную дату не ;имеет.</w:t>
      </w:r>
    </w:p>
    <w:p>
      <w:pPr>
        <w:pStyle w:val="Normal1"/>
        <w:ind w:firstLine="720"/>
        <w:rPr/>
      </w:pPr>
      <w:r>
        <w:rPr>
          <w:sz w:val="24"/>
        </w:rPr>
        <w:t>Использование счета 40 позволяет в системном порядке кон</w:t>
        <w:softHyphen/>
        <w:t>тролировать выпуск продукции из производства, формирование из</w:t>
        <w:softHyphen/>
        <w:t>держек производства, выявлять отклонения фактической себестои</w:t>
        <w:softHyphen/>
        <w:t>мости продукции (работ, услуг) от нормативной или плановой. Кроме того, при использовании счета 40 отпадает необходимость в состав</w:t>
        <w:softHyphen/>
        <w:t>лении отдельных расчетов отклонений фактической себестоимости продукции от нормативной или плановой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а) по готовой продукции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б) по отгруженной продукции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) по реализованной продукции, поскольку выявленное отклонение по готовой продукции сразу спи</w:t>
        <w:softHyphen/>
        <w:t>сывается на счет 90-2.</w:t>
      </w:r>
    </w:p>
    <w:p>
      <w:pPr>
        <w:pStyle w:val="Normal1"/>
        <w:ind w:firstLine="720"/>
        <w:rPr/>
      </w:pPr>
      <w:r>
        <w:rPr>
          <w:b/>
          <w:sz w:val="24"/>
        </w:rPr>
        <w:t>Выбор методов оценки производственных запасов, готовой продук</w:t>
        <w:softHyphen/>
        <w:t>ции, товаров отгруженных, незавершенного производства.</w:t>
      </w:r>
      <w:r>
        <w:rPr>
          <w:sz w:val="24"/>
        </w:rPr>
        <w:t xml:space="preserve"> Израсходованные материальные ресурсы (сырье, материалы, топливо и др.) разре</w:t>
        <w:softHyphen/>
        <w:t>шается отражать в учете одним из следующих методов оценки запасов: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средней себестоимости, определяемой по окончанию каждого месяца по однородным видам материальных ресурсов или по от</w:t>
        <w:softHyphen/>
        <w:t>ельным видам ресурсов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себестоимости первых по времени закупок партий материальных ресурсов (метод ФИФО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себестоимости последних по времени закупок партий материальных ресурсов (метод ЛИФО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троительные организации могут кроме названных способов применять еще два: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планово-расчетным ценам франко-приобъектный склад с отдельным учетом отклонений фактической себестоимости материалов от стоимости их по планово-расчетным ценам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себестоимости каждой единицы закупаемых материалов.</w:t>
      </w:r>
    </w:p>
    <w:p>
      <w:pPr>
        <w:pStyle w:val="Normal1"/>
        <w:ind w:firstLine="720"/>
        <w:rPr/>
      </w:pPr>
      <w:r>
        <w:rPr>
          <w:sz w:val="24"/>
        </w:rPr>
        <w:t>При выборе варианта оценки израсходованных материалов сле</w:t>
        <w:softHyphen/>
        <w:t>дует принимать во внимание уровень инфляции, финансовое состоя</w:t>
        <w:softHyphen/>
        <w:t>ние организации, политику ценообразования и налогообложения, а также условия реализации продук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условиях инфляции себестоимость продукции повышается при использовании метода ЛИФО, снижается при использовании метода ФИФО и оказывается примерно средней при использовании средней себестоимости материалов.</w:t>
      </w:r>
    </w:p>
    <w:p>
      <w:pPr>
        <w:pStyle w:val="Normal1"/>
        <w:ind w:firstLine="720"/>
        <w:rPr/>
      </w:pPr>
      <w:r>
        <w:rPr>
          <w:sz w:val="24"/>
        </w:rPr>
        <w:t>Изменение себестоимости оказывает влияние на сумму прибы</w:t>
        <w:softHyphen/>
        <w:t>ли и налога на прибыль. Стоимость остатков материалов соответст</w:t>
        <w:softHyphen/>
        <w:t>венно занижается при методе ЛИФО, завышается при методе ФИФО и оказывается средней при оценке материалов по средней себестои</w:t>
        <w:softHyphen/>
        <w:t>мости, что, в свою очередь, оказывает влияние на величину налога на имущество.</w:t>
      </w:r>
    </w:p>
    <w:p>
      <w:pPr>
        <w:pStyle w:val="Normal1"/>
        <w:ind w:firstLine="720"/>
        <w:rPr/>
      </w:pPr>
      <w:r>
        <w:rPr>
          <w:sz w:val="24"/>
        </w:rPr>
        <w:t>Метод ФИФО целесообразно использовать организациям, вы</w:t>
        <w:softHyphen/>
        <w:t>нужденным продавать продукцию или оказывать услуги по низким ценам, что позволит избежать санкций со стороны налоговых орга</w:t>
        <w:softHyphen/>
        <w:t>нов за продажу продукции или оказание услуг ниже их себестоимости.</w:t>
      </w:r>
    </w:p>
    <w:p>
      <w:pPr>
        <w:pStyle w:val="Normal1"/>
        <w:ind w:firstLine="720"/>
        <w:rPr/>
      </w:pPr>
      <w:r>
        <w:rPr>
          <w:b/>
          <w:sz w:val="24"/>
        </w:rPr>
        <w:t>Готовая продукция и товары отгруженные</w:t>
      </w:r>
      <w:r>
        <w:rPr>
          <w:sz w:val="24"/>
        </w:rPr>
        <w:t xml:space="preserve"> могут отражаться в учете и балансе: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полной фактической производственной себестоимости (если в учете не используется счет 40 «Выпуск продукции (работ, услуг)» и общехозяйственные расходы списываются на счета 20, 23, 29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неполной фактической производственной себестоимости (если в учете не используется счет 40 и со счета 23 расходы списыва</w:t>
        <w:softHyphen/>
        <w:t>ются на счет 46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полной нормативной или плановой себестоимости (если в учете используется счет 40 и со счета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расходы списываются на счета 20, 23, 29)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по неполной нормативной или плановой себестоимости про</w:t>
        <w:softHyphen/>
        <w:t>дукции (по прямым статьям расходов, когда используется счет 40 и рас</w:t>
        <w:softHyphen/>
        <w:t>ходы списываются на счет 90-2)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Незавершенное производство в массовом и серийном производстве </w:t>
      </w:r>
      <w:r>
        <w:rPr>
          <w:sz w:val="24"/>
        </w:rPr>
        <w:t>может отражаться в балансе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нормативной или плановой себестоимости;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прямым статьям расходов;</w:t>
      </w:r>
    </w:p>
    <w:p>
      <w:pPr>
        <w:pStyle w:val="Normal1"/>
        <w:ind w:firstLine="720"/>
        <w:rPr/>
      </w:pPr>
      <w:r>
        <w:rPr>
          <w:sz w:val="24"/>
        </w:rPr>
        <w:t xml:space="preserve">— </w:t>
      </w:r>
      <w:r>
        <w:rPr>
          <w:sz w:val="24"/>
        </w:rPr>
        <w:t>стоимости сырья, материалов и полуфабрикатов. При единичном производстве продукции незавершенное произ</w:t>
        <w:softHyphen/>
        <w:t>водство отражается в балансе по фактическим производственным за</w:t>
        <w:softHyphen/>
        <w:t>тратам.</w:t>
      </w:r>
    </w:p>
    <w:p>
      <w:pPr>
        <w:pStyle w:val="Normal1"/>
        <w:ind w:firstLine="720"/>
        <w:rPr/>
      </w:pPr>
      <w:r>
        <w:rPr>
          <w:sz w:val="24"/>
        </w:rPr>
        <w:t>Выбор вариантов оценки готовой и отгруженной продукции и незавершенного производства оказывает влияние на трудоемкость учета и калькулирования себестоимости продукции, на выбор мето</w:t>
        <w:softHyphen/>
        <w:t>дов учета затрат на производство и калькулирования себестоимости продукции, на себестоимость производственной и реализованной продукции, на величину показателей финансового состояния организации.</w:t>
      </w:r>
    </w:p>
    <w:p>
      <w:pPr>
        <w:pStyle w:val="Normal1"/>
        <w:ind w:firstLine="720"/>
        <w:rPr/>
      </w:pPr>
      <w:r>
        <w:rPr>
          <w:sz w:val="24"/>
        </w:rPr>
        <w:t>Например, при оценке готовой и отгруженной продукции по прямым статьям расходов и списании общехозяйственных расходов на счет 90-2 «Себестоимость продаж» отпадает необходимость в рас</w:t>
        <w:softHyphen/>
        <w:t>пределении указанных расходов по различным производствам и непромышленным хозяйствам и появляется возможность использо</w:t>
        <w:softHyphen/>
        <w:t>вания системы калькулирования, близкой к системе «директ-костинг».</w:t>
      </w:r>
    </w:p>
    <w:p>
      <w:pPr>
        <w:pStyle w:val="Normal1"/>
        <w:ind w:firstLine="720"/>
        <w:rPr/>
      </w:pPr>
      <w:r>
        <w:rPr>
          <w:sz w:val="24"/>
        </w:rPr>
        <w:t>При оценке незавершенного производства по стоимости сырья, материалов и полуфабрикатов намного упрощается внедрение позаказного метода учета затрат и калькулирования себестоимости продук</w:t>
        <w:softHyphen/>
        <w:t>ции, основным недостатком которого раньше являлась именно слож</w:t>
        <w:softHyphen/>
        <w:t>ность оценки незавершенного производства.</w:t>
      </w:r>
    </w:p>
    <w:p>
      <w:pPr>
        <w:pStyle w:val="Normal1"/>
        <w:ind w:firstLine="720"/>
        <w:rPr/>
      </w:pPr>
      <w:r>
        <w:rPr>
          <w:sz w:val="24"/>
        </w:rPr>
        <w:t>Следует принимать во внимание, что при данном варианте оцен</w:t>
        <w:softHyphen/>
        <w:t>ки незавершенного производства все затраты по переработке сырья, Материалов, полуфабрикатов ежемесячно списывают на счет 90-2 «Себестоимость продаж» и тем самым относят на себестоимость реализуемой продукции. При значительных остатках незавершенного производства себестоимость реализованной продукции может быть существенно завышена и организация может оказаться убыточной. Кроме того, занижение стоимости незавершенного производства, отражаемого в балансе отдельной статьей, может оказать влияние на величину оборотных активов, принимаемых в расчет при начислении коэффициента текущей платежеспособности, — одного из основных официальных показателей структуры баланса организации и ее платежеспособности. К таким же последствиям приводит занижение в балансе стоимости готовой и отгруженной продукции при их оценке по неполной производственной себестоимости.</w:t>
      </w:r>
    </w:p>
    <w:p>
      <w:pPr>
        <w:pStyle w:val="Normal1"/>
        <w:ind w:firstLine="720"/>
        <w:rPr/>
      </w:pPr>
      <w:r>
        <w:rPr>
          <w:sz w:val="24"/>
        </w:rPr>
        <w:t>Вместе с тем занижение стоимости незавершенного производства в активе баланса улучшает показатели оборачиваемости имущества и рентабельности незавершенного производства, оборотных мотивов и всего имущества организации за счет уменьшения их величины в активе баланса. Уменьшается также налог на имущество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оценки товаров в организациях торговли, снабже</w:t>
        <w:softHyphen/>
        <w:t>ния и сбыта.</w:t>
      </w:r>
      <w:r>
        <w:rPr>
          <w:sz w:val="24"/>
        </w:rPr>
        <w:t xml:space="preserve"> Организации торговли, снабжения и сбыта могут оце</w:t>
        <w:softHyphen/>
        <w:t>нивать приобретаемые товары по продажным или покупным ценам.</w:t>
      </w:r>
    </w:p>
    <w:p>
      <w:pPr>
        <w:pStyle w:val="Normal1"/>
        <w:ind w:firstLine="720"/>
        <w:rPr/>
      </w:pPr>
      <w:r>
        <w:rPr>
          <w:sz w:val="24"/>
        </w:rPr>
        <w:t>При оценке товаров по покупной стоимости учет ведется так же, как и учет материал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и учете товаров по продажным ценам разницу между покупной и продажной стоимостью (скидки, накидки) учитывают обособленно на счете 42 «Торговая наценка». Расходы по заготовке и доставке това</w:t>
        <w:softHyphen/>
        <w:t>ров учитывают на счете 44 «Расходы на продажу»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ступившие на склад товары приходуются по дебету счета 41 «Товары» с кредита счетов 60 «Расчеты с поставщиками и подрядчика</w:t>
        <w:softHyphen/>
        <w:t>ми» (на продажную стоимость) и 42 «Торговая наценка» (на сумму ски</w:t>
        <w:softHyphen/>
        <w:t>док, накидок).</w:t>
      </w:r>
    </w:p>
    <w:p>
      <w:pPr>
        <w:pStyle w:val="Normal1"/>
        <w:ind w:firstLine="720"/>
        <w:rPr/>
      </w:pPr>
      <w:r>
        <w:rPr>
          <w:sz w:val="24"/>
        </w:rPr>
        <w:t>После реализации товаров они списываются со счета 41, а сум</w:t>
        <w:softHyphen/>
        <w:t>ма скидок (накидок) в части, относящейся к реализованным това</w:t>
        <w:softHyphen/>
        <w:t>рам, сторнируется по кредиту счета 42 и дебету счета 90-1 «Выручка».</w:t>
      </w:r>
    </w:p>
    <w:p>
      <w:pPr>
        <w:pStyle w:val="Normal1"/>
        <w:ind w:firstLine="720"/>
        <w:rPr/>
      </w:pPr>
      <w:r>
        <w:rPr>
          <w:sz w:val="24"/>
        </w:rPr>
        <w:t>Независимо от способа оценки товаров в учете, в бухгалтерской отчетности товары отражаются по покупным ценам. Если организа</w:t>
        <w:softHyphen/>
        <w:t>ция ведет учет товаров по продажным ценам, то при составлении от</w:t>
        <w:softHyphen/>
        <w:t>четности учетная оценка внесистемно корректируется на сумму скид</w:t>
        <w:softHyphen/>
        <w:t>ки или накидки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учета курсовых разниц.</w:t>
      </w:r>
      <w:r>
        <w:rPr>
          <w:sz w:val="24"/>
        </w:rPr>
        <w:t xml:space="preserve"> Положительные и отри</w:t>
        <w:softHyphen/>
        <w:t>цательные курсовые разницы, образующиеся в связи с изменением официального курса иностранных валют по отношению к россий</w:t>
        <w:softHyphen/>
        <w:t>скому рублю, разрешается в течение отчетного года списывать со счетов учета денежных средств и расчетов с дебиторами и кредито</w:t>
        <w:softHyphen/>
        <w:t>рами на счет 99 «Прибыли и убытки» или на счет 98 «Доходы буду</w:t>
        <w:softHyphen/>
        <w:t>щих периодов».</w:t>
      </w:r>
    </w:p>
    <w:p>
      <w:pPr>
        <w:pStyle w:val="Normal1"/>
        <w:ind w:firstLine="720"/>
        <w:rPr/>
      </w:pPr>
      <w:r>
        <w:rPr>
          <w:sz w:val="24"/>
        </w:rPr>
        <w:t>При списании курсовых разниц на счете 98 они отражаются на субсчете 4 «Курсовые разницы». В конце отчетного года дебетовый и кредитовый обороты по данному субсчету сопоставляются и получен</w:t>
        <w:softHyphen/>
        <w:t>ное сальдо списывают со счета 98 на счет 99 (кроме сумм, не подлежа</w:t>
        <w:softHyphen/>
        <w:t>щих списанию в соответствии с законодательными и другими норма</w:t>
        <w:softHyphen/>
        <w:t>тивными актами)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оценки задолженности по кредитам и займам (спосо</w:t>
        <w:softHyphen/>
        <w:t>ба учета процентов за пользование кредитами и займами).</w:t>
      </w:r>
      <w:r>
        <w:rPr>
          <w:sz w:val="24"/>
        </w:rPr>
        <w:t xml:space="preserve"> Проценты по полученным кредитам и займам могут отражаться в бухгалтерском уче</w:t>
        <w:softHyphen/>
        <w:t>те по мере их выплаты (ранее применяемый вариант) или по мере на</w:t>
        <w:softHyphen/>
        <w:t>числения.</w:t>
      </w:r>
    </w:p>
    <w:p>
      <w:pPr>
        <w:pStyle w:val="Normal1"/>
        <w:ind w:firstLine="720"/>
        <w:rPr/>
      </w:pPr>
      <w:r>
        <w:rPr>
          <w:sz w:val="24"/>
        </w:rPr>
        <w:t>При первом варианте суммы выплат процентов за пользование кредитами и займами на счетах 66, 67 не отражаются. По мере выплат этих процентов соответствующие суммы списывают с кредита денежных счетов в дебет счетов учета источников этих выплат (08 «Ка</w:t>
        <w:softHyphen/>
        <w:t>питальные вложения», 26 «Общехозяйственные расходы», 84 «Нерас</w:t>
        <w:softHyphen/>
        <w:t>пределенная прибыль (непокрытый убыток)»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Если проценты по полученным кредитам и займам отражаются в учете по мере их начисления, то начисленные суммы отражают по де</w:t>
        <w:softHyphen/>
        <w:t>бету счетов учета источников этих выплат (счета 08, 26, 84 и др.) и кре</w:t>
        <w:softHyphen/>
        <w:t>диту счетов 90, 92, 94 и 95.</w:t>
      </w:r>
    </w:p>
    <w:p>
      <w:pPr>
        <w:pStyle w:val="Normal1"/>
        <w:ind w:firstLine="720"/>
        <w:rPr/>
      </w:pPr>
      <w:r>
        <w:rPr>
          <w:sz w:val="24"/>
        </w:rPr>
        <w:t>При втором варианте происходит увеличение задолженности по кредитам и займам, эти обязательства становятся более реальными. Однако увеличение обязательств приводит к снижению значений по</w:t>
        <w:softHyphen/>
        <w:t>казателей платежеспособности.</w:t>
      </w:r>
    </w:p>
    <w:p>
      <w:pPr>
        <w:pStyle w:val="Normal1"/>
        <w:ind w:firstLine="720"/>
        <w:rPr/>
      </w:pPr>
      <w:r>
        <w:rPr>
          <w:b/>
          <w:sz w:val="24"/>
        </w:rPr>
        <w:t>Выбор варианта сводного учета затрат на производство.</w:t>
      </w:r>
      <w:r>
        <w:rPr>
          <w:sz w:val="24"/>
        </w:rPr>
        <w:t xml:space="preserve"> Сводный учет затрат на производство организуется по бесполуфабрикатному или полуфабрикатному вариантам. При первом варианте ограничи</w:t>
        <w:softHyphen/>
        <w:t>ваются учетом затрат по каждому цеху (переделу). В бухгалтерских записях движение полуфабрикатов не отражается, а контроль за их движением от одного цеха к другому осуществляется бухгалтерией по данным оперативного учета движения полуфабрикатов в нату</w:t>
        <w:softHyphen/>
        <w:t>ральном выражении, который ведется в цехах. В соответствии с та</w:t>
        <w:softHyphen/>
        <w:t>ким порядком учета затрат себестоимость полуфабрикатов после каждого передела не определяют, а исчисляют лишь себестоимость готового продукта.</w:t>
      </w:r>
    </w:p>
    <w:p>
      <w:pPr>
        <w:pStyle w:val="Normal1"/>
        <w:ind w:firstLine="720"/>
        <w:rPr/>
      </w:pPr>
      <w:r>
        <w:rPr>
          <w:sz w:val="24"/>
        </w:rPr>
        <w:t>При втором варианте движение полуфабрикатов из цеха в цех оформляется бухгалтерскими записями и калькулируется себестоимость полуфабрикатов после каждого передела. При этом бухгалтерские записи на счете основного производства столько раз повторяют ранее учтен</w:t>
        <w:softHyphen/>
        <w:t>ные производственные затраты, сколько фаз обработки проходят сы</w:t>
        <w:softHyphen/>
        <w:t>рье и основные материалы. Такое наслоение ранее учтенных затрат на производство усложняет учет и калькулирование себестоимости продук</w:t>
        <w:softHyphen/>
        <w:t>ции, требует очистки сводных показателей предприятия о затратах на производство от внутризаводского оборота.</w:t>
      </w:r>
    </w:p>
    <w:p>
      <w:pPr>
        <w:pStyle w:val="Normal1"/>
        <w:ind w:firstLine="720"/>
        <w:rPr/>
      </w:pPr>
      <w:r>
        <w:rPr>
          <w:sz w:val="24"/>
        </w:rPr>
        <w:t>Вместе с тем полуфабрикатный вариант сводного учета затрат на производство позволяет выявить себестоимость полуфабрикатов на различных стадиях их обработки и тем самым обеспечивает более дей</w:t>
        <w:softHyphen/>
        <w:t>ственный контроль за процессом формирования себестоимости про</w:t>
        <w:softHyphen/>
        <w:t>дукции.</w:t>
      </w:r>
    </w:p>
    <w:p>
      <w:pPr>
        <w:pStyle w:val="Normal1"/>
        <w:ind w:firstLine="720"/>
        <w:rPr/>
      </w:pPr>
      <w:r>
        <w:rPr>
          <w:sz w:val="24"/>
        </w:rPr>
        <w:t>На практике нередко применяется смешанный или частично по</w:t>
        <w:softHyphen/>
        <w:t>луфабрикатный вариант сводного учета затрат на производство, при котором часть полуфабрикатов отражается в учете, а на последующих стадиях учет ведется по бесполуфабрикатному варианту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сроков погашения расходов будущих периодов.</w:t>
      </w:r>
      <w:r>
        <w:rPr>
          <w:sz w:val="24"/>
        </w:rPr>
        <w:t xml:space="preserve"> Отме</w:t>
        <w:softHyphen/>
        <w:t>няются ранее установленные сроки погашения указанных расходов (2 года, а в отдельных случаях 4 года). Теперь организации сами уста</w:t>
        <w:softHyphen/>
        <w:t>навливают сроки погашения будущих расходов.</w:t>
      </w:r>
    </w:p>
    <w:p>
      <w:pPr>
        <w:pStyle w:val="Normal1"/>
        <w:ind w:firstLine="720"/>
        <w:rPr/>
      </w:pPr>
      <w:r>
        <w:rPr>
          <w:b/>
          <w:sz w:val="24"/>
        </w:rPr>
        <w:t>Выбор метода определения выручки от реализации продукции.</w:t>
      </w:r>
      <w:r>
        <w:rPr>
          <w:sz w:val="24"/>
        </w:rPr>
        <w:t xml:space="preserve"> Ор</w:t>
        <w:softHyphen/>
        <w:t>ганизациям разрешено применять любой из двух методов определе</w:t>
        <w:softHyphen/>
        <w:t>ния выручки от реализации продукции для целей налогообложения:</w:t>
      </w:r>
    </w:p>
    <w:p>
      <w:pPr>
        <w:pStyle w:val="Normal1"/>
        <w:ind w:firstLine="720"/>
        <w:rPr/>
      </w:pPr>
      <w:r>
        <w:rPr>
          <w:sz w:val="24"/>
        </w:rPr>
        <w:t>- по моменту оплаты отгруженной продукции, выполненных ра</w:t>
        <w:softHyphen/>
        <w:t>бот и оказанных услуг;</w:t>
      </w:r>
    </w:p>
    <w:p>
      <w:pPr>
        <w:pStyle w:val="Normal1"/>
        <w:ind w:firstLine="720"/>
        <w:rPr/>
      </w:pPr>
      <w:r>
        <w:rPr>
          <w:sz w:val="24"/>
        </w:rPr>
        <w:t>- по моменту отгрузки продукции и предъявления платежных до</w:t>
        <w:softHyphen/>
        <w:t>кументов покупателю (заказчику) или транспортной организации.</w:t>
      </w:r>
    </w:p>
    <w:p>
      <w:pPr>
        <w:pStyle w:val="Normal1"/>
        <w:ind w:firstLine="720"/>
        <w:rPr/>
      </w:pPr>
      <w:r>
        <w:rPr>
          <w:sz w:val="24"/>
        </w:rPr>
        <w:t>При первом методе, раньше используемом повсеместно в нашей стране, задолженность перед бюджетом по НДС возникает по мере оплаты покупателем ранее отгруженной продукции, а при втором -сразу после отгрузки продукции покупателем и предъявлении им пла</w:t>
        <w:softHyphen/>
        <w:t>тежных документов.</w:t>
      </w:r>
    </w:p>
    <w:p>
      <w:pPr>
        <w:pStyle w:val="Normal1"/>
        <w:ind w:firstLine="720"/>
        <w:rPr/>
      </w:pPr>
      <w:r>
        <w:rPr>
          <w:sz w:val="24"/>
        </w:rPr>
        <w:t>Необходимость оплаты НДС при возможном непоступлении денежных средств от покупателей может привести к ухудшению финан</w:t>
        <w:softHyphen/>
        <w:t>сового состояния организации.</w:t>
      </w:r>
    </w:p>
    <w:p>
      <w:pPr>
        <w:pStyle w:val="Normal1"/>
        <w:ind w:firstLine="720"/>
        <w:rPr/>
      </w:pPr>
      <w:r>
        <w:rPr>
          <w:sz w:val="24"/>
        </w:rPr>
        <w:t>При том и другом методе отгруженная продукция списывается в дебет счета 62 «Расчеты с покупателями и заказчиками» с кредита сче</w:t>
        <w:softHyphen/>
        <w:t>та 90-1 «Выручка». Задолженность по НДС при реализации «по опла</w:t>
        <w:softHyphen/>
        <w:t>те» вначале отражается проводкой по дебету счета 90-1 и кредиту сче</w:t>
        <w:softHyphen/>
        <w:t>та 76 «Расчеты с разными дебиторами и кредиторами», а при поступ</w:t>
        <w:softHyphen/>
        <w:t>лении платежей списывается в дебет счета 76 с кредита счета 68 «Рас</w:t>
        <w:softHyphen/>
        <w:t>четы с бюджетом». При реализации «по отгрузке» сумма НДС сразу отражается по кредиту счета 68 и дебету счета 90-1.</w:t>
      </w:r>
    </w:p>
    <w:p>
      <w:pPr>
        <w:pStyle w:val="Normal1"/>
        <w:ind w:firstLine="720"/>
        <w:rPr/>
      </w:pPr>
      <w:r>
        <w:rPr>
          <w:sz w:val="24"/>
        </w:rPr>
        <w:t>В международной учетной практике используют, как правило, вто</w:t>
        <w:softHyphen/>
        <w:t>рой метод учета реализации продукции (по моменту отгрузки) в соот</w:t>
        <w:softHyphen/>
        <w:t>ветствии с принципом признания расходов и доходов по методу начисления, требующему временного соотношения между доходами и расходами. При первом же методе возникает временное несоответст</w:t>
        <w:softHyphen/>
        <w:t>вие между доходами и расходам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b w:val="false"/>
          <w:sz w:val="24"/>
        </w:rPr>
        <w:t>Признание момента реализации по работам долгосрочного характера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В строительных, научных, проектных, геологических и других ор</w:t>
        <w:softHyphen/>
        <w:t>ганизациях, выполняющих работы долгосрочного характера, момент реализации может быть определен по законченным работам или по отдельных этапам этих работ.</w:t>
      </w:r>
    </w:p>
    <w:p>
      <w:pPr>
        <w:pStyle w:val="Normal1"/>
        <w:ind w:firstLine="720"/>
        <w:rPr/>
      </w:pPr>
      <w:r>
        <w:rPr>
          <w:sz w:val="24"/>
        </w:rPr>
        <w:t>В первом случае учет реализации продукции в указанных органи</w:t>
        <w:softHyphen/>
        <w:t>зациях осуществляется по одному из указанных вариантов реализации продукции, работ, услуг.</w:t>
      </w:r>
    </w:p>
    <w:p>
      <w:pPr>
        <w:pStyle w:val="Normal1"/>
        <w:ind w:firstLine="720"/>
        <w:rPr/>
      </w:pPr>
      <w:r>
        <w:rPr>
          <w:sz w:val="24"/>
        </w:rPr>
        <w:t>При выборе варианта признания момента реализации по отдель</w:t>
        <w:softHyphen/>
        <w:t>ным этапам выполненных работ организации используют счет 46 «Вы</w:t>
        <w:softHyphen/>
        <w:t>полненные этапы по незавершенным работам».</w:t>
      </w:r>
    </w:p>
    <w:p>
      <w:pPr>
        <w:pStyle w:val="Normal1"/>
        <w:ind w:firstLine="720"/>
        <w:rPr/>
      </w:pPr>
      <w:r>
        <w:rPr>
          <w:sz w:val="24"/>
        </w:rPr>
        <w:t>По дебету счета 46 отражают стоимость принятых заказчиком за</w:t>
        <w:softHyphen/>
        <w:t>конченных этапов работ в корреспонденции со счетом 90-1 «Выручка». Одновременно себестоимость законченных этапов работ списывается в дебет счета 90-1 с кредита счета 20 «Основ</w:t>
        <w:softHyphen/>
        <w:t>ное производство»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ступившие платежи отразятся по дебету счетов учета денежных средств (51, 52 и др.) и кредиту счета 62 «Расчеты с покупателями и заказчиками».</w:t>
      </w:r>
    </w:p>
    <w:p>
      <w:pPr>
        <w:pStyle w:val="FR2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b w:val="false"/>
          <w:sz w:val="24"/>
        </w:rPr>
        <w:t>Создание оценочных резервов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В настоящее время организации, применяющие метод реализации "по отгрузке", могут создавать резервы сомнительных долгов по расчетам с другими организациями за продукцию, товары, работы и услуги с отнесением сумм резервов на результаты хозяйственной деятельности.</w:t>
      </w:r>
    </w:p>
    <w:p>
      <w:pPr>
        <w:pStyle w:val="Normal1"/>
        <w:ind w:firstLine="720"/>
        <w:rPr/>
      </w:pPr>
      <w:r>
        <w:rPr>
          <w:sz w:val="24"/>
        </w:rPr>
        <w:t>Величина резервов определяется самой организацией по каждому сомнительному долгу в отдельности в зависимости от платежеспособности должника и оценки вероятности погашения им долга полностью или частично. Сумма созданных резервов сомнительных долгов относится на уменьшение прибыли и учитывается на счете 63 «Резервы по сомнительным долгам». Списание невостребованной дебиторской задолженности отражают по дебету счета 63 «Резервы по сомнительным долгам», с кредита счетов 62 «Расчеты с покупателями и заказчиками» или 60 «Расчеты с поставщиками и подрядчиками». Присоединение неизрасходованных сумм резервов сомнительных долгов к прибыли года, следующего годом их создания, отражают по дебету счета 63 «Резервы по сомнительным долгам», и кредиту счета 99 «Прибыли и убытки».</w:t>
      </w:r>
    </w:p>
    <w:p>
      <w:pPr>
        <w:pStyle w:val="Normal1"/>
        <w:ind w:firstLine="720"/>
        <w:rPr/>
      </w:pPr>
      <w:r>
        <w:rPr>
          <w:sz w:val="24"/>
        </w:rPr>
        <w:t>Кроме резервов сомнительных долгов организации могут созда</w:t>
        <w:softHyphen/>
        <w:t>вать резервы под потенциальное обеспечение вложений в ценные бу</w:t>
        <w:softHyphen/>
        <w:t>маги (акции других организаций, облигации и т.п.). Указанные резер</w:t>
        <w:softHyphen/>
        <w:t>вы учитывают на счете 59 «Резервы под обесценение вложений в ценные бумаги»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и обесценении ценных бумаг на сумму создаваемых резервов дебетуют счет 99 «Прибыли и убытки» и кредитуют счет 59 «Резервы под обесценение вложений в цен</w:t>
        <w:softHyphen/>
        <w:t>ные бумаги».</w:t>
      </w:r>
    </w:p>
    <w:p>
      <w:pPr>
        <w:pStyle w:val="Normal1"/>
        <w:ind w:firstLine="720"/>
        <w:rPr/>
      </w:pPr>
      <w:r>
        <w:rPr>
          <w:sz w:val="24"/>
        </w:rPr>
        <w:t>При повышении рыночной стоимости ценных бумаг или их вы</w:t>
        <w:softHyphen/>
        <w:t>бытии (продаже, передаче) ранее начисленный резерв списывают по дебету счета 59 «Резервы под обесце</w:t>
        <w:softHyphen/>
        <w:t>нение вложений в ценные бумаги», и кредиту счета 99 «Прибыли и убытки».</w:t>
      </w:r>
    </w:p>
    <w:p>
      <w:pPr>
        <w:pStyle w:val="Normal1"/>
        <w:ind w:firstLine="720"/>
        <w:rPr/>
      </w:pPr>
      <w:r>
        <w:rPr>
          <w:b/>
          <w:sz w:val="24"/>
        </w:rPr>
        <w:t>Выбор порядка уплаты в бюджет налога на прибыль.</w:t>
      </w:r>
      <w:r>
        <w:rPr>
          <w:sz w:val="24"/>
        </w:rPr>
        <w:t xml:space="preserve"> Наряду с со</w:t>
        <w:softHyphen/>
        <w:t>хранением ранее принятого порядка уплаты налога в виде авансовых платежей с последующими ежеквартальными перерасчетами по фак</w:t>
        <w:softHyphen/>
        <w:t>тически полученной прибыли, организациям предоставлено право с 1 января 1997 г. перейти на ежемесячную уплату в бюджет налога на прибыль из фактически полученной прибыли за предшествующий месяц и ставки налог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торой вариант для организаций, по мнению автора, является бо</w:t>
        <w:softHyphen/>
        <w:t>лее приемлемым, поскольку отпадает необходимость ежеквартальных перерасчетов авансовых платежей по фактически полученным суммам прибыли и сумм процента за пользование банковским кредитом по разнице между фактически полученной прибылью и авансовыми взно</w:t>
        <w:softHyphen/>
        <w:t>сами за квартал.</w:t>
      </w:r>
    </w:p>
    <w:p>
      <w:pPr>
        <w:pStyle w:val="Normal1"/>
        <w:ind w:firstLine="720"/>
        <w:rPr/>
      </w:pPr>
      <w:r>
        <w:rPr>
          <w:b/>
          <w:sz w:val="24"/>
        </w:rPr>
        <w:t>Выбор способа распределения косвенных расходов между отдельны</w:t>
        <w:softHyphen/>
        <w:t>ми объектами учета и калькулирования.</w:t>
      </w:r>
      <w:r>
        <w:rPr>
          <w:sz w:val="24"/>
        </w:rPr>
        <w:t xml:space="preserve"> Способы распределения кос</w:t>
        <w:softHyphen/>
        <w:t>венных расходов зависят прежде всего от их вида. Общепроизводст</w:t>
        <w:softHyphen/>
        <w:t>венные и общехозяйственные расходы, например, распределяются между объектами учета и калькулирования чаще всего пропорциональ</w:t>
        <w:softHyphen/>
        <w:t>но основной заработной плате производственных рабочих, учтенной по этим объектам, или пропорционально плановым (нормативным) затратам указанных косвенных расходов по объектам. Коммерческие косвенные расходы распределяются по видам продукции (работ, ус</w:t>
        <w:softHyphen/>
        <w:t>луг), как правило, пропорционально их производственной себестои</w:t>
        <w:softHyphen/>
        <w:t>мости.</w:t>
      </w:r>
    </w:p>
    <w:p>
      <w:pPr>
        <w:pStyle w:val="Normal1"/>
        <w:ind w:firstLine="720"/>
        <w:rPr/>
      </w:pPr>
      <w:r>
        <w:rPr>
          <w:sz w:val="24"/>
        </w:rPr>
        <w:t>Выбор способа распределения косвенных расходов зависит от тех</w:t>
        <w:softHyphen/>
        <w:t>нологических, организационных и ряда других особенностей предпри</w:t>
        <w:softHyphen/>
        <w:t>ятий. Так, например, косвенные расходы нецелесообразно распределять между объектами учета или калькулирования пропорционально основной заработной плате производственных рабочих, если уровень механизации труда существенно различается по отдельным производ</w:t>
        <w:softHyphen/>
        <w:t>ствам, цехам, участкам, бригадам.</w:t>
      </w:r>
    </w:p>
    <w:p>
      <w:pPr>
        <w:pStyle w:val="Normal1"/>
        <w:ind w:firstLine="720"/>
        <w:rPr/>
      </w:pPr>
      <w:r>
        <w:rPr>
          <w:sz w:val="24"/>
        </w:rPr>
        <w:t>Выбор того или иного способа распределения косвенных расхо</w:t>
        <w:softHyphen/>
        <w:t>дов направлен на обеспечение более точного исчисления себестоимо</w:t>
        <w:softHyphen/>
        <w:t>сти отдельных видов продукции, работ, услуг.</w:t>
      </w:r>
    </w:p>
    <w:p>
      <w:pPr>
        <w:pStyle w:val="Normal1"/>
        <w:ind w:firstLine="720"/>
        <w:rPr/>
      </w:pPr>
      <w:r>
        <w:rPr>
          <w:b/>
          <w:sz w:val="24"/>
        </w:rPr>
        <w:t>Выбор метода учета затрат на производство и калькулирования се</w:t>
        <w:softHyphen/>
        <w:t>бестоимости продукции.</w:t>
      </w:r>
      <w:r>
        <w:rPr>
          <w:sz w:val="24"/>
        </w:rPr>
        <w:t xml:space="preserve"> На предприятиях применяют нормативный, позаказный, попередельный и попроцессный (простой) методы учета затрат и калькулирования фактической себестоимости продукции.</w:t>
      </w:r>
    </w:p>
    <w:p>
      <w:pPr>
        <w:pStyle w:val="Normal1"/>
        <w:ind w:firstLine="720"/>
        <w:rPr/>
      </w:pPr>
      <w:r>
        <w:rPr>
          <w:b/>
          <w:i/>
          <w:sz w:val="24"/>
        </w:rPr>
        <w:t>Нормативный метод учета затрат на производство и калькулиро</w:t>
        <w:softHyphen/>
        <w:t>вания себестоимости продукции</w:t>
      </w:r>
      <w:r>
        <w:rPr>
          <w:sz w:val="24"/>
        </w:rPr>
        <w:t xml:space="preserve"> применяют, как правило, в отраслях обрабатывающей промышленности с массовым и серийным производ</w:t>
        <w:softHyphen/>
        <w:t>ством разнообразной и сложной продукции. Сущность его заключает</w:t>
        <w:softHyphen/>
        <w:t>ся в следующем: отдельные виды затрат на производство учитывают по текущим нормам, предусмотренным нормативными калькуляция</w:t>
        <w:softHyphen/>
        <w:t>ми; обособленно ведут оперативный учет отклонений фактических затрат от текущих норм с указанием места возникновения отклоне</w:t>
        <w:softHyphen/>
        <w:t>ний, причин и виновников их образования; учитывают изменения, вносимые в текущие нормы затрат в результате внедрения организа</w:t>
        <w:softHyphen/>
        <w:t>ционно-технических мероприятий, и определяют влияние этих изме</w:t>
        <w:softHyphen/>
        <w:t>нений на себестоимость продукции; фактическая себестоимость про</w:t>
        <w:softHyphen/>
        <w:t>дукции (Зф) определяется алгебраическим сложением суммы затрат по текущим нормам (Зн) с величиной отклонений от норм (О) и величиной изменений норм (И), т.е. по следующей формуле:</w:t>
      </w:r>
    </w:p>
    <w:p>
      <w:pPr>
        <w:pStyle w:val="FR1"/>
        <w:rPr/>
      </w:pPr>
      <w:r>
        <w:rPr>
          <w:b/>
          <w:sz w:val="24"/>
        </w:rPr>
        <w:t>З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>=З</w:t>
      </w:r>
      <w:r>
        <w:rPr>
          <w:b/>
          <w:sz w:val="24"/>
          <w:vertAlign w:val="subscript"/>
        </w:rPr>
        <w:t>н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>О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>И.</w:t>
      </w:r>
    </w:p>
    <w:p>
      <w:pPr>
        <w:pStyle w:val="Normal1"/>
        <w:ind w:firstLine="720"/>
        <w:rPr/>
      </w:pPr>
      <w:r>
        <w:rPr>
          <w:sz w:val="24"/>
        </w:rPr>
        <w:t>При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позаказном методе учета затрат и калькулирования себесто</w:t>
        <w:softHyphen/>
        <w:t>имости продукции</w:t>
      </w:r>
      <w:r>
        <w:rPr>
          <w:sz w:val="24"/>
        </w:rPr>
        <w:t xml:space="preserve"> объектом учета и калькулирования является отдель</w:t>
        <w:softHyphen/>
        <w:t>ный производственный заказ. Под заказом понимают изделие, мел</w:t>
        <w:softHyphen/>
        <w:t>кие серии одинаковых изделий или ремонтные, монтажные и экспериментальные работы. При изготовлении других изделий с дли</w:t>
        <w:softHyphen/>
        <w:t>тельным процессом производства заказы выдают не на изделие в це</w:t>
        <w:softHyphen/>
        <w:t>лом, а на его агрегаты и узлы, представляющие собой законченные конструкции.</w:t>
      </w:r>
    </w:p>
    <w:p>
      <w:pPr>
        <w:pStyle w:val="Normal1"/>
        <w:ind w:firstLine="720"/>
        <w:rPr/>
      </w:pPr>
      <w:r>
        <w:rPr>
          <w:b/>
          <w:i/>
          <w:sz w:val="24"/>
        </w:rPr>
        <w:t>Попередельный метод учета затрат и калькулирования себестои</w:t>
        <w:softHyphen/>
        <w:t>мости продукции</w:t>
      </w:r>
      <w:r>
        <w:rPr>
          <w:sz w:val="24"/>
        </w:rPr>
        <w:t xml:space="preserve"> применяют в производствах с комплексным исполь</w:t>
        <w:softHyphen/>
        <w:t>зованием сырья, а также в таких отраслях промышленности с массо</w:t>
        <w:softHyphen/>
        <w:t>вым и крупносерийным производством, где обрабатываемое сырье и материалы последовательно проходят несколько фаз обработки (пе-ределов). В этом случае затраты учитывают не только по видам продукции и статьям калькуляции, но и по переделам. Различают бесполуфабрикатный и полуфабрикатный варианты попередельного мето</w:t>
        <w:softHyphen/>
        <w:t>да учета затрат на производство и калькулирования себестоимости продукции.</w:t>
      </w:r>
    </w:p>
    <w:p>
      <w:pPr>
        <w:pStyle w:val="Normal1"/>
        <w:ind w:firstLine="720"/>
        <w:rPr/>
      </w:pPr>
      <w:r>
        <w:rPr>
          <w:b/>
          <w:i/>
          <w:sz w:val="24"/>
        </w:rPr>
        <w:t>Попроцессный (простой) метод учета затрат и калькулирования себестоимости продукции</w:t>
      </w:r>
      <w:r>
        <w:rPr>
          <w:sz w:val="24"/>
        </w:rPr>
        <w:t xml:space="preserve"> применяется в организациях с ограничен</w:t>
        <w:softHyphen/>
        <w:t>ной номенклатурной продукцией, где незавершенное производство отсутствует или же оно незначительно (в добывающей промышлен</w:t>
        <w:softHyphen/>
        <w:t>ности, на электростанциях и т.п.). Примером может служить уголь</w:t>
        <w:softHyphen/>
        <w:t>ная промышленность, где производственная себестоимость одной тонны угля определяется делением затрат на количество угля, выдан</w:t>
        <w:softHyphen/>
        <w:t>ного на поверхность. Уголь, оставшийся в шахте, в расчет не прини</w:t>
        <w:softHyphen/>
        <w:t>мается.</w:t>
      </w:r>
    </w:p>
    <w:p>
      <w:pPr>
        <w:pStyle w:val="Normal1"/>
        <w:ind w:firstLine="720"/>
        <w:rPr/>
      </w:pPr>
      <w:r>
        <w:rPr>
          <w:sz w:val="24"/>
        </w:rPr>
        <w:t>Следует отметить, что в организациях могут применяться не один, а несколько или даже все методы учета затрат на производство и каль</w:t>
        <w:softHyphen/>
        <w:t>кулирования себестоимости продукции. Например, в крупных орга</w:t>
        <w:softHyphen/>
        <w:t>низациях в основном производстве могут применяться нормативный или попередельный методы; учет затрат по ремонтным работам осу</w:t>
        <w:softHyphen/>
        <w:t>ществляется, как правило, по позаказному методу; во вспомогатель</w:t>
        <w:softHyphen/>
        <w:t>ных производствах, вырабатывающих один или несколько однород</w:t>
        <w:softHyphen/>
        <w:t>ных видов продукции (котельная, электроцех), применяется попроцессный метод.</w:t>
      </w:r>
    </w:p>
    <w:p>
      <w:pPr>
        <w:pStyle w:val="Normal1"/>
        <w:ind w:firstLine="720"/>
        <w:rPr/>
      </w:pPr>
      <w:r>
        <w:rPr>
          <w:b/>
          <w:sz w:val="24"/>
        </w:rPr>
        <w:t>Создание резервов и фондов специального назначения.</w:t>
      </w:r>
      <w:r>
        <w:rPr>
          <w:sz w:val="24"/>
        </w:rPr>
        <w:t xml:space="preserve"> Организации могут создавать следующие резервы: на предстоящую оплату отпусков работникам; на выплату ежегодного вознаграждения за выслугу лет;</w:t>
      </w:r>
    </w:p>
    <w:p>
      <w:pPr>
        <w:pStyle w:val="Normal1"/>
        <w:ind w:firstLine="720"/>
        <w:rPr/>
      </w:pPr>
      <w:r>
        <w:rPr>
          <w:sz w:val="24"/>
        </w:rPr>
        <w:t>расходов на ремонт основных средств; производственных затрат по подготовительным работам в сезонных отраслях промышленности;</w:t>
      </w:r>
    </w:p>
    <w:p>
      <w:pPr>
        <w:pStyle w:val="Normal1"/>
        <w:ind w:firstLine="720"/>
        <w:rPr/>
      </w:pPr>
      <w:r>
        <w:rPr>
          <w:sz w:val="24"/>
        </w:rPr>
        <w:t>предстоящих затрат по ремонту предметов проката; на выплату возна</w:t>
        <w:softHyphen/>
        <w:t>граждений по итогам работы за год и на другие цели, предусмотрен</w:t>
        <w:softHyphen/>
        <w:t>ные отраслевыми особенностями состава затрат, включаемых в себе</w:t>
        <w:softHyphen/>
        <w:t>стоимость продукции (работ, услуг), утвержденными министерствами и ведомствами Российской Федерации по согласованию с министер</w:t>
        <w:softHyphen/>
        <w:t>ствами экономики и финансов.</w:t>
      </w:r>
    </w:p>
    <w:p>
      <w:pPr>
        <w:pStyle w:val="Normal1"/>
        <w:ind w:firstLine="720"/>
        <w:rPr/>
      </w:pPr>
      <w:r>
        <w:rPr>
          <w:sz w:val="24"/>
        </w:rPr>
        <w:t>Фонды специального назначения создаются организациями обычно в соответствии с учредительными документами, в которых также определяется порядок создания и использования специаль</w:t>
        <w:softHyphen/>
        <w:t>ных фонд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2. Выбор техники, формы и организация бухгалтерского учета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/>
      </w:pPr>
      <w:r>
        <w:rPr>
          <w:b/>
          <w:sz w:val="24"/>
        </w:rPr>
        <w:t>Разработка рабочего плана счетов.</w:t>
      </w:r>
      <w:r>
        <w:rPr>
          <w:sz w:val="24"/>
        </w:rPr>
        <w:t xml:space="preserve"> Организация самостоятельно разрабатывает рабочий план. счетов на основе утвержденного плана. Она вправе из всей совокупности синтетических счетов выбрать дей</w:t>
        <w:softHyphen/>
        <w:t>ствительно необходимые для себя, вводить (с разрешения Министер</w:t>
        <w:softHyphen/>
        <w:t>ства финансов Российской Федерации) новые синтетические счета, ис</w:t>
        <w:softHyphen/>
        <w:t>пользуя свободные коды счетов.</w:t>
      </w:r>
    </w:p>
    <w:p>
      <w:pPr>
        <w:pStyle w:val="Normal1"/>
        <w:ind w:firstLine="720"/>
        <w:rPr/>
      </w:pPr>
      <w:r>
        <w:rPr>
          <w:sz w:val="24"/>
        </w:rPr>
        <w:t>На основе системы субсчетов, предусмотренной утвержденным Планом счетов и Инструкцией по применению Плана счетов, органи</w:t>
        <w:softHyphen/>
        <w:t>зации определяют перечень используемых субсчетов, при необходи</w:t>
        <w:softHyphen/>
        <w:t>мости объединяя, исключая или добавляя новые субсчета, а также пол</w:t>
        <w:softHyphen/>
        <w:t>ную номенклатуру аналитических счетов и их кодовые обозначения.</w:t>
      </w:r>
    </w:p>
    <w:p>
      <w:pPr>
        <w:pStyle w:val="Normal1"/>
        <w:ind w:firstLine="720"/>
        <w:rPr/>
      </w:pPr>
      <w:r>
        <w:rPr>
          <w:b/>
          <w:sz w:val="24"/>
        </w:rPr>
        <w:t>Выбор формы бухгалтерского учета.</w:t>
      </w:r>
      <w:r>
        <w:rPr>
          <w:sz w:val="24"/>
        </w:rPr>
        <w:t xml:space="preserve"> Организация самостоятельно выбирает форму учета (журнально-ордерная, мемориально-ордерная, упрощенная, машино-ориентированная), перечень применяемых учет</w:t>
        <w:softHyphen/>
        <w:t>ных регистров, их построение, последовательность и способы записи в них.</w:t>
      </w:r>
    </w:p>
    <w:p>
      <w:pPr>
        <w:pStyle w:val="Normal1"/>
        <w:ind w:firstLine="720"/>
        <w:rPr/>
      </w:pPr>
      <w:r>
        <w:rPr>
          <w:b/>
          <w:sz w:val="24"/>
        </w:rPr>
        <w:t>Организация бухгалтерского учета.</w:t>
      </w:r>
      <w:r>
        <w:rPr>
          <w:sz w:val="24"/>
        </w:rPr>
        <w:t xml:space="preserve"> Организация самостоятельно выбирает организационное построение бухгалтерии. Кроме того, бухгал</w:t>
        <w:softHyphen/>
        <w:t>терский учет и отчетность могут осуществляться специализированной организацией или соответствующим специалистом на договорных на</w:t>
        <w:softHyphen/>
        <w:t>чалах. Организация может выделить на отдельный баланс свои произ</w:t>
        <w:softHyphen/>
        <w:t>водства и хозяйства, а также филиалы, представительства, отделения и . другие обособленные подразделения, входящие в состав предприятия.</w:t>
      </w:r>
    </w:p>
    <w:p>
      <w:pPr>
        <w:pStyle w:val="Normal1"/>
        <w:ind w:firstLine="720"/>
        <w:rPr/>
      </w:pPr>
      <w:r>
        <w:rPr>
          <w:sz w:val="24"/>
        </w:rPr>
        <w:t>В организациях малого бизнеса, не имеющих в штате кассира, его обязанности могут выполняться главным бухгалтером или другим ра</w:t>
        <w:softHyphen/>
        <w:t>ботником по письменному распоряжению руководителя организации.</w:t>
      </w:r>
    </w:p>
    <w:p>
      <w:pPr>
        <w:pStyle w:val="Normal1"/>
        <w:ind w:firstLine="720"/>
        <w:rPr/>
      </w:pPr>
      <w:r>
        <w:rPr>
          <w:b/>
          <w:sz w:val="24"/>
        </w:rPr>
        <w:t>Определение количества и сроков проведения инвентаризации иму</w:t>
        <w:softHyphen/>
        <w:t>щества и обязательств.</w:t>
      </w:r>
      <w:r>
        <w:rPr>
          <w:sz w:val="24"/>
        </w:rPr>
        <w:t xml:space="preserve"> При проведении обязательных инвентариза</w:t>
        <w:softHyphen/>
        <w:t>ций для составления годовой отчетности организациям предостав</w:t>
        <w:softHyphen/>
        <w:t>лено право проводить инвентаризацию основных средств один раз в 3 года, библиотечных фондов - один раз в 5 лет. В районах, распо</w:t>
        <w:softHyphen/>
        <w:t>ложенных на Крайнем Севере и приравненных к ним местностях, инвентаризация товаров, сырья и материалов может проводиться в период их наименьших остатков. Количество не обязательных для инвентаризации в отчетном году основных средств, даты проведе</w:t>
        <w:softHyphen/>
        <w:t>ния инвентаризаций, перечень имущества и обязательств, проверя</w:t>
        <w:softHyphen/>
        <w:t>емых при каждой из них, устанавливаются самой организацией.</w:t>
      </w:r>
    </w:p>
    <w:p>
      <w:pPr>
        <w:pStyle w:val="Normal1"/>
        <w:ind w:firstLine="720"/>
        <w:rPr/>
      </w:pPr>
      <w:r>
        <w:rPr>
          <w:b/>
          <w:sz w:val="24"/>
        </w:rPr>
        <w:t xml:space="preserve">Система внутрипроизводственного учета, отчетности и контроля. </w:t>
      </w:r>
      <w:r>
        <w:rPr>
          <w:sz w:val="24"/>
        </w:rPr>
        <w:t>Организации самостоятельно разрабатывают систему внутри производственного учета, функционирования и контроля, исходя из особенно</w:t>
        <w:softHyphen/>
        <w:t>стей функционирования и требований управления производством и реализацией продукц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  <w:t>Заключение: Раскрытие учетной политики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>Организация должна раскрывать избранные при формировании учетной политики способы ведения бухгалтерского учета, существен</w:t>
        <w:softHyphen/>
        <w:t>но влияющие на оценку и принятие решения пользователей бухгал</w:t>
        <w:softHyphen/>
        <w:t>терской отчетност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остав и содержание подлежащей раскрытию в составе бухгалтер</w:t>
        <w:softHyphen/>
        <w:t>ской отчетности информации об учетной политике организации по конкретным вопросам бухгалтерского учета устанавливаются соответ</w:t>
        <w:softHyphen/>
        <w:t>ствующими положениями по бухгалтерскому учету.</w:t>
      </w:r>
    </w:p>
    <w:p>
      <w:pPr>
        <w:pStyle w:val="Normal1"/>
        <w:ind w:firstLine="720"/>
        <w:rPr/>
      </w:pPr>
      <w:r>
        <w:rPr>
          <w:sz w:val="24"/>
        </w:rPr>
        <w:t>В случае публикации неполной бухгалтерской отчетности ин</w:t>
        <w:softHyphen/>
        <w:t>формация об учетной политике подлежит раскрытию как минимум в части, непосредственно относящейся к опубликованным материа</w:t>
        <w:softHyphen/>
        <w:t>лам.</w:t>
      </w:r>
    </w:p>
    <w:p>
      <w:pPr>
        <w:pStyle w:val="Normal1"/>
        <w:ind w:firstLine="720"/>
        <w:rPr/>
      </w:pPr>
      <w:r>
        <w:rPr>
          <w:sz w:val="24"/>
        </w:rPr>
        <w:t>Если учетная политика организации сформирована исходя из до</w:t>
        <w:softHyphen/>
        <w:t>пущений, предусмотренных Положением по учетной политике, то эти допущения могут не раскрываться в бухгалтерской отчетности.</w:t>
      </w:r>
    </w:p>
    <w:p>
      <w:pPr>
        <w:pStyle w:val="Normal1"/>
        <w:ind w:firstLine="720"/>
        <w:rPr/>
      </w:pPr>
      <w:r>
        <w:rPr>
          <w:sz w:val="24"/>
        </w:rPr>
        <w:t>При формировании учетной политики организации, исходя из допущений, отличных от предусмотренных Положением по учетной политике, такие допущения вместе с причинами их применения и оценкой их последствий в стоимостном выражении должны быть по</w:t>
        <w:softHyphen/>
        <w:t>дробно раскрыты в бухгалтерской отчетности.</w:t>
      </w:r>
    </w:p>
    <w:p>
      <w:pPr>
        <w:pStyle w:val="Normal1"/>
        <w:ind w:firstLine="720"/>
        <w:rPr/>
      </w:pPr>
      <w:r>
        <w:rPr>
          <w:sz w:val="24"/>
        </w:rPr>
        <w:t>Существенные способы ведения бухгалтерского учета подлежат раскрытию в пояснительной записке, входящей в состав бухгалтерской отчетности Предприятия за отчетный год.</w:t>
      </w:r>
    </w:p>
    <w:p>
      <w:pPr>
        <w:pStyle w:val="Normal1"/>
        <w:ind w:firstLine="720"/>
        <w:rPr/>
      </w:pPr>
      <w:r>
        <w:rPr>
          <w:sz w:val="24"/>
        </w:rPr>
        <w:t>Представляемая в течение отчетного года бухгалтерская отчетность может не содержать информацию об учетной политике предприятия, если в последней не произошли изменения со времени составления предыдущей годовой бухгалтерской отчетности, в которой была рас</w:t>
        <w:softHyphen/>
        <w:t>крыта учетная политика.</w:t>
      </w:r>
    </w:p>
    <w:p>
      <w:pPr>
        <w:pStyle w:val="Normal1"/>
        <w:ind w:firstLine="720"/>
        <w:rPr/>
      </w:pPr>
      <w:r>
        <w:rPr>
          <w:sz w:val="24"/>
        </w:rPr>
        <w:t>Изменения в учетной политике, существенно влияющие на оцен</w:t>
        <w:softHyphen/>
        <w:t>ку и принятие решения пользователей бухгалтерской отчетности в отчетном году или в периодах, следующих за отчетным, а также при</w:t>
        <w:softHyphen/>
        <w:t>чины этих изменений и оценка их последствий в стоимостном вы</w:t>
        <w:softHyphen/>
        <w:t>ражении подлежат обособленному раскрытию в бухгалтерской от</w:t>
        <w:softHyphen/>
        <w:t>четности.</w:t>
      </w:r>
    </w:p>
    <w:p>
      <w:pPr>
        <w:sectPr>
          <w:headerReference w:type="default" r:id="rId4"/>
          <w:type w:val="nextPage"/>
          <w:pgSz w:w="11906" w:h="16820"/>
          <w:pgMar w:left="1701" w:right="851" w:gutter="0" w:header="0" w:top="680" w:footer="0" w:bottom="1588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ind w:left="0" w:firstLine="720"/>
        <w:jc w:val="both"/>
        <w:rPr>
          <w:sz w:val="24"/>
          <w:u w:val="single"/>
        </w:rPr>
      </w:pPr>
      <w:r>
        <w:rPr>
          <w:sz w:val="24"/>
          <w:u w:val="single"/>
        </w:rPr>
        <w:t>Литература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FR2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ндраков Н.П. Бухгалтерский учет: учебное пособие. – 2-е изд., перераб. и доп. – М.:ИНФРА-М, 2000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Федеральный закон «О бухгалтерском учете» от 21 ноября 1996 г. № 129-ФЗ.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Гражданский кодекс Российской Федерации. Часть I и II.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Положение о бухгалтерском учете и отчетности в Российской Федерации. Утверждено приказом Министерства финансов Россий</w:t>
        <w:softHyphen/>
        <w:t>ской Федерации от 26 декабря 1994 г. № 170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лан счетов бухгалтерского учета финансово-хозяйственной деятельности предприятия и инструкция по его применению. Утверж</w:t>
        <w:softHyphen/>
        <w:t>дены приказом Министерства финансов РФ от 31 октября 2000 г. № 94н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о составе затрат по производству и реализации про</w:t>
        <w:softHyphen/>
        <w:t>дукции (работ, услуг), включаемых в себестоимость продукции (работ, услуг), и о порядке формирования финансовых результатов, учитывае</w:t>
        <w:softHyphen/>
        <w:t>мых при налогообложении прибыли. Утверждено Постановлением Пра</w:t>
        <w:softHyphen/>
        <w:t>вительства Российской Федерации от 5 августа 1992 г. № 552, с измене</w:t>
        <w:softHyphen/>
        <w:t>ниями и дополнениями, утвержденными Правительством Российской Федерации от 1 июля 1995г. № 661, от 20 ноября 1995г. № 1331 и от 11 марта 1997 г. №273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по бухгалтерскому учету «Учетная политика пред</w:t>
        <w:softHyphen/>
        <w:t>приятия». Утверждено приказом Министерства финансов Российской Федерации от 28 июля 1994 г. № 100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по бухгалтерскому учету «Бухгалтерская отчетность организации». ПБУ № 4 1996 г. Утверждено приказом Министерства финансов Российской Федерации № 10 от 8 февраля 1996 г.</w:t>
      </w:r>
    </w:p>
    <w:p>
      <w:pPr>
        <w:pStyle w:val="Normal1"/>
        <w:numPr>
          <w:ilvl w:val="0"/>
          <w:numId w:val="2"/>
        </w:numPr>
        <w:ind w:left="0" w:firstLine="720"/>
        <w:rPr>
          <w:sz w:val="24"/>
        </w:rPr>
      </w:pPr>
      <w:r>
        <w:rPr>
          <w:sz w:val="24"/>
        </w:rPr>
        <w:t>0 годовой бухгалтерской отчетности организации. Приказ Мин</w:t>
        <w:softHyphen/>
        <w:t>фина РФ от 12 ноября 1996 г. № 97. Приложения 1, 2 к приказу Минфина РФ от 12 ноября 1996 г. № 97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Методические указания по инвентаризации имущества и фи</w:t>
        <w:softHyphen/>
        <w:t>нансовых обязательств. Утверждены приказом Министерства финан</w:t>
        <w:softHyphen/>
        <w:t>сов Российской Федерации от 13 июня 1995 г. № 49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О квартальной бухгалтерской отчетности организации. При</w:t>
        <w:softHyphen/>
        <w:t>каз Министерства финансов РФ от 3 февраля 1997 г. № 8.</w:t>
      </w:r>
    </w:p>
    <w:p>
      <w:pPr>
        <w:pStyle w:val="Normal1"/>
        <w:numPr>
          <w:ilvl w:val="0"/>
          <w:numId w:val="2"/>
        </w:numPr>
        <w:ind w:left="0" w:firstLine="720"/>
        <w:rPr/>
      </w:pPr>
      <w:r>
        <w:rPr>
          <w:sz w:val="24"/>
        </w:rPr>
        <w:t>Положение по бухгалтерскому учету основных средств. ПБУ 6/97. Утверждено Минфином РФ 3 сентября 1997 г. № 65-н.</w:t>
      </w:r>
    </w:p>
    <w:sectPr>
      <w:headerReference w:type="default" r:id="rId5"/>
      <w:type w:val="nextPage"/>
      <w:pgSz w:w="11906" w:h="16820"/>
      <w:pgMar w:left="1701" w:right="851" w:gutter="0" w:header="0" w:top="680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000" w:hanging="0"/>
      <w:jc w:val="right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2"/>
      <w:szCs w:val="20"/>
      <w:lang w:val="en-US" w:eastAsia="ru-RU" w:bidi="hi-IN"/>
    </w:rPr>
  </w:style>
  <w:style w:type="paragraph" w:styleId="Style14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1:17:00Z</dcterms:created>
  <dc:creator>Владимир Волобуев, г.Курск КГТИ</dc:creator>
  <dc:description/>
  <dc:language>en-US</dc:language>
  <cp:lastModifiedBy>Владимир Волобуев</cp:lastModifiedBy>
  <dcterms:modified xsi:type="dcterms:W3CDTF">2001-03-02T15:50:00Z</dcterms:modified>
  <cp:revision>108</cp:revision>
  <dc:subject>Учетная политика - курс - (план счетов 2001)</dc:subject>
  <dc:title>Бухгалтерский финансовый учет</dc:title>
</cp:coreProperties>
</file>