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1140695477"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1004266948"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1500265428"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