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равочные д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рма «Звездопад», г. Новосибирск, р/с в Сибирский торговый банк» Центрального района. Директор фирмы - Баландин Н.П., главный бухгалтер- Яковлева Г.Д., кассир - Самсонова Г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ое производственное предприятие. Выпускает один вид продукции. Арендует помещение. Работает 32 чел., в т.ч. штатных - 23 чел. Готовую продукцию реализует самостоятельно, минуя посредников и магазины. Зарплата выплачивается один раз в мес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зяйственные операции за декабрь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в рубля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3685"/>
        <w:gridCol w:w="1134"/>
        <w:gridCol w:w="734"/>
        <w:gridCol w:w="73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для запис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хозяйственных опе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т счета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т счета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/ф №173215 от 03.12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-фактура поставщика на поступление и принятие на склад материалов:</w:t>
            </w:r>
          </w:p>
          <w:p>
            <w:pPr>
              <w:pStyle w:val="Normal"/>
              <w:rPr/>
            </w:pPr>
            <w:r>
              <w:rPr/>
              <w:t>договорная цена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6562</w:t>
            </w:r>
          </w:p>
          <w:p>
            <w:pPr>
              <w:pStyle w:val="Normal"/>
              <w:rPr/>
            </w:pPr>
            <w:r>
              <w:rPr/>
              <w:t>753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чет №2795 от 28.11.99 договор №134/17 от 10.10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СП «Альтрус» на поставку персональной ВТ ( комплект )</w:t>
            </w:r>
          </w:p>
          <w:p>
            <w:pPr>
              <w:pStyle w:val="Normal"/>
              <w:rPr/>
            </w:pPr>
            <w:r>
              <w:rPr/>
              <w:t>сметная стоимость</w:t>
            </w:r>
          </w:p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4333</w:t>
            </w:r>
          </w:p>
          <w:p>
            <w:pPr>
              <w:pStyle w:val="Normal"/>
              <w:rPr/>
            </w:pPr>
            <w:r>
              <w:rPr/>
              <w:t>848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 от 01.12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ВТ принят в эксплуата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433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№473 от 03.12.99, №414 от 03.12.99, №810 от 03.12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пущены со склада основные материалы:</w:t>
            </w:r>
          </w:p>
          <w:p>
            <w:pPr>
              <w:pStyle w:val="Normal"/>
              <w:rPr/>
            </w:pPr>
            <w:r>
              <w:rPr/>
              <w:t>на производство изделия А</w:t>
            </w:r>
          </w:p>
          <w:p>
            <w:pPr>
              <w:pStyle w:val="Normal"/>
              <w:rPr/>
            </w:pPr>
            <w:r>
              <w:rPr/>
              <w:t>На обслуживание оборудования</w:t>
            </w:r>
          </w:p>
          <w:p>
            <w:pPr>
              <w:pStyle w:val="Normal"/>
              <w:rPr/>
            </w:pPr>
            <w:r>
              <w:rPr/>
              <w:t>Списывается НДС по материалам, отпущенным для производственных ц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2500</w:t>
            </w:r>
          </w:p>
          <w:p>
            <w:pPr>
              <w:pStyle w:val="Normal"/>
              <w:rPr/>
            </w:pPr>
            <w:r>
              <w:rPr/>
              <w:t>3238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2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 по норма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мортизация основных средств:</w:t>
            </w:r>
          </w:p>
          <w:p>
            <w:pPr>
              <w:pStyle w:val="Normal"/>
              <w:rPr/>
            </w:pPr>
            <w:r>
              <w:rPr/>
              <w:t>административные здания</w:t>
            </w:r>
          </w:p>
          <w:p>
            <w:pPr>
              <w:pStyle w:val="Normal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30</w:t>
            </w:r>
          </w:p>
          <w:p>
            <w:pPr>
              <w:pStyle w:val="Normal"/>
              <w:rPr/>
            </w:pPr>
            <w:r>
              <w:rPr/>
              <w:t>485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 по нормам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мортизация ( износ ) нематериальных актив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1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иска с расчетного сче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чета поставщиков за материалы и комплект 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107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№4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ет бухгалтерии от 07.12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пущены по фактической себестоимости смазочные материалы:</w:t>
            </w:r>
          </w:p>
          <w:p>
            <w:pPr>
              <w:pStyle w:val="Normal"/>
              <w:rPr/>
            </w:pPr>
            <w:r>
              <w:rPr/>
              <w:t>по уходу за цеховым оборудованием</w:t>
            </w:r>
          </w:p>
          <w:p>
            <w:pPr>
              <w:pStyle w:val="Normal"/>
              <w:rPr/>
            </w:pPr>
            <w:r>
              <w:rPr/>
              <w:t>в административном здании</w:t>
            </w:r>
          </w:p>
          <w:p>
            <w:pPr>
              <w:pStyle w:val="Normal"/>
              <w:rPr/>
            </w:pPr>
            <w:r>
              <w:rPr/>
              <w:t>Списывается НДС по израсходованным материал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8484</w:t>
            </w:r>
          </w:p>
          <w:p>
            <w:pPr>
              <w:pStyle w:val="Normal"/>
              <w:rPr/>
            </w:pPr>
            <w:r>
              <w:rPr/>
              <w:t>53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3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№476 от 10.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дан в эксплуатацию инструмент по фактической себесто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77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износ МБП:</w:t>
            </w:r>
          </w:p>
          <w:p>
            <w:pPr>
              <w:pStyle w:val="Normal"/>
              <w:rPr/>
            </w:pPr>
            <w:r>
              <w:rPr/>
              <w:t>переданным в эксплуатацию</w:t>
            </w:r>
          </w:p>
          <w:p>
            <w:pPr>
              <w:pStyle w:val="Normal"/>
              <w:rPr/>
            </w:pPr>
            <w:r>
              <w:rPr/>
              <w:t>списанному из эксплуа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384</w:t>
            </w:r>
          </w:p>
          <w:p>
            <w:pPr>
              <w:pStyle w:val="Normal"/>
              <w:rPr/>
            </w:pPr>
            <w:r>
              <w:rPr/>
              <w:t>1620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 на списа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аны МБП, находящиеся в эксплуа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20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№4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пущены материалы на ремонт административного здания по фактической себестоимости</w:t>
            </w:r>
          </w:p>
          <w:p>
            <w:pPr>
              <w:pStyle w:val="Normal"/>
              <w:rPr/>
            </w:pPr>
            <w:r>
              <w:rPr/>
              <w:t>Списывается НДС на израсходованные матер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7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ГН №121 от 12.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ПЭВМ «Кварц» и оплачена наличными</w:t>
            </w:r>
          </w:p>
          <w:p>
            <w:pPr>
              <w:pStyle w:val="Normal"/>
              <w:rPr/>
            </w:pPr>
            <w:r>
              <w:rPr/>
              <w:t>договорная цена , в т.ч. 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8823</w:t>
            </w:r>
          </w:p>
          <w:p>
            <w:pPr>
              <w:pStyle w:val="Normal"/>
              <w:rPr/>
            </w:pPr>
            <w:r>
              <w:rPr/>
              <w:t>7776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ГН №1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ется с баланса отгруженная  МП ПЭВМ (первоначальная стоимост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3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 и списан финансовый результат от реализации ПЭВ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2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иска с р/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выручка за отгруженн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24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иска с р/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ы расходы по содержанию производственных помещений ( отопление, освещение, аренда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31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 №41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ы акции «Сибирского торгового банка» 100 шт. ( номинал одной - 1000 руб. 80% годовых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3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иска бан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 штраф за нарушение условий договора, признанный фирмой «Союз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, выписка банк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лачены проценты за банковский кредит сверх учетных ставок, установленных ЦБ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ель, наряды, расчетно-платежная ведом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:</w:t>
            </w:r>
          </w:p>
          <w:p>
            <w:pPr>
              <w:pStyle w:val="Normal"/>
              <w:rPr/>
            </w:pPr>
            <w:r>
              <w:rPr/>
              <w:t>рабочим основного производства</w:t>
            </w:r>
          </w:p>
          <w:p>
            <w:pPr>
              <w:pStyle w:val="Normal"/>
              <w:rPr/>
            </w:pPr>
            <w:r>
              <w:rPr/>
              <w:t>АУП цехов</w:t>
            </w:r>
          </w:p>
          <w:p>
            <w:pPr>
              <w:pStyle w:val="Normal"/>
              <w:rPr/>
            </w:pPr>
            <w:r>
              <w:rPr/>
              <w:t>АУ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0</w:t>
            </w:r>
          </w:p>
          <w:p>
            <w:pPr>
              <w:pStyle w:val="Normal"/>
              <w:rPr/>
            </w:pPr>
            <w:r>
              <w:rPr/>
              <w:t>87100</w:t>
            </w:r>
          </w:p>
          <w:p>
            <w:pPr>
              <w:pStyle w:val="Normal"/>
              <w:rPr/>
            </w:pPr>
            <w:r>
              <w:rPr/>
              <w:t>1005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нормативными документами начислены взносы в П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5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взносы в ФЗ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5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взносы на О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1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5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 взнос на Государственное страхование в установленном размере</w:t>
            </w:r>
          </w:p>
          <w:p>
            <w:pPr>
              <w:pStyle w:val="Normal"/>
              <w:rPr/>
            </w:pPr>
            <w:r>
              <w:rPr/>
              <w:t>Транспортный налог 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,25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, РП ведомост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ржан подоходный налог с начисленной суммы зар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9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 ведом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удержания в ПФ от начисленной зар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ничный лист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пособия по временной нетрудоспосо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91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штраф за нарушение условий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3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суммы взносов в ПФ ( опер.22), органам Гос.страхования (опер.24), органам ОМС (опер.2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7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в бюджет суммы подоходного нало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91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суммы взносов в ФЗН (опер.2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6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к №1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р/с получено в кассу для выплаты зарплаты, пособий по нетрудоспособ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0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П ведомость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ана из кассы сумма оплаты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47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а с р/с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на р/с выручка за ранее отгруженную продукц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24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П ведомость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понируется на получение в срок зар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2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иска с р/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ы с р/с расходы общехозяйственного назна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316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на взнос наличных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даны на р/с деньги из кассы сверх лим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886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 списываются на основное производство и распределяются по видам продукции:</w:t>
            </w:r>
          </w:p>
          <w:p>
            <w:pPr>
              <w:pStyle w:val="Normal"/>
              <w:rPr/>
            </w:pPr>
            <w:r>
              <w:rPr/>
              <w:t>на изделие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702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ся на реализацию расходы ОХ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6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пущены из производства ГП по фактической себестоимости и оприходованы на складе:</w:t>
            </w:r>
          </w:p>
          <w:p>
            <w:pPr>
              <w:pStyle w:val="Normal"/>
              <w:rPr/>
            </w:pPr>
            <w:r>
              <w:rPr/>
              <w:t>изделие 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римечание: </w:t>
            </w:r>
            <w:r>
              <w:rPr/>
              <w:t>определяя фактическую с/с изделия А, иметь ввиду, что фактическая с/с НЗП на конец месяца составила: 20 -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653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49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от 29.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а поступившая на склад ГП по плановой с/с:</w:t>
            </w:r>
          </w:p>
          <w:p>
            <w:pPr>
              <w:pStyle w:val="Normal"/>
              <w:rPr/>
            </w:pPr>
            <w:r>
              <w:rPr/>
              <w:t>изделие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4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ывают на счет реализации отклонения от  фактической с/с от плановой по Г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+513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Т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гружена покупателям ГП и выписан счет</w:t>
            </w:r>
          </w:p>
          <w:p>
            <w:pPr>
              <w:pStyle w:val="Normal"/>
              <w:rPr/>
            </w:pPr>
            <w:r>
              <w:rPr/>
              <w:t>Отпущена покупателям и реализована со склада ГП. Деньги получены в кассу предприят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1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828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лачен счет АТП за услуги по перевозке отгружен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сана плановая производственная с/с реализован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7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по реализованной за месяц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9954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коммерческих расходов отнесена на с/с реализованной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72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 и списан финансовый результат от реализации проду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ы авансовые платежи в бюджет по налогу на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3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 предприят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ы отчисления в фонды специального назначения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3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предприят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фактическая годовая сумма налога на прибыль в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94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тены авансовые платежи в бюджет по налогу на прибыль, произведенные в начале 199</w:t>
            </w:r>
          </w:p>
          <w:p>
            <w:pPr>
              <w:pStyle w:val="Normal"/>
              <w:rPr/>
            </w:pPr>
            <w:r>
              <w:rPr/>
              <w:t>Перечислено в окончательный расчет с бюджетом по налогу на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3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53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в предприят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числены дивиденды учредителям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3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рядке реформации баланса списывается сумма использованной прибы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33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 перечисленной прибыли отчетного года списывается заключительными записями декабр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статки по синтетическим счетам на 01.12.9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 рублях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069"/>
        <w:gridCol w:w="1650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ифры сч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статки на начало месяц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енные операци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статки на конец месяца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2 652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6 65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 80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 38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573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57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1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00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39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933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9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2 10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,8,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1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/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 992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 21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/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 74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7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149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56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8,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96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89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,22,23,24,25,39,40,4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49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8,21,22,23,24,25,3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,8,10,12,21,22,23,24,25,37,4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2,4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4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1 24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7,48,49,5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4,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17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3,34,38,4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3 0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858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6,17,18,19,20,29,30,31, 32,33,35,37, 38,45,51,5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7 57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33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9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,4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9 5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3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69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,12,13,26,31,47,48,51,53,5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9 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566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3,24,25,27,28,30,3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2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466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6,27,28,34,3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4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44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77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5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6,4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 38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,20,29,50,56,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 54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0 022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3,54,56,5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 97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6 00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6 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62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3 762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54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5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000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035 838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911 3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боротная ведомость за декабрь 1999 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 рублях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99"/>
        <w:gridCol w:w="1394"/>
        <w:gridCol w:w="1381"/>
        <w:gridCol w:w="1334"/>
        <w:gridCol w:w="1396"/>
        <w:gridCol w:w="1417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льдо на 01.12.99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оты за декабрь</w:t>
            </w:r>
          </w:p>
        </w:tc>
        <w:tc>
          <w:tcPr>
            <w:tcW w:w="2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альдо на 01.01.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т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2 65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3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 3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6 6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70 8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5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31 38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57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5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3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 0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3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3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9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33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33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9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2 10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 56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4 15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 5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7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 7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 81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6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14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0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40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 5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56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17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77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 9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890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45 2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 3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02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 02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 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 00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 31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5 31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44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14 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31 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729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1 58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21 58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8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823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17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41 6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3 60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53 0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 858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20 87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38 15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37 5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33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 3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 0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 074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 12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51 8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97 7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9 56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 6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 85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2 05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89 0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2 56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28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94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22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6 46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5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 517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 46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 44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3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 77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 4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 91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 58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11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729 3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 6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828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2 54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340 022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 16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3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4 9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786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86 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 7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76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1 75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3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 33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5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 0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0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 017 919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4 017 91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780 75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 780 752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55 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455 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ab/>
        <w:tab/>
        <w:tab/>
        <w:t>Баланс фирмы «Звездоп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за декабрь 199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 рублях</w:t>
      </w:r>
    </w:p>
    <w:tbl>
      <w:tblPr>
        <w:tblW w:w="85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134"/>
        <w:gridCol w:w="3026"/>
        <w:gridCol w:w="1"/>
      </w:tblGrid>
      <w:tr>
        <w:trPr/>
        <w:tc>
          <w:tcPr>
            <w:tcW w:w="4361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Дт</w:t>
            </w:r>
          </w:p>
        </w:tc>
        <w:tc>
          <w:tcPr>
            <w:tcW w:w="416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кт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0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7 706 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0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 231 38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5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5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9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 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128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 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9 5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4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9 00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1 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 22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3 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7 5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77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1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4 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2 54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86 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762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 75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 00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55 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455 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ab/>
        <w:t>Заполнение отчета о прибылях и убытк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( Форма № 2 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 строке 010 отражается выручка от реализации товаров, продукции, учтенная на счете 46. Из этой выручки исключаются НДС, акцизы, налог с продаж, налог на реализацию ГСМ, экспортные пошлины и иные аналогичные косвенные платежи, включаемые в цену реализуемых товаров. Организации, реализующие товары, приобретенные специально для перепродажи, отражают по строке 010 продажную стоимость реализованных товаров. Значение этой строки определяется следующим образом: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3"/>
        <w:gridCol w:w="1542"/>
        <w:gridCol w:w="318"/>
        <w:gridCol w:w="2230"/>
        <w:gridCol w:w="287"/>
        <w:gridCol w:w="2318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010 формы № 2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5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 счета 46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кредиту счета 46 в корреспонденции с дебетом счета 80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 счета 46 в корреспонденции с кредитом счетов 67 и 68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троке 020 отражается себестоимость товаров, продукции, работ и услуг, выручка от реали</w:t>
      </w:r>
      <w:r>
        <w:rPr/>
        <w:t>зации которых отражена по строке 010. Этот показатель определяется так:</w: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276"/>
        <w:gridCol w:w="283"/>
        <w:gridCol w:w="1843"/>
        <w:gridCol w:w="274"/>
        <w:gridCol w:w="2049"/>
        <w:gridCol w:w="274"/>
        <w:gridCol w:w="1136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020 формы №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ебету счета 4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т 46 в корреспонденции с Кт 80, 67, 68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т 46 в корреспонденции с Кт 43, 44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040 формы № 2</w:t>
            </w:r>
          </w:p>
        </w:tc>
      </w:tr>
    </w:tbl>
    <w:p>
      <w:pPr>
        <w:pStyle w:val="Normal"/>
        <w:jc w:val="both"/>
        <w:rPr/>
      </w:pPr>
      <w:r>
        <w:rPr/>
        <w:t>Показатель строки 030 определяется так:</w:t>
      </w:r>
    </w:p>
    <w:tbl>
      <w:tblPr>
        <w:tblW w:w="8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2693"/>
        <w:gridCol w:w="284"/>
        <w:gridCol w:w="3024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030 формы № 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по Дт 46 в корреспонденции с Кт 43 и 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ржки, приходящиеся на реализованные товары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оке 040 отражаются обороты по дебету 46 в корреспонденции с кредитом 26. Этими оборотами профессиональные участники рынка ценных бумаг отражают сумму издержек по их деятельности. Все прочие организации относят общехозяйственные расходы непосредственно в дебет 46 лишь в том случае, если такой порядок определен их учетной политикой на 1999 г. В противном случае общехозяйственные расходы, приходящиеся на реализованную продукцию, отражаются по строке 020 формы №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трокам 060 и 070 отражаются суммы начисленных за отчетный период процентов по облигациям, векселям и иным ценным бумагам, процентов по депозитам, проценты по займам и т.п. Эти проценты отражаются по указанным строкам лишь в том случае, если они были учтены на счете 8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080 показывают доходы, подлежащие  по сроку распределения в пользу участника, владеющего акциями другой организации или долей в ее уставном капитале. Эти доходы отражаются  бухгалтерской проводкой по кредиту счета 80 в корреспонденции с дебетом счетов 76 или 78. Однако в  строку 080 формы № 2 заносятся не все указанные обороты, а только та их часть, которая отражает доходы от участия в организации. Эта часть определяется по данным аналитического учета к счету 80 и корреспондирующих счетов.</w:t>
      </w:r>
    </w:p>
    <w:p>
      <w:pPr>
        <w:pStyle w:val="Normal"/>
        <w:jc w:val="both"/>
        <w:rPr/>
      </w:pPr>
      <w:r>
        <w:rPr/>
        <w:tab/>
        <w:t>Порядок заполнения строк 090 и 100 можно схематично представить так: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перации, отражаемой по строкам 090 и 1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, отражаемые по строке 09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ы, отражаемые по строке 1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 прочее выбытие основных средств и иного имущест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овые обороты по 47, 48 за минусом оборотов, отражаемых проводками: Дт02 Кт47,48; Дт80 Кт47,48; Дт47,48 Кт67,68,76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етовые обороты по счетам 47,48 за минусом оборотов, отражаемых проводками:Дт02 Кт47,48; Дт47,48 Кт80; Дт47,48 Кт67,68,76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76,78 Кт80 ( в части начисленной за отчетный период арендной платы )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Кт02,13,60 ( в части расходов, приходящихся на арендную плату, отражаемой по строке 090 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ые раз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80 - в части положительных курсовых разниц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- в части отрицательных курсовых разниц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консервированных производственных мощносте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Кт02,2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96 Кт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улирование договор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Кт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63,96 Кт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кращение производства, не давшего продук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кт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 63,96 Кт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ценных бума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Кт76,6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налогов и сборов, покрываемая за счет финансовых результатов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68 Кт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т80 Кт 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роке 120 отража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, по которой истек срок исковой давности ( Дт60,76 Кт80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ммы, поступившие в погашение дебиторской задолженности, списанной в прошлые годы в убыток как безнадежные к получению ( Дт50,51 Кт80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сужденные или признанные должниками штрафы, пени и пр. ( Дт63 Кт80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суммы страхового возмещения и покрытия из других источников убытков от стихийных бедствий, пожаров, прибыль прошлых лет, выявленная в отчетном ( Дт65 Кт80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ачисление на баланс имущества, оказавшегося в излишке в ходе инвентаризации ( Дт01,10,41 Кт80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суммовые разницы, возникающие  при осуществлении расчетов ( Дт62,76 Кт80 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, отнесенные в дебет счета 80 и не учтенные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роке 130 отраж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ммы уценки производственных запасов, готовой продукции ( Дт80 Кт14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бытки от списания дебиторской задолженности, по которой срок исковой давности истек ( Дт80 Кт61,62,76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и присужденные штрафы, пени ( Дт80 Кт63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бытки по операциям прошлых ле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тери от стихийных бедствий и других ЧП ( Дт80 Кт10,41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бытки от списания ранее присужденных долгов в связи с несостоятельностью ответчика ( Дт80 Кт63,73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>убытки от хищений материальных и иных ценностей, виновники по которым не установлены (Дт80 Кт8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удебные издержки ( Дт80 Кт50,51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суммовые разницы ( Дт80 Кт62,76 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, не учтенные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троке 150 отражается налог на прибыль, сумма которого совпадает с суммой, указанной в расчете налога от фактической  прибыли за отчетный кварта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роке 160 отражаются обороты по дебету счета 81 в корреспонденции с кредитом счета 68, т.е. платежи в бюджет, начисленные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писок использова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ентарий к составлению бухгалтерской отчетности за 1999 год. М.: ИД ФБК-ПРЕСС. -1999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30T02:57:00Z</dcterms:created>
  <dc:creator>USER</dc:creator>
  <dc:description/>
  <dc:language>en-US</dc:language>
  <cp:lastModifiedBy>USER</cp:lastModifiedBy>
  <dcterms:modified xsi:type="dcterms:W3CDTF">2000-05-08T09:13:00Z</dcterms:modified>
  <cp:revision>12</cp:revision>
  <dc:subject/>
  <dc:title>	Справочные данные</dc:title>
</cp:coreProperties>
</file>