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1191487545"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1281888692"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1018558170"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1822881117"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1335970997"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1035214996"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552487883"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1987619166"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432848452"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488906739"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236093313"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199915962"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1002241116"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2056336002"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