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sz w:val="28"/>
        </w:rPr>
        <w:t>ФИНАНСОВЫЙ МЕНЕДЖМЕН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Основы организации финансов предприятий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. Планирование финансо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1. Понятие планир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2. Цели планир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3. Организация планиров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4. Процесс план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. Управление финансам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3.1. Управление актив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3.2. Управление текущими актив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3.3. Управление основными активам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 Анализ финансового состояния предприят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2.4.1. Задачи анализа и данные, используемые при </w:t>
        <w:tab/>
        <w:tab/>
        <w:tab/>
        <w:tab/>
        <w:tab/>
        <w:t>анализ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4.2. Анализ состояния собствен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4.3. Анализ нормируемых оборот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редст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4.4. Анализ ненормируемых оборот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редст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4.5. Анализ оборачиваемости оборот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редст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4.6. Анализ кредитных взаимоотношени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редприятий с бан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.5. Эффект финансового рыч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6. Ответственность пред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РАКТИЧЕСК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3.1 </w:t>
      </w:r>
      <w:r>
        <w:rPr>
          <w:sz w:val="28"/>
        </w:rPr>
        <w:t>Учетная политика предприят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2</w:t>
      </w:r>
      <w:r>
        <w:rPr>
          <w:sz w:val="28"/>
        </w:rPr>
        <w:t xml:space="preserve"> Начальный баланс, журнал хозяйственных опера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3</w:t>
      </w:r>
      <w:r>
        <w:rPr>
          <w:sz w:val="28"/>
        </w:rPr>
        <w:t xml:space="preserve"> Открытие корреспонденции сч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4</w:t>
      </w:r>
      <w:r>
        <w:rPr>
          <w:sz w:val="28"/>
        </w:rPr>
        <w:t xml:space="preserve"> Шахматная ведом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5</w:t>
      </w:r>
      <w:r>
        <w:rPr>
          <w:sz w:val="28"/>
        </w:rPr>
        <w:t xml:space="preserve"> Оборотная ведом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6</w:t>
      </w:r>
      <w:r>
        <w:rPr>
          <w:sz w:val="28"/>
        </w:rPr>
        <w:t xml:space="preserve"> Аналитический уч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7</w:t>
      </w:r>
      <w:r>
        <w:rPr>
          <w:sz w:val="28"/>
        </w:rPr>
        <w:t xml:space="preserve"> Конечный балан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ЗАКЛЮЧЕНИЕ</w:t>
      </w:r>
    </w:p>
    <w:sectPr>
      <w:type w:val="nextPage"/>
      <w:pgSz w:w="11906" w:h="16838"/>
      <w:pgMar w:left="1134" w:right="998" w:gutter="0" w:header="0" w:top="930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5:25:00Z</dcterms:created>
  <dc:creator>К.М.Ю.</dc:creator>
  <dc:description/>
  <dc:language>en-US</dc:language>
  <cp:lastModifiedBy>РЕПИН ДМИТРИЙ НИКОЛАЕВИЧ</cp:lastModifiedBy>
  <dcterms:modified xsi:type="dcterms:W3CDTF">1998-12-27T18:09:00Z</dcterms:modified>
  <cp:revision>3</cp:revision>
  <dc:subject/>
  <dc:title>План.</dc:title>
</cp:coreProperties>
</file>