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Выводы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TextBody"/>
        <w:ind w:firstLine="567"/>
        <w:rPr/>
      </w:pPr>
      <w:r>
        <w:rPr/>
        <w:t>Повышение эффективности хозяйствования во многом зависит от обоснованности, своевременности и целесообразности принимаемых управленческих решений. Всё это может быть достигнуто в процессе анализа финансового состояния предприятия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Под финансовым состоянием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Финансовое состояние может быть устойчивым, неустойчивым и кризисным. 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Финансовое состояние предприятия зависит от результатов его производственной, коммерческой и финансовой деятельности.</w:t>
      </w:r>
    </w:p>
    <w:p>
      <w:pPr>
        <w:pStyle w:val="Normal1"/>
        <w:spacing w:lineRule="auto" w:line="240"/>
        <w:ind w:firstLine="567"/>
        <w:rPr/>
      </w:pPr>
      <w:r>
        <w:rPr>
          <w:sz w:val="26"/>
        </w:rPr>
        <w:t>Главная цель анализа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</w:t>
      </w:r>
      <w:r>
        <w:rPr>
          <w:sz w:val="26"/>
          <w:lang w:val="en-US"/>
        </w:rPr>
        <w:t>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При этом необходимо решать следующие задачи.</w:t>
      </w:r>
    </w:p>
    <w:p>
      <w:pPr>
        <w:pStyle w:val="Normal1"/>
        <w:spacing w:lineRule="auto" w:line="240"/>
        <w:ind w:firstLine="567"/>
        <w:rPr/>
      </w:pPr>
      <w:r>
        <w:rPr>
          <w:sz w:val="26"/>
          <w:lang w:val="en-US"/>
        </w:rPr>
        <w:t>1.</w:t>
      </w:r>
      <w:r>
        <w:rPr>
          <w:sz w:val="26"/>
        </w:rPr>
        <w:t xml:space="preserve"> На основе изучения причинно-следственной взаимосвязи между разными показателями производственной,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</w:t>
      </w:r>
      <w:r>
        <w:rPr>
          <w:sz w:val="26"/>
          <w:lang w:val="en-US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sz w:val="26"/>
          <w:lang w:val="en-US"/>
        </w:rPr>
        <w:t>2.</w:t>
      </w:r>
      <w:r>
        <w:rPr>
          <w:sz w:val="26"/>
        </w:rPr>
        <w:t xml:space="preserve"> Прогнозирование возможных финансовых результатов, экономической рентабельности, исходя из реальных условий хозяйственной деятельности и наличия собственных и заемных ресурсов, разработка моделей финансового состояния при разнообразных вариантах использования ресурсов</w:t>
      </w:r>
    </w:p>
    <w:p>
      <w:pPr>
        <w:pStyle w:val="Normal1"/>
        <w:spacing w:lineRule="auto" w:line="240"/>
        <w:ind w:firstLine="567"/>
        <w:rPr/>
      </w:pPr>
      <w:r>
        <w:rPr>
          <w:sz w:val="26"/>
          <w:lang w:val="en-US"/>
        </w:rPr>
        <w:t>3.</w:t>
      </w:r>
      <w:r>
        <w:rPr>
          <w:sz w:val="26"/>
        </w:rPr>
        <w:t xml:space="preserve"> 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Для оценки устойчивости финансового состояния предприятия используется целая система показателей, характеризующих изменения: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а) структуры капитала предприятия по его размещению и источникам образования;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б)  эффективности и интенсивности его использования;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в)  платежеспособности и кредитоспособности предприятия;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г)  запаса его финансовой устойчивости;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Анализ финансового состояния предприятия основывается главным образом на относительных показателях, так как абсолютные показатели баланса в условиях инфляции практически невозможно привести в сопоставимый ви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</w:rPr>
        <w:t xml:space="preserve">Основными источниками информации для анализа финансового состояния  является финансовая отчётность. Финансовая отчетность - это совокупность форм отчетности,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,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так, основными источниками  анализа являются: баланс предприятия (форма №1), отчет о финансовых результатах и их использовании (форма №2), отчет о финансово-имущественном состоянии предприятия (форма №3).</w:t>
      </w:r>
    </w:p>
    <w:p>
      <w:pPr>
        <w:pStyle w:val="Normal"/>
        <w:ind w:firstLine="567"/>
        <w:jc w:val="both"/>
        <w:rPr/>
      </w:pPr>
      <w:r>
        <w:rPr>
          <w:sz w:val="26"/>
        </w:rPr>
        <w:t>Важнейшим документом финансовой отчетности является баланс предприятия - форма №1. Главным его качеством является то, что он определяет состав и структуру имущества предприятия, ликвидность и оборачиваемость оборотных средств, наличие собственного капитала и обязательств, состояние и динамику дебиторской и кредиторской задолженности. Эти сведения баланса служат основой для принятия обоснованных управленческих решений, оценки эффективности будущих вложений капитала и размере финансового риск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торой формой входящей в годовую финансовую отчетность является «Отчет о финансовых результатах и их использовании». Он состоит из пяти раздел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Залогом выживаемости и основой стабильности положения предприятия служит его устойчивость. На устойчивость предприятия оказывают влияние различные факторы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ложение предприятия на товарном рынке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производство и выпуск дешевой, качественной и пользующейся спросом на рынке продукции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его потенциал в деловом сотрудничестве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степень зависимости от внешних кредиторов и инвесторов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наличие неплатежеспособных дебиторов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эффективность хозяйственных и финансовых операций и т.п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Такое разнообразие факторов подразделяет и саму устойчивость по видам. Так , применительно к предприятию она может быть: в зависимости от факторов, влияющих на нее, - внутренней и внешней, общей (ценовой), финансов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сходя из этого, выделяют четыре типа финансовой устойчивости: абсолютная, нормальная, неустойчивое финансовое состояние, кризисное финансовое состояние.</w:t>
      </w:r>
    </w:p>
    <w:p>
      <w:pPr>
        <w:pStyle w:val="Normal1"/>
        <w:spacing w:lineRule="auto" w:line="240"/>
        <w:ind w:firstLine="567"/>
        <w:rPr/>
      </w:pPr>
      <w:r>
        <w:rPr>
          <w:sz w:val="26"/>
        </w:rPr>
        <w:t>Для оценки финансовой устойчивости используют абсолютные показатели, характеризующие степень обеспеченности запасов и затрат источниками их формирования:</w:t>
      </w:r>
      <w:r>
        <w:rPr>
          <w:b/>
          <w:sz w:val="26"/>
        </w:rPr>
        <w:t xml:space="preserve"> </w:t>
      </w:r>
      <w:r>
        <w:rPr>
          <w:sz w:val="26"/>
        </w:rPr>
        <w:t>наличие собственных оборотных средств, наличие собственных и долгосрочных заемных источников формирования запасов и затрат, общая величина основных источников формирования запасов и затрат, излишек или недостаток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собственных оборотных средств и др. А также относительные показатели (коэффициенты): коэффициент обеспеченности собственными средствами, коэффициент обеспеченности материальных запасов собственными оборотными средствами, коэффициент маневренности собственных средств, индекс постоянного актива, К долгосрочно привлеченных заемных средств, К износа, К реальной стоимости имущества и степень финансовой независимости, К автономии, К соотношения заемных и собственных средств.</w:t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  <w:t>Рассчитанные фактические коэффициенты отчетного периода сравниваются с нормой, со значением предыдущего периода, аналогичным предприятием, и тем самым выявляется реальное финансовое состояние, слабые и сильные стороны фирмы.</w:t>
      </w:r>
    </w:p>
    <w:p>
      <w:pPr>
        <w:pStyle w:val="Normal1"/>
        <w:spacing w:lineRule="auto" w:line="240"/>
        <w:ind w:firstLine="567"/>
        <w:rPr/>
      </w:pPr>
      <w:r>
        <w:rPr>
          <w:sz w:val="26"/>
        </w:rPr>
        <w:t>В практической части работы был дан анализ финансовой устойчивости  ООО «Оскар». Предприятие занимается разливом минеральной воды типа «Нафтуся». Кроме производства, фирма также занимается торгово-посреднической деятельностью. Заслуживает внимания тот факт, что более 100 000 бутылок ежемесячно реализуется лечебно-оздоровительными учреждениями и санаториям Крыма, Закарпатья, Прикарпатья и населению городов Украины. Был проведен анализ структуры пассивов предприятия, динамики и структуры собственного и заемного капитала, анализ структуры активов предприятия, а также анализ взаимосвязи актива и пассива баланса и оценка финансовой устойчивости . Предприятие на конец 1998 года имело неустойчивое финансовое состояние, но при этом нужно отметить тенденцию к его улучшению.</w:t>
      </w:r>
    </w:p>
    <w:p>
      <w:pPr>
        <w:pStyle w:val="Normal1"/>
        <w:spacing w:lineRule="auto" w:line="240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240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240"/>
        <w:ind w:firstLine="567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800" w:right="991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2:58:00Z</dcterms:created>
  <dc:creator>Vova</dc:creator>
  <dc:description/>
  <dc:language>en-US</dc:language>
  <cp:lastModifiedBy>Vova</cp:lastModifiedBy>
  <cp:lastPrinted>2000-01-13T19:48:00Z</cp:lastPrinted>
  <dcterms:modified xsi:type="dcterms:W3CDTF">2000-01-13T19:57:00Z</dcterms:modified>
  <cp:revision>4</cp:revision>
  <dc:subject/>
  <dc:title>Выводы</dc:title>
</cp:coreProperties>
</file>