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200" w:hanging="0"/>
        <w:rPr>
          <w:sz w:val="32"/>
        </w:rPr>
      </w:pPr>
      <w:r>
        <w:rPr>
          <w:sz w:val="32"/>
        </w:rPr>
        <w:t>План</w:t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200" w:hanging="0"/>
        <w:jc w:val="center"/>
        <w:rPr>
          <w:sz w:val="28"/>
        </w:rPr>
      </w:pPr>
      <w:r>
        <w:rPr>
          <w:sz w:val="28"/>
        </w:rPr>
        <w:t>Валовой доход</w:t>
      </w:r>
    </w:p>
    <w:p>
      <w:pPr>
        <w:pStyle w:val="Normal"/>
        <w:spacing w:before="140" w:after="0"/>
        <w:ind w:left="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40" w:after="0"/>
        <w:ind w:left="240" w:hanging="0"/>
        <w:jc w:val="center"/>
        <w:rPr>
          <w:b/>
          <w:b/>
          <w:sz w:val="28"/>
        </w:rPr>
      </w:pPr>
      <w:r>
        <w:rPr>
          <w:b/>
          <w:sz w:val="28"/>
        </w:rPr>
        <w:t>Валовые затраты</w:t>
      </w:r>
    </w:p>
    <w:p>
      <w:pPr>
        <w:pStyle w:val="Normal"/>
        <w:spacing w:before="140" w:after="0"/>
        <w:ind w:left="2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товарных потерь в торговле</w:t>
      </w:r>
    </w:p>
    <w:p>
      <w:pPr>
        <w:pStyle w:val="Normal"/>
        <w:spacing w:before="140" w:after="0"/>
        <w:ind w:left="20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0" w:after="0"/>
        <w:ind w:left="200" w:hanging="0"/>
        <w:jc w:val="both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По закону о прибыли предприятия (Статья</w:t>
      </w:r>
      <w:r>
        <w:rPr>
          <w:b/>
          <w:sz w:val="22"/>
          <w:lang w:val="en-US"/>
        </w:rPr>
        <w:t xml:space="preserve"> 4.) </w:t>
      </w:r>
      <w:r>
        <w:rPr>
          <w:b/>
          <w:sz w:val="22"/>
        </w:rPr>
        <w:t xml:space="preserve"> валовой доход определяется как:</w:t>
      </w:r>
    </w:p>
    <w:p>
      <w:pPr>
        <w:pStyle w:val="Normal"/>
        <w:ind w:firstLine="260"/>
        <w:jc w:val="both"/>
        <w:rPr/>
      </w:pPr>
      <w:r>
        <w:rPr>
          <w:sz w:val="22"/>
          <w:lang w:val="en-US"/>
        </w:rPr>
        <w:t>4.1.</w:t>
      </w:r>
      <w:r>
        <w:rPr>
          <w:sz w:val="22"/>
        </w:rPr>
        <w:t xml:space="preserve"> </w:t>
      </w:r>
      <w:r>
        <w:rPr>
          <w:i/>
          <w:sz w:val="22"/>
        </w:rPr>
        <w:t>Валовой доход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общая сумма дохода платель</w:t>
        <w:softHyphen/>
        <w:t>щика налога от всех видов деятельности, полученного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начисленного) на протяжении отчетного периода в денежной, материальной или нематериальной формах как на территории Украины, ее континентальном шельфе, исключительной (морской) экономической зоне, так и за их пределами. Валовой доход включает:</w:t>
      </w:r>
    </w:p>
    <w:p>
      <w:pPr>
        <w:pStyle w:val="Normal"/>
        <w:ind w:right="22" w:firstLine="280"/>
        <w:jc w:val="both"/>
        <w:rPr/>
      </w:pPr>
      <w:r>
        <w:rPr>
          <w:b/>
          <w:sz w:val="22"/>
          <w:lang w:val="en-US"/>
        </w:rPr>
        <w:t>4.1.1.</w:t>
      </w:r>
      <w:r>
        <w:rPr>
          <w:sz w:val="22"/>
        </w:rPr>
        <w:t xml:space="preserve"> Общие доходы от продажи товаров (работ, услуг), в том числе вспомогательных и обслуживаю</w:t>
        <w:softHyphen/>
        <w:t>щих производств, которые не имеют статуса юриди</w:t>
        <w:softHyphen/>
        <w:t>ческого лица, а "также доходы от продажи ценных бу</w:t>
        <w:softHyphen/>
        <w:t>маг (кроме операций по их первичному выпуску (раз</w:t>
        <w:softHyphen/>
        <w:t>мещению) и операций по их конечному погашению (ликвидации)).</w:t>
      </w:r>
    </w:p>
    <w:p>
      <w:pPr>
        <w:pStyle w:val="Normal"/>
        <w:ind w:firstLine="280"/>
        <w:jc w:val="both"/>
        <w:rPr/>
      </w:pPr>
      <w:r>
        <w:rPr>
          <w:b/>
          <w:sz w:val="22"/>
          <w:lang w:val="en-US"/>
        </w:rPr>
        <w:t>4.1.2.</w:t>
      </w:r>
      <w:r>
        <w:rPr>
          <w:sz w:val="22"/>
        </w:rPr>
        <w:t xml:space="preserve"> Доходы от осуществления банковских, стра</w:t>
        <w:softHyphen/>
        <w:t>ховых и других операций по предоставлению финан</w:t>
        <w:softHyphen/>
        <w:t>совых услуг, торговли валютными ценностями, цен</w:t>
        <w:softHyphen/>
        <w:t>ными бумагами, долговыми обязательствами и требо</w:t>
        <w:softHyphen/>
        <w:t>ваниями.</w:t>
      </w:r>
    </w:p>
    <w:p>
      <w:pPr>
        <w:pStyle w:val="Normal"/>
        <w:ind w:firstLine="280"/>
        <w:jc w:val="both"/>
        <w:rPr/>
      </w:pPr>
      <w:r>
        <w:rPr>
          <w:b/>
          <w:sz w:val="22"/>
          <w:lang w:val="en-US"/>
        </w:rPr>
        <w:t>4.1.3.</w:t>
      </w:r>
      <w:r>
        <w:rPr>
          <w:sz w:val="22"/>
        </w:rPr>
        <w:t xml:space="preserve"> Доходы от операций, предусмотренных ста</w:t>
        <w:softHyphen/>
        <w:t>тьей</w:t>
      </w:r>
      <w:r>
        <w:rPr>
          <w:sz w:val="22"/>
          <w:lang w:val="en-US"/>
        </w:rPr>
        <w:t xml:space="preserve"> 7</w:t>
      </w:r>
      <w:r>
        <w:rPr>
          <w:sz w:val="22"/>
        </w:rPr>
        <w:t xml:space="preserve"> настоящего Закона.</w:t>
      </w:r>
    </w:p>
    <w:p>
      <w:pPr>
        <w:pStyle w:val="Normal"/>
        <w:ind w:firstLine="280"/>
        <w:jc w:val="both"/>
        <w:rPr/>
      </w:pPr>
      <w:r>
        <w:rPr>
          <w:b/>
          <w:sz w:val="22"/>
          <w:lang w:val="en-US"/>
        </w:rPr>
        <w:t>4.1.4.</w:t>
      </w:r>
      <w:r>
        <w:rPr>
          <w:sz w:val="22"/>
        </w:rPr>
        <w:t xml:space="preserve"> Доходы от совместной деятельности и в виде дивидендов, полученных от нерезидентов, процентов, роялти, владения долговыми требованиями, а также до</w:t>
        <w:softHyphen/>
        <w:t>ходов от осуществления операций лизинга (аренды).</w:t>
      </w:r>
    </w:p>
    <w:p>
      <w:pPr>
        <w:pStyle w:val="Normal"/>
        <w:ind w:firstLine="280"/>
        <w:jc w:val="both"/>
        <w:rPr/>
      </w:pPr>
      <w:r>
        <w:rPr>
          <w:b/>
          <w:sz w:val="22"/>
          <w:lang w:val="en-US"/>
        </w:rPr>
        <w:t>4.1.5.</w:t>
      </w:r>
      <w:r>
        <w:rPr>
          <w:sz w:val="22"/>
        </w:rPr>
        <w:t xml:space="preserve"> Доходы, не учтенные в исчислении валового дохода периодов, которые предшествуют отчетному, и выявленные в отчетном периоде.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4.1.6.</w:t>
      </w:r>
      <w:r>
        <w:rPr>
          <w:sz w:val="22"/>
        </w:rPr>
        <w:t xml:space="preserve"> Доходы из других источников и от внереали</w:t>
        <w:softHyphen/>
        <w:t>зационных операций, в том числе в виде:</w:t>
      </w:r>
    </w:p>
    <w:p>
      <w:pPr>
        <w:pStyle w:val="Normal"/>
        <w:jc w:val="both"/>
        <w:rPr/>
      </w:pPr>
      <w:r>
        <w:rPr>
          <w:sz w:val="22"/>
        </w:rPr>
        <w:t>сумм безвозвратной финансовой помощи, получен</w:t>
        <w:softHyphen/>
        <w:t>ной плательщиком налога в отчетном периоде, стоимо</w:t>
        <w:softHyphen/>
        <w:t>сти товаров (работ, услуг), бесплатно предоставлен</w:t>
        <w:softHyphen/>
        <w:t>ных плательщику налога в отчетном периоде, за ис</w:t>
        <w:softHyphen/>
        <w:t>ключением случаев, когда такая безвозвратная финан</w:t>
        <w:softHyphen/>
        <w:t>совая помошь и бесплатные товары (работы, услуги) получаются неприбыльными организациями в поряд</w:t>
        <w:softHyphen/>
        <w:t>ке, определенном пунктом</w:t>
      </w:r>
      <w:r>
        <w:rPr>
          <w:sz w:val="22"/>
          <w:lang w:val="en-US"/>
        </w:rPr>
        <w:t xml:space="preserve"> 7.11</w:t>
      </w:r>
      <w:r>
        <w:rPr>
          <w:sz w:val="22"/>
        </w:rPr>
        <w:t xml:space="preserve"> настоящего Закона, или такие операции осуществляются между платель</w:t>
        <w:softHyphen/>
        <w:t>щиком налога и его обособленными подразделения</w:t>
        <w:softHyphen/>
        <w:t>ми, не имеющими статуса юридического лица;</w:t>
      </w:r>
    </w:p>
    <w:p>
      <w:pPr>
        <w:pStyle w:val="Normal"/>
        <w:jc w:val="both"/>
        <w:rPr/>
      </w:pPr>
      <w:r>
        <w:rPr>
          <w:sz w:val="22"/>
        </w:rPr>
        <w:t>сумм неиспользованной части средств, которые воз</w:t>
        <w:softHyphen/>
        <w:t>вращаются из страховых резервов в порядке, предус</w:t>
        <w:softHyphen/>
        <w:t>мотренном пунктом</w:t>
      </w:r>
      <w:r>
        <w:rPr>
          <w:sz w:val="22"/>
          <w:lang w:val="en-US"/>
        </w:rPr>
        <w:t xml:space="preserve"> 12.2</w:t>
      </w:r>
      <w:r>
        <w:rPr>
          <w:sz w:val="22"/>
        </w:rPr>
        <w:t xml:space="preserve"> настоящего Закона;</w:t>
      </w:r>
    </w:p>
    <w:p>
      <w:pPr>
        <w:pStyle w:val="Normal"/>
        <w:jc w:val="both"/>
        <w:rPr/>
      </w:pPr>
      <w:r>
        <w:rPr>
          <w:sz w:val="22"/>
        </w:rPr>
        <w:t>сумм задолженности, которая подлежит включе</w:t>
        <w:softHyphen/>
        <w:t>нию в валовые доходы согласно пунктам</w:t>
      </w:r>
      <w:r>
        <w:rPr>
          <w:sz w:val="22"/>
          <w:lang w:val="en-US"/>
        </w:rPr>
        <w:t xml:space="preserve"> 12.3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12.4 </w:t>
      </w:r>
      <w:r>
        <w:rPr>
          <w:sz w:val="22"/>
        </w:rPr>
        <w:t>настоящего Закона;</w:t>
      </w:r>
    </w:p>
    <w:p>
      <w:pPr>
        <w:pStyle w:val="Normal"/>
        <w:spacing w:lineRule="auto" w:line="218"/>
        <w:jc w:val="both"/>
        <w:rPr>
          <w:sz w:val="22"/>
        </w:rPr>
      </w:pPr>
      <w:r>
        <w:rPr>
          <w:sz w:val="22"/>
        </w:rPr>
        <w:t>сумм средств страхового резерва, использованных не по назначению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тоимости материальных ценностей, переданных плательщику налога согласно договорам хранения и использованных им в собственном производственном или хозяйственном обороте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умм штрафов и/или неустойки либо пени, полу</w:t>
        <w:softHyphen/>
        <w:t>ченных по решению сторон договора или по решению соответствующих государственных органов, суда, ар</w:t>
        <w:softHyphen/>
        <w:t>битражного или третейского суд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умм государственной пошлины, предварительно уплаченной истцом, которая возвращается в его пользу по решению суда (арбитражного суда).</w:t>
      </w:r>
    </w:p>
    <w:p>
      <w:pPr>
        <w:pStyle w:val="Normal"/>
        <w:jc w:val="both"/>
        <w:rPr/>
      </w:pPr>
      <w:r>
        <w:rPr>
          <w:sz w:val="22"/>
          <w:lang w:val="en-US"/>
        </w:rPr>
        <w:t>4.2.</w:t>
      </w:r>
      <w:r>
        <w:rPr>
          <w:sz w:val="22"/>
        </w:rPr>
        <w:t xml:space="preserve"> Не включаются в состав валового дохода:</w:t>
      </w:r>
    </w:p>
    <w:p>
      <w:pPr>
        <w:pStyle w:val="Normal"/>
        <w:ind w:firstLine="280"/>
        <w:jc w:val="both"/>
        <w:rPr/>
      </w:pPr>
      <w:r>
        <w:rPr>
          <w:b/>
          <w:sz w:val="22"/>
          <w:lang w:val="en-US"/>
        </w:rPr>
        <w:t>4.2.1.</w:t>
      </w:r>
      <w:r>
        <w:rPr>
          <w:sz w:val="22"/>
        </w:rPr>
        <w:t xml:space="preserve"> Суммы акцизного сбора, налога на добавлен</w:t>
        <w:softHyphen/>
        <w:t>ную стоимость, полученных (начисленных) предприя</w:t>
        <w:softHyphen/>
        <w:t>тием в составе цены продажи продукции (работ, ус</w:t>
        <w:softHyphen/>
        <w:t>луг), за исключением случаев, когда такое предприя</w:t>
        <w:softHyphen/>
        <w:t>тие-получатель не является плательщиком налога на добавленную стоимость.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4.2.2.</w:t>
      </w:r>
      <w:r>
        <w:rPr>
          <w:sz w:val="22"/>
        </w:rPr>
        <w:t xml:space="preserve"> Суммы средств или стоимость имущества, по</w:t>
        <w:softHyphen/>
        <w:t>лученные плательщиком налога как компенсация (воз</w:t>
        <w:softHyphen/>
        <w:t>мещение) за принудительное отчуждение государством другого имущества плательщика налога в случаях, преду</w:t>
        <w:softHyphen/>
        <w:t>смотренных законодательством.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4.2.3.</w:t>
      </w:r>
      <w:r>
        <w:rPr>
          <w:sz w:val="22"/>
        </w:rPr>
        <w:t xml:space="preserve"> Суммы средств или стоимость имущества, по</w:t>
        <w:softHyphen/>
        <w:t>лученные плательщиком налога по решению суда (ар- битражного суда) или вследствие удовлетворения пре</w:t>
        <w:softHyphen/>
        <w:t>тензий в порядке, установленном законодательством как компенсация прямых затрат или убытков, поне</w:t>
        <w:softHyphen/>
        <w:t>сенных таким плательщиком налога в результате на</w:t>
        <w:softHyphen/>
        <w:t>рушения его прав и интересов, которые охраняются законом, в случае, если они не были отнесены таким плательщиком налога в состав валовых затрат или воз</w:t>
        <w:softHyphen/>
        <w:t>мещены за счет средств страховых резервов.</w:t>
      </w:r>
    </w:p>
    <w:p>
      <w:pPr>
        <w:pStyle w:val="Normal"/>
        <w:ind w:firstLine="260"/>
        <w:jc w:val="both"/>
        <w:rPr/>
      </w:pPr>
      <w:r>
        <w:rPr>
          <w:b/>
          <w:sz w:val="22"/>
          <w:lang w:val="en-US"/>
        </w:rPr>
        <w:t>4.2.4.</w:t>
      </w:r>
      <w:r>
        <w:rPr>
          <w:sz w:val="22"/>
        </w:rPr>
        <w:t xml:space="preserve"> Суммы средств в части излишне оплаченных налогов, сборов (обязательных платежей), которые воз</w:t>
        <w:softHyphen/>
        <w:t>вращаются или должны быть возвращены плательщи</w:t>
        <w:softHyphen/>
        <w:t>ку налога из бюджетов, если такие суммы не были включены в состав валовых затрат.</w:t>
      </w:r>
    </w:p>
    <w:p>
      <w:pPr>
        <w:pStyle w:val="Normal"/>
        <w:ind w:firstLine="260"/>
        <w:jc w:val="both"/>
        <w:rPr/>
      </w:pPr>
      <w:r>
        <w:rPr>
          <w:b/>
          <w:sz w:val="22"/>
          <w:lang w:val="en-US"/>
        </w:rPr>
        <w:t>4.2.5.</w:t>
      </w:r>
      <w:r>
        <w:rPr>
          <w:sz w:val="22"/>
        </w:rPr>
        <w:t xml:space="preserve"> Суммы средств или стоимость имущества, ко</w:t>
        <w:softHyphen/>
        <w:t>торые поступают плательщику налога в виде прямых инвестиций или реинвестиций в корпоративные пра</w:t>
        <w:softHyphen/>
        <w:t>ва, эмитированные таким плательщиком налога, в том числе денежные или имущественные взносы, соглас</w:t>
        <w:softHyphen/>
        <w:t>но договорам о совместной деятельности на террито</w:t>
        <w:softHyphen/>
        <w:t>рии Украины без создания юридического лица.</w:t>
      </w:r>
    </w:p>
    <w:p>
      <w:pPr>
        <w:pStyle w:val="Normal"/>
        <w:ind w:firstLine="260"/>
        <w:jc w:val="both"/>
        <w:rPr/>
      </w:pPr>
      <w:r>
        <w:rPr>
          <w:b/>
          <w:sz w:val="22"/>
          <w:lang w:val="en-US"/>
        </w:rPr>
        <w:t>4.2.6.</w:t>
      </w:r>
      <w:r>
        <w:rPr>
          <w:sz w:val="22"/>
        </w:rPr>
        <w:t xml:space="preserve"> Суммы доходов органов исполнительной власти и органов местного самоуправления от предоставле</w:t>
        <w:softHyphen/>
        <w:t>ния государственных услуг (выдачи разрешений (ли</w:t>
        <w:softHyphen/>
        <w:t>цензий), сертификатов, удостоверений, регистрации, других услуг, обязательность приобретения которых пре</w:t>
        <w:softHyphen/>
        <w:t>дусмотрена законодательством),в случае зачисления таких доходов в соответствующие бюджеты.</w:t>
      </w:r>
    </w:p>
    <w:p>
      <w:pPr>
        <w:pStyle w:val="Normal"/>
        <w:ind w:firstLine="260"/>
        <w:jc w:val="both"/>
        <w:rPr/>
      </w:pPr>
      <w:r>
        <w:rPr>
          <w:sz w:val="22"/>
          <w:lang w:val="en-US"/>
        </w:rPr>
        <w:t>4.2.7.</w:t>
      </w:r>
      <w:r>
        <w:rPr>
          <w:sz w:val="22"/>
        </w:rPr>
        <w:t xml:space="preserve"> Суммы доходов, накапливаемых на пенсион</w:t>
        <w:softHyphen/>
        <w:t>ных счетах в рамках механизма дополнительного пен</w:t>
        <w:softHyphen/>
        <w:t>сионного обеспечения, созданных согласно нормам пункта</w:t>
      </w:r>
      <w:r>
        <w:rPr>
          <w:sz w:val="22"/>
          <w:lang w:val="en-US"/>
        </w:rPr>
        <w:t xml:space="preserve"> 5.8</w:t>
      </w:r>
      <w:r>
        <w:rPr>
          <w:sz w:val="22"/>
        </w:rPr>
        <w:t xml:space="preserve"> настоящего Закона, а также суммы поступ</w:t>
        <w:softHyphen/>
        <w:t>лений в другие неприбыльные учреждения и органи</w:t>
        <w:softHyphen/>
        <w:t>зации, которые отвечают требованиям пункта</w:t>
      </w:r>
      <w:r>
        <w:rPr>
          <w:sz w:val="22"/>
          <w:lang w:val="en-US"/>
        </w:rPr>
        <w:t xml:space="preserve"> 7.11</w:t>
      </w:r>
      <w:r>
        <w:rPr>
          <w:sz w:val="22"/>
        </w:rPr>
        <w:t xml:space="preserve"> на</w:t>
        <w:softHyphen/>
        <w:t>стоящего Закона.</w:t>
      </w:r>
    </w:p>
    <w:p>
      <w:pPr>
        <w:pStyle w:val="Normal"/>
        <w:ind w:firstLine="260"/>
        <w:jc w:val="both"/>
        <w:rPr/>
      </w:pPr>
      <w:r>
        <w:rPr>
          <w:b/>
          <w:sz w:val="22"/>
          <w:lang w:val="en-US"/>
        </w:rPr>
        <w:t>4.2.8.</w:t>
      </w:r>
      <w:r>
        <w:rPr>
          <w:sz w:val="22"/>
        </w:rPr>
        <w:t xml:space="preserve"> Средства взаимного инвестирования инвес</w:t>
        <w:softHyphen/>
        <w:t>тиционных фондов и инвестиционных компаний, если ни один из их учредителей (участников, акционеров) и связанных с ними лиц не владеет более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процен</w:t>
        <w:softHyphen/>
        <w:t>тами уставного фонда таких инвестиционных фондов или компаний и если такие инвестиционные фонды и компании на протяжении</w:t>
      </w:r>
      <w:r>
        <w:rPr>
          <w:sz w:val="22"/>
          <w:lang w:val="en-US"/>
        </w:rPr>
        <w:t xml:space="preserve"> 30</w:t>
      </w:r>
      <w:r>
        <w:rPr>
          <w:sz w:val="22"/>
        </w:rPr>
        <w:t xml:space="preserve"> дней после окончания налогового года распределяют между акционерами (уч</w:t>
        <w:softHyphen/>
        <w:t>редителями) не менее</w:t>
      </w:r>
      <w:r>
        <w:rPr>
          <w:sz w:val="22"/>
          <w:lang w:val="en-US"/>
        </w:rPr>
        <w:t xml:space="preserve"> 90</w:t>
      </w:r>
      <w:r>
        <w:rPr>
          <w:sz w:val="22"/>
        </w:rPr>
        <w:t xml:space="preserve"> процентов суммы годового дохода от инвестиционных операций.</w:t>
      </w:r>
    </w:p>
    <w:p>
      <w:pPr>
        <w:pStyle w:val="Normal"/>
        <w:spacing w:lineRule="auto" w:line="218"/>
        <w:ind w:firstLine="260"/>
        <w:jc w:val="both"/>
        <w:rPr/>
      </w:pPr>
      <w:r>
        <w:rPr>
          <w:b/>
          <w:sz w:val="22"/>
          <w:lang w:val="en-US"/>
        </w:rPr>
        <w:t>4.2.9.</w:t>
      </w:r>
      <w:r>
        <w:rPr>
          <w:sz w:val="22"/>
        </w:rPr>
        <w:t xml:space="preserve"> Суммы полученного плательщиком налога эмиссионного дохода.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4.2.10.</w:t>
      </w:r>
      <w:r>
        <w:rPr>
          <w:sz w:val="22"/>
        </w:rPr>
        <w:t xml:space="preserve"> Номинальная стоимость взятых на учет, но неоплаченных (непогашенных) ценных бумаг, кото</w:t>
        <w:softHyphen/>
        <w:t>рые удостоверяют отношения займа, а также платеж</w:t>
        <w:softHyphen/>
        <w:t>ных документов, эмитированных (выданных) долж</w:t>
        <w:softHyphen/>
        <w:t>ником в пользу (на имя) плательщика налога как обес</w:t>
        <w:softHyphen/>
        <w:t>печение или подтверждение задолженности такого должника перед таким плательщиком налога (облига</w:t>
        <w:softHyphen/>
        <w:t>ций, сберегательных сертификатов, казначейских обя</w:t>
        <w:softHyphen/>
        <w:t>зательств, векселей, долговых расписок, аккредити</w:t>
        <w:softHyphen/>
        <w:t>вов, чеков, гарантий, банковских приказов и других подобных платежных документов).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4.2.11.</w:t>
      </w:r>
      <w:r>
        <w:rPr>
          <w:sz w:val="22"/>
        </w:rPr>
        <w:t xml:space="preserve"> Доходы от совместной деятельности на тер</w:t>
        <w:softHyphen/>
        <w:t>ритории Украины без создания юридического лица, дивиденды, полученные плательщиком налога от дру</w:t>
        <w:softHyphen/>
        <w:t>гих плательщиков налога, которые обложены нало</w:t>
        <w:softHyphen/>
        <w:t>гом в порядке, установленном пунктами</w:t>
      </w:r>
      <w:r>
        <w:rPr>
          <w:sz w:val="22"/>
          <w:lang w:val="en-US"/>
        </w:rPr>
        <w:t xml:space="preserve"> 7.7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7.8</w:t>
      </w:r>
      <w:r>
        <w:rPr>
          <w:sz w:val="22"/>
        </w:rPr>
        <w:t xml:space="preserve"> на</w:t>
        <w:softHyphen/>
        <w:t>стоящего Закона.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4.2.12.</w:t>
      </w:r>
      <w:r>
        <w:rPr>
          <w:sz w:val="22"/>
        </w:rPr>
        <w:t xml:space="preserve"> Средства или имущество, которые возвра</w:t>
        <w:softHyphen/>
        <w:t>щаются собственнику корпоративных прав, эмитиро</w:t>
        <w:softHyphen/>
        <w:t>ванных юридическим лицом, после полной и конеч</w:t>
        <w:softHyphen/>
        <w:t>ной ликвидации такого юридического лица-эмитента или после окончания договора о совместной деятель</w:t>
        <w:softHyphen/>
        <w:t>ности, но не выше номинальной стоимости акций (до</w:t>
        <w:softHyphen/>
        <w:t>лей, паев).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4.2.13.</w:t>
      </w:r>
      <w:r>
        <w:rPr>
          <w:sz w:val="22"/>
        </w:rPr>
        <w:t xml:space="preserve"> Средства или имущество, которые поступа</w:t>
        <w:softHyphen/>
        <w:t>ют в виде международной технической помощи, пре</w:t>
        <w:softHyphen/>
        <w:t>доставляемой другими государствами в соответств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 международными соглашениями, вступившими в силу в установленном законодательством порядке.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4.2.14.</w:t>
      </w:r>
      <w:r>
        <w:rPr>
          <w:sz w:val="22"/>
        </w:rPr>
        <w:t xml:space="preserve"> Средства, которые предоставляются платель</w:t>
        <w:softHyphen/>
        <w:t>щику налога из Государственного инновационного фон</w:t>
        <w:softHyphen/>
        <w:t>да на возвратной основе при осуществлении иннова</w:t>
        <w:softHyphen/>
        <w:t>ционных проектов в порядке, определенном Кабине</w:t>
        <w:softHyphen/>
        <w:t>том Министров Украины.</w:t>
      </w:r>
    </w:p>
    <w:p>
      <w:pPr>
        <w:pStyle w:val="Normal"/>
        <w:ind w:firstLine="300"/>
        <w:jc w:val="both"/>
        <w:rPr>
          <w:sz w:val="22"/>
        </w:rPr>
      </w:pPr>
      <w:r>
        <w:rPr>
          <w:b/>
          <w:sz w:val="22"/>
          <w:lang w:val="en-US"/>
        </w:rPr>
        <w:t>4.2.15.</w:t>
      </w:r>
      <w:r>
        <w:rPr>
          <w:sz w:val="22"/>
        </w:rPr>
        <w:t xml:space="preserve"> Стоимость основных фондов, безвозмездно полученных плательщиком налога с целью осуществ</w:t>
        <w:softHyphen/>
        <w:t>ления их эксплуатации в случаях, предусмотренных законодател ьством</w:t>
      </w:r>
      <w:r>
        <w:rPr>
          <w:sz w:val="22"/>
          <w:lang w:val="en-US"/>
        </w:rPr>
        <w:t>:</w:t>
      </w:r>
    </w:p>
    <w:p>
      <w:pPr>
        <w:pStyle w:val="Normal"/>
        <w:ind w:firstLine="300"/>
        <w:jc w:val="both"/>
        <w:rPr>
          <w:sz w:val="22"/>
        </w:rPr>
      </w:pPr>
      <w:r>
        <w:rPr>
          <w:sz w:val="22"/>
        </w:rPr>
        <w:t>если такие основные фонды получены по реше</w:t>
        <w:softHyphen/>
        <w:t>нию органов центральной исполнительной власти;</w:t>
      </w:r>
    </w:p>
    <w:p>
      <w:pPr>
        <w:pStyle w:val="Normal"/>
        <w:ind w:firstLine="300"/>
        <w:jc w:val="both"/>
        <w:rPr>
          <w:sz w:val="22"/>
        </w:rPr>
      </w:pPr>
      <w:r>
        <w:rPr>
          <w:sz w:val="22"/>
        </w:rPr>
        <w:t>в случае получения специализированными эксплу</w:t>
        <w:softHyphen/>
        <w:t>атирующими предприятиями объектов энергоснабже</w:t>
        <w:softHyphen/>
        <w:t>ния, газо- и теплообеспечения. водоснабжения, кана</w:t>
        <w:softHyphen/>
        <w:t>лизационных сетей в соответствии с решениями мест</w:t>
        <w:softHyphen/>
        <w:t>ных органов исполнительной власти и исполнительных органов советов, принятых в пределах их полномочий;</w:t>
      </w:r>
    </w:p>
    <w:p>
      <w:pPr>
        <w:pStyle w:val="Normal"/>
        <w:ind w:firstLine="300"/>
        <w:jc w:val="both"/>
        <w:rPr/>
      </w:pPr>
      <w:r>
        <w:rPr>
          <w:sz w:val="22"/>
        </w:rPr>
        <w:t>в случае получения предприятиями коммунальной собственности объектов социальной инфраструктуры, указанных в подпункте</w:t>
      </w:r>
      <w:r>
        <w:rPr>
          <w:sz w:val="22"/>
          <w:lang w:val="en-US"/>
        </w:rPr>
        <w:t xml:space="preserve"> 5.4.9</w:t>
      </w:r>
      <w:r>
        <w:rPr>
          <w:sz w:val="22"/>
        </w:rPr>
        <w:t xml:space="preserve"> пункта</w:t>
      </w:r>
      <w:r>
        <w:rPr>
          <w:sz w:val="22"/>
          <w:lang w:val="en-US"/>
        </w:rPr>
        <w:t xml:space="preserve"> 5.4</w:t>
      </w:r>
      <w:r>
        <w:rPr>
          <w:sz w:val="22"/>
        </w:rPr>
        <w:t xml:space="preserve"> статьи</w:t>
      </w:r>
      <w:r>
        <w:rPr>
          <w:sz w:val="22"/>
          <w:lang w:val="en-US"/>
        </w:rPr>
        <w:t xml:space="preserve"> 5</w:t>
      </w:r>
      <w:r>
        <w:rPr>
          <w:sz w:val="22"/>
        </w:rPr>
        <w:t xml:space="preserve"> настоя</w:t>
        <w:softHyphen/>
        <w:t>щего Закона, находившихся на балансе других пред</w:t>
        <w:softHyphen/>
        <w:t>приятий и содержащихся за их счет.</w:t>
      </w:r>
    </w:p>
    <w:p>
      <w:pPr>
        <w:pStyle w:val="Normal"/>
        <w:ind w:firstLine="300"/>
        <w:jc w:val="both"/>
        <w:rPr>
          <w:sz w:val="22"/>
        </w:rPr>
      </w:pPr>
      <w:r>
        <w:rPr>
          <w:sz w:val="22"/>
        </w:rPr>
        <w:t>Основные фонды, получаемые в случаях, предус</w:t>
        <w:softHyphen/>
        <w:t>мотренных этим подпунктом, принимаются на баланс по балансовой стоимости.</w:t>
      </w:r>
    </w:p>
    <w:p>
      <w:pPr>
        <w:pStyle w:val="Normal"/>
        <w:ind w:firstLine="300"/>
        <w:jc w:val="both"/>
        <w:rPr>
          <w:sz w:val="22"/>
        </w:rPr>
      </w:pPr>
      <w:r>
        <w:rPr>
          <w:sz w:val="22"/>
        </w:rPr>
        <w:t>Порядок безвозмездной передачи таких основных фондов устанавливается Кабинетом Министров Ук</w:t>
        <w:softHyphen/>
        <w:t>раины.</w:t>
      </w:r>
    </w:p>
    <w:p>
      <w:pPr>
        <w:pStyle w:val="Normal"/>
        <w:ind w:left="40" w:hanging="0"/>
        <w:jc w:val="both"/>
        <w:rPr/>
      </w:pPr>
      <w:r>
        <w:rPr>
          <w:b/>
          <w:sz w:val="22"/>
          <w:lang w:val="en-US"/>
        </w:rPr>
        <w:t>4.2.16.</w:t>
      </w:r>
      <w:r>
        <w:rPr>
          <w:sz w:val="22"/>
        </w:rPr>
        <w:t xml:space="preserve"> Иные поступления, прямо определенные нор</w:t>
        <w:softHyphen/>
        <w:t>мами настоящего Закона.</w:t>
      </w:r>
    </w:p>
    <w:p>
      <w:pPr>
        <w:pStyle w:val="Normal"/>
        <w:ind w:left="40" w:hanging="0"/>
        <w:jc w:val="both"/>
        <w:rPr/>
      </w:pPr>
      <w:r>
        <w:rPr>
          <w:b/>
          <w:sz w:val="22"/>
          <w:lang w:val="en-US"/>
        </w:rPr>
        <w:t>4.3.</w:t>
      </w:r>
      <w:r>
        <w:rPr>
          <w:sz w:val="22"/>
        </w:rPr>
        <w:t xml:space="preserve"> </w:t>
      </w:r>
      <w:r>
        <w:rPr>
          <w:i/>
          <w:sz w:val="22"/>
        </w:rPr>
        <w:t>Скорректированный валовой доход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валовой доход, определенный согласно пункту</w:t>
      </w:r>
      <w:r>
        <w:rPr>
          <w:sz w:val="22"/>
          <w:lang w:val="en-US"/>
        </w:rPr>
        <w:t xml:space="preserve"> 4.1</w:t>
      </w:r>
      <w:r>
        <w:rPr>
          <w:sz w:val="22"/>
        </w:rPr>
        <w:t xml:space="preserve"> настоящей статьи без учета доходов, указанных в пункте</w:t>
      </w:r>
      <w:r>
        <w:rPr>
          <w:sz w:val="22"/>
          <w:lang w:val="en-US"/>
        </w:rPr>
        <w:t xml:space="preserve"> 4.2</w:t>
      </w:r>
      <w:r>
        <w:rPr>
          <w:sz w:val="22"/>
        </w:rPr>
        <w:t xml:space="preserve"> этой статьи.</w:t>
      </w:r>
    </w:p>
    <w:p>
      <w:pPr>
        <w:pStyle w:val="Normal"/>
        <w:spacing w:before="140" w:after="0"/>
        <w:ind w:left="240" w:hanging="0"/>
        <w:jc w:val="both"/>
        <w:rPr>
          <w:sz w:val="22"/>
        </w:rPr>
      </w:pPr>
      <w:r>
        <w:rPr>
          <w:b/>
          <w:sz w:val="22"/>
        </w:rPr>
        <w:t>Статья</w:t>
      </w:r>
      <w:r>
        <w:rPr>
          <w:b/>
          <w:sz w:val="22"/>
          <w:lang w:val="en-US"/>
        </w:rPr>
        <w:t xml:space="preserve"> 5.</w:t>
      </w:r>
      <w:r>
        <w:rPr>
          <w:b/>
          <w:sz w:val="22"/>
        </w:rPr>
        <w:t xml:space="preserve"> Валовые затраты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5.1.</w:t>
      </w:r>
      <w:r>
        <w:rPr>
          <w:sz w:val="22"/>
        </w:rPr>
        <w:t xml:space="preserve"> </w:t>
      </w:r>
      <w:r>
        <w:rPr>
          <w:i/>
          <w:sz w:val="22"/>
        </w:rPr>
        <w:t xml:space="preserve">Валовые затраты производства и обращения (далее </w:t>
      </w:r>
      <w:r>
        <w:rPr>
          <w:i/>
          <w:sz w:val="22"/>
          <w:lang w:val="en-US"/>
        </w:rPr>
        <w:t>—</w:t>
      </w:r>
      <w:r>
        <w:rPr>
          <w:i/>
          <w:sz w:val="22"/>
        </w:rPr>
        <w:t xml:space="preserve"> валовые затраты)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сумма любых затрат платель</w:t>
        <w:softHyphen/>
        <w:t>щика налога в денежной, материальной или немате</w:t>
        <w:softHyphen/>
        <w:t>риальной формах, осуществляемых как компенсация стоимости товаров (работ, услуг), которые приобре</w:t>
        <w:softHyphen/>
        <w:t>таются (изготавливаются) таким плательщиком нало</w:t>
        <w:softHyphen/>
        <w:t>га для их дальнейшего использования в собственной хозяйственной деятельности.</w:t>
      </w:r>
    </w:p>
    <w:p>
      <w:pPr>
        <w:pStyle w:val="Normal"/>
        <w:jc w:val="both"/>
        <w:rPr/>
      </w:pPr>
      <w:r>
        <w:rPr>
          <w:sz w:val="22"/>
          <w:lang w:val="en-US"/>
        </w:rPr>
        <w:t>5.2.</w:t>
      </w:r>
      <w:r>
        <w:rPr>
          <w:sz w:val="22"/>
        </w:rPr>
        <w:t xml:space="preserve"> В состав валовых затрат включаются;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5.2.1.</w:t>
      </w:r>
      <w:r>
        <w:rPr>
          <w:sz w:val="22"/>
        </w:rPr>
        <w:t xml:space="preserve"> Суммы любых затрат, оплаченных (начислен</w:t>
        <w:softHyphen/>
        <w:t>ных) на протяжении отчетного периода в связи с под</w:t>
        <w:softHyphen/>
        <w:t>готовкой, организацией, ведением производства, про</w:t>
        <w:softHyphen/>
        <w:t>дажей продукции (работ, услуг) и охраной труда, с учетом ограничений, установленных пунктами</w:t>
      </w:r>
      <w:r>
        <w:rPr>
          <w:sz w:val="22"/>
          <w:lang w:val="en-US"/>
        </w:rPr>
        <w:t xml:space="preserve"> 5.3-5,8 </w:t>
      </w:r>
      <w:r>
        <w:rPr>
          <w:sz w:val="22"/>
        </w:rPr>
        <w:t>настоящей статьи.</w:t>
      </w:r>
    </w:p>
    <w:p>
      <w:pPr>
        <w:pStyle w:val="Normal"/>
        <w:jc w:val="both"/>
        <w:rPr/>
      </w:pPr>
      <w:r>
        <w:rPr>
          <w:sz w:val="22"/>
          <w:lang w:val="en-US"/>
        </w:rPr>
        <w:t>5.2.2.</w:t>
      </w:r>
      <w:r>
        <w:rPr>
          <w:sz w:val="22"/>
        </w:rPr>
        <w:t xml:space="preserve"> Суммы средств или стоимость имущества, доб</w:t>
        <w:softHyphen/>
        <w:t>ровольно перечисленных (переданных) в Государствен</w:t>
        <w:softHyphen/>
        <w:t>ный бюджет Украины или бюджеты территориальных общин, в неприбыльные организации, в случаях, оп</w:t>
        <w:softHyphen/>
        <w:t>ределенных в пункте</w:t>
      </w:r>
      <w:r>
        <w:rPr>
          <w:sz w:val="22"/>
          <w:lang w:val="en-US"/>
        </w:rPr>
        <w:t xml:space="preserve"> 7.11</w:t>
      </w:r>
      <w:r>
        <w:rPr>
          <w:sz w:val="22"/>
        </w:rPr>
        <w:t xml:space="preserve"> настоящего Закона, но не более четырех процентов налогооблагаемой прибыли предыдущего отчетного периода, за исключением от</w:t>
        <w:softHyphen/>
        <w:t>числений, введенных пунктом</w:t>
      </w:r>
      <w:r>
        <w:rPr>
          <w:sz w:val="22"/>
          <w:lang w:val="en-US"/>
        </w:rPr>
        <w:t xml:space="preserve"> 5.8</w:t>
      </w:r>
      <w:r>
        <w:rPr>
          <w:sz w:val="22"/>
        </w:rPr>
        <w:t xml:space="preserve"> этой статьи.</w:t>
      </w:r>
    </w:p>
    <w:p>
      <w:pPr>
        <w:pStyle w:val="Normal"/>
        <w:jc w:val="both"/>
        <w:rPr/>
      </w:pPr>
      <w:r>
        <w:rPr>
          <w:sz w:val="22"/>
          <w:lang w:val="en-US"/>
        </w:rPr>
        <w:t>5.2.3.</w:t>
      </w:r>
      <w:r>
        <w:rPr>
          <w:sz w:val="22"/>
        </w:rPr>
        <w:t xml:space="preserve"> Сумма средств, перечисленных предприятиями всеукраинских объединений лиц, пострадавших вслед</w:t>
        <w:softHyphen/>
        <w:t>ствие Чернобыльской катастрофы, на которых рабо</w:t>
        <w:softHyphen/>
        <w:t>тает по основному месту работы не менее</w:t>
      </w:r>
      <w:r>
        <w:rPr>
          <w:sz w:val="22"/>
          <w:lang w:val="en-US"/>
        </w:rPr>
        <w:t xml:space="preserve"> 75</w:t>
      </w:r>
      <w:r>
        <w:rPr>
          <w:sz w:val="22"/>
        </w:rPr>
        <w:t xml:space="preserve"> процен</w:t>
        <w:softHyphen/>
        <w:t>тов таких лиц, этим объединениям для проведения их благотворительной деятельности, но не более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про</w:t>
        <w:softHyphen/>
        <w:t>центов налогооблагаемой прибыли предыдущего от</w:t>
        <w:softHyphen/>
        <w:t>четного периода.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5.2.4.</w:t>
      </w:r>
      <w:r>
        <w:rPr>
          <w:sz w:val="22"/>
        </w:rPr>
        <w:t xml:space="preserve"> Суммы средств, внесенных в страховые ре</w:t>
        <w:softHyphen/>
        <w:t>зервы в порядке, предусмотренном статьей</w:t>
      </w:r>
      <w:r>
        <w:rPr>
          <w:sz w:val="22"/>
          <w:lang w:val="en-US"/>
        </w:rPr>
        <w:t xml:space="preserve"> 12</w:t>
      </w:r>
      <w:r>
        <w:rPr>
          <w:sz w:val="22"/>
        </w:rPr>
        <w:t xml:space="preserve"> настоя</w:t>
        <w:softHyphen/>
        <w:t>щего Закона.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5.2.5.</w:t>
      </w:r>
      <w:r>
        <w:rPr>
          <w:sz w:val="22"/>
        </w:rPr>
        <w:t xml:space="preserve"> Суммы внесенных (начисленных) налогов, сборов (обязательных платежей), установленных За-</w:t>
      </w:r>
    </w:p>
    <w:p>
      <w:pPr>
        <w:pStyle w:val="Normal"/>
        <w:jc w:val="both"/>
        <w:rPr/>
      </w:pPr>
      <w:r>
        <w:rPr>
          <w:sz w:val="22"/>
        </w:rPr>
        <w:t xml:space="preserve">вершил исполнительную надпись о взыскании долга или </w:t>
      </w:r>
      <w:r>
        <w:rPr>
          <w:i/>
          <w:sz w:val="22"/>
        </w:rPr>
        <w:t>заложенного</w:t>
      </w:r>
      <w:r>
        <w:rPr>
          <w:sz w:val="22"/>
        </w:rPr>
        <w:t xml:space="preserve"> имущества.</w:t>
      </w:r>
    </w:p>
    <w:p>
      <w:pPr>
        <w:pStyle w:val="Normal"/>
        <w:ind w:firstLine="260"/>
        <w:jc w:val="both"/>
        <w:rPr/>
      </w:pPr>
      <w:r>
        <w:rPr>
          <w:sz w:val="22"/>
        </w:rPr>
        <w:t>во второ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результаты рассмотрении судом (ар</w:t>
        <w:softHyphen/>
        <w:t>битражным судом) исков плательщика налога о взыс</w:t>
        <w:softHyphen/>
        <w:t>кании с покупателя задолженности по неоплаченным товарам (работам, услугам);</w:t>
      </w:r>
    </w:p>
    <w:p>
      <w:pPr>
        <w:pStyle w:val="Normal"/>
        <w:ind w:firstLine="260"/>
        <w:jc w:val="both"/>
        <w:rPr/>
      </w:pPr>
      <w:r>
        <w:rPr>
          <w:sz w:val="22"/>
        </w:rPr>
        <w:t>в третье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умма увеличения валового дохода на стоимость отгруженных товаров (выполненных работ, оказанных услуг) или их части в разрезе не удовлетво</w:t>
        <w:softHyphen/>
        <w:t>ренных судом (арбитражным судом) по вине платель</w:t>
        <w:softHyphen/>
        <w:t>щика налога исков об их оплате покупателем с учетом начисленной пени;</w:t>
      </w:r>
    </w:p>
    <w:p>
      <w:pPr>
        <w:pStyle w:val="Normal"/>
        <w:ind w:firstLine="260"/>
        <w:jc w:val="both"/>
        <w:rPr/>
      </w:pPr>
      <w:r>
        <w:rPr>
          <w:sz w:val="22"/>
        </w:rPr>
        <w:t>в четверто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умма увеличения валового дохода на стоимость отгруженных товаров (выполненных ра</w:t>
        <w:softHyphen/>
        <w:t>бот, оказанных услуг) или на ее часть в разрезе удов</w:t>
        <w:softHyphen/>
        <w:t>летворения судом (арбитражным судом) исков пла</w:t>
        <w:softHyphen/>
        <w:t>тельщика налог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родавца по их оплате.</w:t>
      </w:r>
    </w:p>
    <w:p>
      <w:pPr>
        <w:pStyle w:val="FR1"/>
        <w:jc w:val="both"/>
        <w:rPr>
          <w:sz w:val="22"/>
        </w:rPr>
      </w:pPr>
      <w:r>
        <w:rPr>
          <w:sz w:val="22"/>
        </w:rPr>
        <w:t>Учет товарных потерь в торговле</w:t>
      </w:r>
    </w:p>
    <w:p>
      <w:pPr>
        <w:pStyle w:val="Normal"/>
        <w:jc w:val="both"/>
        <w:rPr/>
      </w:pPr>
      <w:r>
        <w:rPr>
          <w:sz w:val="22"/>
        </w:rPr>
        <w:t>Торговая деятельность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инициативная, самостоя</w:t>
        <w:softHyphen/>
        <w:t>тельная деятельность юридических и физических лиц по осуществлению купли и продажи потребительских това</w:t>
        <w:softHyphen/>
        <w:t>ров в целях получения прибыл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приятия, занимающиеся торговой деятельнос</w:t>
        <w:softHyphen/>
        <w:t>тью, независимо от форм собственности определенным образом классифицируются по виду торговой деятельно</w:t>
        <w:softHyphen/>
        <w:t>сти на следующие основные виды:</w:t>
      </w:r>
    </w:p>
    <w:p>
      <w:pPr>
        <w:pStyle w:val="Normal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редприятия оптовой торговли, сфера предприни</w:t>
        <w:softHyphen/>
        <w:t>мательской деятельности которых состоит в приобрете</w:t>
        <w:softHyphen/>
        <w:t>нии и соответствующем преобразовании товаров для по</w:t>
        <w:softHyphen/>
        <w:t>следующей их реализации предприятиям розничной тор</w:t>
        <w:softHyphen/>
        <w:t>говли, другим субъектам предпринимательской деятель</w:t>
        <w:softHyphen/>
        <w:t>ности;'</w:t>
      </w:r>
    </w:p>
    <w:p>
      <w:pPr>
        <w:pStyle w:val="Normal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редприятия розничной торговли, сфера предприни</w:t>
        <w:softHyphen/>
        <w:t>мательской деятельности которых состоит в продаже това</w:t>
        <w:softHyphen/>
        <w:t>ров на основании устного или письменного договора куп</w:t>
        <w:softHyphen/>
        <w:t>ли-продажи непосредственно конечным потребителям;</w:t>
      </w:r>
    </w:p>
    <w:p>
      <w:pPr>
        <w:pStyle w:val="Normal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редприятия общественного питания, основной функцией которых является не только продажа продо</w:t>
        <w:softHyphen/>
        <w:t>вольственных товаров непосредственному потребителю, но и изготовление продовольственных товаров и продук</w:t>
        <w:softHyphen/>
        <w:t>тов питания из соответствующего сырья;</w:t>
      </w:r>
    </w:p>
    <w:p>
      <w:pPr>
        <w:pStyle w:val="Normal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редприятия торгово-посреднические, выполняю</w:t>
        <w:softHyphen/>
        <w:t>щие посредническую функцию по продаже товара.</w:t>
      </w:r>
    </w:p>
    <w:p>
      <w:pPr>
        <w:pStyle w:val="Normal"/>
        <w:jc w:val="both"/>
        <w:rPr/>
      </w:pPr>
      <w:r>
        <w:rPr>
          <w:sz w:val="22"/>
        </w:rPr>
        <w:t>Собственно сущность торговли и ее полезность заклю</w:t>
        <w:softHyphen/>
        <w:t>чаются в процессе организации товарного движения в обмен на денежные средства, то есть организации товар</w:t>
        <w:softHyphen/>
        <w:t>но-денежного обращения и доведения произведенного производителем продукта до конечного потребителя, по</w:t>
        <w:softHyphen/>
        <w:t>скольку общественное признание продукт получает толь</w:t>
        <w:softHyphen/>
        <w:t>ко во время реализации. В процессе движения товаров к потребителю у предприятий торговли, а также в процессе выпуска и реализации продукции собственного производ</w:t>
        <w:softHyphen/>
        <w:t>ства у предприятий общественного питания возникают расходы, получившие название издержки обращения. Их состав, номенклатуру и порядок распределения опре</w:t>
        <w:softHyphen/>
        <w:t>деляет типовое Положение о составе издержек обращения и порядке их планирования и распределения в торговой деятельности, утвержденное постановлением Кабинета Министров Украины от</w:t>
      </w:r>
      <w:r>
        <w:rPr>
          <w:sz w:val="22"/>
          <w:lang w:val="en-US"/>
        </w:rPr>
        <w:t xml:space="preserve"> 18.03.96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№ 334.</w:t>
      </w:r>
      <w:r>
        <w:rPr>
          <w:sz w:val="22"/>
        </w:rPr>
        <w:t xml:space="preserve"> В соответствии с данным Положением издержки обращения группируют</w:t>
        <w:softHyphen/>
        <w:t>ся по следующей номенклатуре статей: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Расходы на перевозку.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2.</w:t>
      </w:r>
      <w:r>
        <w:rPr>
          <w:sz w:val="22"/>
        </w:rPr>
        <w:t xml:space="preserve"> Расходы на оплату труда.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3.</w:t>
      </w:r>
      <w:r>
        <w:rPr>
          <w:sz w:val="22"/>
        </w:rPr>
        <w:t xml:space="preserve"> Расходы на аренду и содержание основных фондов.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4.</w:t>
      </w:r>
      <w:r>
        <w:rPr>
          <w:sz w:val="22"/>
        </w:rPr>
        <w:t xml:space="preserve"> Амортизационные отчисления на восстановление основных средств и нематериальных активов.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5.</w:t>
      </w:r>
      <w:r>
        <w:rPr>
          <w:sz w:val="22"/>
        </w:rPr>
        <w:t xml:space="preserve"> Затраты на ремонт основных фондов.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6.</w:t>
      </w:r>
      <w:r>
        <w:rPr>
          <w:sz w:val="22"/>
        </w:rPr>
        <w:t xml:space="preserve"> Износ малоценных и быстроизнашивающихся пред</w:t>
        <w:softHyphen/>
        <w:t>метов.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7.</w:t>
      </w:r>
      <w:r>
        <w:rPr>
          <w:sz w:val="22"/>
        </w:rPr>
        <w:t xml:space="preserve"> Расходы на топливо, газ и электроэнергию для производственных целей.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8.</w:t>
      </w:r>
      <w:r>
        <w:rPr>
          <w:sz w:val="22"/>
        </w:rPr>
        <w:t xml:space="preserve"> Расходы на хранение, подсортировку, обработку, упаковку и предпродажную подготовку товаров.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9.</w:t>
      </w:r>
      <w:r>
        <w:rPr>
          <w:sz w:val="22"/>
        </w:rPr>
        <w:t xml:space="preserve"> Расходы на рекламу.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10.</w:t>
      </w:r>
      <w:r>
        <w:rPr>
          <w:sz w:val="22"/>
        </w:rPr>
        <w:t xml:space="preserve"> Проценты за кредит.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11.</w:t>
      </w:r>
      <w:r>
        <w:rPr>
          <w:sz w:val="22"/>
        </w:rPr>
        <w:t xml:space="preserve"> Потери товаров в пределах норм естественной убыли во время перевозки, хранения и реализации.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12.</w:t>
      </w:r>
      <w:r>
        <w:rPr>
          <w:sz w:val="22"/>
        </w:rPr>
        <w:t xml:space="preserve"> Расходы на тару.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13.</w:t>
      </w:r>
      <w:r>
        <w:rPr>
          <w:sz w:val="22"/>
        </w:rPr>
        <w:t xml:space="preserve"> Отчисления на социальные меры.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14.</w:t>
      </w:r>
      <w:r>
        <w:rPr>
          <w:sz w:val="22"/>
        </w:rPr>
        <w:t xml:space="preserve"> Расходы по обязательному страхованию имуще</w:t>
        <w:softHyphen/>
        <w:t>ства.</w:t>
      </w:r>
    </w:p>
    <w:p>
      <w:pPr>
        <w:pStyle w:val="Normal"/>
        <w:jc w:val="both"/>
        <w:rPr/>
      </w:pPr>
      <w:r>
        <w:rPr>
          <w:sz w:val="22"/>
          <w:lang w:val="en-US"/>
        </w:rPr>
        <w:t>15.</w:t>
      </w:r>
      <w:r>
        <w:rPr>
          <w:sz w:val="22"/>
        </w:rPr>
        <w:t xml:space="preserve"> Другие расходы.</w:t>
      </w:r>
    </w:p>
    <w:p>
      <w:pPr>
        <w:pStyle w:val="Normal"/>
        <w:jc w:val="both"/>
        <w:rPr/>
      </w:pPr>
      <w:r>
        <w:rPr>
          <w:sz w:val="22"/>
        </w:rPr>
        <w:t xml:space="preserve">Остановимся подробнее </w:t>
      </w:r>
      <w:r>
        <w:rPr>
          <w:sz w:val="22"/>
          <w:u w:val="single"/>
        </w:rPr>
        <w:t>на статье</w:t>
      </w:r>
      <w:r>
        <w:rPr>
          <w:sz w:val="22"/>
          <w:u w:val="single"/>
          <w:lang w:val="en-US"/>
        </w:rPr>
        <w:t xml:space="preserve"> </w:t>
      </w:r>
      <w:r>
        <w:rPr>
          <w:sz w:val="22"/>
          <w:u w:val="single"/>
        </w:rPr>
        <w:t xml:space="preserve">Потери товаров в пределах норм естественной убыли при перевозке. </w:t>
      </w:r>
      <w:r>
        <w:rPr>
          <w:sz w:val="22"/>
        </w:rPr>
        <w:t>хранении и реализации»..К данным потерям относятся (по цене приобретения):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отери товаров в пределах норм естественной убыли при перевозке, хранении и реализации, которая образова</w:t>
        <w:softHyphen/>
        <w:t>лась вследствие усушки и выветривания, утруски и распы-ла, раскрошивания, вытекания (таяния и просачивания), разлива во время перекачки и продажи жидкостей, потери веса в процессе дыхания плодов и овощей;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отери товаров от боя во время перевозки, хранения и реализации стеклянной и фарфоровой посуды с продо</w:t>
        <w:softHyphen/>
        <w:t>вольственными товарами и порожней (в пределах норм);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отери от боя в процессе перевозки, хранения и реализации фарфоровых, фаянсовых, стеклянных и керами</w:t>
        <w:softHyphen/>
        <w:t>ческих изделий, елочных украшений, грампластинок, парфюмерно-косметических товаров, хозяйственных и галан</w:t>
        <w:softHyphen/>
        <w:t>терейных изделий из пластических масс, товаров бытовой химии в мелкой расфасовке и других (в пределах норм);</w:t>
      </w:r>
    </w:p>
    <w:p>
      <w:pPr>
        <w:pStyle w:val="Normal"/>
        <w:ind w:left="40" w:firstLine="28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потери товаров в магазинах (отделах, секциях) </w:t>
      </w:r>
      <w:r>
        <w:rPr>
          <w:sz w:val="22"/>
        </w:rPr>
        <w:t>самообслуживания (в пределах установленных норм^.</w:t>
      </w:r>
    </w:p>
    <w:p>
      <w:pPr>
        <w:pStyle w:val="FR2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Торговым предприятиям из числа новых «коммерческих структур», работающим по принципу самообслуживания. необходимо обратить особое внимание на последнюю пози</w:t>
        <w:softHyphen/>
        <w:t>цию в этом списке, поскольку зачастую они не используют ее в полном объеме или вообще, а недостачи по вине покупателей становятся бременем для работников самого предприятия.</w:t>
      </w:r>
    </w:p>
    <w:p>
      <w:pPr>
        <w:pStyle w:val="Normal"/>
        <w:ind w:left="40" w:firstLine="280"/>
        <w:jc w:val="both"/>
        <w:rPr>
          <w:sz w:val="22"/>
        </w:rPr>
      </w:pPr>
      <w:r>
        <w:rPr>
          <w:sz w:val="22"/>
        </w:rPr>
        <w:t>В соответствии с пунктом</w:t>
      </w:r>
      <w:r>
        <w:rPr>
          <w:sz w:val="22"/>
          <w:lang w:val="en-US"/>
        </w:rPr>
        <w:t xml:space="preserve"> 21</w:t>
      </w:r>
      <w:r>
        <w:rPr>
          <w:sz w:val="22"/>
        </w:rPr>
        <w:t xml:space="preserve"> Положения об организа</w:t>
        <w:softHyphen/>
        <w:t>ции бухгалтерского учета и отчетности в Украине, утвер</w:t>
        <w:softHyphen/>
        <w:t>жденного постановлением Кабинета Министров Украины от</w:t>
      </w:r>
      <w:r>
        <w:rPr>
          <w:sz w:val="22"/>
          <w:lang w:val="en-US"/>
        </w:rPr>
        <w:t xml:space="preserve"> 03.04.93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№ 250,</w:t>
      </w:r>
      <w:r>
        <w:rPr>
          <w:sz w:val="22"/>
        </w:rPr>
        <w:t xml:space="preserve"> с изменениями и дополнениями по </w:t>
      </w:r>
      <w:r>
        <w:rPr>
          <w:sz w:val="22"/>
          <w:lang w:val="en-US"/>
        </w:rPr>
        <w:t>11.08.97</w:t>
      </w:r>
      <w:r>
        <w:rPr>
          <w:sz w:val="22"/>
        </w:rPr>
        <w:t xml:space="preserve"> г. включительно (постановление Кабинета Ми</w:t>
        <w:softHyphen/>
        <w:t>нистров Украины</w:t>
      </w:r>
      <w:r>
        <w:rPr>
          <w:sz w:val="22"/>
          <w:lang w:val="en-US"/>
        </w:rPr>
        <w:t xml:space="preserve"> № 951),</w:t>
      </w:r>
      <w:r>
        <w:rPr>
          <w:sz w:val="22"/>
        </w:rPr>
        <w:t xml:space="preserve"> убыль ценностей в пределах утвержденных норм убыли списывается по решению ру</w:t>
        <w:softHyphen/>
        <w:t>ководителя предприятия, учреждения соответственно на издержки обращения или на уменьшение финансирова</w:t>
        <w:softHyphen/>
        <w:t>ния.</w:t>
      </w:r>
      <w:r>
        <w:rPr>
          <w:b/>
          <w:sz w:val="22"/>
        </w:rPr>
        <w:t xml:space="preserve"> Однако нормы естественной убыли могут использо</w:t>
        <w:softHyphen/>
        <w:t>ваться только в случаях выявления фактических недостач н после регулирования инвентаризационных разниц (зачета недостач ценностей излишками из пересортицы).</w:t>
      </w:r>
    </w:p>
    <w:p>
      <w:pPr>
        <w:pStyle w:val="Normal"/>
        <w:jc w:val="both"/>
        <w:rPr/>
      </w:pPr>
      <w:r>
        <w:rPr>
          <w:sz w:val="22"/>
        </w:rPr>
        <w:t>При этом согласно подпункту</w:t>
      </w:r>
      <w:r>
        <w:rPr>
          <w:sz w:val="22"/>
          <w:lang w:val="en-US"/>
        </w:rPr>
        <w:t xml:space="preserve"> 11.12</w:t>
      </w:r>
      <w:r>
        <w:rPr>
          <w:sz w:val="22"/>
        </w:rPr>
        <w:t xml:space="preserve"> Инструкции по инвентаризации основных средств, нематериальных ак</w:t>
        <w:softHyphen/>
        <w:t>тивов, товарно-материальных ценностей, денежных средств, документов и расчетов, утвержденной приказом Министерства финансов Украины от</w:t>
      </w:r>
      <w:r>
        <w:rPr>
          <w:sz w:val="22"/>
          <w:lang w:val="en-US"/>
        </w:rPr>
        <w:t xml:space="preserve"> 11.08.94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№ 69 </w:t>
      </w:r>
      <w:r>
        <w:rPr>
          <w:sz w:val="22"/>
        </w:rPr>
        <w:t>(с изменениями, внесенными приказом Министерства финансов Украины от</w:t>
      </w:r>
      <w:r>
        <w:rPr>
          <w:sz w:val="22"/>
          <w:lang w:val="en-US"/>
        </w:rPr>
        <w:t xml:space="preserve"> 05.12.97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№ 268),</w:t>
      </w:r>
      <w:r>
        <w:rPr>
          <w:sz w:val="22"/>
        </w:rPr>
        <w:t xml:space="preserve"> взаимный зачет излишков и недостач вследствие пересортицы может быть допущен только по товарно-материальным ценностям одинакового наименования и в тождественных коли</w:t>
        <w:softHyphen/>
        <w:t>чествах при условии, что излишки и недостачи образова</w:t>
        <w:softHyphen/>
        <w:t>лись в один и тот же проверяемый период и у одного и того же проверяемого материально ответственного лица. Орга</w:t>
        <w:softHyphen/>
        <w:t>ны государственного управления, к ведению которых относятся предприятия, могут устанавливать порядок, когда такой зачет может быть допущен относительно одной и той же группы товарно-материальных ценностей, если ценности, входящие в ее состав, имеют сходство по внешнему виду или упакованы в одинаковую тару (при отпуске их без распаковки тары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лучае, если при зачете недостач излишками при пересортице стоимости ценностей, выявленных в недо</w:t>
        <w:softHyphen/>
        <w:t>стаче, больше стоимости ценностей, выявленных в из</w:t>
        <w:softHyphen/>
        <w:t>лишке, разница стоимости должна быть отнесена на виновных лиц. Если конкретные виновники пересортицы не установлены, то суммарные разницы рассматриваются как недостачи ценностей сверх нормы естественной убы</w:t>
        <w:softHyphen/>
        <w:t>ли с отнесением их на результаты финансово-хозяйствен</w:t>
        <w:softHyphen/>
        <w:t>ной деятельности. По таким суммарным разницам в протоколах инвентаризационных комиссий должны быть приведены исчерпывающие объяснения причин, по кото</w:t>
        <w:softHyphen/>
        <w:t>рым эти разницы не могут быть отнесены на виновных лиц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обходимо обратить внимание на то, что превыше</w:t>
        <w:softHyphen/>
        <w:t>ние стоимости ценностей, выявленных в излишке, против стоимости ценностей, выявленных в недостаче, при пере</w:t>
        <w:softHyphen/>
        <w:t>сортице относится на увеличение данных учета соответ</w:t>
        <w:softHyphen/>
        <w:t>ствующих материальных ценностей и результатов финан</w:t>
        <w:softHyphen/>
        <w:t>сово-хозяйственной деятельности, то есть осуществляется процесс оприходования (поступления) товарно-матери</w:t>
        <w:softHyphen/>
        <w:t>альных ценностей.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При отсутствии норм убыль рассматривается как сверх</w:t>
        <w:softHyphen/>
        <w:t>нормативная недостач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Это означает, что для списания товаров в пределах норм убыли обязательно осуществление инвентаризации и установление расхождения между фактическим коли</w:t>
        <w:softHyphen/>
        <w:t>чеством товаров и данными бухгалтерского учета, причем фактическое количество должно быть меньше отраженно</w:t>
        <w:softHyphen/>
        <w:t>го в бухгалтерском учете, то есть должна иметь место недостача товаров. Сверхнормативная недостача товаров, а также потери от порчи товаров относятся на виновных лиц в ценах, по которым исчислялся размер ущерба от хищений, недостач, уничтожения и порчи товаров. В тех случаях, когда виновные не установлены или во взыска</w:t>
        <w:softHyphen/>
        <w:t>нии с виновных лиц отказано судом, сверхнормативные потери относятся на убытки или на уменьшение финан</w:t>
        <w:softHyphen/>
        <w:t>сир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документах, которыми оформляется списание по</w:t>
        <w:softHyphen/>
        <w:t>терь и сверхнормативной недостачи товаров, должно быть указано, какие меры приняты по предотвращению подоб</w:t>
        <w:softHyphen/>
        <w:t>ных недостач и потерь.</w:t>
      </w:r>
    </w:p>
    <w:p>
      <w:pPr>
        <w:pStyle w:val="Normal"/>
        <w:jc w:val="both"/>
        <w:rPr/>
      </w:pPr>
      <w:r>
        <w:rPr>
          <w:sz w:val="22"/>
        </w:rPr>
        <w:t>В соответствии с пунктом</w:t>
      </w:r>
      <w:r>
        <w:rPr>
          <w:sz w:val="22"/>
          <w:lang w:val="en-US"/>
        </w:rPr>
        <w:t xml:space="preserve"> 69</w:t>
      </w:r>
      <w:r>
        <w:rPr>
          <w:sz w:val="22"/>
        </w:rPr>
        <w:t xml:space="preserve"> Положения об организа</w:t>
        <w:softHyphen/>
        <w:t>ции учета и отчетности в Украине, утвержденного по</w:t>
        <w:softHyphen/>
        <w:t>становлением Кабинета Министров Украины от</w:t>
      </w:r>
      <w:r>
        <w:rPr>
          <w:sz w:val="22"/>
          <w:lang w:val="en-US"/>
        </w:rPr>
        <w:t xml:space="preserve"> 03.04.93</w:t>
      </w:r>
      <w:r>
        <w:rPr>
          <w:sz w:val="22"/>
        </w:rPr>
        <w:t xml:space="preserve"> г. </w:t>
      </w:r>
      <w:r>
        <w:rPr>
          <w:sz w:val="22"/>
          <w:lang w:val="en-US"/>
        </w:rPr>
        <w:t>№ 250,</w:t>
      </w:r>
      <w:r>
        <w:rPr>
          <w:sz w:val="22"/>
        </w:rPr>
        <w:t xml:space="preserve"> и подпунктом</w:t>
      </w:r>
      <w:r>
        <w:rPr>
          <w:sz w:val="22"/>
          <w:lang w:val="en-US"/>
        </w:rPr>
        <w:t xml:space="preserve"> 2.40</w:t>
      </w:r>
      <w:r>
        <w:rPr>
          <w:sz w:val="22"/>
        </w:rPr>
        <w:t xml:space="preserve"> Инструкции о порядке запол</w:t>
        <w:softHyphen/>
        <w:t>нения форм годового бухгалтерского отчета предприятия, утвержденной приказом Министерства финансов Украи</w:t>
        <w:softHyphen/>
        <w:t>ны от</w:t>
      </w:r>
      <w:r>
        <w:rPr>
          <w:sz w:val="22"/>
          <w:lang w:val="en-US"/>
        </w:rPr>
        <w:t xml:space="preserve"> 18.08.95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№ 139,</w:t>
      </w:r>
      <w:r>
        <w:rPr>
          <w:sz w:val="22"/>
        </w:rPr>
        <w:t xml:space="preserve"> с изменениями и дополнениями, осуществленными по</w:t>
      </w:r>
      <w:r>
        <w:rPr>
          <w:sz w:val="22"/>
          <w:lang w:val="en-US"/>
        </w:rPr>
        <w:t xml:space="preserve"> 11.02.99</w:t>
      </w:r>
      <w:r>
        <w:rPr>
          <w:sz w:val="22"/>
        </w:rPr>
        <w:t xml:space="preserve"> г. приказом Министерства финансов Украины</w:t>
      </w:r>
      <w:r>
        <w:rPr>
          <w:sz w:val="22"/>
          <w:lang w:val="en-US"/>
        </w:rPr>
        <w:t xml:space="preserve"> № 40</w:t>
      </w:r>
      <w:r>
        <w:rPr>
          <w:sz w:val="22"/>
        </w:rPr>
        <w:t xml:space="preserve"> включительно, в целях равно</w:t>
        <w:softHyphen/>
        <w:t>мерного включения будущих расходов в издержки обра</w:t>
        <w:softHyphen/>
        <w:t>щения отчетного периода предприятия могут создавать резервы с отнесением на издержки обращения только по согласованию в установленном порядке с Министерством финансов Украины.</w:t>
      </w:r>
    </w:p>
    <w:p>
      <w:pPr>
        <w:pStyle w:val="Normal"/>
        <w:jc w:val="both"/>
        <w:rPr/>
      </w:pPr>
      <w:r>
        <w:rPr>
          <w:sz w:val="22"/>
        </w:rPr>
        <w:t>Товарные потери в предприятиях оптовой торговли под</w:t>
        <w:softHyphen/>
        <w:t xml:space="preserve">разделяются на нормируемые и ненормируемые. </w:t>
      </w:r>
      <w:r>
        <w:rPr>
          <w:i/>
          <w:sz w:val="22"/>
        </w:rPr>
        <w:t>Норми</w:t>
        <w:softHyphen/>
        <w:t>руемые</w:t>
      </w:r>
      <w:r>
        <w:rPr>
          <w:sz w:val="22"/>
        </w:rPr>
        <w:t xml:space="preserve"> потер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те потери в пределах естественной убыли товаров, по которым установлены действующим законодательством нормы убыли. </w:t>
      </w:r>
      <w:r>
        <w:rPr>
          <w:i/>
          <w:sz w:val="22"/>
        </w:rPr>
        <w:t>Ненормируемые</w:t>
      </w:r>
      <w:r>
        <w:rPr>
          <w:sz w:val="22"/>
        </w:rPr>
        <w:t xml:space="preserve"> потери</w:t>
      </w:r>
      <w:r>
        <w:rPr>
          <w:sz w:val="22"/>
          <w:lang w:val="en-US"/>
        </w:rPr>
        <w:t xml:space="preserve"> — </w:t>
      </w:r>
      <w:r>
        <w:rPr>
          <w:sz w:val="22"/>
        </w:rPr>
        <w:t>это недостачи товаров сверх норм естественной убыли, а также потери товаров, по которым нормы естественной убыли не установле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оптовой торговле значительный удельный вес в издержках занимает естественная убыль при транспорти</w:t>
        <w:softHyphen/>
        <w:t>ровке, хранении и реализации товаров (усушка, утряска, распыл, разлив, бой). Нормы естественной убыли товаров при хранении установлены в зависимости от сроков и условий хранения, времени года, климатической зоны. Потери товаров за счет естественной убыли списываются при инвентаризации в пределах фактической себестои</w:t>
        <w:softHyphen/>
        <w:t>мости, но не выше размера, определенного в пределах норм естественной убыл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ычно нормы естественной убыли не применяются: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о товарам, отпускаемым со складов без перевеши</w:t>
        <w:softHyphen/>
        <w:t>вания (в стандартной таре по трафарету, счету);</w:t>
      </w:r>
    </w:p>
    <w:p>
      <w:pPr>
        <w:pStyle w:val="Normal"/>
        <w:ind w:left="40" w:firstLine="26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о транзитному обороту или посредническому обо</w:t>
        <w:softHyphen/>
        <w:t>роту без осуществления прихода товаров на склад.</w:t>
      </w:r>
    </w:p>
    <w:p>
      <w:pPr>
        <w:pStyle w:val="Normal"/>
        <w:ind w:left="40" w:firstLine="260"/>
        <w:jc w:val="both"/>
        <w:rPr/>
      </w:pPr>
      <w:r>
        <w:rPr>
          <w:sz w:val="22"/>
        </w:rPr>
        <w:t>Для каждого вида товаров нормы естественной убыли утверждены в отдельности. Естественную убыль товаров, находящихся в остатке на момент инвентаризации, опре</w:t>
        <w:softHyphen/>
        <w:t>деляют по обороту товаров за межинвентаризационный период. Убыль исчисляют по каждому товару в отдель</w:t>
        <w:softHyphen/>
        <w:t>ности в зависимости от срока его хранения, а при парти-онном хранени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за период хранения партии товаров. При сортовом способе хранения средний срок хранения определяется путем деления среднего остатка товаров на однодневный оборот, а средний товарный остаток рассчи</w:t>
        <w:softHyphen/>
        <w:t>тывается по средней хронологической величине, приня</w:t>
        <w:softHyphen/>
        <w:t>той в статистике.</w:t>
      </w:r>
    </w:p>
    <w:p>
      <w:pPr>
        <w:pStyle w:val="Normal"/>
        <w:ind w:left="40" w:firstLine="260"/>
        <w:jc w:val="both"/>
        <w:rPr/>
      </w:pPr>
      <w:r>
        <w:rPr>
          <w:sz w:val="22"/>
        </w:rPr>
        <w:t>Если движение товаров на складе неравномерно, то средний остаток хранения рассчитывают делением сред</w:t>
        <w:softHyphen/>
        <w:t>несуточного остатка товаров за межинвентаризационный период на однодневный</w:t>
      </w:r>
      <w:r>
        <w:rPr>
          <w:b/>
          <w:sz w:val="22"/>
        </w:rPr>
        <w:t xml:space="preserve"> их</w:t>
      </w:r>
      <w:r>
        <w:rPr>
          <w:sz w:val="22"/>
        </w:rPr>
        <w:t xml:space="preserve"> оборот; среднесуточный оста</w:t>
        <w:softHyphen/>
        <w:t>ток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делением суммы остатка товаров на конец каждого дня за межинвентаризационный период на число кален</w:t>
        <w:softHyphen/>
        <w:t>дарных дней в этом периоде.</w:t>
      </w:r>
    </w:p>
    <w:p>
      <w:pPr>
        <w:pStyle w:val="Normal"/>
        <w:ind w:left="40" w:firstLine="260"/>
        <w:jc w:val="both"/>
        <w:rPr/>
      </w:pPr>
      <w:r>
        <w:rPr>
          <w:sz w:val="22"/>
        </w:rPr>
        <w:t>В розничной торговле, как и в оптовой, товарные потери подразделяются на нормируемые (по которым имеются установленные нормы списания) и ненормиру</w:t>
        <w:softHyphen/>
        <w:t xml:space="preserve">емые (по которым нормы списания не предусмотрены). </w:t>
      </w:r>
      <w:r>
        <w:rPr>
          <w:i/>
          <w:sz w:val="22"/>
          <w:u w:val="single"/>
        </w:rPr>
        <w:t>Нормируемые потери</w:t>
      </w:r>
      <w:r>
        <w:rPr>
          <w:sz w:val="22"/>
        </w:rPr>
        <w:t xml:space="preserve"> включают естественную убыль и бой товаров в пределах установленных нормативов, отходы при подготовке товара к продаже, а также потери в магазинах самообслуживания, предусмотренные действу</w:t>
        <w:softHyphen/>
        <w:t xml:space="preserve">ющими нормами. </w:t>
      </w:r>
      <w:r>
        <w:rPr>
          <w:i/>
          <w:sz w:val="22"/>
        </w:rPr>
        <w:t>Ненормируемые потери</w:t>
      </w:r>
      <w:r>
        <w:rPr>
          <w:sz w:val="22"/>
        </w:rPr>
        <w:t xml:space="preserve"> состоят из недо</w:t>
        <w:softHyphen/>
        <w:t>стач, потери товаров сверх норм или по товарам, по которым нормы естественной убыли не установлены.</w:t>
      </w:r>
    </w:p>
    <w:p>
      <w:pPr>
        <w:pStyle w:val="Normal"/>
        <w:ind w:left="40" w:firstLine="260"/>
        <w:jc w:val="both"/>
        <w:rPr>
          <w:sz w:val="22"/>
        </w:rPr>
      </w:pPr>
      <w:r>
        <w:rPr>
          <w:sz w:val="22"/>
        </w:rPr>
        <w:t>В составе нормируемых потерь в розничной торговле наибольший удельный вес занимает естественная убыль на реализуемые товары, которые установлены в процентах к розничному товарообороту. Предельный размер списа</w:t>
        <w:softHyphen/>
        <w:t>ния по естественной убыли по всему розничному пред</w:t>
        <w:softHyphen/>
        <w:t>приятию рассчитывается бухгалтерией за межинвентари</w:t>
        <w:softHyphen/>
        <w:t>зационный период совместно с материально ответствен</w:t>
        <w:softHyphen/>
        <w:t>ными лицами, но отдельно по каждому виду товаров и тары.</w:t>
      </w:r>
    </w:p>
    <w:p>
      <w:pPr>
        <w:pStyle w:val="Normal"/>
        <w:ind w:left="40" w:firstLine="260"/>
        <w:jc w:val="both"/>
        <w:rPr/>
      </w:pPr>
      <w:r>
        <w:rPr>
          <w:sz w:val="22"/>
        </w:rPr>
        <w:t xml:space="preserve">Товары, поступившие в фасованном виде, и штучные </w:t>
      </w:r>
      <w:r>
        <w:rPr>
          <w:i/>
          <w:sz w:val="22"/>
        </w:rPr>
        <w:t xml:space="preserve">товары в расчет на принимаются. </w:t>
      </w:r>
      <w:r>
        <w:rPr>
          <w:sz w:val="22"/>
          <w:u w:val="single"/>
        </w:rPr>
        <w:t>Цри расчете естествен</w:t>
        <w:softHyphen/>
      </w:r>
      <w:r>
        <w:rPr>
          <w:sz w:val="22"/>
        </w:rPr>
        <w:t>ной убыли на товары по нормам суммируется нормативная</w:t>
      </w:r>
    </w:p>
    <w:p>
      <w:pPr>
        <w:pStyle w:val="FR1"/>
        <w:jc w:val="both"/>
        <w:rPr/>
      </w:pPr>
      <w:r>
        <w:rPr>
          <w:sz w:val="22"/>
        </w:rPr>
        <w:t xml:space="preserve">убыль на начало межинвентаризационного периода и на поступившие </w:t>
      </w:r>
      <w:r>
        <w:rPr>
          <w:b w:val="false"/>
          <w:sz w:val="22"/>
        </w:rPr>
        <w:t>товары, затем вычитается убыль на докумен</w:t>
        <w:softHyphen/>
        <w:t>тируемый расход и на остаток товаров на коней месяц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розничной торговле списание на издержки обраще</w:t>
        <w:softHyphen/>
        <w:t>ния потерь вследствие естественной убыли товаров осу</w:t>
        <w:softHyphen/>
        <w:t>ществляется также по результатам инвентаризации при фактической недостаче товаров.</w:t>
      </w:r>
    </w:p>
    <w:p>
      <w:pPr>
        <w:pStyle w:val="Normal"/>
        <w:jc w:val="both"/>
        <w:rPr/>
      </w:pPr>
      <w:r>
        <w:rPr>
          <w:sz w:val="22"/>
        </w:rPr>
        <w:t>Подсчет и списание</w:t>
      </w:r>
      <w:r>
        <w:rPr>
          <w:b/>
          <w:sz w:val="22"/>
        </w:rPr>
        <w:t xml:space="preserve"> товарных потерь в предприятиях общественного питания</w:t>
      </w:r>
      <w:r>
        <w:rPr>
          <w:sz w:val="22"/>
        </w:rPr>
        <w:t xml:space="preserve"> имеют особенности, связанные с производственными особенностями, поскольку товарные потери возникают и в производстве собственного продук</w:t>
        <w:softHyphen/>
        <w:t>та и при реализации товаров. Общественное питание осуществляет производственно-торговый процесс, соче</w:t>
        <w:softHyphen/>
        <w:t>тающий единство производства кулинарной продукции, реализации и организации ее потребления. Общий объем реализации продукции общественного питания измеряет</w:t>
        <w:softHyphen/>
        <w:t>ся в денежном выражении выручкой, что и составляет оборот продукции собственного производства. Предпри</w:t>
        <w:softHyphen/>
        <w:t>ятия общественного питания осуществляют продажу со</w:t>
        <w:softHyphen/>
        <w:t>путствующих товаров, объем продажи которых составляет оборот по покупным товарам. Суммарный оборот от реализации продукции собственного производства и про</w:t>
        <w:softHyphen/>
        <w:t>дажи покупных товаров составляет общий товарооборот общественного питания, подразделяемый на розничный и оптовы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исание товарных потерь в предприятиях общест</w:t>
        <w:softHyphen/>
        <w:t>венного питания в пределах норм естественной убыли осуществляется после инвентаризации в размере факти</w:t>
        <w:softHyphen/>
        <w:t>ческой недостачи товаров, но не выше размера, преду</w:t>
        <w:softHyphen/>
        <w:t>смотренного нормами естественной убыл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Естественная убыль может быть только для весовых товаров по нормам, установленным для розничной тор</w:t>
        <w:softHyphen/>
        <w:t>говли и системы общественного питания. В нормы не включены отходы по гастрономическим товарам, прода</w:t>
        <w:softHyphen/>
        <w:t>ваемым порциями (очистка сыра, колбасы). Эти отходы подлежат списанию по нормам, предусмотренным сбор</w:t>
        <w:softHyphen/>
        <w:t xml:space="preserve">ником рецептур блюд и кулинарных изделий. </w:t>
      </w:r>
      <w:r>
        <w:rPr>
          <w:i/>
          <w:sz w:val="22"/>
        </w:rPr>
        <w:t>Естествен</w:t>
        <w:softHyphen/>
        <w:t>ная убыль в общественном питании исчисляется в процен</w:t>
        <w:softHyphen/>
        <w:t>тах от реализованных товаров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Нормы естественной убыли для предприятий торговли установлены по различным товарам несколькими различны</w:t>
        <w:softHyphen/>
        <w:t>ми нормативными документами</w:t>
      </w:r>
      <w:r>
        <w:rPr>
          <w:b/>
          <w:sz w:val="22"/>
          <w:lang w:val="en-US"/>
        </w:rPr>
        <w:t xml:space="preserve"> —</w:t>
      </w:r>
      <w:r>
        <w:rPr>
          <w:b/>
          <w:sz w:val="22"/>
        </w:rPr>
        <w:t xml:space="preserve"> приказами Министерства торговли СССР, действующими и в настоящее время.</w:t>
      </w:r>
    </w:p>
    <w:p>
      <w:pPr>
        <w:pStyle w:val="Normal"/>
        <w:jc w:val="both"/>
        <w:rPr/>
      </w:pPr>
      <w:r>
        <w:rPr>
          <w:sz w:val="22"/>
        </w:rPr>
        <w:t>Приказом Министерства торговли СССР от</w:t>
      </w:r>
      <w:r>
        <w:rPr>
          <w:sz w:val="22"/>
          <w:lang w:val="en-US"/>
        </w:rPr>
        <w:t xml:space="preserve"> 24.10.84</w:t>
      </w:r>
      <w:r>
        <w:rPr>
          <w:sz w:val="22"/>
        </w:rPr>
        <w:t xml:space="preserve"> г. </w:t>
      </w:r>
      <w:r>
        <w:rPr>
          <w:sz w:val="22"/>
          <w:lang w:val="en-US"/>
        </w:rPr>
        <w:t>№ 265,</w:t>
      </w:r>
      <w:r>
        <w:rPr>
          <w:sz w:val="22"/>
        </w:rPr>
        <w:t xml:space="preserve"> согласованным с Министерством финансов СССР, «Об утверждении Норм потерь парфюмерно-косметичес-ких товаров при транспортировке, хранении и реализа</w:t>
        <w:softHyphen/>
        <w:t>ции» утверждены Нормы потерь и Порядок применения Норм потерь парфюмерно-косметических товаров при транспортировке, хранении и реализации, причем уста</w:t>
        <w:softHyphen/>
        <w:t>новлено, что эти нормы применяются к парфюмерно-косметическим товарам как отечественного. так_и_им-портного производства, находящимся в стеклянной (фар</w:t>
        <w:softHyphen/>
        <w:t>форовой. пластмассовой, металлической и бумажной (картонной потребительской таре. упакованным в кар</w:t>
        <w:softHyphen/>
        <w:t>тонные коробки. Списанию по нормам подлежащотеви следующих парфюмерно-косметических товаров, выяв</w:t>
        <w:softHyphen/>
        <w:t>ленных при приемке товара на складах оптовых баз и в розничной торговле, а также образовавшихся при хране</w:t>
        <w:softHyphen/>
        <w:t>нии и реализации;</w:t>
      </w:r>
    </w:p>
    <w:p>
      <w:pPr>
        <w:pStyle w:val="Normal"/>
        <w:ind w:left="40" w:firstLine="280"/>
        <w:jc w:val="both"/>
        <w:rPr>
          <w:sz w:val="22"/>
        </w:rPr>
      </w:pPr>
      <w:r>
        <w:rPr>
          <w:b/>
          <w:sz w:val="22"/>
          <w:lang w:val="en-US"/>
        </w:rPr>
        <w:t>—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парфюмерных товаров,</w:t>
      </w:r>
      <w:r>
        <w:rPr>
          <w:i/>
          <w:sz w:val="22"/>
        </w:rPr>
        <w:t xml:space="preserve"> к которым относятся духи, одеколоны, душистые воды, парфюмерные набо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</w:rPr>
        <w:t>косметических</w:t>
      </w:r>
      <w:r>
        <w:rPr>
          <w:i/>
          <w:sz w:val="22"/>
        </w:rPr>
        <w:t xml:space="preserve"> товаров, к которым относятся лось</w:t>
        <w:softHyphen/>
        <w:t>оны и кремы для ухода за кожей лица, средства для бритья, средства для ухода за полостью рта, средства для ухода за волосами, декоративная косметика, другие косметические изделия;</w:t>
      </w:r>
    </w:p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  <w:t>4,',-r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туалетного мыла:</w:t>
      </w:r>
      <w:r>
        <w:rPr>
          <w:i/>
          <w:sz w:val="22"/>
        </w:rPr>
        <w:t xml:space="preserve"> порошкообразного, кремообразно-го, жидкого и шампуня (кроме твердого туалетного мыла).</w:t>
      </w:r>
    </w:p>
    <w:p>
      <w:pPr>
        <w:pStyle w:val="Normal"/>
        <w:ind w:firstLine="260"/>
        <w:jc w:val="both"/>
        <w:rPr>
          <w:sz w:val="22"/>
        </w:rPr>
      </w:pPr>
      <w:r>
        <w:rPr>
          <w:b/>
          <w:sz w:val="22"/>
        </w:rPr>
        <w:t>Поэтому внимательно следите за названием приобрета</w:t>
        <w:softHyphen/>
        <w:t>емых парфюмерно-косметических товаров, если хотите ис</w:t>
        <w:softHyphen/>
        <w:t>пользовать нормы естественной убыли!</w:t>
      </w:r>
    </w:p>
    <w:p>
      <w:pPr>
        <w:pStyle w:val="Normal"/>
        <w:ind w:firstLine="260"/>
        <w:jc w:val="both"/>
        <w:rPr>
          <w:sz w:val="22"/>
        </w:rPr>
      </w:pPr>
      <w:r>
        <w:rPr>
          <w:sz w:val="22"/>
        </w:rPr>
        <w:t>Под потерями следует понимать потери товара в ре</w:t>
        <w:softHyphen/>
        <w:t>зультате боя или порчи потребительской тары, результа</w:t>
        <w:softHyphen/>
        <w:t>том чего стали вытекание, улетучивание или потери то</w:t>
        <w:softHyphen/>
        <w:t>варного вида.</w:t>
      </w:r>
    </w:p>
    <w:p>
      <w:pPr>
        <w:pStyle w:val="Normal"/>
        <w:ind w:firstLine="260"/>
        <w:jc w:val="both"/>
        <w:rPr>
          <w:sz w:val="22"/>
        </w:rPr>
      </w:pPr>
      <w:r>
        <w:rPr>
          <w:sz w:val="22"/>
        </w:rPr>
        <w:t>Нормы не распространяются на потери парфюмерно-косметических товаров:</w:t>
      </w:r>
    </w:p>
    <w:p>
      <w:pPr>
        <w:pStyle w:val="Normal"/>
        <w:ind w:firstLine="280"/>
        <w:jc w:val="both"/>
        <w:rPr>
          <w:sz w:val="22"/>
        </w:rPr>
      </w:pPr>
      <w:r>
        <w:rPr>
          <w:sz w:val="22"/>
          <w:lang w:val="en-US"/>
        </w:rPr>
        <w:t>1)</w:t>
      </w:r>
      <w:r>
        <w:rPr>
          <w:sz w:val="22"/>
        </w:rPr>
        <w:t xml:space="preserve"> образовавшиеся </w:t>
      </w:r>
      <w:r>
        <w:rPr>
          <w:i/>
          <w:sz w:val="22"/>
        </w:rPr>
        <w:t>при перевозках со склада магазина или подсобного помещения в магазин;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2)</w:t>
      </w:r>
      <w:r>
        <w:rPr>
          <w:sz w:val="22"/>
        </w:rPr>
        <w:t xml:space="preserve"> являющиеся следствием производственного брака (посечки, свищи, поверхностные пузыри, тонкостенность и другие пороки стеклотары);</w:t>
      </w:r>
    </w:p>
    <w:p>
      <w:pPr>
        <w:pStyle w:val="Normal"/>
        <w:ind w:firstLine="280"/>
        <w:jc w:val="both"/>
        <w:rPr>
          <w:sz w:val="22"/>
        </w:rPr>
      </w:pPr>
      <w:r>
        <w:rPr>
          <w:b/>
          <w:sz w:val="22"/>
          <w:lang w:val="en-US"/>
        </w:rPr>
        <w:t>3)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в аэрозольной упаковке или в других видах тары, не предусмотренных Нормами.</w:t>
      </w:r>
    </w:p>
    <w:p>
      <w:pPr>
        <w:pStyle w:val="Normal"/>
        <w:ind w:firstLine="280"/>
        <w:jc w:val="both"/>
        <w:rPr>
          <w:sz w:val="22"/>
        </w:rPr>
      </w:pPr>
      <w:r>
        <w:rPr>
          <w:sz w:val="22"/>
        </w:rPr>
        <w:t>Списание потерь при транспортировке осуществляет</w:t>
        <w:softHyphen/>
        <w:t>ся при приемке товара на основании соответствующего акта, но не выше установленных норм: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редприятиями оптовой торговли в процентах от суммы стоимости партии, проверенной путем внешнего осмотра заводской упаковки на предмет «видимого», «слы</w:t>
        <w:softHyphen/>
        <w:t>шимого» боя или поштучно. При превышении фактичес</w:t>
        <w:softHyphen/>
        <w:t>ких потерь сверх определенных по норме производится списание на издержки обращения только в пределах норм естественной убыли, а на разницу выставляется претензия поставщику;</w:t>
      </w:r>
    </w:p>
    <w:p>
      <w:pPr>
        <w:pStyle w:val="Normal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редприятиями розничной торговли в процентах от суммы стоимости товара, проверенного поштучно. При этом надо учитывать, что в случае превышения потерь сверх норм естественной убыли списание на издержки обращения возможно также в пределах норм естественной убыли, а предъявление претензии возможно к поставщику и перевозчику, в зависимости от того, что предусмотрено договором. Если доставку груза осуществляло данное предприятие розничной торговли, то возможно только предъявление претензии изготовителю, но для взыскания суммы необходимо доказать, что не имелось сверхнорма</w:t>
        <w:softHyphen/>
        <w:t>тивного боя при перевозке.</w:t>
      </w:r>
    </w:p>
    <w:p>
      <w:pPr>
        <w:pStyle w:val="Normal"/>
        <w:jc w:val="both"/>
        <w:rPr/>
      </w:pPr>
      <w:r>
        <w:rPr>
          <w:sz w:val="22"/>
        </w:rPr>
        <w:t>Следует также помнить, что при нарушении требова</w:t>
        <w:softHyphen/>
        <w:t>ний внутритарной упаковки изготовителем или предпри</w:t>
        <w:softHyphen/>
        <w:t>ятием оптовой торговли, результатом чего стали данные потери, претензия по сверхнормативным потерям предъяв</w:t>
        <w:softHyphen/>
        <w:t>ляется соответственно нарушителю. Если предприятие розничной торговли осуществляет поштучную приемку каждой партии товара, то списание потерь можно осуще</w:t>
        <w:softHyphen/>
        <w:t>ствлять по средним нормам (п.1.2 и</w:t>
      </w:r>
      <w:r>
        <w:rPr>
          <w:sz w:val="22"/>
          <w:lang w:val="en-US"/>
        </w:rPr>
        <w:t xml:space="preserve"> 2.2</w:t>
      </w:r>
      <w:r>
        <w:rPr>
          <w:sz w:val="22"/>
        </w:rPr>
        <w:t xml:space="preserve"> Норм) в процентах от суммы реализованного товара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Приемка импортных товаров осуществляется с участием эксперта торгово-промышленной палаты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тери при хранении и реализации списываются в пределах норм естественной убыли в процентах от суммы реализованного за межинвентаризационный период това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 применении данных норм следует обратить вни</w:t>
        <w:softHyphen/>
      </w:r>
      <w:r>
        <w:rPr>
          <w:sz w:val="22"/>
          <w:u w:val="single"/>
        </w:rPr>
        <w:t>мание на то. что Украина находится в первой зон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казом Министерства торговли СССР от</w:t>
      </w:r>
      <w:r>
        <w:rPr>
          <w:sz w:val="22"/>
          <w:lang w:val="en-US"/>
        </w:rPr>
        <w:t xml:space="preserve"> 27.12.85</w:t>
      </w:r>
      <w:r>
        <w:rPr>
          <w:sz w:val="22"/>
        </w:rPr>
        <w:t xml:space="preserve"> г. </w:t>
      </w:r>
      <w:r>
        <w:rPr>
          <w:sz w:val="22"/>
          <w:lang w:val="en-US"/>
        </w:rPr>
        <w:t>№ 307</w:t>
      </w:r>
      <w:r>
        <w:rPr>
          <w:sz w:val="22"/>
        </w:rPr>
        <w:t xml:space="preserve"> утверждены Нормы и порядок применения норм </w:t>
      </w:r>
      <w:r>
        <w:rPr>
          <w:sz w:val="22"/>
          <w:u w:val="single"/>
        </w:rPr>
        <w:t xml:space="preserve">потерь </w:t>
      </w:r>
      <w:r>
        <w:rPr>
          <w:i/>
          <w:sz w:val="22"/>
          <w:u w:val="single"/>
        </w:rPr>
        <w:t>(боя)</w:t>
      </w:r>
      <w:r>
        <w:rPr>
          <w:sz w:val="22"/>
          <w:u w:val="single"/>
        </w:rPr>
        <w:t xml:space="preserve"> елочных стеклянных украшений при транс</w:t>
        <w:softHyphen/>
      </w:r>
      <w:r>
        <w:rPr>
          <w:sz w:val="22"/>
        </w:rPr>
        <w:t xml:space="preserve">портировке. хранении и реализации в процентах от </w:t>
      </w:r>
      <w:r>
        <w:rPr>
          <w:smallCaps/>
          <w:sz w:val="22"/>
        </w:rPr>
        <w:t xml:space="preserve">суммы </w:t>
      </w:r>
      <w:r>
        <w:rPr>
          <w:sz w:val="22"/>
          <w:u w:val="single"/>
        </w:rPr>
        <w:t>полученного или реализованного за межинвентаризаци</w:t>
        <w:softHyphen/>
      </w:r>
      <w:r>
        <w:rPr>
          <w:sz w:val="22"/>
        </w:rPr>
        <w:t xml:space="preserve">онный период товара обязательные для применения в </w:t>
      </w:r>
      <w:r>
        <w:rPr>
          <w:sz w:val="22"/>
          <w:u w:val="single"/>
        </w:rPr>
        <w:t xml:space="preserve">предприятиях оптовой и </w:t>
      </w:r>
      <w:r>
        <w:rPr>
          <w:smallCaps/>
          <w:sz w:val="22"/>
          <w:u w:val="single"/>
        </w:rPr>
        <w:t xml:space="preserve">розничной торговли. </w:t>
      </w:r>
      <w:r>
        <w:rPr>
          <w:sz w:val="22"/>
          <w:u w:val="single"/>
        </w:rPr>
        <w:t xml:space="preserve">Эти </w:t>
      </w:r>
      <w:r>
        <w:rPr>
          <w:smallCaps/>
          <w:sz w:val="22"/>
          <w:u w:val="single"/>
        </w:rPr>
        <w:t xml:space="preserve">нормы </w:t>
      </w:r>
      <w:r>
        <w:rPr>
          <w:sz w:val="22"/>
          <w:u w:val="single"/>
        </w:rPr>
        <w:t xml:space="preserve">распространяются на изделия отечественного и </w:t>
      </w:r>
      <w:r>
        <w:rPr>
          <w:smallCaps/>
          <w:sz w:val="22"/>
          <w:u w:val="single"/>
        </w:rPr>
        <w:t>импорт</w:t>
        <w:softHyphen/>
      </w:r>
      <w:r>
        <w:rPr>
          <w:smallCaps/>
          <w:sz w:val="22"/>
        </w:rPr>
        <w:t xml:space="preserve">ного </w:t>
      </w:r>
      <w:r>
        <w:rPr>
          <w:sz w:val="22"/>
        </w:rPr>
        <w:t xml:space="preserve">производства, поставляемые россыпью и в наборах </w:t>
      </w:r>
      <w:r>
        <w:rPr>
          <w:sz w:val="22"/>
          <w:u w:val="single"/>
        </w:rPr>
        <w:t>независимо от упаковки и тар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лучаях выявления сверхнормативного боя, образо</w:t>
        <w:softHyphen/>
        <w:t>вавшегося при транспортировке, претензия предъявляет</w:t>
        <w:softHyphen/>
        <w:t>ся изготовителю или оптовому поставщику в зависимости от того, кто нарушил требования нормативной докумен</w:t>
        <w:softHyphen/>
        <w:t>тации, регламентирующей упаковку товара.</w:t>
      </w:r>
    </w:p>
    <w:p>
      <w:pPr>
        <w:pStyle w:val="Normal"/>
        <w:ind w:firstLine="280"/>
        <w:jc w:val="both"/>
        <w:rPr/>
      </w:pPr>
      <w:r>
        <w:rPr>
          <w:sz w:val="22"/>
        </w:rPr>
        <w:t>Приказ Министерства торговли от</w:t>
      </w:r>
      <w:r>
        <w:rPr>
          <w:sz w:val="22"/>
          <w:lang w:val="en-US"/>
        </w:rPr>
        <w:t xml:space="preserve"> 04.01.88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Ne</w:t>
      </w:r>
      <w:r>
        <w:rPr>
          <w:sz w:val="22"/>
          <w:lang w:val="en-US"/>
        </w:rPr>
        <w:t xml:space="preserve"> 2</w:t>
      </w:r>
      <w:r>
        <w:rPr>
          <w:sz w:val="22"/>
        </w:rPr>
        <w:t xml:space="preserve"> «Об утверждении Норм потерь (боя) фарфоро-фаянсовых, майоликовых и гончарных товаров, посуды стеклянной сортовой, хозяйственной, кухонной из жаростойкого стекла и колб для термосов при транспортировке, хранении и реализации и Порядка их применения» регламентирует порядок списания в пределах норм естественной убыли перечисленных товаров отечественного и импортного производства следующим образом: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ри перевозке в зависимости от расстояния, вида транспорта и условий перевозки по виду товаров в про</w:t>
        <w:softHyphen/>
        <w:t>центах от суммы партии;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на оптовых предприятиях при хранении и реализа</w:t>
        <w:softHyphen/>
        <w:t>ции в процентах от суммы стоимости отпущенного распа</w:t>
        <w:softHyphen/>
        <w:t>кованного и поштучно проверенного товара;</w:t>
      </w:r>
    </w:p>
    <w:p>
      <w:pPr>
        <w:pStyle w:val="Normal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в розничных предприятиях в процентах от суммы стоимости реализованного за межинвентаризационный период товара.</w:t>
      </w:r>
    </w:p>
    <w:p>
      <w:pPr>
        <w:pStyle w:val="Normal"/>
        <w:jc w:val="both"/>
        <w:rPr/>
      </w:pPr>
      <w:r>
        <w:rPr>
          <w:sz w:val="22"/>
        </w:rPr>
        <w:t>Приказом Министерства торговли СССР от</w:t>
      </w:r>
      <w:r>
        <w:rPr>
          <w:sz w:val="22"/>
          <w:lang w:val="en-US"/>
        </w:rPr>
        <w:t xml:space="preserve"> 02.04.87</w:t>
      </w:r>
      <w:r>
        <w:rPr>
          <w:sz w:val="22"/>
        </w:rPr>
        <w:t xml:space="preserve"> г. </w:t>
      </w:r>
      <w:r>
        <w:rPr>
          <w:sz w:val="22"/>
          <w:lang w:val="en-US"/>
        </w:rPr>
        <w:t>№ 88</w:t>
      </w:r>
      <w:r>
        <w:rPr>
          <w:sz w:val="22"/>
        </w:rPr>
        <w:t xml:space="preserve"> «Об утверждении норм естественной убыли продо</w:t>
        <w:softHyphen/>
        <w:t>вольственных товаров в торговле и инструкций по</w:t>
      </w:r>
      <w:r>
        <w:rPr>
          <w:b/>
          <w:sz w:val="22"/>
        </w:rPr>
        <w:t xml:space="preserve"> их </w:t>
      </w:r>
      <w:r>
        <w:rPr>
          <w:sz w:val="22"/>
        </w:rPr>
        <w:t>применению» установлены нормы естественной убыли и инструкции по их применению по:</w:t>
      </w:r>
    </w:p>
    <w:p>
      <w:pPr>
        <w:pStyle w:val="Normal"/>
        <w:jc w:val="both"/>
        <w:rPr/>
      </w:pPr>
      <w:r>
        <w:rPr>
          <w:sz w:val="22"/>
          <w:lang w:val="en-US"/>
        </w:rPr>
        <w:t>I.</w:t>
      </w:r>
      <w:r>
        <w:rPr>
          <w:sz w:val="22"/>
        </w:rPr>
        <w:t xml:space="preserve"> Продовольственным товарам в розничной торговой сети в процентах к розничному товарообороту на стан</w:t>
        <w:softHyphen/>
        <w:t>дартные товары, которые реализуются на вес, соответст</w:t>
        <w:softHyphen/>
        <w:t>венно по зонам и группам магазинов по видам продуктов питания (при пользовании нормами следует помнить,-что Украина находится в первой зоне, поэтому можно пользо</w:t>
        <w:softHyphen/>
        <w:t>ваться только нормами для первой зоны) на возмещение потерь, образующихся при хранении товаров в подсобном помещении, на прилавках, при подготовке к продаже и при продаже товаров вследствие:</w:t>
      </w:r>
    </w:p>
    <w:p>
      <w:pPr>
        <w:pStyle w:val="Normal"/>
        <w:ind w:firstLine="280"/>
        <w:jc w:val="both"/>
        <w:rPr>
          <w:sz w:val="22"/>
        </w:rPr>
      </w:pPr>
      <w:r>
        <w:rPr>
          <w:sz w:val="22"/>
        </w:rPr>
        <w:t>а) усушки, раслыла, раскрошивания (если оно возни</w:t>
        <w:softHyphen/>
        <w:t>кает при продаже товаров, за исключением сахара-рафи</w:t>
        <w:softHyphen/>
        <w:t>нада и обсыпной карамели);</w:t>
      </w:r>
    </w:p>
    <w:p>
      <w:pPr>
        <w:pStyle w:val="Normal"/>
        <w:ind w:firstLine="280"/>
        <w:jc w:val="both"/>
        <w:rPr>
          <w:sz w:val="22"/>
        </w:rPr>
      </w:pPr>
      <w:r>
        <w:rPr>
          <w:sz w:val="22"/>
        </w:rPr>
        <w:t>б) вытекания (таяния, просачивания), разлива при перекачивании и продаже жидких товаров;</w:t>
      </w:r>
    </w:p>
    <w:p>
      <w:pPr>
        <w:pStyle w:val="Normal"/>
        <w:ind w:firstLine="280"/>
        <w:jc w:val="both"/>
        <w:rPr>
          <w:sz w:val="22"/>
        </w:rPr>
      </w:pPr>
      <w:r>
        <w:rPr>
          <w:sz w:val="22"/>
        </w:rPr>
        <w:t>в) расходов веществ на дыхание (мука, крупа). Кроме того, в нормы включены масса полимерной пленки, фольги и пергамента, которые удаляются при продаже сыров, поступивших упакованными в указанные материалы, а также концы оболочек, шпагат, металличес</w:t>
        <w:softHyphen/>
        <w:t>кие зажимы, которые должны удаляться при подготовке к продаже копченого сыра.</w:t>
      </w:r>
    </w:p>
    <w:p>
      <w:pPr>
        <w:pStyle w:val="Normal"/>
        <w:ind w:left="240" w:hanging="0"/>
        <w:jc w:val="both"/>
        <w:rPr>
          <w:sz w:val="22"/>
        </w:rPr>
      </w:pPr>
      <w:r>
        <w:rPr>
          <w:sz w:val="22"/>
        </w:rPr>
        <w:t>В нормы естественной убыли не включены: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нормированные отходы, которые образуются при подготовке к продаже колбас, мясокопченостей и рыбы, которую продают после предварительной обработки;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зачистки сливочного масла;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любого рода потери в результате порчи товаров, повреждения тары и разницы между фактической массой тары и массой тары по трафарету;</w:t>
      </w:r>
    </w:p>
    <w:p>
      <w:pPr>
        <w:pStyle w:val="Normal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фактические дополнительные потери, связанные с самообслуживанием, в пределах установленных нор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 товары, фасуемые в магазине, применяются те же нормы, что и для нефасованных товаров. При исчислении размера естественной убыли в пределах установленных норм в розничный оборот не включаются товары, отпу</w:t>
        <w:softHyphen/>
        <w:t>щенные другим магазинам и организациям (имеющим отдельный учет), проданные в порядке мелкого опта, возвращенные поставщикам и сданные на переработку, списанные по актам в результате лома, крошения, порчи и повреждения тары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Расчет естественной убыли на товары, проданные в розницу, производится следующим образом</w:t>
      </w:r>
    </w:p>
    <w:p>
      <w:pPr>
        <w:pStyle w:val="Normal"/>
        <w:ind w:firstLine="280"/>
        <w:jc w:val="both"/>
        <w:rPr>
          <w:sz w:val="22"/>
        </w:rPr>
      </w:pPr>
      <w:r>
        <w:rPr>
          <w:sz w:val="22"/>
        </w:rPr>
        <w:t>К сумме естественной убыли на фактические остатки товаров по данным инвентаризации на начало отчетного периода прибавляется сумма начисленной убыли по доку</w:t>
        <w:softHyphen/>
        <w:t>ментам на товары, поступившие за этот же период, и вычитается убыль, исчисленная по документам на товары, не включаемые в розничный оборот, а также на фактичес</w:t>
        <w:softHyphen/>
        <w:t>кий остаток товаров на конец отчетного периода.</w:t>
      </w:r>
    </w:p>
    <w:p>
      <w:pPr>
        <w:pStyle w:val="Normal"/>
        <w:ind w:firstLine="280"/>
        <w:jc w:val="both"/>
        <w:rPr>
          <w:sz w:val="22"/>
        </w:rPr>
      </w:pPr>
      <w:r>
        <w:rPr>
          <w:sz w:val="22"/>
        </w:rPr>
        <w:t>При наличии в розничном торговом предприятии мелкооптовой и оптовой реализации товаров составляют</w:t>
        <w:softHyphen/>
        <w:t>ся подобные отдельные расчеты.</w:t>
      </w:r>
    </w:p>
    <w:p>
      <w:pPr>
        <w:pStyle w:val="Normal"/>
        <w:ind w:firstLine="280"/>
        <w:jc w:val="both"/>
        <w:rPr/>
      </w:pPr>
      <w:r>
        <w:rPr>
          <w:b/>
          <w:i/>
          <w:sz w:val="22"/>
          <w:u w:val="single"/>
        </w:rPr>
        <w:t xml:space="preserve">При наличии в магазине учеников нормы естественной </w:t>
      </w:r>
      <w:r>
        <w:rPr>
          <w:i/>
          <w:sz w:val="22"/>
          <w:u w:val="single"/>
        </w:rPr>
        <w:t>убыли</w:t>
      </w:r>
      <w:r>
        <w:rPr>
          <w:b/>
          <w:i/>
          <w:sz w:val="22"/>
          <w:u w:val="single"/>
        </w:rPr>
        <w:t xml:space="preserve"> увеличиваются в</w:t>
      </w:r>
      <w:r>
        <w:rPr>
          <w:sz w:val="22"/>
        </w:rPr>
        <w:t xml:space="preserve"> следующих размерах: при</w:t>
      </w:r>
      <w:r>
        <w:rPr>
          <w:sz w:val="22"/>
          <w:lang w:val="en-US"/>
        </w:rPr>
        <w:t xml:space="preserve"> 25 — 50% </w:t>
      </w:r>
      <w:r>
        <w:rPr>
          <w:sz w:val="22"/>
        </w:rPr>
        <w:t>учеников в среднесписочном количестве продавцов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а </w:t>
      </w:r>
      <w:r>
        <w:rPr>
          <w:sz w:val="22"/>
          <w:lang w:val="en-US"/>
        </w:rPr>
        <w:t>10%,</w:t>
      </w:r>
      <w:r>
        <w:rPr>
          <w:sz w:val="22"/>
        </w:rPr>
        <w:t xml:space="preserve"> при более</w:t>
      </w:r>
      <w:r>
        <w:rPr>
          <w:sz w:val="22"/>
          <w:lang w:val="en-US"/>
        </w:rPr>
        <w:t xml:space="preserve"> 50% —</w:t>
      </w:r>
      <w:r>
        <w:rPr>
          <w:sz w:val="22"/>
        </w:rPr>
        <w:t xml:space="preserve"> на</w:t>
      </w:r>
      <w:r>
        <w:rPr>
          <w:sz w:val="22"/>
          <w:lang w:val="en-US"/>
        </w:rPr>
        <w:t xml:space="preserve"> 15%</w:t>
      </w:r>
      <w:r>
        <w:rPr>
          <w:sz w:val="22"/>
        </w:rPr>
        <w:t xml:space="preserve"> соответственно.</w:t>
      </w:r>
    </w:p>
    <w:p>
      <w:pPr>
        <w:pStyle w:val="Normal"/>
        <w:jc w:val="both"/>
        <w:rPr/>
      </w:pPr>
      <w:r>
        <w:rPr>
          <w:sz w:val="22"/>
          <w:lang w:val="en-US"/>
        </w:rPr>
        <w:t>II.</w:t>
      </w:r>
      <w:r>
        <w:rPr>
          <w:sz w:val="22"/>
        </w:rPr>
        <w:t xml:space="preserve"> Продовольственным стандартным товарам, кото</w:t>
        <w:softHyphen/>
        <w:t>рые отпускаются по фактической массе, на возмещение потерь при хранении на складах и базах розничных торговых предприятий и организаций общественного питания в зависимости от сроков хранения в процентах по видам продуктов, причем в Украине следует пользоваться колонкой по первой зоне. Нормы применяются как пре</w:t>
        <w:softHyphen/>
        <w:t>дельные только в случаях недостачи товаров против учет</w:t>
        <w:softHyphen/>
        <w:t>ных данных по каждому товару отдельно для возмещения расходов товаров при усушке, утряске, выветривании, распылении, вытекании (просачивании) и разливе в про</w:t>
        <w:softHyphen/>
        <w:t>цессе перекачки жидкостей. В нормы не включены потери вследствие порчи товаров, повреждения тары, разницы между фактической и трафаретной массой тары и потери, связанные с дополнительной технологической обработ</w:t>
        <w:softHyphen/>
        <w:t>кой товаров.</w:t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Начисление естественной убыли должно осуществлять</w:t>
        <w:softHyphen/>
        <w:t>ся из расчета суточной нормы путем подытоживания начисленного количества убыли за каждые следующие сутки (кроме, кондитерских и бакалейных товаров).</w:t>
      </w:r>
    </w:p>
    <w:p>
      <w:pPr>
        <w:pStyle w:val="Normal"/>
        <w:ind w:left="40" w:firstLine="280"/>
        <w:jc w:val="both"/>
        <w:rPr/>
      </w:pPr>
      <w:r>
        <w:rPr>
          <w:sz w:val="22"/>
          <w:lang w:val="en-US"/>
        </w:rPr>
        <w:t>III.</w:t>
      </w:r>
      <w:r>
        <w:rPr>
          <w:sz w:val="22"/>
        </w:rPr>
        <w:t xml:space="preserve"> Продовольственным стандартным товарам при хранении и отпуске на мелкооптовых базах, при хранении и отпуске в кладовых предприятий общественного пита</w:t>
        <w:softHyphen/>
        <w:t>ния в процентах по видам продуктов питания, в зависи</w:t>
        <w:softHyphen/>
        <w:t>мости от группы кладовых с применением в Украине первой зоны. Нормы установлены на товары, отпускае</w:t>
        <w:softHyphen/>
        <w:t>мые по фактической массе, в процентах к количеству (сумме) отпущенного товара на возмещение потерь во время хранения и отпуска вследствие усушки и выветри</w:t>
        <w:softHyphen/>
        <w:t>вания, раскрошивания при нарезании и разделывании, ватекании, таянии и просачивании, разливе при перека</w:t>
        <w:softHyphen/>
        <w:t>чивании и отпуске жидких товаров. В нормы не включены потери от порчи, боя, поломки товаров, примазывания товара к таре, повреждения тары, а также разница между фактической массой и массой по трафарету.</w:t>
      </w:r>
    </w:p>
    <w:p>
      <w:pPr>
        <w:pStyle w:val="Normal"/>
        <w:ind w:left="40" w:firstLine="280"/>
        <w:jc w:val="both"/>
        <w:rPr>
          <w:sz w:val="22"/>
        </w:rPr>
      </w:pPr>
      <w:r>
        <w:rPr>
          <w:sz w:val="22"/>
        </w:rPr>
        <w:t>Установленные нормы являются предельными и при</w:t>
        <w:softHyphen/>
        <w:t>меняются только в случае, когда при проверке фактичес</w:t>
        <w:softHyphen/>
        <w:t>кого количества устанавливается недостача. Естественная убыль товара списывается по фактическому количеству, но в пределах установленных норм. Нормы естественной убыли не применяются: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о товарам, которые принимаются и отпускаются базой и кладовой без взвешивания (по счету или по трафарету);</w:t>
      </w:r>
    </w:p>
    <w:p>
      <w:pPr>
        <w:pStyle w:val="Normal"/>
        <w:ind w:left="40" w:firstLine="28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о товарам, которые учтены в общем обороте базы и кладовой, но фактически на базе и в кладовой не хранились (транзитные операции); по товарам, списан</w:t>
        <w:softHyphen/>
        <w:t>ным по актам вследствие поломки, раскрошывания, пор</w:t>
        <w:softHyphen/>
        <w:t>чи, снижения качества товара, перевеса и повреждения тары.</w:t>
      </w:r>
    </w:p>
    <w:p>
      <w:pPr>
        <w:pStyle w:val="Normal"/>
        <w:ind w:left="40" w:firstLine="280"/>
        <w:jc w:val="both"/>
        <w:rPr>
          <w:sz w:val="22"/>
        </w:rPr>
      </w:pPr>
      <w:r>
        <w:rPr>
          <w:sz w:val="22"/>
        </w:rPr>
        <w:t>Нормы применяются по товарам, отпущенным за отчет</w:t>
        <w:softHyphen/>
        <w:t>ный период, независимо от сроков хранения этих товаров на базе и в кладовой. Размер естественной убыли опреде</w:t>
        <w:softHyphen/>
        <w:t>ляется по каждому товару отдельно.</w:t>
      </w:r>
    </w:p>
    <w:p>
      <w:pPr>
        <w:pStyle w:val="Normal"/>
        <w:ind w:left="40" w:firstLine="280"/>
        <w:jc w:val="both"/>
        <w:rPr>
          <w:sz w:val="22"/>
        </w:rPr>
      </w:pPr>
      <w:r>
        <w:rPr>
          <w:b/>
          <w:i/>
          <w:sz w:val="22"/>
        </w:rPr>
        <w:t>Расчет естественной убыли осуществляется путем умножения количества (суммы) отпущенного товара' на установленную для этого товара норму естественной убыли.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IV.</w:t>
      </w:r>
      <w:r>
        <w:rPr>
          <w:sz w:val="22"/>
        </w:rPr>
        <w:t xml:space="preserve"> Сырам, отпускаемым по фактической массе и соответствующим по срокам созревания и качеству нор</w:t>
        <w:softHyphen/>
        <w:t>мативно-технической документации, при хранении на распределительных холодильниках в зависимости от сро</w:t>
        <w:softHyphen/>
        <w:t>ка хранения, способа охлаждения и температуры охлажде</w:t>
        <w:softHyphen/>
        <w:t>ния в процентах за месяц хранения для возмещения потерь от усушки. Нормы естественной убыли применя</w:t>
        <w:softHyphen/>
        <w:t>ются только при выявлении фактической недостачи това</w:t>
        <w:softHyphen/>
        <w:t>ра для каждой партии отдельно. Размер фактической естественной убыли определяется путем сопоставления данных о количестве реализованных сыров с оприходо</w:t>
        <w:softHyphen/>
        <w:t>ванным количеством при полной потере партии или фактических остатков, выявленных при инвентаризации, с остатками по данным бухгалтерского учета.</w:t>
      </w:r>
    </w:p>
    <w:p>
      <w:pPr>
        <w:pStyle w:val="Normal"/>
        <w:ind w:firstLine="280"/>
        <w:jc w:val="both"/>
        <w:rPr>
          <w:sz w:val="22"/>
        </w:rPr>
      </w:pPr>
      <w:r>
        <w:rPr>
          <w:sz w:val="22"/>
        </w:rPr>
        <w:t>Нормы естественной убыли не применяются: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о партиям сыров, отпущенных в реализацию по трафаретной массе нетто поставщика (изготовителя, от</w:t>
        <w:softHyphen/>
        <w:t>правителя) или холодильника, которая установлена при приемке;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о сырам фасованным;</w:t>
      </w:r>
    </w:p>
    <w:p>
      <w:pPr>
        <w:pStyle w:val="Normal"/>
        <w:ind w:firstLine="28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о сырам, направленным на товарную дообработку из-за наличия подкорковой плесневелости, глубоких тре</w:t>
        <w:softHyphen/>
        <w:t>щин и других недостатков;</w:t>
      </w:r>
    </w:p>
    <w:p>
      <w:pPr>
        <w:pStyle w:val="Normal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о сырам, которые учитываются в общем обороте предприятия, но фактически не хранятся (транзитные операции).</w:t>
      </w:r>
    </w:p>
    <w:p>
      <w:pPr>
        <w:pStyle w:val="Normal"/>
        <w:jc w:val="both"/>
        <w:rPr/>
      </w:pPr>
      <w:r>
        <w:rPr>
          <w:sz w:val="22"/>
        </w:rPr>
        <w:t>Предельный размер естественной убыли начисляется по фактическим срокам хранения сыров исходя из началь</w:t>
        <w:softHyphen/>
        <w:t>ной даты поступления, даты закрытия марки или даты инвентаризации, а в случае товарной дообработки сыров</w:t>
      </w:r>
      <w:r>
        <w:rPr>
          <w:sz w:val="22"/>
          <w:lang w:val="en-US"/>
        </w:rPr>
        <w:t xml:space="preserve"> — </w:t>
      </w:r>
      <w:r>
        <w:rPr>
          <w:sz w:val="22"/>
        </w:rPr>
        <w:t xml:space="preserve">по срокам по акту, подтверждающему эту операцию. </w:t>
      </w:r>
      <w:r>
        <w:rPr>
          <w:b/>
          <w:i/>
          <w:sz w:val="22"/>
        </w:rPr>
        <w:t>Нормы естественной убыли рассчитываются в соответ</w:t>
        <w:softHyphen/>
        <w:t>ствии с фактическими сроками хранения (но не более срока хранения по данному виду) путем суммирования норм за каждый месяц хранения (при неполном месяце расчет делается исходя из</w:t>
      </w:r>
      <w:r>
        <w:rPr>
          <w:b/>
          <w:i/>
          <w:sz w:val="22"/>
          <w:lang w:val="en-US"/>
        </w:rPr>
        <w:t xml:space="preserve"> 1/30</w:t>
      </w:r>
      <w:r>
        <w:rPr>
          <w:b/>
          <w:i/>
          <w:sz w:val="22"/>
        </w:rPr>
        <w:t xml:space="preserve"> месячной нормы за каждые сутки хранения).</w:t>
      </w:r>
      <w:r>
        <w:rPr>
          <w:sz w:val="22"/>
        </w:rPr>
        <w:t xml:space="preserve"> Списание потерь осуществляется на издержки обращения в пределах фактической недостачи, но не выше рассчитанной по норме величины.</w:t>
      </w:r>
    </w:p>
    <w:p>
      <w:pPr>
        <w:pStyle w:val="Normal"/>
        <w:jc w:val="both"/>
        <w:rPr/>
      </w:pPr>
      <w:r>
        <w:rPr>
          <w:sz w:val="22"/>
          <w:lang w:val="en-US"/>
        </w:rPr>
        <w:t>V.</w:t>
      </w:r>
      <w:r>
        <w:rPr>
          <w:sz w:val="22"/>
        </w:rPr>
        <w:t xml:space="preserve"> Продовольственным стандартным товарам при транс</w:t>
        <w:softHyphen/>
        <w:t>портировке в зависимости от вида транспорта и расстояния в процентах к массе нетто раздельно по складам и рознич</w:t>
        <w:softHyphen/>
        <w:t>ным торговым предприятиям, включая предприятия общест</w:t>
        <w:softHyphen/>
        <w:t>венного питания, на возмещение потерь вследствие усуш</w:t>
        <w:softHyphen/>
        <w:t>ки, раструски, распыла, раскрошивания и вытекания. В нормы не включены потери вследствие порчи товаров, повреждения тары, а также разница между фактической массой тары и массой тары по трафарету (завеса тары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казанные нормы являются предельными и применя</w:t>
        <w:softHyphen/>
        <w:t>ются в случаях, если при приемке товара выявлена факти</w:t>
        <w:softHyphen/>
        <w:t>ческая недостача по сравнению с массой, указанной в сопроводительных документах. Списание осуществляется по фактической недостаче, но в пределах норм естествен</w:t>
        <w:softHyphen/>
        <w:t>ной убыли. По товарам, принятым для транспортировки по счету или по трафаретной таре, нормы естественной убыли не применяются.</w:t>
      </w:r>
    </w:p>
    <w:p>
      <w:pPr>
        <w:pStyle w:val="Normal"/>
        <w:ind w:left="40" w:firstLine="280"/>
        <w:jc w:val="both"/>
        <w:rPr/>
      </w:pPr>
      <w:r>
        <w:rPr>
          <w:sz w:val="22"/>
          <w:lang w:val="en-US"/>
        </w:rPr>
        <w:t>VI.</w:t>
      </w:r>
      <w:r>
        <w:rPr>
          <w:sz w:val="22"/>
        </w:rPr>
        <w:t xml:space="preserve"> Потерям от боя стеклянной тары в процентах раздельно по стеклянной таре с пищевыми товарами и порожней таре от названия товара отдельно по оптовым и розничным предприятиям (включая предприятия общест</w:t>
        <w:softHyphen/>
        <w:t>венного питания) от вида транспортной тары в процентах или в зависимости от вида операций с порожней тарой (приемка, погрузка, хранение, транспортировка) и видов торговых предприятий в процентах. Установленные нор</w:t>
        <w:softHyphen/>
        <w:t>мы также являются предельными и применяются только в случае выявления фактической недостачи това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пределение предельного размера потерь от боя стеклянной тары с товарами и пустой стеклянной тары на складах, в розничной торговой сети и на предприятиях общественного питания проводится независимо от сроков хранения этих ценностей за контролируемый период в следующем порядк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 товарам в стеклянной таре (отдельно с каждого вида тары):</w:t>
      </w:r>
    </w:p>
    <w:p>
      <w:pPr>
        <w:pStyle w:val="Normal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на оптовых складах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т полученного и отпущенно</w:t>
        <w:softHyphen/>
        <w:t>го количества товаров в стеклянной таре, деленного на два (отдельно по каждому товару);</w:t>
      </w:r>
    </w:p>
    <w:p>
      <w:pPr>
        <w:pStyle w:val="Normal"/>
        <w:ind w:firstLine="30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в розничных торговых предприятиях и предприяти</w:t>
        <w:softHyphen/>
        <w:t>ях общественного питани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 оборота по продаже товаров в стеклянной таре.</w:t>
      </w:r>
    </w:p>
    <w:p>
      <w:pPr>
        <w:pStyle w:val="Normal"/>
        <w:ind w:firstLine="300"/>
        <w:jc w:val="both"/>
        <w:rPr>
          <w:sz w:val="22"/>
        </w:rPr>
      </w:pPr>
      <w:r>
        <w:rPr>
          <w:sz w:val="22"/>
        </w:rPr>
        <w:t>По порожней стеклянной таре:</w:t>
      </w:r>
    </w:p>
    <w:p>
      <w:pPr>
        <w:pStyle w:val="Normal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на оптовых складах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т полученного и отпущенно</w:t>
        <w:softHyphen/>
        <w:t>го количества стеклянной тары, деленного на два;</w:t>
      </w:r>
    </w:p>
    <w:p>
      <w:pPr>
        <w:pStyle w:val="Normal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ри загрузке в железнодорожные вагоны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т количества загруженной пустой тары;</w:t>
      </w:r>
    </w:p>
    <w:p>
      <w:pPr>
        <w:pStyle w:val="Normal"/>
        <w:ind w:left="40" w:firstLine="26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в розничной торговой сети и на предприятиях общественного питани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т отпущенного (сданного) количества порожней тары.</w:t>
      </w:r>
    </w:p>
    <w:p>
      <w:pPr>
        <w:pStyle w:val="Normal"/>
        <w:ind w:left="40" w:firstLine="260"/>
        <w:jc w:val="both"/>
        <w:rPr>
          <w:sz w:val="22"/>
        </w:rPr>
      </w:pPr>
      <w:r>
        <w:rPr>
          <w:sz w:val="22"/>
        </w:rPr>
        <w:t>Нормы естественной убыли обычно не распространя</w:t>
        <w:softHyphen/>
        <w:t>ются на изделия и продовольственные товары, имеющие производственные дефекты.</w:t>
      </w:r>
    </w:p>
    <w:p>
      <w:pPr>
        <w:pStyle w:val="Normal"/>
        <w:ind w:left="40" w:firstLine="260"/>
        <w:jc w:val="both"/>
        <w:rPr>
          <w:sz w:val="22"/>
        </w:rPr>
      </w:pPr>
      <w:r>
        <w:rPr>
          <w:b/>
          <w:sz w:val="22"/>
        </w:rPr>
        <w:t>Естественную убыль товаров отражают по покупной стоимости на счете</w:t>
      </w:r>
      <w:r>
        <w:rPr>
          <w:b/>
          <w:sz w:val="22"/>
          <w:lang w:val="en-US"/>
        </w:rPr>
        <w:t xml:space="preserve"> 44</w:t>
      </w:r>
      <w:r>
        <w:rPr>
          <w:b/>
          <w:sz w:val="22"/>
        </w:rPr>
        <w:t xml:space="preserve"> «Издержки обращения», субсчет</w:t>
      </w:r>
      <w:r>
        <w:rPr>
          <w:b/>
          <w:sz w:val="22"/>
          <w:lang w:val="en-US"/>
        </w:rPr>
        <w:t xml:space="preserve"> 1 </w:t>
      </w:r>
      <w:r>
        <w:rPr>
          <w:b/>
          <w:sz w:val="22"/>
        </w:rPr>
        <w:t>«В оптовых предприятиях»по покупной стоимости. В роз</w:t>
        <w:softHyphen/>
        <w:t>ничных предприятиях и предприятиях общественного пита</w:t>
        <w:softHyphen/>
        <w:t>ния учет товаров осуществляется по продажной стоимости.</w:t>
      </w:r>
    </w:p>
    <w:p>
      <w:pPr>
        <w:pStyle w:val="Normal"/>
        <w:ind w:left="40" w:firstLine="260"/>
        <w:jc w:val="both"/>
        <w:rPr>
          <w:sz w:val="22"/>
        </w:rPr>
      </w:pPr>
      <w:r>
        <w:rPr>
          <w:b/>
          <w:i/>
          <w:sz w:val="22"/>
        </w:rPr>
        <w:t>Поэтому проводки будут зависеть от того, по какой стоимости ведется учет товаров на счете</w:t>
      </w:r>
      <w:r>
        <w:rPr>
          <w:b/>
          <w:i/>
          <w:sz w:val="22"/>
          <w:lang w:val="en-US"/>
        </w:rPr>
        <w:t xml:space="preserve"> 41</w:t>
      </w:r>
      <w:r>
        <w:rPr>
          <w:b/>
          <w:i/>
          <w:sz w:val="22"/>
        </w:rPr>
        <w:t xml:space="preserve"> «Товары»: по покупной или по продажной.</w:t>
      </w:r>
    </w:p>
    <w:p>
      <w:pPr>
        <w:pStyle w:val="Normal"/>
        <w:ind w:left="40" w:firstLine="260"/>
        <w:jc w:val="both"/>
        <w:rPr/>
      </w:pPr>
      <w:r>
        <w:rPr>
          <w:sz w:val="22"/>
        </w:rPr>
        <w:t>Однако в соответствии с Инструкцией по инвентари</w:t>
        <w:softHyphen/>
        <w:t>зации основных средств, нематериальных активов, товар</w:t>
        <w:softHyphen/>
        <w:t>но-материальных ценностей, денежных средств и доку</w:t>
        <w:softHyphen/>
        <w:t>ментов и расчетов, утвержденной приказом Министерства финансов Украины от</w:t>
      </w:r>
      <w:r>
        <w:rPr>
          <w:sz w:val="22"/>
          <w:lang w:val="en-US"/>
        </w:rPr>
        <w:t xml:space="preserve"> 11.08.94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№ 69,</w:t>
      </w:r>
      <w:r>
        <w:rPr>
          <w:sz w:val="22"/>
        </w:rPr>
        <w:t xml:space="preserve"> зарегистрирован</w:t>
        <w:softHyphen/>
        <w:t>ной в Министерстве юстиции Украины</w:t>
      </w:r>
      <w:r>
        <w:rPr>
          <w:sz w:val="22"/>
          <w:lang w:val="en-US"/>
        </w:rPr>
        <w:t xml:space="preserve"> 26.08.94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№</w:t>
      </w:r>
      <w:r>
        <w:rPr>
          <w:sz w:val="22"/>
        </w:rPr>
        <w:t xml:space="preserve"> 202/ </w:t>
      </w:r>
      <w:r>
        <w:rPr>
          <w:sz w:val="22"/>
          <w:lang w:val="en-US"/>
        </w:rPr>
        <w:t>412,</w:t>
      </w:r>
      <w:r>
        <w:rPr>
          <w:sz w:val="22"/>
        </w:rPr>
        <w:t xml:space="preserve"> с изменениями и дополнениями, внесенными прика</w:t>
        <w:softHyphen/>
        <w:t>зом Министерства финансов от</w:t>
      </w:r>
      <w:r>
        <w:rPr>
          <w:sz w:val="22"/>
          <w:lang w:val="en-US"/>
        </w:rPr>
        <w:t xml:space="preserve"> 05.12.97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№ 268,</w:t>
      </w:r>
      <w:r>
        <w:rPr>
          <w:sz w:val="22"/>
        </w:rPr>
        <w:t xml:space="preserve"> все недостачи и потери независимо от причины их возникно</w:t>
        <w:softHyphen/>
        <w:t>вения сначала списываются на счет</w:t>
      </w:r>
      <w:r>
        <w:rPr>
          <w:sz w:val="22"/>
          <w:lang w:val="en-US"/>
        </w:rPr>
        <w:t xml:space="preserve"> 84</w:t>
      </w:r>
      <w:r>
        <w:rPr>
          <w:sz w:val="22"/>
        </w:rPr>
        <w:t xml:space="preserve"> «Недостачи и потери от порчи товарно-материальных ценностей» и только затем осуществляется их распределение по источ</w:t>
        <w:softHyphen/>
        <w:t>никам финансирования.</w:t>
      </w:r>
    </w:p>
    <w:p>
      <w:pPr>
        <w:pStyle w:val="Normal"/>
        <w:ind w:left="40" w:firstLine="260"/>
        <w:jc w:val="both"/>
        <w:rPr/>
      </w:pPr>
      <w:r>
        <w:rPr>
          <w:sz w:val="22"/>
        </w:rPr>
        <w:t xml:space="preserve">В случае, если </w:t>
      </w:r>
      <w:r>
        <w:rPr>
          <w:i/>
          <w:sz w:val="22"/>
        </w:rPr>
        <w:t>учет</w:t>
      </w:r>
      <w:r>
        <w:rPr>
          <w:b/>
          <w:i/>
          <w:sz w:val="22"/>
        </w:rPr>
        <w:t xml:space="preserve"> товаров ведется</w:t>
      </w:r>
      <w:r>
        <w:rPr>
          <w:i/>
          <w:sz w:val="22"/>
        </w:rPr>
        <w:t xml:space="preserve"> по покупной </w:t>
      </w:r>
      <w:r>
        <w:rPr>
          <w:b/>
          <w:i/>
          <w:sz w:val="22"/>
        </w:rPr>
        <w:t>стоимости,</w:t>
      </w:r>
      <w:r>
        <w:rPr>
          <w:sz w:val="22"/>
        </w:rPr>
        <w:t xml:space="preserve"> то при списании на издержки обращения суммы товарных потерь в пределах норм естественной убыли делаются проводки:</w:t>
      </w:r>
    </w:p>
    <w:p>
      <w:pPr>
        <w:pStyle w:val="Normal"/>
        <w:ind w:left="40" w:hanging="0"/>
        <w:jc w:val="both"/>
        <w:rPr/>
      </w:pPr>
      <w:r>
        <w:rPr>
          <w:sz w:val="22"/>
          <w:lang w:val="en-US"/>
        </w:rPr>
        <w:t>1)</w:t>
      </w:r>
      <w:r>
        <w:rPr>
          <w:sz w:val="22"/>
        </w:rPr>
        <w:t xml:space="preserve"> Дт</w:t>
      </w:r>
      <w:r>
        <w:rPr>
          <w:sz w:val="22"/>
          <w:lang w:val="en-US"/>
        </w:rPr>
        <w:t xml:space="preserve"> 84</w:t>
      </w:r>
      <w:r>
        <w:rPr>
          <w:sz w:val="22"/>
        </w:rPr>
        <w:t xml:space="preserve"> «Недостачи и потери от порчи товарно-материальных ценностей»</w:t>
      </w:r>
    </w:p>
    <w:p>
      <w:pPr>
        <w:pStyle w:val="Normal"/>
        <w:ind w:right="200" w:hanging="0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41</w:t>
      </w:r>
      <w:r>
        <w:rPr>
          <w:sz w:val="22"/>
        </w:rPr>
        <w:t xml:space="preserve"> «Товары», субсчет «В оптовой торговле»;</w:t>
      </w:r>
    </w:p>
    <w:p>
      <w:pPr>
        <w:pStyle w:val="Normal"/>
        <w:ind w:left="40" w:hanging="0"/>
        <w:jc w:val="both"/>
        <w:rPr/>
      </w:pPr>
      <w:r>
        <w:rPr>
          <w:sz w:val="22"/>
          <w:lang w:val="en-US"/>
        </w:rPr>
        <w:t>2)</w:t>
      </w:r>
      <w:r>
        <w:rPr>
          <w:sz w:val="22"/>
        </w:rPr>
        <w:t xml:space="preserve"> Дт</w:t>
      </w:r>
      <w:r>
        <w:rPr>
          <w:sz w:val="22"/>
          <w:lang w:val="en-US"/>
        </w:rPr>
        <w:t xml:space="preserve"> 44</w:t>
      </w:r>
      <w:r>
        <w:rPr>
          <w:sz w:val="22"/>
        </w:rPr>
        <w:t xml:space="preserve"> «Издержки обращения», субсчет «В оптовых предприятиях»</w:t>
      </w:r>
    </w:p>
    <w:p>
      <w:pPr>
        <w:pStyle w:val="Normal"/>
        <w:ind w:left="40" w:hanging="0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84</w:t>
      </w:r>
      <w:r>
        <w:rPr>
          <w:sz w:val="22"/>
        </w:rPr>
        <w:t xml:space="preserve"> «Недостачи и потери от порчи товарно-матери</w:t>
        <w:softHyphen/>
        <w:t>альных ценностей».</w:t>
      </w:r>
    </w:p>
    <w:p>
      <w:pPr>
        <w:pStyle w:val="Normal"/>
        <w:ind w:left="40" w:hanging="0"/>
        <w:jc w:val="both"/>
        <w:rPr/>
      </w:pPr>
      <w:r>
        <w:rPr>
          <w:b/>
          <w:sz w:val="22"/>
        </w:rPr>
        <w:t>Но</w:t>
      </w:r>
      <w:r>
        <w:rPr>
          <w:sz w:val="22"/>
        </w:rPr>
        <w:t xml:space="preserve"> если создавался предварительно резерв за счет издержек обращения для равномерного списания товар</w:t>
        <w:softHyphen/>
        <w:t>ных потерь проводкой:</w:t>
      </w:r>
    </w:p>
    <w:p>
      <w:pPr>
        <w:pStyle w:val="Normal"/>
        <w:ind w:left="40" w:hanging="0"/>
        <w:jc w:val="both"/>
        <w:rPr/>
      </w:pPr>
      <w:r>
        <w:rPr>
          <w:sz w:val="22"/>
        </w:rPr>
        <w:t>Дт</w:t>
      </w:r>
      <w:r>
        <w:rPr>
          <w:sz w:val="22"/>
          <w:lang w:val="en-US"/>
        </w:rPr>
        <w:t xml:space="preserve"> 44</w:t>
      </w:r>
      <w:r>
        <w:rPr>
          <w:sz w:val="22"/>
        </w:rPr>
        <w:t xml:space="preserve"> «Издержки обращения», субсчет «В оптовой торговле»</w:t>
      </w:r>
    </w:p>
    <w:p>
      <w:pPr>
        <w:pStyle w:val="Normal"/>
        <w:ind w:left="40" w:hanging="0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89</w:t>
      </w:r>
      <w:r>
        <w:rPr>
          <w:sz w:val="22"/>
        </w:rPr>
        <w:t xml:space="preserve"> «^Резерв предстоящих расходов и платежей»,</w:t>
      </w:r>
    </w:p>
    <w:p>
      <w:pPr>
        <w:pStyle w:val="Normal"/>
        <w:ind w:left="40" w:hanging="0"/>
        <w:jc w:val="both"/>
        <w:rPr>
          <w:sz w:val="22"/>
        </w:rPr>
      </w:pPr>
      <w:r>
        <w:rPr>
          <w:sz w:val="22"/>
        </w:rPr>
        <w:t>то пщ1 списании товарных потерь в пределах норм естественной убыли делается проводка:</w:t>
      </w:r>
    </w:p>
    <w:p>
      <w:pPr>
        <w:pStyle w:val="Normal"/>
        <w:ind w:left="40" w:hanging="0"/>
        <w:jc w:val="both"/>
        <w:rPr/>
      </w:pPr>
      <w:r>
        <w:rPr>
          <w:sz w:val="22"/>
        </w:rPr>
        <w:t>Дт</w:t>
      </w:r>
      <w:r>
        <w:rPr>
          <w:sz w:val="22"/>
          <w:lang w:val="en-US"/>
        </w:rPr>
        <w:t xml:space="preserve"> 89</w:t>
      </w:r>
      <w:r>
        <w:rPr>
          <w:sz w:val="22"/>
        </w:rPr>
        <w:t xml:space="preserve"> «Резерв предстоящих расходов и платежей»</w:t>
      </w:r>
    </w:p>
    <w:p>
      <w:pPr>
        <w:pStyle w:val="Normal"/>
        <w:ind w:left="40" w:hanging="0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84</w:t>
      </w:r>
      <w:r>
        <w:rPr>
          <w:sz w:val="22"/>
        </w:rPr>
        <w:t xml:space="preserve"> «Недостачи и потери от порчи товарно-матери</w:t>
        <w:softHyphen/>
        <w:t>альных ценностей».</w:t>
      </w:r>
    </w:p>
    <w:p>
      <w:pPr>
        <w:pStyle w:val="Normal"/>
        <w:ind w:left="40" w:hanging="0"/>
        <w:jc w:val="both"/>
        <w:rPr/>
      </w:pPr>
      <w:r>
        <w:rPr>
          <w:sz w:val="22"/>
        </w:rPr>
        <w:t>Если</w:t>
      </w:r>
      <w:r>
        <w:rPr>
          <w:b/>
          <w:sz w:val="22"/>
          <w:lang w:val="en-US"/>
        </w:rPr>
        <w:t xml:space="preserve"> </w:t>
      </w:r>
      <w:r>
        <w:rPr>
          <w:b/>
          <w:i/>
          <w:sz w:val="22"/>
        </w:rPr>
        <w:t>учет товарных запасов ведется по продажной цене,</w:t>
      </w:r>
      <w:r>
        <w:rPr>
          <w:b/>
          <w:sz w:val="22"/>
        </w:rPr>
        <w:t xml:space="preserve"> то проводки</w:t>
      </w:r>
      <w:r>
        <w:rPr>
          <w:sz w:val="22"/>
        </w:rPr>
        <w:t xml:space="preserve"> будут следующие:</w:t>
      </w:r>
    </w:p>
    <w:p>
      <w:pPr>
        <w:pStyle w:val="Normal"/>
        <w:ind w:firstLine="260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на учетную продажную цену:</w:t>
      </w:r>
    </w:p>
    <w:p>
      <w:pPr>
        <w:pStyle w:val="Normal"/>
        <w:ind w:firstLine="260"/>
        <w:jc w:val="both"/>
        <w:rPr/>
      </w:pPr>
      <w:r>
        <w:rPr>
          <w:sz w:val="22"/>
        </w:rPr>
        <w:t>Дт</w:t>
      </w:r>
      <w:r>
        <w:rPr>
          <w:sz w:val="22"/>
          <w:lang w:val="en-US"/>
        </w:rPr>
        <w:t xml:space="preserve"> 84</w:t>
      </w:r>
      <w:r>
        <w:rPr>
          <w:sz w:val="22"/>
        </w:rPr>
        <w:t xml:space="preserve"> «Недостачи и потери в пределах норм естествен</w:t>
        <w:softHyphen/>
        <w:t>ной убыли»</w:t>
      </w:r>
    </w:p>
    <w:p>
      <w:pPr>
        <w:pStyle w:val="Normal"/>
        <w:ind w:firstLine="260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41</w:t>
      </w:r>
      <w:r>
        <w:rPr>
          <w:sz w:val="22"/>
        </w:rPr>
        <w:t xml:space="preserve"> «Товары», субсчет «В оптовой торговле» или субсчет «В розничной торговле»;</w:t>
      </w:r>
    </w:p>
    <w:p>
      <w:pPr>
        <w:pStyle w:val="Normal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на покупную стоимость товаров, включая НДС:</w:t>
      </w:r>
    </w:p>
    <w:p>
      <w:pPr>
        <w:pStyle w:val="Normal"/>
        <w:jc w:val="both"/>
        <w:rPr/>
      </w:pPr>
      <w:r>
        <w:rPr>
          <w:sz w:val="22"/>
        </w:rPr>
        <w:t>Дт</w:t>
      </w:r>
      <w:r>
        <w:rPr>
          <w:sz w:val="22"/>
          <w:lang w:val="en-US"/>
        </w:rPr>
        <w:t xml:space="preserve"> 44</w:t>
      </w:r>
      <w:r>
        <w:rPr>
          <w:sz w:val="22"/>
        </w:rPr>
        <w:t xml:space="preserve"> «Издержки обращения» Кт</w:t>
      </w:r>
      <w:r>
        <w:rPr>
          <w:sz w:val="22"/>
          <w:lang w:val="en-US"/>
        </w:rPr>
        <w:t xml:space="preserve"> 84</w:t>
      </w:r>
      <w:r>
        <w:rPr>
          <w:sz w:val="22"/>
        </w:rPr>
        <w:t xml:space="preserve"> «Недостачи и потери от порчи товарно-матери</w:t>
        <w:softHyphen/>
        <w:t>альных ценностей:- г</w:t>
      </w:r>
    </w:p>
    <w:p>
      <w:pPr>
        <w:pStyle w:val="Normal"/>
        <w:jc w:val="both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на сумму оптовой или розничной торговой (товар</w:t>
        <w:softHyphen/>
        <w:t>ной) надбавки (наценки):</w:t>
      </w:r>
    </w:p>
    <w:p>
      <w:pPr>
        <w:pStyle w:val="Normal"/>
        <w:jc w:val="both"/>
        <w:rPr/>
      </w:pPr>
      <w:r>
        <w:rPr>
          <w:sz w:val="22"/>
        </w:rPr>
        <w:t>Дт42 «Торговая наценка», субсчет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«Товарная надбав</w:t>
        <w:softHyphen/>
        <w:t>ка»</w:t>
      </w:r>
    </w:p>
    <w:p>
      <w:pPr>
        <w:pStyle w:val="Normal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84</w:t>
      </w:r>
      <w:r>
        <w:rPr>
          <w:sz w:val="22"/>
        </w:rPr>
        <w:t xml:space="preserve"> «Недостачи и потери от порчи товарно-матери</w:t>
        <w:softHyphen/>
        <w:t>альных ценностей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лучае, если создавался резерв на покрытие потерь за счет издержек обращения проводкой:</w:t>
      </w:r>
    </w:p>
    <w:p>
      <w:pPr>
        <w:pStyle w:val="Normal"/>
        <w:jc w:val="both"/>
        <w:rPr/>
      </w:pPr>
      <w:r>
        <w:rPr>
          <w:sz w:val="22"/>
        </w:rPr>
        <w:t>Дт</w:t>
      </w:r>
      <w:r>
        <w:rPr>
          <w:sz w:val="22"/>
          <w:lang w:val="en-US"/>
        </w:rPr>
        <w:t xml:space="preserve"> 44</w:t>
      </w:r>
      <w:r>
        <w:rPr>
          <w:sz w:val="22"/>
        </w:rPr>
        <w:t xml:space="preserve"> «Издержки обращения»</w:t>
      </w:r>
    </w:p>
    <w:p>
      <w:pPr>
        <w:pStyle w:val="Normal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89</w:t>
      </w:r>
      <w:r>
        <w:rPr>
          <w:sz w:val="22"/>
        </w:rPr>
        <w:t xml:space="preserve"> «Резерв предстоящих расходов и платежей»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о на покупную стоимость товаров, включая НДС, делается проводка:</w:t>
      </w:r>
    </w:p>
    <w:p>
      <w:pPr>
        <w:pStyle w:val="Normal"/>
        <w:jc w:val="both"/>
        <w:rPr/>
      </w:pPr>
      <w:r>
        <w:rPr>
          <w:sz w:val="22"/>
        </w:rPr>
        <w:t>Дт</w:t>
      </w:r>
      <w:r>
        <w:rPr>
          <w:sz w:val="22"/>
          <w:lang w:val="en-US"/>
        </w:rPr>
        <w:t xml:space="preserve"> 89</w:t>
      </w:r>
      <w:r>
        <w:rPr>
          <w:sz w:val="22"/>
        </w:rPr>
        <w:t xml:space="preserve"> «Резерв предстоящих расходов и платежей»</w:t>
      </w:r>
    </w:p>
    <w:p>
      <w:pPr>
        <w:pStyle w:val="Normal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84</w:t>
      </w:r>
      <w:r>
        <w:rPr>
          <w:sz w:val="22"/>
        </w:rPr>
        <w:t xml:space="preserve"> «Недостачи и потери от порчи товарно-матери</w:t>
        <w:softHyphen/>
        <w:t>альных ценностей».</w:t>
      </w:r>
    </w:p>
    <w:p>
      <w:pPr>
        <w:pStyle w:val="Normal"/>
        <w:jc w:val="both"/>
        <w:rPr/>
      </w:pPr>
      <w:r>
        <w:rPr>
          <w:sz w:val="22"/>
        </w:rPr>
        <w:t>Такой порядок учета потерь в пределах норм есте</w:t>
        <w:softHyphen/>
        <w:t>ственной убыли обусловлен пунктом</w:t>
      </w:r>
      <w:r>
        <w:rPr>
          <w:sz w:val="22"/>
          <w:lang w:val="en-US"/>
        </w:rPr>
        <w:t xml:space="preserve"> 5</w:t>
      </w:r>
      <w:r>
        <w:rPr>
          <w:sz w:val="22"/>
        </w:rPr>
        <w:t xml:space="preserve"> Инструкции по бухгалтерскому учету налога на добавленную стоимость, утвержденной приказом Министерства финансов Украи</w:t>
        <w:softHyphen/>
        <w:t>ны от</w:t>
      </w:r>
      <w:r>
        <w:rPr>
          <w:sz w:val="22"/>
          <w:lang w:val="en-US"/>
        </w:rPr>
        <w:t xml:space="preserve"> 01.07.97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№ 141</w:t>
      </w:r>
      <w:r>
        <w:rPr>
          <w:sz w:val="22"/>
        </w:rPr>
        <w:t xml:space="preserve"> (с изменениями и дополнениями), зарегистрированной в Министерстве юстиции Украины </w:t>
      </w:r>
      <w:r>
        <w:rPr>
          <w:sz w:val="22"/>
          <w:lang w:val="en-US"/>
        </w:rPr>
        <w:t>04.08.97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№ 284/2088,</w:t>
      </w:r>
      <w:r>
        <w:rPr>
          <w:sz w:val="22"/>
        </w:rPr>
        <w:t xml:space="preserve"> поскольку согласно данному пун</w:t>
        <w:softHyphen/>
        <w:t>кту предприятия, осуществляющие торгово-посредничес-кую, оптово-сбытовую и розничную торговую деятель</w:t>
        <w:softHyphen/>
        <w:t>ность и ведущие бухгалтерский учет товаров в продажных ценах, на сумму налога на добавленную стоимость по полученным товарам дебетуют счет</w:t>
      </w:r>
      <w:r>
        <w:rPr>
          <w:sz w:val="22"/>
          <w:lang w:val="en-US"/>
        </w:rPr>
        <w:t xml:space="preserve"> 41</w:t>
      </w:r>
      <w:r>
        <w:rPr>
          <w:sz w:val="22"/>
        </w:rPr>
        <w:t xml:space="preserve"> «Товары» в коррес</w:t>
        <w:softHyphen/>
        <w:t>понденции со счетом</w:t>
      </w:r>
      <w:r>
        <w:rPr>
          <w:sz w:val="22"/>
          <w:lang w:val="en-US"/>
        </w:rPr>
        <w:t xml:space="preserve"> 42</w:t>
      </w:r>
      <w:r>
        <w:rPr>
          <w:sz w:val="22"/>
        </w:rPr>
        <w:t xml:space="preserve"> «Торговая надбавка», субсчет</w:t>
      </w:r>
      <w:r>
        <w:rPr>
          <w:sz w:val="22"/>
          <w:lang w:val="en-US"/>
        </w:rPr>
        <w:t xml:space="preserve"> 1 </w:t>
      </w:r>
      <w:r>
        <w:rPr>
          <w:sz w:val="22"/>
        </w:rPr>
        <w:t>«Торговая наценка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днако возможен и другой вариант бухгалтерских проводок:</w:t>
      </w:r>
    </w:p>
    <w:p>
      <w:pPr>
        <w:pStyle w:val="Normal"/>
        <w:ind w:left="40" w:hanging="0"/>
        <w:jc w:val="both"/>
        <w:rPr/>
      </w:pPr>
      <w:r>
        <w:rPr>
          <w:sz w:val="22"/>
          <w:lang w:val="en-US"/>
        </w:rPr>
        <w:t>1)</w:t>
      </w:r>
      <w:r>
        <w:rPr>
          <w:sz w:val="22"/>
        </w:rPr>
        <w:t xml:space="preserve"> на покупную стоимость товарных потерь в пределах </w:t>
      </w:r>
      <w:r>
        <w:rPr>
          <w:b/>
          <w:sz w:val="22"/>
        </w:rPr>
        <w:t>норм</w:t>
      </w:r>
      <w:r>
        <w:rPr>
          <w:sz w:val="22"/>
        </w:rPr>
        <w:t xml:space="preserve"> естественной убыли:</w:t>
      </w:r>
    </w:p>
    <w:p>
      <w:pPr>
        <w:pStyle w:val="Normal"/>
        <w:ind w:left="40" w:hanging="0"/>
        <w:jc w:val="both"/>
        <w:rPr/>
      </w:pPr>
      <w:r>
        <w:rPr>
          <w:sz w:val="22"/>
        </w:rPr>
        <w:t>Дт</w:t>
      </w:r>
      <w:r>
        <w:rPr>
          <w:sz w:val="22"/>
          <w:lang w:val="en-US"/>
        </w:rPr>
        <w:t xml:space="preserve"> 84</w:t>
      </w:r>
      <w:r>
        <w:rPr>
          <w:sz w:val="22"/>
        </w:rPr>
        <w:t xml:space="preserve"> «Недостачи и потери от порчи товарно-матери</w:t>
        <w:softHyphen/>
        <w:t>альных ценностей»</w:t>
      </w:r>
    </w:p>
    <w:p>
      <w:pPr>
        <w:pStyle w:val="Normal"/>
        <w:ind w:left="40" w:hanging="0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41</w:t>
      </w:r>
      <w:r>
        <w:rPr>
          <w:sz w:val="22"/>
        </w:rPr>
        <w:t xml:space="preserve"> «Товары»;</w:t>
      </w:r>
    </w:p>
    <w:p>
      <w:pPr>
        <w:pStyle w:val="Normal"/>
        <w:ind w:left="40" w:firstLine="260"/>
        <w:jc w:val="both"/>
        <w:rPr/>
      </w:pPr>
      <w:r>
        <w:rPr>
          <w:sz w:val="22"/>
          <w:lang w:val="en-US"/>
        </w:rPr>
        <w:t>2)</w:t>
      </w:r>
      <w:r>
        <w:rPr>
          <w:sz w:val="22"/>
        </w:rPr>
        <w:t xml:space="preserve"> на сумму торговой (товарной) надбавки (наценки) по товарным потерям в пределах норм естественной убыли:</w:t>
      </w:r>
    </w:p>
    <w:p>
      <w:pPr>
        <w:pStyle w:val="Normal"/>
        <w:ind w:left="40" w:firstLine="260"/>
        <w:jc w:val="both"/>
        <w:rPr/>
      </w:pPr>
      <w:r>
        <w:rPr>
          <w:sz w:val="22"/>
        </w:rPr>
        <w:t>Дт</w:t>
      </w:r>
      <w:r>
        <w:rPr>
          <w:sz w:val="22"/>
          <w:lang w:val="en-US"/>
        </w:rPr>
        <w:t xml:space="preserve"> 42</w:t>
      </w:r>
      <w:r>
        <w:rPr>
          <w:sz w:val="22"/>
        </w:rPr>
        <w:t xml:space="preserve"> «Торговая надбавка», субсчет! «Товарная нацен</w:t>
        <w:softHyphen/>
        <w:t>ка»</w:t>
      </w:r>
    </w:p>
    <w:p>
      <w:pPr>
        <w:pStyle w:val="Normal"/>
        <w:ind w:left="40" w:firstLine="260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41</w:t>
      </w:r>
      <w:r>
        <w:rPr>
          <w:sz w:val="22"/>
        </w:rPr>
        <w:t xml:space="preserve"> «Товары»;</w:t>
      </w:r>
    </w:p>
    <w:p>
      <w:pPr>
        <w:pStyle w:val="Normal"/>
        <w:ind w:left="40" w:hanging="0"/>
        <w:jc w:val="both"/>
        <w:rPr/>
      </w:pPr>
      <w:r>
        <w:rPr>
          <w:sz w:val="22"/>
          <w:lang w:val="en-US"/>
        </w:rPr>
        <w:t>3)</w:t>
      </w:r>
      <w:r>
        <w:rPr>
          <w:sz w:val="22"/>
        </w:rPr>
        <w:t xml:space="preserve"> отнесение потерь по естественной убыли на источ</w:t>
        <w:softHyphen/>
        <w:t>ник финансирования:</w:t>
      </w:r>
    </w:p>
    <w:p>
      <w:pPr>
        <w:pStyle w:val="Normal"/>
        <w:ind w:left="40" w:hanging="0"/>
        <w:jc w:val="both"/>
        <w:rPr/>
      </w:pPr>
      <w:r>
        <w:rPr>
          <w:sz w:val="22"/>
        </w:rPr>
        <w:t>Дт</w:t>
      </w:r>
      <w:r>
        <w:rPr>
          <w:sz w:val="22"/>
          <w:lang w:val="en-US"/>
        </w:rPr>
        <w:t xml:space="preserve"> 44</w:t>
      </w:r>
      <w:r>
        <w:rPr>
          <w:sz w:val="22"/>
        </w:rPr>
        <w:t xml:space="preserve"> «Издержки обращения»</w:t>
      </w:r>
    </w:p>
    <w:p>
      <w:pPr>
        <w:pStyle w:val="Normal"/>
        <w:ind w:left="40" w:hanging="0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84</w:t>
      </w:r>
      <w:r>
        <w:rPr>
          <w:sz w:val="22"/>
        </w:rPr>
        <w:t xml:space="preserve"> «Недостачи и потери».</w:t>
      </w:r>
    </w:p>
    <w:p>
      <w:pPr>
        <w:pStyle w:val="Normal"/>
        <w:ind w:left="40" w:hanging="0"/>
        <w:jc w:val="both"/>
        <w:rPr>
          <w:sz w:val="22"/>
        </w:rPr>
      </w:pPr>
      <w:r>
        <w:rPr>
          <w:sz w:val="22"/>
        </w:rPr>
        <w:t>В предприятиях общественного питания при возник</w:t>
        <w:softHyphen/>
        <w:t>новении товарных потерь в пределах норм естественной убыли в производстве делаются проводки:</w:t>
      </w:r>
    </w:p>
    <w:p>
      <w:pPr>
        <w:pStyle w:val="Normal"/>
        <w:ind w:left="40" w:hanging="0"/>
        <w:jc w:val="both"/>
        <w:rPr/>
      </w:pPr>
      <w:r>
        <w:rPr>
          <w:sz w:val="22"/>
          <w:lang w:val="en-US"/>
        </w:rPr>
        <w:t>1)</w:t>
      </w:r>
      <w:r>
        <w:rPr>
          <w:sz w:val="22"/>
        </w:rPr>
        <w:t xml:space="preserve"> Дт</w:t>
      </w:r>
      <w:r>
        <w:rPr>
          <w:sz w:val="22"/>
          <w:lang w:val="en-US"/>
        </w:rPr>
        <w:t xml:space="preserve"> 84</w:t>
      </w:r>
      <w:r>
        <w:rPr>
          <w:sz w:val="22"/>
        </w:rPr>
        <w:t xml:space="preserve"> «Недостачи и потери от порчи товарно-материальных ценностей»</w:t>
      </w:r>
    </w:p>
    <w:p>
      <w:pPr>
        <w:pStyle w:val="Normal"/>
        <w:ind w:left="240" w:hanging="0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20</w:t>
      </w:r>
      <w:r>
        <w:rPr>
          <w:sz w:val="22"/>
        </w:rPr>
        <w:t xml:space="preserve"> «Издержки производства»;</w:t>
      </w:r>
    </w:p>
    <w:p>
      <w:pPr>
        <w:pStyle w:val="Normal"/>
        <w:ind w:left="40" w:hanging="0"/>
        <w:jc w:val="both"/>
        <w:rPr/>
      </w:pPr>
      <w:r>
        <w:rPr>
          <w:sz w:val="22"/>
          <w:lang w:val="en-US"/>
        </w:rPr>
        <w:t>2)</w:t>
      </w:r>
      <w:r>
        <w:rPr>
          <w:sz w:val="22"/>
        </w:rPr>
        <w:t xml:space="preserve"> Дт</w:t>
      </w:r>
      <w:r>
        <w:rPr>
          <w:sz w:val="22"/>
          <w:lang w:val="en-US"/>
        </w:rPr>
        <w:t xml:space="preserve"> 44</w:t>
      </w:r>
      <w:r>
        <w:rPr>
          <w:sz w:val="22"/>
        </w:rPr>
        <w:t xml:space="preserve"> «Издержки обращения»</w:t>
      </w:r>
    </w:p>
    <w:p>
      <w:pPr>
        <w:pStyle w:val="Normal"/>
        <w:ind w:left="40" w:hanging="0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84</w:t>
      </w:r>
      <w:r>
        <w:rPr>
          <w:sz w:val="22"/>
        </w:rPr>
        <w:t xml:space="preserve"> «Недостачи и потери от порчи товарно-матери</w:t>
        <w:softHyphen/>
        <w:t>альных ценностей».</w:t>
      </w:r>
    </w:p>
    <w:p>
      <w:pPr>
        <w:pStyle w:val="Normal"/>
        <w:ind w:left="40" w:hanging="0"/>
        <w:jc w:val="both"/>
        <w:rPr>
          <w:sz w:val="22"/>
        </w:rPr>
      </w:pPr>
      <w:r>
        <w:rPr>
          <w:sz w:val="22"/>
        </w:rPr>
        <w:t>Обе проводки делаются на стоимость товарных потерь, по которой соответствующие товары переданы в произ</w:t>
        <w:softHyphen/>
        <w:t>водст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предприятиях торговли в зависимости от количества товаров, полученных в стеклянной таре, установлены специальные нормы потерь от боя в стеклянной таре. После определения недостачи при инвентаризации бой списывается не выше предельных норм боя посуды. Бой порожней посуды списывается по залоговым цен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тери товаров вследствие боя, порчи и других при</w:t>
        <w:softHyphen/>
        <w:t>чин, являющихся результатом халатности работников, плохих условий хранения или перевозки, не нормируются и относятся на счет виновных лиц. Эти потери оформля</w:t>
        <w:softHyphen/>
        <w:t>ются актом комиссии, решение по которому принимает руководитель предприят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исание недостач и потерь сверх норм естественной убыли и в случае, если по товарам норма естественной убыли не установлена, но определены конкретные винов</w:t>
        <w:softHyphen/>
        <w:t>ные лица в порче или потере товара, осуществляется за счет виновных лиц проводкой:</w:t>
      </w:r>
    </w:p>
    <w:p>
      <w:pPr>
        <w:pStyle w:val="Normal"/>
        <w:jc w:val="both"/>
        <w:rPr/>
      </w:pPr>
      <w:r>
        <w:rPr>
          <w:sz w:val="22"/>
        </w:rPr>
        <w:t>Дт</w:t>
      </w:r>
      <w:r>
        <w:rPr>
          <w:sz w:val="22"/>
          <w:lang w:val="en-US"/>
        </w:rPr>
        <w:t xml:space="preserve"> 72</w:t>
      </w:r>
      <w:r>
        <w:rPr>
          <w:sz w:val="22"/>
        </w:rPr>
        <w:t xml:space="preserve"> «Расчеты по возмещению материального ущер</w:t>
        <w:softHyphen/>
        <w:t>ба», субсчет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«По недостачам и хищениям»</w:t>
      </w:r>
    </w:p>
    <w:p>
      <w:pPr>
        <w:pStyle w:val="Normal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84</w:t>
      </w:r>
      <w:r>
        <w:rPr>
          <w:sz w:val="22"/>
        </w:rPr>
        <w:t xml:space="preserve"> «Недостачи и потери от порчи товарно-матери</w:t>
        <w:softHyphen/>
        <w:t>альных ценностей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гашение этих сумм осуществляется путем удержа</w:t>
        <w:softHyphen/>
        <w:t>ния из заработной платы в размере, предусмотренном действующим законодательством, или добровольного взно</w:t>
        <w:softHyphen/>
        <w:t>са суммы недостачи в кассу предприятия, что отражается проводками:</w:t>
      </w:r>
    </w:p>
    <w:p>
      <w:pPr>
        <w:pStyle w:val="Normal"/>
        <w:jc w:val="both"/>
        <w:rPr/>
      </w:pPr>
      <w:r>
        <w:rPr>
          <w:sz w:val="22"/>
        </w:rPr>
        <w:t>Дт</w:t>
      </w:r>
      <w:r>
        <w:rPr>
          <w:sz w:val="22"/>
          <w:lang w:val="en-US"/>
        </w:rPr>
        <w:t xml:space="preserve"> 70</w:t>
      </w:r>
      <w:r>
        <w:rPr>
          <w:sz w:val="22"/>
        </w:rPr>
        <w:t xml:space="preserve"> «Расчеты по заработной плате»</w:t>
      </w:r>
    </w:p>
    <w:p>
      <w:pPr>
        <w:pStyle w:val="Normal"/>
        <w:jc w:val="both"/>
        <w:rPr/>
      </w:pPr>
      <w:r>
        <w:rPr>
          <w:sz w:val="22"/>
        </w:rPr>
        <w:t>Дт</w:t>
      </w:r>
      <w:r>
        <w:rPr>
          <w:sz w:val="22"/>
          <w:lang w:val="en-US"/>
        </w:rPr>
        <w:t xml:space="preserve"> 50</w:t>
      </w:r>
      <w:r>
        <w:rPr>
          <w:sz w:val="22"/>
        </w:rPr>
        <w:t xml:space="preserve"> «Касса»</w:t>
      </w:r>
    </w:p>
    <w:p>
      <w:pPr>
        <w:pStyle w:val="Normal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72</w:t>
      </w:r>
      <w:r>
        <w:rPr>
          <w:sz w:val="22"/>
        </w:rPr>
        <w:t xml:space="preserve"> «Расчеты по возмещению материального ущер</w:t>
        <w:softHyphen/>
        <w:t>ба», субсчет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«По недостачам и хищениям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лучае, если конкретные виновные в товарных поте</w:t>
        <w:softHyphen/>
        <w:t>рях не установлены, или в случае решения суда об отказе во взыскании суммы потерь с виновных лиц списание потерь осуществляется за счет прибыли предприятия проводкой:</w:t>
      </w:r>
    </w:p>
    <w:p>
      <w:pPr>
        <w:pStyle w:val="Normal"/>
        <w:jc w:val="both"/>
        <w:rPr/>
      </w:pPr>
      <w:r>
        <w:rPr>
          <w:sz w:val="22"/>
        </w:rPr>
        <w:t>Дт</w:t>
      </w:r>
      <w:r>
        <w:rPr>
          <w:sz w:val="22"/>
          <w:lang w:val="en-US"/>
        </w:rPr>
        <w:t xml:space="preserve"> 80</w:t>
      </w:r>
      <w:r>
        <w:rPr>
          <w:sz w:val="22"/>
        </w:rPr>
        <w:t xml:space="preserve"> «Прибыли и убытки»</w:t>
      </w:r>
    </w:p>
    <w:p>
      <w:pPr>
        <w:pStyle w:val="Normal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84</w:t>
      </w:r>
      <w:r>
        <w:rPr>
          <w:sz w:val="22"/>
        </w:rPr>
        <w:t xml:space="preserve"> «Недостачи и потери от порчи товарно-матери</w:t>
        <w:softHyphen/>
        <w:t>альных ценностей».</w:t>
      </w:r>
    </w:p>
    <w:p>
      <w:pPr>
        <w:pStyle w:val="Normal"/>
        <w:jc w:val="both"/>
        <w:rPr/>
      </w:pPr>
      <w:r>
        <w:rPr>
          <w:sz w:val="22"/>
        </w:rPr>
        <w:t>Необходимо отметить, что размер ущерба, подлежаще</w:t>
        <w:softHyphen/>
        <w:t>го возмещению материально ответственными лицами по товарным потерям сверх норм естественной убыли (недо</w:t>
        <w:softHyphen/>
        <w:t>стачам) или порче товаров, определяется в соответствии с Законом Украины от</w:t>
      </w:r>
      <w:r>
        <w:rPr>
          <w:sz w:val="22"/>
          <w:lang w:val="en-US"/>
        </w:rPr>
        <w:t xml:space="preserve"> 06.06.95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№ 217</w:t>
      </w:r>
      <w:r>
        <w:rPr>
          <w:sz w:val="22"/>
        </w:rPr>
        <w:t xml:space="preserve"> «Об определении размера убытков, причиненных предприятию, учрежде</w:t>
        <w:softHyphen/>
        <w:t>нию, организации хищением, уничтожением (порчей), недостачей или порчей драгоценных металлов, драгоцен</w:t>
        <w:softHyphen/>
        <w:t>ных камней и валютных ценностей» и Порядком опреде</w:t>
        <w:softHyphen/>
        <w:t>ления размеров убытков от хищения, недостачи, уничто</w:t>
        <w:softHyphen/>
        <w:t>жения (порчи) материальных ценностей, утвержденным постановлением Кабинета Министров Украины от</w:t>
      </w:r>
      <w:r>
        <w:rPr>
          <w:sz w:val="22"/>
          <w:lang w:val="en-US"/>
        </w:rPr>
        <w:t xml:space="preserve"> 22.01.96</w:t>
      </w:r>
      <w:r>
        <w:rPr>
          <w:sz w:val="22"/>
        </w:rPr>
        <w:t xml:space="preserve"> г. </w:t>
      </w:r>
      <w:r>
        <w:rPr>
          <w:sz w:val="22"/>
          <w:lang w:val="en-US"/>
        </w:rPr>
        <w:t>№ 116</w:t>
      </w:r>
      <w:r>
        <w:rPr>
          <w:sz w:val="22"/>
        </w:rPr>
        <w:t xml:space="preserve"> (с изменениями и дополнениями, внесенными постановлениями Кабинета Министров Украины от </w:t>
      </w:r>
      <w:r>
        <w:rPr>
          <w:sz w:val="22"/>
          <w:lang w:val="en-US"/>
        </w:rPr>
        <w:t>27.08.96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№ 1009,</w:t>
      </w:r>
      <w:r>
        <w:rPr>
          <w:sz w:val="22"/>
        </w:rPr>
        <w:t xml:space="preserve"> от</w:t>
      </w:r>
      <w:r>
        <w:rPr>
          <w:sz w:val="22"/>
          <w:lang w:val="en-US"/>
        </w:rPr>
        <w:t xml:space="preserve"> 20.01.97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№ 34,</w:t>
      </w:r>
      <w:r>
        <w:rPr>
          <w:sz w:val="22"/>
        </w:rPr>
        <w:t xml:space="preserve"> от</w:t>
      </w:r>
      <w:r>
        <w:rPr>
          <w:sz w:val="22"/>
          <w:lang w:val="en-US"/>
        </w:rPr>
        <w:t xml:space="preserve"> 15.12.97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№ 1402). </w:t>
      </w:r>
      <w:r>
        <w:rPr>
          <w:sz w:val="22"/>
        </w:rPr>
        <w:t>Размер ущерба по вине материально ответственного лица согласно данным документам определяется по балансовой стоимости этих ценностей, но с учетом индекса инфля</w:t>
        <w:softHyphen/>
        <w:t>ции, соответствующей суммы налога на добавленную стоимость и акцизного сбора с использованием установ</w:t>
        <w:softHyphen/>
        <w:t>ленных коэффициен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 этом на сумму разницы между балансовой и исчисленной стоимостью товарных потерь делается про</w:t>
        <w:softHyphen/>
        <w:t>водка:</w:t>
      </w:r>
    </w:p>
    <w:p>
      <w:pPr>
        <w:pStyle w:val="Normal"/>
        <w:jc w:val="both"/>
        <w:rPr/>
      </w:pPr>
      <w:r>
        <w:rPr>
          <w:sz w:val="22"/>
        </w:rPr>
        <w:t>Дт</w:t>
      </w:r>
      <w:r>
        <w:rPr>
          <w:sz w:val="22"/>
          <w:lang w:val="en-US"/>
        </w:rPr>
        <w:t xml:space="preserve"> 72</w:t>
      </w:r>
      <w:r>
        <w:rPr>
          <w:sz w:val="22"/>
        </w:rPr>
        <w:t xml:space="preserve"> «Расчеты по возмещению материального ущер</w:t>
        <w:softHyphen/>
        <w:t>ба»</w:t>
      </w:r>
    </w:p>
    <w:p>
      <w:pPr>
        <w:pStyle w:val="Normal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83</w:t>
      </w:r>
      <w:r>
        <w:rPr>
          <w:sz w:val="22"/>
        </w:rPr>
        <w:t xml:space="preserve"> «Доходы будущих периодов», субсчет</w:t>
      </w:r>
      <w:r>
        <w:rPr>
          <w:sz w:val="22"/>
          <w:lang w:val="en-US"/>
        </w:rPr>
        <w:t xml:space="preserve"> 3</w:t>
      </w:r>
      <w:r>
        <w:rPr>
          <w:sz w:val="22"/>
        </w:rPr>
        <w:t xml:space="preserve"> «Разница между учетными и розничными ценами по недостающим товарно-материальным ценностям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 возмещении данной суммы делается проводка:</w:t>
      </w:r>
    </w:p>
    <w:p>
      <w:pPr>
        <w:pStyle w:val="Normal"/>
        <w:jc w:val="both"/>
        <w:rPr/>
      </w:pPr>
      <w:r>
        <w:rPr>
          <w:sz w:val="22"/>
        </w:rPr>
        <w:t>Дт</w:t>
      </w:r>
      <w:r>
        <w:rPr>
          <w:sz w:val="22"/>
          <w:lang w:val="en-US"/>
        </w:rPr>
        <w:t xml:space="preserve"> 50</w:t>
      </w:r>
      <w:r>
        <w:rPr>
          <w:sz w:val="22"/>
        </w:rPr>
        <w:t xml:space="preserve"> «Касса»</w:t>
      </w:r>
    </w:p>
    <w:p>
      <w:pPr>
        <w:pStyle w:val="Normal"/>
        <w:jc w:val="both"/>
        <w:rPr/>
      </w:pPr>
      <w:r>
        <w:rPr>
          <w:sz w:val="22"/>
        </w:rPr>
        <w:t>Дт</w:t>
      </w:r>
      <w:r>
        <w:rPr>
          <w:sz w:val="22"/>
          <w:lang w:val="en-US"/>
        </w:rPr>
        <w:t xml:space="preserve"> 70</w:t>
      </w:r>
      <w:r>
        <w:rPr>
          <w:sz w:val="22"/>
        </w:rPr>
        <w:t xml:space="preserve"> «Расчеты по заработной плате»</w:t>
      </w:r>
    </w:p>
    <w:p>
      <w:pPr>
        <w:pStyle w:val="Normal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72</w:t>
      </w:r>
      <w:r>
        <w:rPr>
          <w:sz w:val="22"/>
        </w:rPr>
        <w:t xml:space="preserve"> «Расчеты по возмещению материального ущерба».</w:t>
      </w:r>
    </w:p>
    <w:p>
      <w:pPr>
        <w:pStyle w:val="Normal"/>
        <w:ind w:firstLine="260"/>
        <w:jc w:val="both"/>
        <w:rPr>
          <w:sz w:val="22"/>
        </w:rPr>
      </w:pPr>
      <w:r>
        <w:rPr>
          <w:sz w:val="22"/>
        </w:rPr>
        <w:t>И одновременно, поскольку в соответствии с указан</w:t>
        <w:softHyphen/>
        <w:t>ным Порядком разница подлежит перечислению в бюд</w:t>
        <w:softHyphen/>
        <w:t>жет:</w:t>
      </w:r>
    </w:p>
    <w:p>
      <w:pPr>
        <w:pStyle w:val="Normal"/>
        <w:ind w:firstLine="260"/>
        <w:jc w:val="both"/>
        <w:rPr/>
      </w:pPr>
      <w:r>
        <w:rPr>
          <w:sz w:val="22"/>
        </w:rPr>
        <w:t>Дт</w:t>
      </w:r>
      <w:r>
        <w:rPr>
          <w:sz w:val="22"/>
          <w:lang w:val="en-US"/>
        </w:rPr>
        <w:t xml:space="preserve"> 83</w:t>
      </w:r>
      <w:r>
        <w:rPr>
          <w:sz w:val="22"/>
        </w:rPr>
        <w:t xml:space="preserve"> «Доходы будущих периодов», субсчет</w:t>
      </w:r>
      <w:r>
        <w:rPr>
          <w:sz w:val="22"/>
          <w:lang w:val="en-US"/>
        </w:rPr>
        <w:t xml:space="preserve"> 3</w:t>
      </w:r>
      <w:r>
        <w:rPr>
          <w:sz w:val="22"/>
        </w:rPr>
        <w:t xml:space="preserve"> «Разница между учетными и розничными ценами по недостающим товарно-материальным ценностям»</w:t>
      </w:r>
    </w:p>
    <w:p>
      <w:pPr>
        <w:pStyle w:val="Normal"/>
        <w:ind w:firstLine="260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68</w:t>
      </w:r>
      <w:r>
        <w:rPr>
          <w:sz w:val="22"/>
        </w:rPr>
        <w:t xml:space="preserve"> «Расчеты с бюджетом».</w:t>
      </w:r>
    </w:p>
    <w:p>
      <w:pPr>
        <w:pStyle w:val="Normal"/>
        <w:ind w:firstLine="260"/>
        <w:jc w:val="both"/>
        <w:rPr>
          <w:sz w:val="22"/>
        </w:rPr>
      </w:pPr>
      <w:r>
        <w:rPr>
          <w:sz w:val="22"/>
        </w:rPr>
        <w:t>При перечислении средств в государственный бюджет:</w:t>
      </w:r>
    </w:p>
    <w:p>
      <w:pPr>
        <w:pStyle w:val="Normal"/>
        <w:ind w:firstLine="260"/>
        <w:jc w:val="both"/>
        <w:rPr/>
      </w:pPr>
      <w:r>
        <w:rPr>
          <w:sz w:val="22"/>
        </w:rPr>
        <w:t>Дт</w:t>
      </w:r>
      <w:r>
        <w:rPr>
          <w:sz w:val="22"/>
          <w:lang w:val="en-US"/>
        </w:rPr>
        <w:t xml:space="preserve"> 68</w:t>
      </w:r>
      <w:r>
        <w:rPr>
          <w:sz w:val="22"/>
        </w:rPr>
        <w:t xml:space="preserve"> «Расчеты с бюджетом»</w:t>
      </w:r>
    </w:p>
    <w:p>
      <w:pPr>
        <w:pStyle w:val="Normal"/>
        <w:ind w:firstLine="260"/>
        <w:jc w:val="both"/>
        <w:rPr/>
      </w:pPr>
      <w:r>
        <w:rPr>
          <w:sz w:val="22"/>
        </w:rPr>
        <w:t>Кт</w:t>
      </w:r>
      <w:r>
        <w:rPr>
          <w:sz w:val="22"/>
          <w:lang w:val="en-US"/>
        </w:rPr>
        <w:t xml:space="preserve"> 51</w:t>
      </w:r>
      <w:r>
        <w:rPr>
          <w:sz w:val="22"/>
        </w:rPr>
        <w:t xml:space="preserve"> «Расчетный счет».</w:t>
      </w:r>
    </w:p>
    <w:p>
      <w:pPr>
        <w:pStyle w:val="Normal"/>
        <w:ind w:firstLine="260"/>
        <w:jc w:val="both"/>
        <w:rPr/>
      </w:pPr>
      <w:r>
        <w:rPr>
          <w:sz w:val="22"/>
        </w:rPr>
        <w:t xml:space="preserve">Необходимо обратить внимание на существование норм списания потерь в магазинах, отделах и секциях, работающих по принципу самообслуживания. Эти нормы утверждены приказом Министерства торговли СССР от </w:t>
      </w:r>
      <w:r>
        <w:rPr>
          <w:sz w:val="22"/>
          <w:lang w:val="en-US"/>
        </w:rPr>
        <w:t>23.03.84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№ 75</w:t>
      </w:r>
      <w:r>
        <w:rPr>
          <w:sz w:val="22"/>
        </w:rPr>
        <w:t xml:space="preserve"> «Об утверждении дифференцированных размеров списания потерь непродовольственных и продо</w:t>
        <w:softHyphen/>
        <w:t>вольственных товаров в магазинах (отделах, секциях) самообслуживания». Эти нормы установлены в процентах от товарооборота отдельно по группам непродовольствен</w:t>
        <w:softHyphen/>
        <w:t>ных и продовольственных товаров. Применять эти нормы можно только при условии реализации товаров методом самообслуживания при составлении отдельного товарно</w:t>
        <w:softHyphen/>
        <w:t>го отчета по секции (отделу, магазину). Если в магазине (отделе, секции) часть товаров продается через прилавок с предварительной оплатой, или же покупатели не имеют свободного к ним доступа, размеры потерь по обороту этих товаров не применяются.</w:t>
      </w:r>
    </w:p>
    <w:p>
      <w:pPr>
        <w:pStyle w:val="Normal"/>
        <w:ind w:firstLine="260"/>
        <w:jc w:val="both"/>
        <w:rPr>
          <w:sz w:val="22"/>
        </w:rPr>
      </w:pPr>
      <w:r>
        <w:rPr>
          <w:sz w:val="22"/>
        </w:rPr>
        <w:t>Под самообслуживанием понимается метод торговли, при котором покупатели имеют свободный доступ ко всем товарам, открыто выложенным (вывешенным) в торговом зале (на пристенном или островном оборудовании, вклю</w:t>
        <w:softHyphen/>
        <w:t>чая и тару-оборудование), самостоятельно и с помощью продавца-консультанта отбирают товары и предъявляют их при выходе из торгового зала магазина или отдела, секции контролеру-кассиру, производящему расчет при помощи кассового аппарата. В зависимости от конкрет</w:t>
        <w:softHyphen/>
        <w:t>ных условий работы магазина оплата покупок может производиться не только в узле расчетов магазина, отдела, секции, но и в кассах, установленных в линии горок. Самообслуживание не исключает в определенных разме</w:t>
        <w:softHyphen/>
        <w:t>рах возможности продажи продовольственных товаров, требующих нарезки и взвешивания продавцами, при условии, если рабочие места их находятся в зале самооб</w:t>
        <w:softHyphen/>
        <w:t>служивания и товары отпускаются покупателям без пред</w:t>
        <w:softHyphen/>
        <w:t>варительной оплаты их стоимости.</w:t>
      </w:r>
    </w:p>
    <w:p>
      <w:pPr>
        <w:pStyle w:val="Normal"/>
        <w:ind w:firstLine="260"/>
        <w:jc w:val="both"/>
        <w:rPr>
          <w:sz w:val="22"/>
        </w:rPr>
      </w:pPr>
      <w:r>
        <w:rPr>
          <w:sz w:val="22"/>
        </w:rPr>
        <w:t>Естественно, расчет списания товарных потерь при самообслуживании производится по каждой группе това</w:t>
        <w:softHyphen/>
        <w:t>ров раздельно.</w:t>
      </w:r>
    </w:p>
    <w:p>
      <w:pPr>
        <w:pStyle w:val="Normal"/>
        <w:ind w:firstLine="260"/>
        <w:jc w:val="both"/>
        <w:rPr>
          <w:sz w:val="22"/>
        </w:rPr>
      </w:pPr>
      <w:r>
        <w:rPr>
          <w:sz w:val="22"/>
        </w:rPr>
        <w:t>В указанном приказе имеются приложения с пример</w:t>
        <w:softHyphen/>
        <w:t>ным перечнем товаров, реализуемых по методу самооб</w:t>
        <w:softHyphen/>
        <w:t>служивания, и номенклатура крупногабаритных товаров, списание которых по нормам на самообслуживание не</w:t>
        <w:softHyphen/>
        <w:t>возможно.</w:t>
      </w:r>
    </w:p>
    <w:p>
      <w:pPr>
        <w:pStyle w:val="Normal"/>
        <w:ind w:firstLine="260"/>
        <w:jc w:val="both"/>
        <w:rPr>
          <w:sz w:val="22"/>
        </w:rPr>
      </w:pPr>
      <w:r>
        <w:rPr>
          <w:sz w:val="22"/>
        </w:rPr>
        <w:t>При списании товарных потерь при самообслужива</w:t>
        <w:softHyphen/>
        <w:t>нии бухгалтерские проводки не отличаются от описанных выше проводок по списанию естественной убыли. Списа</w:t>
        <w:softHyphen/>
        <w:t>ние производится также по результатам инвентаризации в случае наличия недостачи товаров, но только по конкрет</w:t>
        <w:softHyphen/>
        <w:t>ным групп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заключение следует сказать, что по таким важным вопросам, как определение естественной убыли, необхо</w:t>
        <w:softHyphen/>
        <w:t>дима разработка своих национальных норм, поскольку они должны учитывать специфику торговли страны, но</w:t>
        <w:softHyphen/>
        <w:t>вые условия хозяйствования и наличие на рынке новых средств сигнализ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скольку в настоящее время при умелой организа</w:t>
        <w:softHyphen/>
        <w:t>ции торговли совсем нетрудно фактически свести есте</w:t>
        <w:softHyphen/>
        <w:t>ственную убыль к нулю, однако получить недостачу това</w:t>
        <w:softHyphen/>
        <w:t>ров при инвентаризации, метрам и, соответственно, получить дополнительную вы</w:t>
        <w:softHyphen/>
        <w:t>году. Причем сделать это практически имеет возможность каждое материально ответственное лицо практически без напряжения, а суммы при этом практически зависят от оборота и они достаточно немалые. В тоже время приме</w:t>
        <w:softHyphen/>
        <w:t>нение норм возможно и нужно для организации торговл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 высоком уровне: без обвеса, обсчета и т.д. Учитывая размеры норм, торговля вполне может обходиться без неприятных эксцесс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роме того, и на налоге на прибыль получается эконо</w:t>
        <w:softHyphen/>
        <w:t>мия: при списании товарных потерь остаток товара по сравнению с началом периода уменьшается, и сумма уменьшения уменьшает налогооблагаемую прибыль за счет увеличения валовых расход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ногда встречается мнение, что необходимо относить потери от списания товаров по естественной убыли на валовые расходы прямым путем, руководствуясь подпун</w:t>
        <w:softHyphen/>
        <w:t>ктом</w:t>
      </w:r>
      <w:r>
        <w:rPr>
          <w:sz w:val="22"/>
          <w:lang w:val="en-US"/>
        </w:rPr>
        <w:t xml:space="preserve"> 5.2.1</w:t>
      </w:r>
      <w:r>
        <w:rPr>
          <w:sz w:val="22"/>
        </w:rPr>
        <w:t xml:space="preserve"> статьи</w:t>
      </w:r>
      <w:r>
        <w:rPr>
          <w:sz w:val="22"/>
          <w:lang w:val="en-US"/>
        </w:rPr>
        <w:t xml:space="preserve"> 5</w:t>
      </w:r>
      <w:r>
        <w:rPr>
          <w:sz w:val="22"/>
        </w:rPr>
        <w:t xml:space="preserve"> вышеуказанного Закона, поскольку классифицируют потери от естественной убыли как рас</w:t>
        <w:softHyphen/>
        <w:t>ходы, понесенные в связи с подготовкой, организацией и ведением производства, продажей продукции. Но это ошибочное мнение, поскольку применение такого поряд</w:t>
        <w:softHyphen/>
        <w:t>ка приведет к двойному счету, то есть валовые расходы дважды уменьшатся, на что, безусловно, отреагирует соот</w:t>
        <w:softHyphen/>
        <w:t>ветствующим образом налоговая инспекция. Поэтому необходимо в налоговом учете отражать потери товаров от естественной убыли только путем изменения валовых расходов за счет балансовых остатков, применяя пункт</w:t>
      </w:r>
      <w:r>
        <w:rPr>
          <w:sz w:val="22"/>
          <w:lang w:val="en-US"/>
        </w:rPr>
        <w:t xml:space="preserve"> 5.9 </w:t>
      </w:r>
      <w:r>
        <w:rPr>
          <w:sz w:val="22"/>
        </w:rPr>
        <w:t>статьи</w:t>
      </w:r>
      <w:r>
        <w:rPr>
          <w:sz w:val="22"/>
          <w:lang w:val="en-US"/>
        </w:rPr>
        <w:t xml:space="preserve"> 5</w:t>
      </w:r>
      <w:r>
        <w:rPr>
          <w:sz w:val="22"/>
        </w:rPr>
        <w:t xml:space="preserve"> указанного Закона Украины «О налогообложении прибыли предприятий».</w:t>
      </w:r>
      <w:r>
        <w:rPr>
          <w:sz w:val="22"/>
          <w:lang w:val="en-US"/>
        </w:rPr>
        <w:t xml:space="preserve">                           •</w:t>
      </w:r>
    </w:p>
    <w:p>
      <w:pPr>
        <w:pStyle w:val="Normal"/>
        <w:ind w:left="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0" w:first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азета «Бизнес»( бухгалтерия,налоги, консультации) №29(340) от 19 июля199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Шпаргалка для бухгалтера   Полиграф. Запорожье 1999г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Журнал «Баланс» ООО баланс-клуб № 4-6 1999г. </w:t>
      </w:r>
    </w:p>
    <w:sectPr>
      <w:type w:val="nextPage"/>
      <w:pgSz w:w="11906" w:h="16838"/>
      <w:pgMar w:left="1985" w:right="102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ind w:left="20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ind w:left="20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40" w:firstLine="280"/>
      <w:jc w:val="both"/>
    </w:pPr>
    <w:rPr>
      <w:rFonts w:ascii="Arial" w:hAnsi="Arial" w:eastAsia="Times New Roman" w:cs="Arial"/>
      <w:b/>
      <w:i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1:17:00Z</dcterms:created>
  <dc:creator>Nata</dc:creator>
  <dc:description/>
  <dc:language>en-US</dc:language>
  <cp:lastModifiedBy>Nata</cp:lastModifiedBy>
  <cp:lastPrinted>1999-09-29T15:17:00Z</cp:lastPrinted>
  <dcterms:modified xsi:type="dcterms:W3CDTF">1999-09-29T12:21:00Z</dcterms:modified>
  <cp:revision>16</cp:revision>
  <dc:subject/>
  <dc:title>Статья 4</dc:title>
</cp:coreProperties>
</file>