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сельского хозяйства и продовольствия рф                                                </w:t>
      </w:r>
      <w:r>
        <w:rPr>
          <w:rFonts w:eastAsia="Times New Roman Cyr" w:cs="Times New Roman Cyr" w:ascii="Times New Roman Cyr" w:hAnsi="Times New Roman Cyr"/>
          <w:b/>
          <w:bCs/>
          <w:sz w:val="24"/>
          <w:szCs w:val="24"/>
        </w:rPr>
        <w:t>НОВОСИБИРСКИЙ ГОСУДАРСТВЕННЫЙ АГРАРНЫЙ УНИВЕРСИТЕТ</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32"/>
          <w:szCs w:val="32"/>
        </w:rPr>
        <w:t>Экономический факультет</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85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b/>
          <w:bCs/>
          <w:sz w:val="24"/>
          <w:szCs w:val="24"/>
        </w:rPr>
        <w:t>К защите на ГАК допускается:              Кафедра бухгалтерского учета и анализа</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в. кафедрой _________________         Дипломник    Денисов Денис Александрович</w:t>
      </w:r>
    </w:p>
    <w:p>
      <w:pPr>
        <w:pStyle w:val="Normal"/>
        <w:ind w:firstLine="567"/>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_____”    ________________1999 г.</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52"/>
          <w:szCs w:val="52"/>
        </w:rPr>
        <w:t>ДИПЛОМНАЯ РАБОТА</w:t>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ма: Проект организации бухгалтерского учета в условиях внутрихозяйственного коммерческого расчета.</w:t>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учный руководитель Лукьяненко В. М.</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 xml:space="preserve">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овосибирск,1999 г.</w:t>
      </w:r>
    </w:p>
    <w:p>
      <w:pPr>
        <w:pStyle w:val="Normal"/>
        <w:ind w:firstLine="851"/>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sect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стр</w:t>
      </w:r>
    </w:p>
    <w:p>
      <w:pPr>
        <w:pStyle w:val="Normal"/>
        <w:tabs>
          <w:tab w:val="clear" w:pos="708"/>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_________________________________________  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еоретические основы внутрихозяйственны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8</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ъекты и субъекты внутрихозяйственных</w:t>
      </w:r>
    </w:p>
    <w:p>
      <w:pPr>
        <w:pStyle w:val="Normal"/>
        <w:tabs>
          <w:tab w:val="clear" w:pos="708"/>
          <w:tab w:val="left" w:pos="7938" w:leader="none"/>
          <w:tab w:val="left" w:pos="8222"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 13</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риродно - экономические условия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озяйствования учхоза ”Тулинское” ________________ 22</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рганизация внедрения внутрихозяйственн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______________________________________ 3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Организация внутрихозяйственных расчетов _______  37</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Организация производственных и финансовых</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й между подразделениями _______________ 44</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3 Разработка внутрихозяйственных производственных </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етных цен __________________________________ 5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 Организация бухгалтерского учета в хозяйстве _____ 6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 Система первичной документации _________________63</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 Синтетический и аналитический учет ______________  70</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и предложения _____________________________  76</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 _________________________________  81</w:t>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8080" w:leader="none"/>
          <w:tab w:val="left" w:pos="9639" w:leader="none"/>
          <w:tab w:val="left" w:pos="10065" w:leader="none"/>
        </w:tabs>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Приложения _______________________________________  84</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widowControl/>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1"/>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widowContro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ре развития рыночных отношений становится ясно, что хорошо организованные крупные предприятия имеют существенные преимущества перед мелкими - и по капиталоемкости, и по эффективности использования земель. Поэтому проблема развития АПК должна рассматриваться под углом зрения не вытеснения крупных сельскохозяйственных предприятии, а их внутренней реорганизации путем всестороннего совершенствования системы внутрихозяйственных экономических отношений. А это требует прежде всего обоснования рациональной структуры субъектов, объектов, содержания внутрихозяйственных аграрных отношений, механизма их функциониро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арендные отношения в сельском хозяйстве постепенно и , пока еще очень медленно,  начинают возникать. Они сталкиваются постоянно с множеством преград, большинство из которых появилось совершенно неожиданно. Люди с недоверием встречают какие - либо новшества, если они не проверены предшествующим опытом. Неприязнь к новым формам общественной и хозяйственной жизни особенно остра, если она противоречат ранее выработанным стереотипам мышления, если они разрушают накопленные традиции и взгля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акими проявлениями мы сталкиваемся как в деле развития кооперативного движения, так и в внутрихозяйственных коммерчиских отношениях в сельском хозяйстве. Такое положение и с внутрихозяйственными отношениями(арендными отношениями) в сельском хозяйстве. Одним из препятствий является и отсутствие опыта использования  внутрихозяйственных отношений.</w:t>
      </w:r>
    </w:p>
    <w:p>
      <w:pPr>
        <w:sectPr>
          <w:headerReference w:type="default" r:id="rId4"/>
          <w:type w:val="nextPage"/>
          <w:pgSz w:w="11906" w:h="16838"/>
          <w:pgMar w:left="1418" w:right="567" w:gutter="0" w:header="0" w:top="1134" w:footer="0" w:bottom="1418"/>
          <w:pgNumType w:fmt="decimal"/>
          <w:formProt w:val="false"/>
          <w:titlePg/>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ихозяйственные отношения в сельском хозяйстве тесно связаны с арендными отношениями , а это в свою очередь прежде всего вопрос о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е земли.  Долгое время  мы жили под непреложным правилом: земля неприкосновенна. Она исключена из гражданского оборота. Всякая попытка самостоятельно распоряжаться землей каралась быстро и жестко. Люди свыклись с тем, что государство есть исключительный собственник, владелец и хозяин земл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 качестве субъектов внутрихозяйственных отношений в аграрной сфере могут выступать как отдельные члены коллектива, так и различные их объединения, то и задача в данном случае состоит в том, чтобы с учетом особых условий каждого сельскохозяйственного предприятия установить, какие стороны системы внутрихозяйственных отношений по поводу производства, обмена, распределения и потребления экономически эффективно поддерживать на уровне отдельных работников, а какие - на уровне звеньев, бригад, и т. 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ельском хозяйстве нашей страны создано потенциально эффективное крупное коллективное производство, при котором: обеспечивается рациональное сочетание отраслей. Это дает кроме выгод специализации еще и наиболее полное использование ресурсов труда, быстрее и легче осуществляется программа научно- технического прогресса и социального развития сел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в этом случае оказываются скованными возможности индивидуализации и обособленности. Анализ свойств и особенностей различных укладов дает возможность соединить эти два противоположных направления, и сохранить в сельском хозяйстве производственные структуры, развить рыночные отношения на основе освоения отношений внутрихозяйственной аренды как формы хозрасчета подразделений. </w:t>
      </w:r>
    </w:p>
    <w:p>
      <w:pPr>
        <w:sectPr>
          <w:headerReference w:type="default" r:id="rId5"/>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омплексе мер улучшения результативности аграрной реформы особое значение приобретает преобразование внутрихозяйственных экономических рыночных отношений, цель которых - переход от затратной системы хозяйствования к противозатратной, основанной на широком использован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товарно-денежных отношений. На важность такого пути указывают результаты работы</w:t>
      </w:r>
      <w:r>
        <w:rPr>
          <w:sz w:val="28"/>
          <w:szCs w:val="28"/>
        </w:rPr>
        <w:t xml:space="preserve"> </w:t>
      </w:r>
      <w:r>
        <w:rPr>
          <w:rFonts w:eastAsia="Times New Roman Cyr" w:cs="Times New Roman Cyr" w:ascii="Times New Roman Cyr" w:hAnsi="Times New Roman Cyr"/>
          <w:sz w:val="28"/>
          <w:szCs w:val="28"/>
        </w:rPr>
        <w:t>коллективов, освоивших новые формы организации и стимулирования труда, основанные на коллективно- долевой собственности на землю и имущество, товарно-денежных отношений между структурными подразделениями хозяйства, материальной ответственности каждого за результаты своего труда, остаточном методе формирования и нормативном методе распределения хозрасчетного дохода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дной стороны, при системе хозяйствования, в основе которой лежит принцип “купли-продажи”, недобросовестное отношение к работе и нерадивое использование средств производства выражаются в недоборе и снижении качества продукции, повышении себестоимости ее производства и, следовательно, в снижении доходов арендаторов. А с другой стороны, именно такая система повышает ответственность каждого работника бригады за результаты своего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ю исследования является разработка предложений по  применению внутрихозяйственных (арендных) отношений на предприятии, наложение первичного, синтетического и аналитического учета в условиях таких отношений. Необходимо выяснить влияние предполагаемых изменений внутрихозяйственных экономических отношений на эффективность работы предприятия в целом и на уровень жизни  каждого работника, как на наемных работников учхоза , так и на постоянных. Следует затронуть  вопрос организации внутрихозяйственных отношений, нормативно - правовые акты, регулирующие внутрихозяйственные отношения, методы управления процессом производства и сбыта сельскохозяйственной продукции . </w:t>
      </w:r>
    </w:p>
    <w:p>
      <w:pPr>
        <w:pStyle w:val="Normal"/>
        <w:widowControl/>
        <w:spacing w:lineRule="auto" w:line="360"/>
        <w:ind w:firstLine="56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роводимого исследования используются различные приемы и способы исследова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Для сопоставления абсолютных уровней используются относительные величины, которые характеризуют качественные особенности анализируемых совокупностей. Для более полного изучения совокупности явлений наряду со средними величинами используются показатели вариации,</w:t>
      </w:r>
      <w:r>
        <w:rPr>
          <w:sz w:val="28"/>
          <w:szCs w:val="28"/>
        </w:rPr>
        <w:t xml:space="preserve"> </w:t>
      </w:r>
      <w:r>
        <w:rPr>
          <w:rFonts w:eastAsia="Times New Roman Cyr" w:cs="Times New Roman Cyr" w:ascii="Times New Roman Cyr" w:hAnsi="Times New Roman Cyr"/>
          <w:sz w:val="28"/>
          <w:szCs w:val="28"/>
        </w:rPr>
        <w:t xml:space="preserve">то есть показатели колеблемости отдельных значений признака относительно своей средней. Таблицы в работе используются для наглядности изображения статистических данных. Для изображения структуры изучаемого явления, его взаимосвязи с другими явлениями, и периода, за который оно рассматривается , используются различные виды графических изображен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явления, изучаемые в дипломной работе, находятся в постоянном движении и развитии. Ряды динамики характеризуют  изменение этих явлений во времен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ий анализ рядов динамики и расчет аналитических показателей (абсолютный прирост, темпы роста и прироста и др.) позволяет выявить тенденцию развития социально - экономических процессов и измерять колеблемость уровней динамического ря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ами внутрихозяйственных отношений выступают земля, основные и оборотные фонды, финансовые и трудовые ресурсы. </w:t>
      </w:r>
    </w:p>
    <w:p>
      <w:pPr>
        <w:pStyle w:val="Normal"/>
        <w:widowControl/>
        <w:spacing w:lineRule="auto" w:line="360"/>
        <w:ind w:firstLine="567"/>
        <w:jc w:val="both"/>
        <w:rPr/>
      </w:pPr>
      <w:r>
        <w:rPr>
          <w:rFonts w:eastAsia="Times New Roman Cyr" w:cs="Times New Roman Cyr" w:ascii="Times New Roman Cyr" w:hAnsi="Times New Roman Cyr"/>
          <w:sz w:val="28"/>
          <w:szCs w:val="28"/>
        </w:rPr>
        <w:t>Монополия собственности на землю, как исключительное право владения ею, сама по себе есть абстрактное понятие, пока она не затрагивает чьих - либо интересов. Практический, то есть экономический смысл ее проявляется лишь в том случае, когда земля используется как условие производства, как объект хозяйствования приносит ее собственнику доход. Варианты получения дохода от земли могут быть различны. В одном случае собственник земельного участка сам владеет им, в другом случае собственник земли сам не занимается землепользованием. Данный вопрос также имеет повышенный</w:t>
      </w:r>
      <w:r>
        <w:rPr>
          <w:sz w:val="28"/>
          <w:szCs w:val="28"/>
        </w:rPr>
        <w:t xml:space="preserve"> </w:t>
      </w:r>
      <w:r>
        <w:rPr>
          <w:rFonts w:eastAsia="Times New Roman Cyr" w:cs="Times New Roman Cyr" w:ascii="Times New Roman Cyr" w:hAnsi="Times New Roman Cyr"/>
          <w:sz w:val="28"/>
          <w:szCs w:val="28"/>
        </w:rPr>
        <w:t>интерес. Необходимо внутрихозяйственные отношения по поводу распределения очистить от уравнительности и иждивенчества, оградить от монополии бюрократического аппарата.</w:t>
      </w:r>
    </w:p>
    <w:p>
      <w:pPr>
        <w:sectPr>
          <w:headerReference w:type="default" r:id="rId6"/>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е значение имеет изучение и других факторов производства: основных и оборотных фон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ложившихся условиях важное значение имеет применение аренды как одной из форм экономических отношений, позволяющих на основе материальной заинтересованности первичных трудовых коллективов и конкретных исполнителей существенно увеличить производство продукции высокого качества при наименьших затратах.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охранение целостности предприятия аренда дает возможность повысить его эффективность за счет того, что работники производственных подразделений, становясь владельцами средств производства на условиях аренды, получают не только производственную, но и экономическую самостоятельность. Тем самым изменяется содержание труда: работник перестает быть простым исполнителем и становится хозяином, ответственным за конечные результаты своего труда. </w:t>
      </w:r>
    </w:p>
    <w:p>
      <w:pPr>
        <w:sectPr>
          <w:headerReference w:type="default" r:id="rId7"/>
          <w:type w:val="nextPage"/>
          <w:pgSz w:w="11906" w:h="16838"/>
          <w:pgMar w:left="1418" w:right="567" w:gutter="0" w:header="0" w:top="1134" w:footer="0" w:bottom="1418"/>
          <w:pgNumType w:fmt="decimal"/>
          <w:formProt w:val="false"/>
          <w:textDirection w:val="lrTb"/>
        </w:sect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информации: труды отечественных и зарубежных ученых и практиков, материалы периодической печати, документы по планированию и учету в ухозе ”Тулинское”, нормативные документы.</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  Теоретические основы организации внутрихозяйственных </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ов.</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 внутрихозяйственными понимают производственные отношения, складывающиеся на уровне предприятия. Они включают горизонтальные связи между подразделениями и вертикальные - между администрацией предприятия и трудовыми коллективами. Форма их организации зависит от внутренних и от внешних услови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организации внутрихозяйственных отношений зависит от уровня развития производительных сил и той доли прав, которой собственник готов поделиться с трудовыми коллективами, и, как следствие, доли прибавочного продукта, остающейся в распоряжении последних. Таким образом, можно выделить следующие формы организации внутрихозяйственных отношений на сельскохозяйственных предприятиях.</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 xml:space="preserve">Бригадная форма </w:t>
      </w:r>
      <w:r>
        <w:rPr>
          <w:rFonts w:eastAsia="Times New Roman Cyr" w:cs="Times New Roman Cyr" w:ascii="Times New Roman Cyr" w:hAnsi="Times New Roman Cyr"/>
          <w:sz w:val="28"/>
          <w:szCs w:val="28"/>
        </w:rPr>
        <w:t>( бригадное-звеньевая, звеньевая и др.), характеризуется закреплением средств производства за трудовым коллективом, аккордно- премиальной оплатой труда, стимулирующей рост производства, и отсутствием экономической заинтересованности в контроле затрат.</w:t>
      </w:r>
    </w:p>
    <w:p>
      <w:pPr>
        <w:pStyle w:val="Normal"/>
        <w:widowControl/>
        <w:spacing w:lineRule="auto" w:line="360"/>
        <w:ind w:firstLine="567"/>
        <w:jc w:val="both"/>
        <w:rPr/>
      </w:pPr>
      <w:r>
        <w:rPr>
          <w:rFonts w:eastAsia="Times New Roman Cyr" w:cs="Times New Roman Cyr" w:ascii="Times New Roman Cyr" w:hAnsi="Times New Roman Cyr"/>
          <w:i/>
          <w:iCs/>
          <w:sz w:val="28"/>
          <w:szCs w:val="28"/>
          <w:u w:val="single"/>
        </w:rPr>
        <w:t>При подрядной форме</w:t>
      </w:r>
      <w:r>
        <w:rPr>
          <w:rFonts w:eastAsia="Times New Roman Cyr" w:cs="Times New Roman Cyr" w:ascii="Times New Roman Cyr" w:hAnsi="Times New Roman Cyr"/>
          <w:sz w:val="28"/>
          <w:szCs w:val="28"/>
        </w:rPr>
        <w:t xml:space="preserve"> имеет место большая степень хозяйственной самостоятельности. Производственно- технологические вопросы решаются на уровне трудового коллектива. Источником материального стимулирования является фонд оплаты труда. Вместе с тем предусматривается возможность получения и части дохода при условии экономии прямых затрат.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Существуют также внутрихозяйственные отношения на основе отчислений от валового дохода- </w:t>
      </w:r>
      <w:r>
        <w:rPr>
          <w:rFonts w:eastAsia="Times New Roman Cyr" w:cs="Times New Roman Cyr" w:ascii="Times New Roman Cyr" w:hAnsi="Times New Roman Cyr"/>
          <w:i/>
          <w:iCs/>
          <w:sz w:val="28"/>
          <w:szCs w:val="28"/>
          <w:u w:val="single"/>
        </w:rPr>
        <w:t>внутрихозяйственная аренда, кооператив</w:t>
      </w:r>
      <w:r>
        <w:rPr>
          <w:i/>
          <w:iCs/>
          <w:sz w:val="28"/>
          <w:szCs w:val="28"/>
        </w:rPr>
        <w:t xml:space="preserve">. </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орожейкина Т. Ф. (7) считает, что </w:t>
      </w:r>
      <w:r>
        <w:rPr>
          <w:i/>
          <w:iCs/>
          <w:sz w:val="28"/>
          <w:szCs w:val="28"/>
        </w:rPr>
        <w:t xml:space="preserve"> </w:t>
      </w:r>
      <w:r>
        <w:rPr>
          <w:rFonts w:eastAsia="Times New Roman Cyr" w:cs="Times New Roman Cyr" w:ascii="Times New Roman Cyr" w:hAnsi="Times New Roman Cyr"/>
          <w:sz w:val="28"/>
          <w:szCs w:val="28"/>
        </w:rPr>
        <w:t xml:space="preserve">в случае применения на предприятии подрядной формы организации внутрихозяйственных отношений руководитель подразделения( в силу низкого образовательного уровня или просто нежелания) не может осуществлять планирование деятельности, недостаток становится достоинством из-за неразвитости производительных сил. И наоборот, если уровень развития производительных сил ”перерос” существующую форму, нужно совершенствовать производственные отнош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ложения, исходя из которых строятся экономические внутрихозяйственные отношения, следующ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егулирование отношений собственности на основе коллективно- долевой собственности на имущество и землю и закрепления средств производства за коллективами подразделений с материальной ответственностью за ни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оздание механизма хозяйствования, обеспечивающего самофинансирование предприятия и расширенное воспроизводств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лная производственная самостоятельность подразделений и централизованная координация совмест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развитие арендных отношений - передача подразделениям в срочное возмездное пользование основных средств производства, необходимых им для обеспечения производственной и друг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здание равных возможностей и условий для деятельности всех подразделений как гарантии развития всего предприятия.</w:t>
      </w:r>
    </w:p>
    <w:p>
      <w:pPr>
        <w:pStyle w:val="Normal"/>
        <w:widowControl/>
        <w:spacing w:lineRule="auto" w:line="360"/>
        <w:ind w:firstLine="567"/>
        <w:jc w:val="both"/>
        <w:rPr/>
      </w:pPr>
      <w:r>
        <w:rPr>
          <w:rFonts w:eastAsia="Times New Roman Cyr" w:cs="Times New Roman Cyr" w:ascii="Times New Roman Cyr" w:hAnsi="Times New Roman Cyr"/>
          <w:sz w:val="28"/>
          <w:szCs w:val="28"/>
        </w:rPr>
        <w:t>Формирование производственных подразделений осуществляется с учетом сложившейся производственной структуры. Все подразделения получают полную производственную и оперативную управленческую самостоятельность. Для обеспечения самофинансирования предприятия и расширенного воспроизводства в нем подразделения осуществляют отчисления и платежи в централизованные фонды предприятия. Все подразделения заключают с правлением предприятия договор об экономических отношениях. Правление обязуется</w:t>
      </w:r>
      <w:r>
        <w:rPr>
          <w:sz w:val="28"/>
          <w:szCs w:val="28"/>
        </w:rPr>
        <w:t xml:space="preserve"> </w:t>
      </w:r>
      <w:r>
        <w:rPr>
          <w:rFonts w:eastAsia="Times New Roman Cyr" w:cs="Times New Roman Cyr" w:ascii="Times New Roman Cyr" w:hAnsi="Times New Roman Cyr"/>
          <w:sz w:val="28"/>
          <w:szCs w:val="28"/>
        </w:rPr>
        <w:t>координировать  и регулировать взаимоотношения между подразделениями, выполнять функции управления, материально - технического снабжения, сбыта продукции и др.</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дачной для такой системы формой отношений между предприятием и коллективом является проверенная за многие годы система аренды. В свое время В. А. Тихонов (18) считал, что свободный арендатор, заключая длительный договор с предприятием, выступает в такой системе, как лицо, юридическое равноправное со своим партнером по договору. Здесь именно закладывается основа его хозяйственной самостоятельности. Самое главное в системе арендных отношений состоит в том, что выплачивая твердую и фиксированную арендную плату, арендатор, во - первых, четко знает свои обязательства и возможности. Управленческому аппарату уже не удаться перераспределить доходы крестьянина. С другой стороны, выплата арендной платы усиливает хозяйственную самостоятельность крестьянина и позволяет ему решительно поставить заслон любому чиновник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различаются два вида арендных отношений: аренда на народнохозяйственном уровне и аренда внутри предприятия. Нас интересует второй вид арендных отношений. </w:t>
      </w:r>
    </w:p>
    <w:p>
      <w:pPr>
        <w:pStyle w:val="Normal"/>
        <w:widowControl/>
        <w:spacing w:lineRule="auto" w:line="360"/>
        <w:ind w:firstLine="567"/>
        <w:jc w:val="both"/>
        <w:rPr>
          <w:sz w:val="28"/>
          <w:szCs w:val="28"/>
        </w:rPr>
      </w:pPr>
      <w:r>
        <w:rPr>
          <w:rFonts w:eastAsia="Times New Roman Cyr" w:cs="Times New Roman Cyr" w:ascii="Times New Roman Cyr" w:hAnsi="Times New Roman Cyr"/>
          <w:sz w:val="28"/>
          <w:szCs w:val="28"/>
        </w:rPr>
        <w:t>Первичным арендодателем всегда является собственник предмета аренды. Заключая договор с предприятием, они превратятся во владельцев ресурсов на весь срок аренды. Заключая договор с предприятием, как с партнером в хозяйственных отношениях, арендаторы тем самым выравниваются в правах с ними. Все формы внеэкономического принуждения оттесняются на второй план. По - существу, такое изменение земельных отношений будет означать становление правового государства и в сфере хозяйственной жизни, ибо главной отличительной особенностью является равенство прав государства и создавших его граждан. Единственным критерием этих прав является Зак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имеет права и  обязанности, которые возникают в результате заключения договора аренды. К ним относи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земли и других средств производства является самостоятельно хозяйствующим товаропроизводителем. Продукция, производимая арендатором, становится его собственностью и реализуется им самостоятельно;</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при заключении договора об аренде устанавливать условия реализации продукции по соглашению с аренда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цены на продукцию устанавливаются арендатором по соглашению с покупателем его продукции; арендатор имеет право согласовать уровень цен и порядок их уточнения с арендадателем при заключении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атор имеет право на аренду новых средств производства взамен износившихся; средства производства, приобретенные арендатором на собственные накопления, являются его собственность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договора аренды могут быть земельные участки, техника, строения, сооружения и другое имущество, необходимое для производственных нуж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договоре формулируются основные условия аренды земли и имущества, ставки арендной плат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договору аренды могут прилагаться дополнительные соглашения сторон об условиях реализации продукции, участии арендатора в развитии социальной инфраструктуры хозяйства арендодателя (предприятия),  в создании общехозяйственных фонд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важное значение имеет срок аренды. Длительность аренды земли может оказать существенное воздействие на ее состояние и плодородие. При кратких сроках аренды; арендатор оказывается незаинтересованным в улучшении земли, старается не вкладывать средств с длительным сроком окупаемости. С другой стороны, чрезмерно длительные сроки могут оказаться невыгодные арендодател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на первом этапе значительно важнее создать условия, при которых арендатор был бы заинтересован в повышении плодородия земли, даже с риском нанести возможный ущерб арендодателю в виде упущенной вы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ставляется, что при сдаче земли в аренду коллективам внутри предприятий, следовало бы заключать договоры аренды на весь срок предстоящей деятельности  трудового коллекти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сдаче  в аренду техники и других средств производства следует устанавливать ее срок, ориентируясь на длительность их предстоящей службы, с учетом их физического учета. Ни в коем случае нельзя исходить из эгоистических соображений, удлиняя сроки аренды таких средств производства за пределы нормативных сроков их службы. Деловые отношения не могут строиться только на односторонней выгоде, так как рано или поздно последствия обязательно проявя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ы арендной платы устанавливаются по соглашению между арендодателем и арендатором. А в дальнейшем, когда арендные отношения приобретут достаточно широкие масштабы, ставки арендной платы будут формироваться под воздействием спроса и предлож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пределении размеров арендной платы за землю следует исходить из деловых соображений, руководствуясь принципом взаимной выгоды арендатора и арендодателя. Совершенно естественно, что арендодатель стремиться выгодно сдать в аренду землю, имущество.  Он хочет получить от арендатора такую плату за каждый гектар или единицу техники, которая была бы ниже той прибыли, которую он получал от этого фактора производства до сдачи в аренд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у арендной ставки должен составлять чистый доход, получаемый от эксплуатации земли. Но не весь, а только тот, в котором отражается дифференциальная земельная рента, возникающая на арендованном объекте в силу его качественных характеристик. Арендатор при рациональном хозяйствовании должен  после уплаты арендной платы не только возместить из своей выручки издержки производства, но и получить прибыль, которая необходима для расширения производства, обновления техники, развития технологии и т.п.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аренде внутри предприятия в состав арендной платы может быть включена его доля в покрытии общехозяйственных расходов на социальные нужды и т.п. Иначе говоря, в этом случае размеры арендной платы могут быть увеличены, а норма рентабельности хозяйства арендатора - уменьш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аренду техники, построек и другого имущества определяется в основном размерами амортизации каждого из этих объектов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лительном сроке аренды в арендном договоре могут быть предусмотрены периодические корректировки условий, но не чаще одного раза в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в праве реализовать произведенную продукцию по своему усмотрению. Наиболее приемлемый вариант реализация на основе договора. Договор может заключаться с арендодателем, а также прямо с организациями, закупающими сельскохозяйственную продукцию.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ендатор самостоятельно распоряжается доходами , остающимися у него после уплаты арендной платы и налоговых платежей. Никто не вправе вмешиваться в распределение остающихся у арендатора доходов.  Арендатор может иметь отдельный расчетный счет в банке.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Объекты и субъекты внутрихозяйственных</w:t>
      </w:r>
    </w:p>
    <w:p>
      <w:pPr>
        <w:pStyle w:val="Normal"/>
        <w:widowContro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ношений.</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циональная структура субъектов внутрихозяйственных отношений  определяется комплексом природных, экономических и социальных факторов. На предприятиях, располагающих благоприятными условиями для крупномасштабного ведения зерносвекловичного хозяйства, промышленного</w:t>
      </w:r>
      <w:r>
        <w:rPr>
          <w:sz w:val="28"/>
          <w:szCs w:val="28"/>
        </w:rPr>
        <w:t xml:space="preserve"> </w:t>
      </w:r>
      <w:r>
        <w:rPr>
          <w:rFonts w:eastAsia="Times New Roman Cyr" w:cs="Times New Roman Cyr" w:ascii="Times New Roman Cyr" w:hAnsi="Times New Roman Cyr"/>
          <w:sz w:val="28"/>
          <w:szCs w:val="28"/>
        </w:rPr>
        <w:t>свиноводства и птицеводства, возможно формирование крупных подразделений с численностью работников более 25 человек. Там, где условия хозяйственной деятельности предопределяют в качестве предпочтительных овощеводство, маломасштабное производство продукции</w:t>
      </w:r>
      <w:r>
        <w:rPr>
          <w:sz w:val="28"/>
          <w:szCs w:val="28"/>
        </w:rPr>
        <w:t xml:space="preserve"> </w:t>
      </w:r>
      <w:r>
        <w:rPr>
          <w:rFonts w:eastAsia="Times New Roman Cyr" w:cs="Times New Roman Cyr" w:ascii="Times New Roman Cyr" w:hAnsi="Times New Roman Cyr"/>
          <w:sz w:val="28"/>
          <w:szCs w:val="28"/>
        </w:rPr>
        <w:t>элитарного производства, соответственно и внутрихозяйственные подразделения могут состоять из 10 -15 постоянных работников. При определенных условиях может оказаться оправданным включение в качестве особых субъектов внутрихозяйственных отношений крестьянских и фермерских хозяйств,  связанных с крупным сельскохозяйственным предприятием арендными и кооперативными отношениями. Важно лишь обеспечить такие пропорции в структуре субъектов внутрихозяйственных отношений, которые позволили бы наилучшим образом использовать имеющиеся производственные ресурсы предприятия, достигнуть высших показателей его рентабельности на условиях, удовлетворяющих всех его субъектов, так считает Ахмедова Ж. В. (1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объекты внутрихозяйственных отношений - земля, основные и оборотные фонды, финансовые и трудовые ресурсы. Эффективное функционирование предполагает определенную пропорциональность рассредоточения ресурсов по отдельным подразделениям с учетом специфики комплекса природных и экономических условий хозяйственной деятельности. Уравниловка здесь совершенно не уместна как в том, что касается общих показателей землеобеспеченности, фондооснащенности, трудообесепеченности и т. п., так и в отношении структуры используемых каждым субъектом ресурсов. Конкретные соотношения определяются качеством земель, структурой производства, местоположением сферы труда отдельных субъектов.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анализе структуры объектов внутрихозяйственных отношений важно правильно оценить необходимые пропорции между той частью ресурсов, которая должна находиться в хозяйственном обороте, и той, которая функционирует в качестве централизованного ресурса. Прежде всего это относится к финансовым средствам и объектам инфраструктуры. Но здесь важно избегать двоякого рода крайностей: с одной стороны, стремления свести к минимуму ту часть ресурсов,</w:t>
      </w:r>
      <w:r>
        <w:rPr>
          <w:sz w:val="28"/>
          <w:szCs w:val="28"/>
        </w:rPr>
        <w:t xml:space="preserve"> </w:t>
      </w:r>
      <w:r>
        <w:rPr>
          <w:rFonts w:eastAsia="Times New Roman Cyr" w:cs="Times New Roman Cyr" w:ascii="Times New Roman Cyr" w:hAnsi="Times New Roman Cyr"/>
          <w:sz w:val="28"/>
          <w:szCs w:val="28"/>
        </w:rPr>
        <w:t>которая остается в непосредственном распоряжении отдельных субъектов внутрихозяйственных отношений, а с другой стороны - свести “на нет” централизуемую часть производственных ресурсов предприятия. Речь должна идти о поиске материального плана. И как бы это не было технически сложно, но в любом случае ориентиром должно стать обеспечение устойчиво рентабельного функционирования хозяйства в целом.</w:t>
      </w:r>
    </w:p>
    <w:p>
      <w:pPr>
        <w:pStyle w:val="Normal"/>
        <w:widowControl/>
        <w:spacing w:lineRule="auto" w:line="360"/>
        <w:ind w:firstLine="567"/>
        <w:jc w:val="both"/>
        <w:rPr/>
      </w:pPr>
      <w:r>
        <w:rPr>
          <w:rFonts w:eastAsia="Times New Roman Cyr" w:cs="Times New Roman Cyr" w:ascii="Times New Roman Cyr" w:hAnsi="Times New Roman Cyr"/>
          <w:sz w:val="28"/>
          <w:szCs w:val="28"/>
        </w:rPr>
        <w:t>Уже поэтому 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большую часть наемной силы. </w:t>
      </w:r>
    </w:p>
    <w:p>
      <w:pPr>
        <w:pStyle w:val="Normal"/>
        <w:widowControl/>
        <w:spacing w:lineRule="auto" w:line="360"/>
        <w:ind w:firstLine="567"/>
        <w:jc w:val="both"/>
        <w:rPr/>
      </w:pPr>
      <w:r>
        <w:rPr>
          <w:rFonts w:eastAsia="Times New Roman Cyr" w:cs="Times New Roman Cyr" w:ascii="Times New Roman Cyr" w:hAnsi="Times New Roman Cyr"/>
          <w:sz w:val="28"/>
          <w:szCs w:val="28"/>
        </w:rPr>
        <w:t>Содержательная сторона системы внутрихозяйственных отношений касается прежде всего отношений по поводу устойчивого присвоения условий и результатов производства, то есть отношений собственности. Практически это требует определения предпочтительного из различных вариантов организации отношений по поводу пользования, владения и распоряжения. В частности, следует решить, в каком случае целесообразно использовать землю и другие основные средства производства на арендной основе, а в каком случае и в какой мере нужно ориентироваться на собственность отдельных подразделений; какие объекты внутрихозяйственных отношений могут предметом кредитных отношений;  кто может выступать в качестве кредитора</w:t>
      </w:r>
      <w:r>
        <w:rPr>
          <w:sz w:val="28"/>
          <w:szCs w:val="28"/>
        </w:rPr>
        <w:t xml:space="preserve"> </w:t>
      </w:r>
      <w:r>
        <w:rPr>
          <w:rFonts w:eastAsia="Times New Roman Cyr" w:cs="Times New Roman Cyr" w:ascii="Times New Roman Cyr" w:hAnsi="Times New Roman Cyr"/>
          <w:sz w:val="28"/>
          <w:szCs w:val="28"/>
        </w:rPr>
        <w:t>и по отношению к каким заемщикам; что может стать объектом залога на внутрихозяйственном уровне и на каких условиях; допустимы ли субаренда, субподряд, внутрихозяйственное вексельное обращение, другие формы отчуждения собственности от собственник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комплекса природных и социально - экономических условий в системе поземельных отношений по поводу присвоения могут сочетаться государственная, коллективная и частная формы собственности. Соответственно этому субъекты внутрихозяйственных отношений могут эффективно осуществлять производственную деятельность на основе на основе долговременной аренды, когда речь идет о севооборотных площадях, и на базе краткосрочной аренды при пользовании площадями вне севооборо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вершенствование внутрихозяйственных отношений по поводу присвоения условий и результатов производства предполагает реализацию системы мер по преодолению многообразных проявлений бесхозности как формы эпизодического либо нерационального присвоения. Поскольку в последнее время получило широкое распространение представление, что якобы бесхозность - непременный спутник только государственной собственности, необходимо заметить, что в реальной действительности данная патология способна паразитировать на любых формах собственности, но сегодня очевидно, что бесхозность демонстрирует себя много ярче, чем в худшие ”застойные” времен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мнению профессора Загайтова А. (12) на уровне внутрихозяйственных отношений преодоление бесхозности предполагает прежде всего совершенствование учета объектов и субъектов собственности; экономическую оценку каждого элемента производственных и природных ресурсов, которые могут быть использованы в процессе хозяйственной деятельности; включение этих ресурсов в производственный оборот адекватно их потребительской стоимости; рациональное воспроизводство объектов собственности путем своевременных и качественных технических уходов и ремонтов; систематическую охрану объектов собственности от посторонних и защиту от неблагоприятных внешних условий; контроль за использованием объектов собственности”. Это можно достигнуть только путем передачи объектов собственности непосредственно их пользователям.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звитие рыночных отношений придает особую значимость проблеме отношений по поводу участия людей в процессе производства на внутрихозяйственном уровне. Если предприятие является ассоциацией равноправных собственников, то каждый член ассоциации должен иметь реальную возможность само реализации в качестве труженика - созидателя и потребителя конечных результатов своего труда. Иное дело, если предприятие функционирует в качестве акционерного общества. В этом случае все акционеры участвуют в распределении, но не обязательно</w:t>
      </w:r>
      <w:r>
        <w:rPr>
          <w:sz w:val="28"/>
          <w:szCs w:val="28"/>
        </w:rPr>
        <w:t xml:space="preserve"> </w:t>
      </w:r>
      <w:r>
        <w:rPr>
          <w:rFonts w:eastAsia="Times New Roman Cyr" w:cs="Times New Roman Cyr" w:ascii="Times New Roman Cyr" w:hAnsi="Times New Roman Cyr"/>
          <w:sz w:val="28"/>
          <w:szCs w:val="28"/>
        </w:rPr>
        <w:t xml:space="preserve">в процессе производ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ципиально иначе складываются отношения по поводу участия в процессе производства наемных работников, поскольку они оказываются с самого начала устраненными от распределения результатов их труда, а это обнаруживает высокую степень отчуждения труда от его экономических последствий, что можно рассматривать как настораживающий факт развития бесхозности. Чтобы в известной форме локализовать негативные последствия данного фактора, целесообразно использовать наемный труд в сельском хозяйстве лишь там, где ему нет замены в среде постоянных работников. Но в таком случае желательно находить стимулы наемного труда, способные временно превращать наемных работников в ”собственников” на определенных участках производственного процесс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стеме внутрихозяйственных отношений особое значение имеют способы соединения рабочей силы со средствами производства. Как известно, история отношений свидетельствует о том, что в зависимости от уровня развития производственных сил на разных этапах сельское хозяйство знало такие способы соединения рабочей силы со средствами производства, как свободное индивидуальное побуждение, внеэкономическое принуждение, экономическое принуждение, свободный экономический выбор. В той или иной мере некоторые из этих способов должны сочетаться в современных сельскохозяйственных предприятиях с учетом своеобразия социально - экономической ситуации в каждом конкретном хозяйств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ин из важных аспектов внутрихозяйственных отношений - все то, что связано с распределением производственных ресурсов различного качества между работниками. Этот аспект мало значим применительно к семейному фермерскому и крестьянскому хозяйствам. Но в предприятиях с большим числом работников, многие из которых в равной степени способны к выполнению некоторых операций, эффективность хозяйственной деятельности во многом зависит от принципов, на основе которых распределяются между хозяйственными звеньями и отдельными тружениками различных видов средств производства: земли, лучших видов техники, дефицитных кормов  и п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также соблюдать и принцип социальной  справедливости, что делается тем полнее, чем в большей мере эффективность предприятия дополняется осязаемой индивидуальной эффективностью для каждого субъекта процесса распределения. Черняв К. А.(1) утверждает, что соблюдение принципов социальной справедливости  предполагает определенные компенсации тем работникам, которые используют относительно худшие средства производства, либо, наоборот, применение более жестких нормативов по отношению к тем, кто использует ресурсы лучшего каче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соблюдением указанных принципов нужно добиваться реализации принципа состязательности  в распределении ресурсов. Это может выражаться в конкурсном получении права на их использование, то есть с предпочтением права для тех, кто предлагает более выгодные для хозяйства условия. Допустим, приобретенный хозяйством жмых в большем количестве выделяется той молочно – товарной ферме, коллектив работников которой обязуется оплатить его большим количеством молока определенного качества; лучшие пастбища выделяются тем коллективам, которые согласны реализовать хозяйству выращенный скот по более низким расчетным ценам,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ое место в системе внутрихозяйственных отношений занимает все то, что непосредственно связано с организацией производственного процесса: разделение и кооперация труда, интенсификация и концентрация, режим труда, включая и такие его проявления, как ритмичность, напряженность, технологическая дисциплина и т. 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производства продукции, как известно, одновременно является и процессом потребления средств производства, рабочей силы, природных условий, труда. От того, как осуществляется это потребление, во многом зависит не только эффективность производства, но и его непрерывность. Поэтому исключительно важное значение имеет регулирование динамики материалоемкости, фондоотдачи, производительности труда, рационального использования природных условий хозяйственной деятельности, особенно землепользования. Для этого прежде всего необходимо на уровне внутрихозяйственных отношений обеспечить должный учет и контроль над использованием ресурсов, ввести в действие надлежащие стимулы совершенствования их потреб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это  предполагает радикальный пересмотр нормативов амортизационных отчислений, поземельных платежей, отчислений в фонды социального развития с таким расчетом, чтобы, с одной стороны, обеспечить действенное формирование материально–финансовых предпосылок для воспроизводства ресурсов, а с другой – гарантировать экономически оправданное участие отдельных хозяйственных звеньев в формировании общей суммы фонда возмещ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становятся многообразнее внутрихозяйственные отношения по поводу обмена. В зависимости от того, на основе каких отношений собственности формируется общая система внутрихозяйственных производственных связей, отдельные подразделения сельскохозяйственного предприятия могут осуществлять между собой обмен продукцией ( семена, корма, удобрения и др.) и услугами в форме развернутого товарообмена или в денежной форме. Этот обмен можно осуществлять как по договорным, так и по расчетным ценам, причем расчеты по обмену продукцией и услугами могут быть отложены во времени, и тогда они принимают форму креди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ихозяйственные отношения по поводу обмена могут быть не только между подразделениями, но и между подразделениями и хозяйством в целом. Такие отношения, отмечает Лапшин Е. Ю.(3),   не обязательно являются товарными отношениями, поскольку обслуживание товарных форм хозяйственных связей требует дополнительных издержек, размер которых на внутрихозяйственном уровне нередко может превышать эффективность товарных способов соизмерения вступающих в обмен продуктов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поводу обмена непосредственно зависят от состояния производства. В условиях глубокой специализации при устойчивом развитии экономики возникает объективная необходимость обмена товарами с помощью реальных либо счетных денег ( безналичных денежных  расчетов). В условиях же экономического спада, что мы можем наблюдать в настоящее время, и действия других факторов инфляции роль денег в качестве посредника в обмене оказывается подорванной. Следовательно, хозяйственники обязаны с этим считаться и при определенных сдвигах в экономической ситуации своевременно заменять одни способы обмена другими – более развитыми, либо, наоборот, менее зрелыми, но адекватно ухудшимся экономическим услов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в системе внутрихозяйственных отношений становится правомерным увеличение доли натуральных форм товарного обмена, в том числе увеличение доли натуральной оплаты труда в общем объеме оплаты труда, доли натуральной формы арендной платы в общем объеме этой платы и др.</w:t>
      </w:r>
    </w:p>
    <w:p>
      <w:pPr>
        <w:pStyle w:val="Normal"/>
        <w:widowControl/>
        <w:spacing w:lineRule="auto" w:line="360"/>
        <w:ind w:firstLine="567"/>
        <w:jc w:val="both"/>
        <w:rPr/>
      </w:pPr>
      <w:r>
        <w:rPr>
          <w:rFonts w:eastAsia="Times New Roman Cyr" w:cs="Times New Roman Cyr" w:ascii="Times New Roman Cyr" w:hAnsi="Times New Roman Cyr"/>
          <w:sz w:val="28"/>
          <w:szCs w:val="28"/>
        </w:rPr>
        <w:t>Одно из важнейших структурных элементов системы внутрихозяйственных отношений – распределение результатов производства: между предприятием и подразделениями; между подразделениями и их работниками; между предприятием и непосредственно отдельными работниками. В конечном счете такого рода распределение, с одной стороны, является итогом хозяйственной деятельности, а с другой – ее предпосылкой, условием обеспечения непрерывности процесса производства. Так, распределение созданной продукции в определенных пропорциях на фонд возмещения, фонд накопления, резервный фонд, оплаты труда предполагает характер договорных отношений. При этом четкость и всесторонняя обоснованность договорных отношений должны быть обусловлены как по вертикали, так</w:t>
      </w:r>
      <w:r>
        <w:rPr>
          <w:sz w:val="28"/>
          <w:szCs w:val="28"/>
        </w:rPr>
        <w:t xml:space="preserve"> </w:t>
      </w:r>
      <w:r>
        <w:rPr>
          <w:rFonts w:eastAsia="Times New Roman Cyr" w:cs="Times New Roman Cyr" w:ascii="Times New Roman Cyr" w:hAnsi="Times New Roman Cyr"/>
          <w:sz w:val="28"/>
          <w:szCs w:val="28"/>
        </w:rPr>
        <w:t xml:space="preserve">и по горизонтали. Приоритетны  на сегодня в таких отношениях следующие принципы: самостоятельность производителей в осуществлении воспроизводственного процесса; оптимальное соотношение прав предприятия и подразделений в решении вопросов управления и организации производства; ответственность обособленных производителей за результаты своей деятельности перед коллективами подразделений и предприятием; преимущественно экономические методы управления предприятием со стороны руководства хозяйства. </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sz w:val="28"/>
          <w:szCs w:val="28"/>
        </w:rPr>
      </w:pPr>
      <w:r>
        <w:rPr>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center"/>
        <w:rPr/>
      </w:pPr>
      <w:r>
        <w:rPr>
          <w:rFonts w:eastAsia="Times New Roman Cyr" w:cs="Times New Roman Cyr" w:ascii="Times New Roman Cyr" w:hAnsi="Times New Roman Cyr"/>
          <w:b/>
          <w:bCs/>
          <w:sz w:val="28"/>
          <w:szCs w:val="28"/>
        </w:rPr>
        <w:t>2.  Природные и экономичсекие условия хозяйствования</w:t>
      </w:r>
      <w:r>
        <w:rPr>
          <w:rFonts w:eastAsia="Times New Roman Cyr" w:cs="Times New Roman Cyr" w:ascii="Times New Roman Cyr" w:hAnsi="Times New Roman Cyr"/>
          <w:sz w:val="28"/>
          <w:szCs w:val="28"/>
        </w:rPr>
        <w:t xml:space="preserve"> </w:t>
      </w:r>
    </w:p>
    <w:p>
      <w:pPr>
        <w:pStyle w:val="Normal"/>
        <w:widowControl/>
        <w:spacing w:lineRule="auto" w:line="360"/>
        <w:ind w:right="84"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улинский совхоз организован в 1932 году. В 1940 году он передан в подчинение НСХИ (в настоящее время НГАУ), а с 1954 года именуется как учебно-опытное хозяйство “Тулинское” НСХИ   (НГАУ).</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епользование учхоза расположено в юго-западной части Новосибирского района в 4 километрах от областного центра города Новосибирска. Расстояние до ближайшей железнодорожной станции “Клещиха”- 12 километров, до пристани города Новосибирска-25 километров.</w:t>
      </w:r>
    </w:p>
    <w:p>
      <w:pPr>
        <w:pStyle w:val="Normal"/>
        <w:widowControl/>
        <w:tabs>
          <w:tab w:val="clear" w:pos="708"/>
          <w:tab w:val="left" w:pos="426" w:leader="none"/>
          <w:tab w:val="left" w:pos="709"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ьеф местности представляет собой равнину Приобского плато. Почвы - преимущественно слабо выщелоченные черноземы. Растительность довольно разнообразна и типична для зоны лесостепи. Леса размещены в основном по балкам и оврагам и занимают 5.7% общей территории.</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продолжительность снежного покрова-170 дней с колебаниями по годам от 148 до 184 дней. Устойчивый снежный покров наблюдается в начале ноября и середине марта, достигая глубины 40-50 сантиметров. Средняя минусовая (минимальная) температура зимой достигает 25С, а средняя максимальная (плюсовая) температура-30С.</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ат района расположения учхоза континентальный и характеризуется продолжительной зимой и жарким летом с умеренным увлажнением. Весна обычно холодная с частым возвратом поздних заморозков. Осень в данной местности продолжительная с умеренным увлажнением.</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илу своего специфического назначения учебно-опытное хозяйство имеет многоотраслевую структуру: оно производит молоко, мясо, семенное зерно высоких репродукций, картофель, овощи, выращивает для реализации племенной молодняк крупного рогатого скота и свиней.</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пециализации производства хозяйства используем прямые показатели (структура товарной продукции), необходимые  данные представлены в табл. 1.</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 xml:space="preserve">Можно сказать, что хозяйство специализируется на производстве продукции растениеводства (38,2%) ,  а также продукции животноводства 46,5%. В общем объеме реализуемой продукции большой процент занимает реализация зерна-  15,8%  и реализация свиней в живой массе-  </w:t>
      </w:r>
      <w:r>
        <w:rPr>
          <w:sz w:val="28"/>
          <w:szCs w:val="28"/>
        </w:rPr>
        <w:t>3</w:t>
      </w:r>
      <w:r>
        <w:rPr>
          <w:rFonts w:eastAsia="Times New Roman Cyr" w:cs="Times New Roman Cyr" w:ascii="Times New Roman Cyr" w:hAnsi="Times New Roman Cyr"/>
          <w:sz w:val="28"/>
          <w:szCs w:val="28"/>
        </w:rPr>
        <w:t>2%. Следовательно основные сельскохозяйственные отрасли - по производству зерна и продукции животноводство.</w:t>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right"/>
        <w:rPr>
          <w:sz w:val="28"/>
          <w:szCs w:val="28"/>
        </w:rPr>
      </w:pPr>
      <w:r>
        <w:rPr>
          <w:sz w:val="28"/>
          <w:szCs w:val="28"/>
        </w:rPr>
        <w:t xml:space="preserve">                                                                                                  </w:t>
      </w:r>
    </w:p>
    <w:p>
      <w:pPr>
        <w:pStyle w:val="Normal"/>
        <w:widowControl/>
        <w:ind w:right="84"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w:t>
      </w:r>
    </w:p>
    <w:p>
      <w:pPr>
        <w:pStyle w:val="Normal"/>
        <w:widowControl/>
        <w:tabs>
          <w:tab w:val="clear" w:pos="708"/>
          <w:tab w:val="left" w:pos="12474" w:leader="none"/>
        </w:tabs>
        <w:ind w:right="84" w:firstLine="567"/>
        <w:jc w:val="center"/>
        <w:rPr>
          <w:b/>
          <w:b/>
          <w:bCs/>
          <w:sz w:val="28"/>
          <w:szCs w:val="28"/>
        </w:rPr>
      </w:pPr>
      <w:r>
        <w:rPr>
          <w:b/>
          <w:bCs/>
          <w:sz w:val="28"/>
          <w:szCs w:val="28"/>
        </w:rPr>
        <w:t xml:space="preserve">                                                                                                                                          </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Структура товарной продукции учхоза ”Тулинское", т. руб</w:t>
      </w:r>
    </w:p>
    <w:p>
      <w:pPr>
        <w:pStyle w:val="Normal"/>
        <w:widowControl/>
        <w:tabs>
          <w:tab w:val="clear" w:pos="708"/>
          <w:tab w:val="left" w:pos="12474" w:leader="none"/>
        </w:tabs>
        <w:ind w:right="84"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91" w:type="dxa"/>
        <w:jc w:val="left"/>
        <w:tblInd w:w="-115" w:type="dxa"/>
        <w:tblLayout w:type="fixed"/>
        <w:tblCellMar>
          <w:top w:w="0" w:type="dxa"/>
          <w:left w:w="108" w:type="dxa"/>
          <w:bottom w:w="0" w:type="dxa"/>
          <w:right w:w="108" w:type="dxa"/>
        </w:tblCellMar>
      </w:tblPr>
      <w:tblGrid>
        <w:gridCol w:w="2093"/>
        <w:gridCol w:w="850"/>
        <w:gridCol w:w="817"/>
        <w:gridCol w:w="799"/>
        <w:gridCol w:w="911"/>
        <w:gridCol w:w="884"/>
        <w:gridCol w:w="732"/>
        <w:gridCol w:w="935"/>
        <w:gridCol w:w="935"/>
        <w:gridCol w:w="933"/>
        <w:gridCol w:w="1"/>
        <w:gridCol w:w="1"/>
      </w:tblGrid>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расли</w:t>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ализация с.-х. продукции</w:t>
            </w:r>
          </w:p>
        </w:tc>
      </w:tr>
      <w:tr>
        <w:trPr>
          <w:trHeight w:val="80" w:hRule="atLeast"/>
        </w:trPr>
        <w:tc>
          <w:tcPr>
            <w:tcW w:w="2093" w:type="dxa"/>
            <w:tcBorders>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widowControl/>
              <w:ind w:right="84" w:hanging="0"/>
              <w:jc w:val="center"/>
              <w:rPr/>
            </w:pPr>
            <w:r>
              <w:rPr/>
              <w:t>199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7</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998</w:t>
            </w:r>
          </w:p>
        </w:tc>
        <w:tc>
          <w:tcPr>
            <w:tcW w:w="3536" w:type="dxa"/>
            <w:gridSpan w:val="4"/>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Зерновое хозяй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3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2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артофел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3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0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8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0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Овощеводств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0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укция растениево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5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16</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5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38</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7</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Итого по раст-в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0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8,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7,5</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КРС в живой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89</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8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6</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Свиньи в ж. масс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6</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6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8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3</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7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3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2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5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5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715</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2</w:t>
            </w:r>
          </w:p>
        </w:tc>
      </w:tr>
      <w:tr>
        <w:trPr>
          <w:trHeight w:val="80"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Пр. прод. жив-в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0,1</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ого по жив-ву: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58</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1894</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2721</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3704</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5436</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1</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46,5</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68,8</w:t>
            </w:r>
          </w:p>
        </w:tc>
      </w:tr>
      <w:tr>
        <w:trPr>
          <w:trHeight w:val="80" w:hRule="atLeast"/>
        </w:trPr>
        <w:tc>
          <w:tcPr>
            <w:tcW w:w="2093" w:type="dxa"/>
            <w:tcBorders>
              <w:top w:val="single" w:sz="6" w:space="0" w:color="000000"/>
              <w:left w:val="single" w:sz="6" w:space="0" w:color="000000"/>
              <w:right w:val="single" w:sz="6" w:space="0" w:color="000000"/>
            </w:tcBorders>
          </w:tcPr>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ая продукция                             </w:t>
            </w:r>
          </w:p>
        </w:tc>
        <w:tc>
          <w:tcPr>
            <w:tcW w:w="850" w:type="dxa"/>
            <w:tcBorders>
              <w:top w:val="single" w:sz="6" w:space="0" w:color="000000"/>
              <w:left w:val="single" w:sz="6" w:space="0" w:color="000000"/>
              <w:right w:val="single" w:sz="6" w:space="0" w:color="000000"/>
            </w:tcBorders>
          </w:tcPr>
          <w:p>
            <w:pPr>
              <w:pStyle w:val="Normal"/>
              <w:widowControl/>
              <w:ind w:right="84" w:hanging="0"/>
              <w:jc w:val="center"/>
              <w:rPr/>
            </w:pPr>
            <w:r>
              <w:rPr/>
              <w:t>313</w:t>
            </w:r>
          </w:p>
        </w:tc>
        <w:tc>
          <w:tcPr>
            <w:tcW w:w="817" w:type="dxa"/>
            <w:tcBorders>
              <w:top w:val="single" w:sz="6" w:space="0" w:color="000000"/>
              <w:left w:val="single" w:sz="6" w:space="0" w:color="000000"/>
              <w:right w:val="single" w:sz="6" w:space="0" w:color="000000"/>
            </w:tcBorders>
          </w:tcPr>
          <w:p>
            <w:pPr>
              <w:pStyle w:val="Normal"/>
              <w:widowControl/>
              <w:ind w:right="84" w:hanging="0"/>
              <w:jc w:val="center"/>
              <w:rPr/>
            </w:pPr>
            <w:r>
              <w:rPr/>
              <w:t>489</w:t>
            </w:r>
          </w:p>
        </w:tc>
        <w:tc>
          <w:tcPr>
            <w:tcW w:w="799" w:type="dxa"/>
            <w:tcBorders>
              <w:top w:val="single" w:sz="6" w:space="0" w:color="000000"/>
              <w:left w:val="single" w:sz="6" w:space="0" w:color="000000"/>
              <w:right w:val="single" w:sz="6" w:space="0" w:color="000000"/>
            </w:tcBorders>
          </w:tcPr>
          <w:p>
            <w:pPr>
              <w:pStyle w:val="Normal"/>
              <w:widowControl/>
              <w:ind w:right="84" w:hanging="0"/>
              <w:jc w:val="center"/>
              <w:rPr/>
            </w:pPr>
            <w:r>
              <w:rPr/>
              <w:t>596</w:t>
            </w:r>
          </w:p>
        </w:tc>
        <w:tc>
          <w:tcPr>
            <w:tcW w:w="911" w:type="dxa"/>
            <w:tcBorders>
              <w:top w:val="single" w:sz="6" w:space="0" w:color="000000"/>
              <w:left w:val="single" w:sz="6" w:space="0" w:color="000000"/>
              <w:right w:val="single" w:sz="6" w:space="0" w:color="000000"/>
            </w:tcBorders>
          </w:tcPr>
          <w:p>
            <w:pPr>
              <w:pStyle w:val="Normal"/>
              <w:widowControl/>
              <w:ind w:right="84" w:hanging="0"/>
              <w:jc w:val="center"/>
              <w:rPr/>
            </w:pPr>
            <w:r>
              <w:rPr/>
              <w:t>1816</w:t>
            </w:r>
          </w:p>
        </w:tc>
        <w:tc>
          <w:tcPr>
            <w:tcW w:w="884" w:type="dxa"/>
            <w:tcBorders>
              <w:top w:val="single" w:sz="6" w:space="0" w:color="000000"/>
              <w:left w:val="single" w:sz="6" w:space="0" w:color="000000"/>
              <w:right w:val="single" w:sz="6" w:space="0" w:color="000000"/>
            </w:tcBorders>
          </w:tcPr>
          <w:p>
            <w:pPr>
              <w:pStyle w:val="Normal"/>
              <w:widowControl/>
              <w:ind w:right="84" w:hanging="0"/>
              <w:jc w:val="center"/>
              <w:rPr/>
            </w:pPr>
            <w:r>
              <w:rPr/>
              <w:t>253</w:t>
            </w:r>
          </w:p>
        </w:tc>
        <w:tc>
          <w:tcPr>
            <w:tcW w:w="732" w:type="dxa"/>
            <w:tcBorders>
              <w:top w:val="single" w:sz="6" w:space="0" w:color="000000"/>
              <w:left w:val="single" w:sz="6" w:space="0" w:color="000000"/>
              <w:right w:val="single" w:sz="6" w:space="0" w:color="000000"/>
            </w:tcBorders>
          </w:tcPr>
          <w:p>
            <w:pPr>
              <w:pStyle w:val="Normal"/>
              <w:widowControl/>
              <w:ind w:right="84" w:hanging="0"/>
              <w:jc w:val="center"/>
              <w:rPr/>
            </w:pPr>
            <w:r>
              <w:rPr/>
              <w:t>27</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0,2</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15,3</w:t>
            </w:r>
          </w:p>
        </w:tc>
        <w:tc>
          <w:tcPr>
            <w:tcW w:w="935" w:type="dxa"/>
            <w:tcBorders>
              <w:top w:val="single" w:sz="6" w:space="0" w:color="000000"/>
              <w:left w:val="single" w:sz="6" w:space="0" w:color="000000"/>
              <w:right w:val="single" w:sz="6" w:space="0" w:color="000000"/>
            </w:tcBorders>
          </w:tcPr>
          <w:p>
            <w:pPr>
              <w:pStyle w:val="Normal"/>
              <w:widowControl/>
              <w:ind w:right="84" w:hanging="0"/>
              <w:jc w:val="center"/>
              <w:rPr/>
            </w:pPr>
            <w:r>
              <w:rPr/>
              <w:t>3,2</w:t>
            </w:r>
          </w:p>
        </w:tc>
      </w:tr>
      <w:tr>
        <w:trPr>
          <w:trHeight w:val="80" w:hRule="atLeast"/>
        </w:trPr>
        <w:tc>
          <w:tcPr>
            <w:tcW w:w="2093"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153</w:t>
            </w:r>
          </w:p>
        </w:tc>
        <w:tc>
          <w:tcPr>
            <w:tcW w:w="817"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3891</w:t>
            </w:r>
          </w:p>
        </w:tc>
        <w:tc>
          <w:tcPr>
            <w:tcW w:w="799"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5905</w:t>
            </w:r>
          </w:p>
        </w:tc>
        <w:tc>
          <w:tcPr>
            <w:tcW w:w="911"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961</w:t>
            </w:r>
          </w:p>
        </w:tc>
        <w:tc>
          <w:tcPr>
            <w:tcW w:w="884"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7899</w:t>
            </w:r>
          </w:p>
        </w:tc>
        <w:tc>
          <w:tcPr>
            <w:tcW w:w="732"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c>
          <w:tcPr>
            <w:tcW w:w="935" w:type="dxa"/>
            <w:tcBorders>
              <w:top w:val="single" w:sz="18" w:space="0" w:color="000000"/>
              <w:left w:val="single" w:sz="18" w:space="0" w:color="000000"/>
              <w:bottom w:val="single" w:sz="18" w:space="0" w:color="000000"/>
              <w:right w:val="single" w:sz="18" w:space="0" w:color="000000"/>
            </w:tcBorders>
          </w:tcPr>
          <w:p>
            <w:pPr>
              <w:pStyle w:val="Normal"/>
              <w:widowControl/>
              <w:ind w:right="84" w:hanging="0"/>
              <w:jc w:val="center"/>
              <w:rPr/>
            </w:pPr>
            <w:r>
              <w:rPr/>
              <w:t>100</w:t>
            </w:r>
          </w:p>
        </w:tc>
      </w:tr>
    </w:tbl>
    <w:p>
      <w:pPr>
        <w:pStyle w:val="Normal"/>
        <w:widowControl/>
        <w:ind w:firstLine="851"/>
        <w:jc w:val="center"/>
        <w:rPr/>
      </w:pPr>
      <w:r>
        <w:rPr/>
      </w:r>
    </w:p>
    <w:p>
      <w:pPr>
        <w:pStyle w:val="Normal"/>
        <w:widowControl/>
        <w:spacing w:lineRule="auto" w:line="360"/>
        <w:ind w:right="85"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пециализации определяется по формуле Kc = 100 \ Sum * Уm(2i-1), где</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Kc- коэффициент товарного сосредоточения;</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m- удельный вес отдельных отраслей в объеме товарной продукции;</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i- порядковый номер отдельных отраслей по удельному весу каждого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ида продукции в ранжированном ряду.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 = 100 \ 432= 0, 23</w:t>
      </w:r>
    </w:p>
    <w:p>
      <w:pPr>
        <w:pStyle w:val="Heading1"/>
        <w:ind w:right="85"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ind w:right="85"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Таблица 2</w:t>
      </w:r>
    </w:p>
    <w:p>
      <w:pPr>
        <w:pStyle w:val="Heading2"/>
        <w:ind w:right="85" w:firstLine="851"/>
        <w:rPr/>
      </w:pPr>
      <w:r>
        <w:rPr/>
        <w:t>Расчет индекса специализации</w:t>
      </w:r>
    </w:p>
    <w:tbl>
      <w:tblPr>
        <w:tblW w:w="9993" w:type="dxa"/>
        <w:jc w:val="left"/>
        <w:tblInd w:w="-77" w:type="dxa"/>
        <w:tblLayout w:type="fixed"/>
        <w:tblCellMar>
          <w:top w:w="0" w:type="dxa"/>
          <w:left w:w="70" w:type="dxa"/>
          <w:bottom w:w="0" w:type="dxa"/>
          <w:right w:w="70" w:type="dxa"/>
        </w:tblCellMar>
      </w:tblPr>
      <w:tblGrid>
        <w:gridCol w:w="4465"/>
        <w:gridCol w:w="1888"/>
        <w:gridCol w:w="1174"/>
        <w:gridCol w:w="1184"/>
        <w:gridCol w:w="1282"/>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и</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 итогу</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i</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i-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m(2i-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вое хозяйство  </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тофел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еводств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в перераб.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4</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ая. продукция. рас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С в живой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ньи в ж. масс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к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 в пер. виде</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7</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 живот-ва</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1</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 продукция</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2</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w:t>
            </w:r>
          </w:p>
        </w:tc>
        <w:tc>
          <w:tcPr>
            <w:tcW w:w="11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x</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32</w:t>
            </w:r>
          </w:p>
        </w:tc>
      </w:tr>
    </w:tbl>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енный коэффициент специализации(0,23) говорит о том, что учебно - опытное хозяйство специализируется на производстве сельскохозяйственной продукции нескольких отраслей. Наибольший удельный вес занимает реализация молока (40,2 %),  продукции животноводства в переработанном виде (10,7 %), а также реализация зерновых культур (9,2 %). Как видно, разница в процентах небольшая, поэтому и вытекает низкий коэффициент специализации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внутренней структуре производства в хозяйстве можно судить только по такому натуральному показателю, как размер посевов по видам с.-х.  культур(табл.3).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ьший удельный вес в общей площади  и в   сельскохозяйственных угодиях, занимает  пашня .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25" w:firstLine="567"/>
        <w:jc w:val="right"/>
        <w:rPr>
          <w:sz w:val="28"/>
          <w:szCs w:val="28"/>
        </w:rPr>
      </w:pPr>
      <w:r>
        <w:rPr>
          <w:sz w:val="28"/>
          <w:szCs w:val="28"/>
        </w:rPr>
        <w:t xml:space="preserve">                                                                            </w:t>
      </w:r>
    </w:p>
    <w:p>
      <w:pPr>
        <w:pStyle w:val="Normal"/>
        <w:widowControl/>
        <w:ind w:right="425" w:firstLine="567"/>
        <w:jc w:val="right"/>
        <w:rPr>
          <w:sz w:val="28"/>
          <w:szCs w:val="28"/>
        </w:rPr>
      </w:pPr>
      <w:r>
        <w:rPr>
          <w:sz w:val="28"/>
          <w:szCs w:val="28"/>
        </w:rPr>
      </w:r>
    </w:p>
    <w:p>
      <w:pPr>
        <w:pStyle w:val="Normal"/>
        <w:widowControl/>
        <w:ind w:right="425" w:firstLine="567"/>
        <w:jc w:val="right"/>
        <w:rPr>
          <w:sz w:val="28"/>
          <w:szCs w:val="28"/>
        </w:rPr>
      </w:pPr>
      <w:r>
        <w:rPr>
          <w:sz w:val="28"/>
          <w:szCs w:val="28"/>
        </w:rPr>
      </w:r>
    </w:p>
    <w:p>
      <w:pPr>
        <w:pStyle w:val="Normal"/>
        <w:widowControl/>
        <w:ind w:right="42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аблица 3                                                                   </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Землепользование хозяйства на 1.01.99., га   </w:t>
      </w:r>
    </w:p>
    <w:p>
      <w:pPr>
        <w:pStyle w:val="Normal"/>
        <w:widowControl/>
        <w:ind w:right="84"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3227"/>
        <w:gridCol w:w="1984"/>
        <w:gridCol w:w="1943"/>
        <w:gridCol w:w="2735"/>
      </w:tblGrid>
      <w:tr>
        <w:trPr/>
        <w:tc>
          <w:tcPr>
            <w:tcW w:w="3227" w:type="dxa"/>
            <w:tcBorders>
              <w:top w:val="single" w:sz="6" w:space="0" w:color="000000"/>
              <w:lef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1984" w:type="dxa"/>
            <w:tcBorders>
              <w:top w:val="single" w:sz="6" w:space="0" w:color="000000"/>
              <w:left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ктары</w:t>
            </w:r>
          </w:p>
        </w:tc>
        <w:tc>
          <w:tcPr>
            <w:tcW w:w="4678" w:type="dxa"/>
            <w:gridSpan w:val="2"/>
            <w:tcBorders>
              <w:top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 %</w:t>
            </w:r>
          </w:p>
        </w:tc>
      </w:tr>
      <w:tr>
        <w:trPr/>
        <w:tc>
          <w:tcPr>
            <w:tcW w:w="3227" w:type="dxa"/>
            <w:tcBorders>
              <w:left w:val="single" w:sz="6" w:space="0" w:color="000000"/>
              <w:bottom w:val="single" w:sz="6" w:space="0" w:color="000000"/>
            </w:tcBorders>
          </w:tcPr>
          <w:p>
            <w:pPr>
              <w:pStyle w:val="Normal"/>
              <w:widowControl/>
              <w:snapToGrid w:val="false"/>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984" w:type="dxa"/>
            <w:tcBorders>
              <w:left w:val="single" w:sz="6" w:space="0" w:color="000000"/>
              <w:bottom w:val="single" w:sz="6" w:space="0" w:color="000000"/>
              <w:right w:val="single" w:sz="6" w:space="0" w:color="000000"/>
            </w:tcBorders>
          </w:tcPr>
          <w:p>
            <w:pPr>
              <w:pStyle w:val="Normal"/>
              <w:widowControl/>
              <w:snapToGrid w:val="false"/>
              <w:ind w:right="84" w:hanging="0"/>
              <w:jc w:val="both"/>
              <w:rPr>
                <w:sz w:val="28"/>
                <w:szCs w:val="28"/>
              </w:rPr>
            </w:pPr>
            <w:r>
              <w:rPr>
                <w:sz w:val="28"/>
                <w:szCs w:val="28"/>
              </w:rPr>
            </w:r>
          </w:p>
        </w:tc>
        <w:tc>
          <w:tcPr>
            <w:tcW w:w="1943" w:type="dxa"/>
            <w:tcBorders>
              <w:top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й площад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х. угодьях</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земли</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22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ч.  с.-х.  угодья </w:t>
            </w:r>
          </w:p>
        </w:tc>
        <w:tc>
          <w:tcPr>
            <w:tcW w:w="1984"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89</w:t>
            </w:r>
          </w:p>
        </w:tc>
        <w:tc>
          <w:tcPr>
            <w:tcW w:w="1943"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4,6</w:t>
            </w:r>
          </w:p>
        </w:tc>
        <w:tc>
          <w:tcPr>
            <w:tcW w:w="2735" w:type="dxa"/>
            <w:tcBorders>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пашн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404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3,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99,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енокосы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3</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стбищ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4</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уды, водоем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усадебные участк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5</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3</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ощадь лес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19</w:t>
            </w:r>
          </w:p>
        </w:tc>
        <w:tc>
          <w:tcPr>
            <w:tcW w:w="1943"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0,4</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sz w:val="28"/>
                <w:szCs w:val="28"/>
              </w:rPr>
            </w:pPr>
            <w:r>
              <w:rPr>
                <w:sz w:val="28"/>
                <w:szCs w:val="28"/>
              </w:rPr>
              <w:t>x</w:t>
            </w:r>
          </w:p>
        </w:tc>
      </w:tr>
    </w:tbl>
    <w:p>
      <w:pPr>
        <w:pStyle w:val="Normal"/>
        <w:widowControl/>
        <w:ind w:right="84" w:firstLine="851"/>
        <w:jc w:val="both"/>
        <w:rPr>
          <w:sz w:val="28"/>
          <w:szCs w:val="28"/>
        </w:rPr>
      </w:pPr>
      <w:r>
        <w:rPr>
          <w:sz w:val="28"/>
          <w:szCs w:val="28"/>
        </w:rPr>
      </w:r>
    </w:p>
    <w:p>
      <w:pPr>
        <w:pStyle w:val="Normal"/>
        <w:widowControl/>
        <w:spacing w:lineRule="auto" w:line="360"/>
        <w:ind w:right="85" w:firstLine="567"/>
        <w:jc w:val="both"/>
        <w:rPr/>
      </w:pPr>
      <w:r>
        <w:rPr>
          <w:rFonts w:eastAsia="Times New Roman Cyr" w:cs="Times New Roman Cyr" w:ascii="Times New Roman Cyr" w:hAnsi="Times New Roman Cyr"/>
          <w:sz w:val="28"/>
          <w:szCs w:val="28"/>
        </w:rPr>
        <w:t xml:space="preserve">Изменение площади земельных угодий - это количественный показатель, но важно знать и качественную сторону использования земли. Ее отражает такой показатель, как урожайность сельскохозяйственных культур(табл.4).                                          </w:t>
      </w:r>
      <w:r>
        <w:rPr>
          <w:sz w:val="28"/>
          <w:szCs w:val="28"/>
        </w:rPr>
        <w:t xml:space="preserve">                                 </w:t>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sz w:val="28"/>
          <w:szCs w:val="28"/>
        </w:rPr>
      </w:pPr>
      <w:r>
        <w:rPr>
          <w:sz w:val="28"/>
          <w:szCs w:val="28"/>
        </w:rPr>
      </w:r>
    </w:p>
    <w:p>
      <w:pPr>
        <w:pStyle w:val="Normal"/>
        <w:widowControl/>
        <w:spacing w:lineRule="auto" w:line="360"/>
        <w:ind w:right="85" w:firstLine="567"/>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4</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рожайность сельскохозяйственных  культур, ц\га</w:t>
      </w:r>
    </w:p>
    <w:p>
      <w:pPr>
        <w:pStyle w:val="Normal"/>
        <w:widowControl/>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2622"/>
        <w:gridCol w:w="1417"/>
        <w:gridCol w:w="1276"/>
        <w:gridCol w:w="1179"/>
        <w:gridCol w:w="1229"/>
        <w:gridCol w:w="2128"/>
      </w:tblGrid>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менование культур</w:t>
            </w:r>
          </w:p>
        </w:tc>
        <w:tc>
          <w:tcPr>
            <w:tcW w:w="1417"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dashed" w:sz="6" w:space="0" w:color="auto"/>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17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29" w:type="dxa"/>
            <w:tcBorders>
              <w:top w:val="single" w:sz="6" w:space="0" w:color="000000"/>
              <w:left w:val="dashed" w:sz="6" w:space="0" w:color="auto"/>
              <w:bottom w:val="dashed" w:sz="6" w:space="0" w:color="auto"/>
              <w:right w:val="dashed" w:sz="6" w:space="0" w:color="auto"/>
            </w:tcBorders>
          </w:tcPr>
          <w:p>
            <w:pPr>
              <w:pStyle w:val="Normal"/>
              <w:widowControl/>
              <w:snapToGrid w:val="false"/>
              <w:jc w:val="center"/>
              <w:rPr>
                <w:sz w:val="28"/>
                <w:szCs w:val="28"/>
              </w:rPr>
            </w:pPr>
            <w:r>
              <w:rPr>
                <w:sz w:val="28"/>
                <w:szCs w:val="28"/>
              </w:rPr>
            </w:r>
          </w:p>
        </w:tc>
        <w:tc>
          <w:tcPr>
            <w:tcW w:w="2128" w:type="dxa"/>
            <w:tcBorders>
              <w:top w:val="single" w:sz="6" w:space="0" w:color="000000"/>
              <w:left w:val="dashed" w:sz="6" w:space="0" w:color="auto"/>
              <w:bottom w:val="dashed" w:sz="6" w:space="0" w:color="auto"/>
              <w:right w:val="single" w:sz="6" w:space="0" w:color="000000"/>
            </w:tcBorders>
          </w:tcPr>
          <w:p>
            <w:pPr>
              <w:pStyle w:val="Normal"/>
              <w:widowControl/>
              <w:snapToGrid w:val="false"/>
              <w:jc w:val="center"/>
              <w:rPr>
                <w:sz w:val="28"/>
                <w:szCs w:val="28"/>
              </w:rPr>
            </w:pPr>
            <w:r>
              <w:rPr>
                <w:sz w:val="28"/>
                <w:szCs w:val="28"/>
              </w:rPr>
            </w:r>
          </w:p>
        </w:tc>
      </w:tr>
      <w:tr>
        <w:trPr/>
        <w:tc>
          <w:tcPr>
            <w:tcW w:w="2622" w:type="dxa"/>
            <w:tcBorders>
              <w:top w:val="dashed" w:sz="6" w:space="0" w:color="auto"/>
              <w:left w:val="single" w:sz="6" w:space="0" w:color="000000"/>
              <w:bottom w:val="single" w:sz="6" w:space="0" w:color="000000"/>
              <w:right w:val="dashed" w:sz="6" w:space="0" w:color="auto"/>
            </w:tcBorders>
          </w:tcPr>
          <w:p>
            <w:pPr>
              <w:pStyle w:val="Normal"/>
              <w:widowContro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179" w:type="dxa"/>
            <w:tcBorders>
              <w:top w:val="single" w:sz="6" w:space="0" w:color="000000"/>
              <w:left w:val="dashed" w:sz="6" w:space="0" w:color="auto"/>
              <w:bottom w:val="single" w:sz="6" w:space="0" w:color="000000"/>
              <w:right w:val="dashed" w:sz="6" w:space="0" w:color="auto"/>
            </w:tcBorders>
          </w:tcPr>
          <w:p>
            <w:pPr>
              <w:pStyle w:val="Normal"/>
              <w:widowControl/>
              <w:jc w:val="center"/>
              <w:rPr>
                <w:sz w:val="28"/>
                <w:szCs w:val="28"/>
              </w:rPr>
            </w:pPr>
            <w:r>
              <w:rPr>
                <w:sz w:val="28"/>
                <w:szCs w:val="28"/>
              </w:rPr>
              <w:t>199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2128"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2622"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ерно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7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229"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2128"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ртофель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ощ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9,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7,6</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35,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мн. тра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2</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2</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но однл. трав</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5,5</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19,3</w:t>
            </w:r>
          </w:p>
        </w:tc>
        <w:tc>
          <w:tcPr>
            <w:tcW w:w="117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4</w:t>
            </w:r>
          </w:p>
        </w:tc>
        <w:tc>
          <w:tcPr>
            <w:tcW w:w="122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4,4</w:t>
            </w:r>
          </w:p>
        </w:tc>
        <w:tc>
          <w:tcPr>
            <w:tcW w:w="2128"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6,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куруза на сило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0,9</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5,5</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1</w:t>
            </w:r>
          </w:p>
        </w:tc>
      </w:tr>
    </w:tbl>
    <w:p>
      <w:pPr>
        <w:pStyle w:val="Normal"/>
        <w:widowControl/>
        <w:rPr>
          <w:sz w:val="28"/>
          <w:szCs w:val="28"/>
        </w:rPr>
      </w:pPr>
      <w:r>
        <w:rP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Имея данные о динамике урожайности зернов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w:t>
      </w:r>
    </w:p>
    <w:p>
      <w:pPr>
        <w:pStyle w:val="Normal"/>
        <w:widowControl/>
        <w:ind w:right="84" w:firstLine="851"/>
        <w:jc w:val="right"/>
        <w:rPr>
          <w:sz w:val="28"/>
          <w:szCs w:val="28"/>
        </w:rPr>
      </w:pPr>
      <w:r>
        <w:rPr>
          <w:sz w:val="28"/>
          <w:szCs w:val="28"/>
        </w:rPr>
        <w:t xml:space="preserve">                                                              </w:t>
      </w:r>
    </w:p>
    <w:p>
      <w:pPr>
        <w:pStyle w:val="Normal"/>
        <w:widowControl/>
        <w:ind w:right="84"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5</w:t>
      </w:r>
    </w:p>
    <w:p>
      <w:pPr>
        <w:pStyle w:val="Heading3"/>
        <w:ind w:right="84"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Выравневание урожайности зерновых</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1630"/>
        <w:gridCol w:w="1899"/>
        <w:gridCol w:w="1"/>
        <w:gridCol w:w="1120"/>
        <w:gridCol w:w="1"/>
        <w:gridCol w:w="1051"/>
        <w:gridCol w:w="1"/>
        <w:gridCol w:w="1216"/>
        <w:gridCol w:w="3074"/>
      </w:tblGrid>
      <w:tr>
        <w:trPr/>
        <w:tc>
          <w:tcPr>
            <w:tcW w:w="353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ные данные</w:t>
            </w:r>
          </w:p>
        </w:tc>
        <w:tc>
          <w:tcPr>
            <w:tcW w:w="64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ные данны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жайность </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га</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а</w:t>
            </w:r>
          </w:p>
        </w:tc>
        <w:tc>
          <w:tcPr>
            <w:tcW w:w="1052" w:type="dxa"/>
            <w:gridSpan w:val="2"/>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 xml:space="preserve">t^2 </w:t>
            </w:r>
          </w:p>
          <w:p>
            <w:pPr>
              <w:pStyle w:val="Normal"/>
              <w:widowControl/>
              <w:jc w:val="center"/>
              <w:rPr>
                <w:sz w:val="28"/>
                <w:szCs w:val="28"/>
              </w:rPr>
            </w:pPr>
            <w:r>
              <w:rPr>
                <w:sz w:val="28"/>
                <w:szCs w:val="28"/>
              </w:rPr>
            </w:r>
          </w:p>
        </w:tc>
        <w:tc>
          <w:tcPr>
            <w:tcW w:w="1216" w:type="dxa"/>
            <w:tcBorders>
              <w:top w:val="single" w:sz="6" w:space="0" w:color="000000"/>
              <w:left w:val="single" w:sz="6" w:space="0" w:color="000000"/>
              <w:bottom w:val="dashed" w:sz="6" w:space="0" w:color="auto"/>
              <w:right w:val="dashed" w:sz="6" w:space="0" w:color="auto"/>
            </w:tcBorders>
          </w:tcPr>
          <w:p>
            <w:pPr>
              <w:pStyle w:val="Normal"/>
              <w:widowControl/>
              <w:jc w:val="center"/>
              <w:rPr>
                <w:sz w:val="28"/>
                <w:szCs w:val="28"/>
              </w:rPr>
            </w:pPr>
            <w:r>
              <w:rPr>
                <w:sz w:val="28"/>
                <w:szCs w:val="28"/>
              </w:rPr>
              <w:t>yt</w:t>
            </w:r>
          </w:p>
        </w:tc>
        <w:tc>
          <w:tcPr>
            <w:tcW w:w="307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 xml:space="preserve">`yt=18,45+0,64t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y</w:t>
            </w:r>
          </w:p>
        </w:tc>
        <w:tc>
          <w:tcPr>
            <w:tcW w:w="1121" w:type="dxa"/>
            <w:gridSpan w:val="2"/>
            <w:tcBorders>
              <w:top w:val="single" w:sz="6" w:space="0" w:color="000000"/>
              <w:left w:val="single" w:sz="6" w:space="0" w:color="000000"/>
              <w:bottom w:val="single" w:sz="6" w:space="0" w:color="000000"/>
              <w:right w:val="dashed" w:sz="6" w:space="0" w:color="auto"/>
            </w:tcBorders>
          </w:tcPr>
          <w:p>
            <w:pPr>
              <w:pStyle w:val="Normal"/>
              <w:widowControl/>
              <w:jc w:val="center"/>
              <w:rPr>
                <w:sz w:val="28"/>
                <w:szCs w:val="28"/>
              </w:rPr>
            </w:pPr>
            <w:r>
              <w:rPr>
                <w:sz w:val="28"/>
                <w:szCs w:val="28"/>
              </w:rPr>
              <w:t>t</w:t>
            </w:r>
          </w:p>
        </w:tc>
        <w:tc>
          <w:tcPr>
            <w:tcW w:w="1052"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1217" w:type="dxa"/>
            <w:gridSpan w:val="2"/>
            <w:tcBorders>
              <w:top w:val="dashed" w:sz="6" w:space="0" w:color="auto"/>
              <w:left w:val="single" w:sz="6" w:space="0" w:color="000000"/>
              <w:bottom w:val="single" w:sz="6" w:space="0" w:color="000000"/>
              <w:right w:val="dashed" w:sz="6" w:space="0" w:color="auto"/>
            </w:tcBorders>
          </w:tcPr>
          <w:p>
            <w:pPr>
              <w:pStyle w:val="Normal"/>
              <w:widowControl/>
              <w:snapToGrid w:val="false"/>
              <w:jc w:val="center"/>
              <w:rPr>
                <w:sz w:val="28"/>
                <w:szCs w:val="28"/>
              </w:rPr>
            </w:pPr>
            <w:r>
              <w:rPr>
                <w:sz w:val="28"/>
                <w:szCs w:val="28"/>
              </w:rPr>
            </w:r>
          </w:p>
        </w:tc>
        <w:tc>
          <w:tcPr>
            <w:tcW w:w="307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3</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8,4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8</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5,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5</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3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4</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1,6</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89</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11,5</w:t>
            </w:r>
          </w:p>
        </w:tc>
        <w:tc>
          <w:tcPr>
            <w:tcW w:w="307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0,3</w:t>
            </w:r>
          </w:p>
        </w:tc>
      </w:tr>
    </w:tbl>
    <w:p>
      <w:pPr>
        <w:pStyle w:val="Normal"/>
        <w:widowControl/>
        <w:ind w:right="84" w:firstLine="851"/>
        <w:jc w:val="both"/>
        <w:rPr>
          <w:sz w:val="28"/>
          <w:szCs w:val="28"/>
        </w:rPr>
      </w:pPr>
      <w:r>
        <w:rPr>
          <w:sz w:val="28"/>
          <w:szCs w:val="28"/>
        </w:rPr>
      </w:r>
    </w:p>
    <w:p>
      <w:pPr>
        <w:pStyle w:val="BodyText2"/>
        <w:ind w:right="85" w:firstLine="426"/>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таблицы 1.5 построим график (рисунок1),  в котором покажем изменение фактической урожайности и расчетной.</w:t>
      </w:r>
    </w:p>
    <w:p>
      <w:pPr>
        <w:pStyle w:val="Normal"/>
        <w:widowControl/>
        <w:ind w:right="84" w:firstLine="851"/>
        <w:jc w:val="both"/>
        <w:rPr>
          <w:sz w:val="28"/>
          <w:szCs w:val="28"/>
        </w:rPr>
      </w:pPr>
      <w:r>
        <w:rPr/>
        <w:object w:dxaOrig="7084" w:dyaOrig="3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186.75pt" filled="f" o:ole="">
            <v:imagedata r:id="rId9" o:title=""/>
          </v:shape>
          <o:OLEObject Type="Embed" ProgID="Excel.Sheet.12" ShapeID="ole_rId8" DrawAspect="Content" ObjectID="_12210194" r:id="rId8"/>
        </w:object>
      </w:r>
    </w:p>
    <w:p>
      <w:pPr>
        <w:pStyle w:val="Normal"/>
        <w:widowControl/>
        <w:spacing w:lineRule="auto" w:line="360"/>
        <w:ind w:right="84" w:firstLine="851"/>
        <w:jc w:val="both"/>
        <w:rPr>
          <w:sz w:val="28"/>
          <w:szCs w:val="28"/>
        </w:rPr>
      </w:pPr>
      <w:r>
        <w:rP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рисунке отчетливо видна тенденция изменения урожайности зерновых культур за предыдущие шесть лет деятельности хозяйства.  Тендеция такова, что в среднем ежегодная прибавка урожацности сотавляет 0,64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родуктивности сельскохозяйственных животных сгруппированы в табл.6.</w:t>
      </w:r>
    </w:p>
    <w:p>
      <w:pPr>
        <w:pStyle w:val="Normal"/>
        <w:widowControl/>
        <w:rPr>
          <w:sz w:val="28"/>
          <w:szCs w:val="28"/>
        </w:rPr>
      </w:pPr>
      <w:r>
        <w:rPr>
          <w:sz w:val="28"/>
          <w:szCs w:val="28"/>
        </w:rPr>
        <w:t xml:space="preserve">                                                                                                                                                                                                                                                    </w:t>
      </w:r>
    </w:p>
    <w:p>
      <w:pPr>
        <w:pStyle w:val="Normal"/>
        <w:widowContro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6</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b/>
          <w:b/>
          <w:bCs/>
          <w:sz w:val="28"/>
          <w:szCs w:val="28"/>
        </w:rPr>
      </w:pPr>
      <w:r>
        <w:rPr>
          <w:b/>
          <w:bCs/>
          <w:sz w:val="28"/>
          <w:szCs w:val="28"/>
        </w:rPr>
        <w:t xml:space="preserve">            </w:t>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дуктивность сельскохозяйственных животных</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93" w:type="dxa"/>
        <w:jc w:val="left"/>
        <w:tblInd w:w="-77" w:type="dxa"/>
        <w:tblLayout w:type="fixed"/>
        <w:tblCellMar>
          <w:top w:w="0" w:type="dxa"/>
          <w:left w:w="70" w:type="dxa"/>
          <w:bottom w:w="0" w:type="dxa"/>
          <w:right w:w="70" w:type="dxa"/>
        </w:tblCellMar>
      </w:tblPr>
      <w:tblGrid>
        <w:gridCol w:w="3472"/>
        <w:gridCol w:w="1276"/>
        <w:gridCol w:w="1166"/>
        <w:gridCol w:w="1359"/>
        <w:gridCol w:w="1302"/>
        <w:gridCol w:w="1416"/>
        <w:gridCol w:w="2"/>
      </w:tblGrid>
      <w:tr>
        <w:trPr/>
        <w:tc>
          <w:tcPr>
            <w:tcW w:w="3472"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521"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99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6</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98</w:t>
            </w:r>
          </w:p>
        </w:tc>
      </w:tr>
      <w:tr>
        <w:trPr/>
        <w:tc>
          <w:tcPr>
            <w:tcW w:w="3472"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ловье КРС, гол</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ни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лочное стад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7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7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40</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5</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22</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48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8</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t>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ой на корову, к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8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92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65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уточный прирост молодняка КРС,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29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1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3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рост  свиней, г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5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6</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телят на 100 голов,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7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77</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8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7,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о поросят на одну свиноматку,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11,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8,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3</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6</w:t>
            </w:r>
          </w:p>
        </w:tc>
      </w:tr>
    </w:tbl>
    <w:p>
      <w:pPr>
        <w:pStyle w:val="Normal"/>
        <w:widowControl/>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ицы свидетельствуют о том, что в 1997 году были достигнуты самые высокие показатели  по надою молока на одну корову, получению среднесуточного  прироста живой массы молодняка КРС, приросту свиней. Большим плюсом является то, что в сегодняшних условиях, когда повсеместно на сельскохозяйственных предприятиях  идет обвальное  сокращение поголовья животных, в учхозе  поголовье  сохранено.</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м этапом анализа деятельности учхоза “Тулинское” является изучение наличия трудовых ресурсов(табл.7)</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оизошли небольшие изменения в структуре численности работников, хотя число работников учхоза ”Тулинское” за исследуемый период постоянно сокращалась. Заметное сокращение  наблюдалось в 1995 году и составило 23 человека(6,5 %).</w:t>
      </w:r>
    </w:p>
    <w:p>
      <w:pPr>
        <w:pStyle w:val="Normal"/>
        <w:widowControl/>
        <w:spacing w:lineRule="auto" w:line="360"/>
        <w:ind w:right="84" w:firstLine="567"/>
        <w:jc w:val="both"/>
        <w:rPr/>
      </w:pPr>
      <w:r>
        <w:rPr>
          <w:rFonts w:eastAsia="Times New Roman Cyr" w:cs="Times New Roman Cyr" w:ascii="Times New Roman Cyr" w:hAnsi="Times New Roman Cyr"/>
          <w:sz w:val="28"/>
          <w:szCs w:val="28"/>
        </w:rPr>
        <w:t>В структуре трудовых ресурсов наибольший удельный вес занимают работники занятые в с.-х. производстве, из них рабочие постоянные - 57,8 %, рабочие сезонные - 12,2 % и служащие -13,2 %. Значительную часть составляют работники, занятые в промышленном производстве. За счет сокращения сезонных работников на 7 человек увеличилась доля постоянных работников на 4.4% в 1996 году по сравнению с 1995 годом. Кроме этого, в хозяйстве на 5 человек уменьшилось число специалистов . В настоящее время соотношение специалистов и руководителей составляет 1:1,25. В 1997 также, увеличилось число постоянных работников на</w:t>
      </w:r>
      <w:r>
        <w:rPr>
          <w:sz w:val="28"/>
          <w:szCs w:val="28"/>
        </w:rPr>
        <w:t xml:space="preserve"> </w:t>
      </w:r>
      <w:r>
        <w:rPr>
          <w:rFonts w:eastAsia="Times New Roman Cyr" w:cs="Times New Roman Cyr" w:ascii="Times New Roman Cyr" w:hAnsi="Times New Roman Cyr"/>
          <w:sz w:val="28"/>
          <w:szCs w:val="28"/>
        </w:rPr>
        <w:t>10 человек, но в целом по хозяйству заметно снижение численности работников. В сельскохозяйственном производстве  снижение составило  9 человек, а в целом по хозяйству по 4 человека  в 1996 году и в 1997 году. Таким образом, с 1995 года количество работников уменьшилось на 8 человек.</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численность работников занятых в с.-х. производстве уменьшилась на 1,9 % в 1997г. и на 2 % в 1998г., похожая ситуация наблюдается с количеством руководителей, где сокращение составило в 1997г. - 4,8 % и в 1998г. - 5,7 %. Число постоянных работников снизилось на 8,9 %, что вызвало увеличение доли сезонных работников  на 5,3 %. Устойчивый рост наблюдается только по работникам занятых в подсобном и промышленном производстве 2,4 % и 1,8 % соответственно, а по специалистам предприятия рост составил 0,4 % ежегодно. </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данных по трудовым ресурсам за 1998 год построим диаграмму(рис.2).</w: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object w:dxaOrig="642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pt;height:192pt" filled="f" o:ole="">
            <v:imagedata r:id="rId11" o:title=""/>
          </v:shape>
          <o:OLEObject Type="Embed" ProgID="" ShapeID="ole_rId10" DrawAspect="Content" ObjectID="_1727984433" r:id="rId10"/>
        </w:object>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567"/>
        <w:jc w:val="both"/>
        <w:rPr>
          <w:sz w:val="28"/>
          <w:szCs w:val="28"/>
        </w:rPr>
      </w:pPr>
      <w:r>
        <w:rPr>
          <w:sz w:val="28"/>
          <w:szCs w:val="28"/>
        </w:rPr>
      </w:r>
    </w:p>
    <w:p>
      <w:pPr>
        <w:pStyle w:val="Normal"/>
        <w:widowControl/>
        <w:ind w:right="84" w:firstLine="567"/>
        <w:jc w:val="both"/>
        <w:rPr>
          <w:sz w:val="28"/>
          <w:szCs w:val="28"/>
        </w:rPr>
      </w:pPr>
      <w:r>
        <w:rPr>
          <w:sz w:val="28"/>
          <w:szCs w:val="28"/>
        </w:rPr>
        <w:t xml:space="preserve">                                                                          </w:t>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Indent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личия использования основных средств представлены в табл.8.</w:t>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right"/>
        <w:rPr>
          <w:b/>
          <w:b/>
          <w:bCs/>
          <w:sz w:val="28"/>
          <w:szCs w:val="28"/>
        </w:rPr>
      </w:pPr>
      <w:r>
        <w:rPr>
          <w:b/>
          <w:bCs/>
          <w:sz w:val="28"/>
          <w:szCs w:val="28"/>
        </w:rPr>
      </w:r>
    </w:p>
    <w:p>
      <w:pPr>
        <w:pStyle w:val="Normal"/>
        <w:ind w:firstLine="851"/>
        <w:jc w:val="both"/>
        <w:rPr/>
      </w:pPr>
      <w:r>
        <w:rPr>
          <w:b/>
          <w:bCs/>
          <w:sz w:val="28"/>
          <w:szCs w:val="28"/>
        </w:rPr>
        <w:t xml:space="preserve">                                                                                              </w:t>
      </w:r>
      <w:r>
        <w:rPr>
          <w:rFonts w:eastAsia="Times New Roman Cyr" w:cs="Times New Roman Cyr" w:ascii="Times New Roman Cyr" w:hAnsi="Times New Roman Cyr"/>
          <w:b/>
          <w:bCs/>
          <w:sz w:val="28"/>
          <w:szCs w:val="28"/>
        </w:rPr>
        <w:t>Таблица 8</w:t>
      </w:r>
    </w:p>
    <w:p>
      <w:pPr>
        <w:pStyle w:val="Norma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остояние и использование оснофных фондов</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851" w:type="dxa"/>
        <w:jc w:val="left"/>
        <w:tblInd w:w="-77" w:type="dxa"/>
        <w:tblLayout w:type="fixed"/>
        <w:tblCellMar>
          <w:top w:w="0" w:type="dxa"/>
          <w:left w:w="70" w:type="dxa"/>
          <w:bottom w:w="0" w:type="dxa"/>
          <w:right w:w="70" w:type="dxa"/>
        </w:tblCellMar>
      </w:tblPr>
      <w:tblGrid>
        <w:gridCol w:w="3047"/>
        <w:gridCol w:w="1479"/>
        <w:gridCol w:w="1466"/>
        <w:gridCol w:w="1300"/>
        <w:gridCol w:w="1347"/>
        <w:gridCol w:w="1211"/>
        <w:gridCol w:w="1"/>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ь</w:t>
            </w:r>
          </w:p>
        </w:tc>
        <w:tc>
          <w:tcPr>
            <w:tcW w:w="6804" w:type="dxa"/>
            <w:gridSpan w:val="5"/>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ы</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479"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обеспеченность на 100 га с.-х. угодий, руб</w:t>
            </w:r>
          </w:p>
        </w:tc>
        <w:tc>
          <w:tcPr>
            <w:tcW w:w="147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2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0,6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5,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52,8</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9,8</w:t>
            </w:r>
          </w:p>
        </w:tc>
      </w:tr>
      <w:tr>
        <w:trPr/>
        <w:tc>
          <w:tcPr>
            <w:tcW w:w="3047" w:type="dxa"/>
            <w:tcBorders>
              <w:top w:val="dashed" w:sz="6" w:space="0" w:color="auto"/>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на 1 человека,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48</w:t>
            </w:r>
          </w:p>
        </w:tc>
        <w:tc>
          <w:tcPr>
            <w:tcW w:w="146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8,4</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4</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нерговооруженность труд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 с. на 1 работника</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5</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3,3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83</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96</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1,15</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ообеспеченность хозяйства, л. с. на 100 га с.-х. угодий</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67,21</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5.4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1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3,1</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4,98</w:t>
            </w:r>
          </w:p>
        </w:tc>
      </w:tr>
      <w:tr>
        <w:trPr/>
        <w:tc>
          <w:tcPr>
            <w:tcW w:w="304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 л. с. , руб</w:t>
            </w:r>
          </w:p>
        </w:tc>
        <w:tc>
          <w:tcPr>
            <w:tcW w:w="14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9</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8,7</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 л. с.,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3</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0,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4,5</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0,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валовой продукции на 1000 руб. основных произв.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7,8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59</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6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едено товарной продукции на 1000 руб. осн. производ. фондов,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1,79</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2,69</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2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62</w:t>
            </w:r>
          </w:p>
        </w:tc>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99</w:t>
            </w:r>
          </w:p>
        </w:tc>
      </w:tr>
    </w:tbl>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табл.8   показывают  снижение показателя фондообеспечености на 100 га сельскохозяйственных угодий и фондовооруженности на 1 человека в 1998 году по сравнению с 1997 годом. Энерговооруженность труда в 1998 году повысилась на 37,63 % по отношению к 1997 году, а энергообеспеченность хозяйства  незначительно возросла(  2,56 %). Объем производства валовой продукции на 1 л.с. в 1998 году по сравнению с 1997 годом увеличился на 8,86 %. Объем производства товарной продукции в расчете на 1 л.с. энергетических мощностей снизился в 1998 году на 3,25 % . Производство валовой  продукции на 1000 рублей основных производственных фондов за предыдущие  шесть лет немного снизился, это явилось следствием переоценки стоимости основных производственных фондов. По товарной продукции обратная ситуация, рост цен опережал переоценку фондов, следовательно  наблядается рост производства товарной продукции на 1000 руб. основных производственных фондов.</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им из основных   показателей, характеризующих эффективность производства, является окупаемость затрат на реализованну продукцию(табл.9).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 последние пять лет показатель окупаемости производства сельскохозяйственной продукции в хозяйстве постоянно снижался. Самый высокий уровень окупаемости был достигнут в 1995 году - 140,7 % . По картофелю за период с 1994 года по 1996 год выручка превысила затраты в три раза, но  в 1997 и 1998 гг. показатель окупаемости снизился. Относительно высокая   окупаемость наблюдается в   реализации зерновых и зернобобовых. Таким образом  выручка от реализации полностью покрывает затраты на производство при реализацию  зерновы и зернобобовых, картофеля, прочей продукцией растениеводства, продукции растениеводства в переработанном виде, свиней в живой массе,  молока и продукции промышленных производств. </w:t>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5"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табл.10 представлены абсолютные и относительные финансовые результаты по разным видам сельскохозяйственной продукции.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метно  общее снижение уровня рентабельности реализации продукции. Самый рентабельный вид продукции на протяжении последних пяти лет - картофель, а убыточный  вид продукции - это крупно-рагатый скот в живой массе.</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полученных данных  произведем аналитическое выравнивание по уровнению прямой. Для решения уравнения надо найти параметры  a и b, которые можно определить на основе составления и решения системы уравнений с двумя неизвестными, и получим график(рис.3).</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drawing>
          <wp:inline distT="0" distB="0" distL="0" distR="0">
            <wp:extent cx="5917565"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5917565" cy="3413125"/>
                    </a:xfrm>
                    <a:prstGeom prst="rect">
                      <a:avLst/>
                    </a:prstGeom>
                  </pic:spPr>
                </pic:pic>
              </a:graphicData>
            </a:graphic>
          </wp:inline>
        </w:drawing>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На рисунке отчетлива видна тенденция снижения уровня рентабельности за период 1994-1998 гг. Ежегодное снижение уровня рентабельности составило 5,7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Normal"/>
        <w:widowControl/>
        <w:ind w:right="84" w:firstLine="851"/>
        <w:jc w:val="both"/>
        <w:rPr>
          <w:sz w:val="28"/>
          <w:szCs w:val="28"/>
        </w:rPr>
      </w:pPr>
      <w:r>
        <w:rPr>
          <w:sz w:val="28"/>
          <w:szCs w:val="28"/>
        </w:rPr>
      </w:r>
    </w:p>
    <w:p>
      <w:pPr>
        <w:pStyle w:val="BodyText2"/>
        <w:ind w:right="85"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приведем основные показатели, которые характеризуют размер хозяйства(табл.11)</w:t>
      </w:r>
    </w:p>
    <w:p>
      <w:pPr>
        <w:pStyle w:val="Normal"/>
        <w:widowControl/>
        <w:ind w:right="84" w:firstLine="851"/>
        <w:jc w:val="both"/>
        <w:rPr>
          <w:sz w:val="28"/>
          <w:szCs w:val="28"/>
        </w:rPr>
      </w:pPr>
      <w:r>
        <w:rPr>
          <w:sz w:val="28"/>
          <w:szCs w:val="28"/>
        </w:rPr>
        <w:t xml:space="preserve">  </w:t>
      </w:r>
    </w:p>
    <w:p>
      <w:pPr>
        <w:pStyle w:val="Normal"/>
        <w:widowControl/>
        <w:ind w:right="84" w:firstLine="567"/>
        <w:jc w:val="right"/>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Таблица 11</w:t>
      </w:r>
    </w:p>
    <w:p>
      <w:pPr>
        <w:pStyle w:val="Heading4"/>
        <w:ind w:right="84"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Характеристика размеров хозяйства</w:t>
      </w:r>
    </w:p>
    <w:p>
      <w:pPr>
        <w:pStyle w:val="Normal"/>
        <w:widowControl/>
        <w:ind w:right="84"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924" w:type="dxa"/>
        <w:jc w:val="left"/>
        <w:tblInd w:w="-7" w:type="dxa"/>
        <w:tblLayout w:type="fixed"/>
        <w:tblCellMar>
          <w:top w:w="0" w:type="dxa"/>
          <w:left w:w="108" w:type="dxa"/>
          <w:bottom w:w="0" w:type="dxa"/>
          <w:right w:w="108" w:type="dxa"/>
        </w:tblCellMar>
      </w:tblPr>
      <w:tblGrid>
        <w:gridCol w:w="2350"/>
        <w:gridCol w:w="911"/>
        <w:gridCol w:w="850"/>
        <w:gridCol w:w="851"/>
        <w:gridCol w:w="850"/>
        <w:gridCol w:w="992"/>
        <w:gridCol w:w="1134"/>
        <w:gridCol w:w="942"/>
        <w:gridCol w:w="1043"/>
        <w:gridCol w:w="1"/>
      </w:tblGrid>
      <w:tr>
        <w:trPr/>
        <w:tc>
          <w:tcPr>
            <w:tcW w:w="2350" w:type="dxa"/>
            <w:tcBorders>
              <w:top w:val="single" w:sz="6" w:space="0" w:color="000000"/>
              <w:left w:val="single" w:sz="6" w:space="0" w:color="000000"/>
              <w:bottom w:val="dashed" w:sz="6" w:space="0" w:color="auto"/>
              <w:right w:val="dashed" w:sz="6" w:space="0" w:color="auto"/>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911"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108" w:hanging="0"/>
              <w:jc w:val="center"/>
              <w:rPr/>
            </w:pPr>
            <w:r>
              <w:rPr/>
              <w:t xml:space="preserve">1994 </w:t>
            </w:r>
          </w:p>
        </w:tc>
        <w:tc>
          <w:tcPr>
            <w:tcW w:w="850" w:type="dxa"/>
            <w:tcBorders>
              <w:top w:val="single" w:sz="6" w:space="0" w:color="000000"/>
              <w:left w:val="single" w:sz="6" w:space="0" w:color="000000"/>
              <w:bottom w:val="dashed" w:sz="6" w:space="0" w:color="auto"/>
              <w:right w:val="dashed" w:sz="6" w:space="0" w:color="auto"/>
            </w:tcBorders>
          </w:tcPr>
          <w:p>
            <w:pPr>
              <w:pStyle w:val="Normal"/>
              <w:widowControl/>
              <w:snapToGrid w:val="false"/>
              <w:ind w:right="-108" w:hanging="0"/>
              <w:jc w:val="center"/>
              <w:rPr/>
            </w:pPr>
            <w:r>
              <w:rPr/>
            </w:r>
          </w:p>
          <w:p>
            <w:pPr>
              <w:pStyle w:val="Normal"/>
              <w:widowControl/>
              <w:ind w:right="-108" w:hanging="0"/>
              <w:jc w:val="center"/>
              <w:rPr/>
            </w:pPr>
            <w:r>
              <w:rPr/>
              <w:t xml:space="preserve">1995 </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 xml:space="preserve">1996 </w:t>
            </w:r>
          </w:p>
        </w:tc>
        <w:tc>
          <w:tcPr>
            <w:tcW w:w="850" w:type="dxa"/>
            <w:tcBorders>
              <w:top w:val="single" w:sz="6" w:space="0" w:color="000000"/>
              <w:left w:val="dashed" w:sz="6" w:space="0" w:color="auto"/>
              <w:bottom w:val="dashed" w:sz="6" w:space="0" w:color="auto"/>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997</w:t>
            </w:r>
          </w:p>
        </w:tc>
        <w:tc>
          <w:tcPr>
            <w:tcW w:w="992" w:type="dxa"/>
            <w:tcBorders>
              <w:top w:val="single" w:sz="6" w:space="0" w:color="000000"/>
              <w:left w:val="dashed" w:sz="6" w:space="0" w:color="auto"/>
              <w:bottom w:val="dashed" w:sz="6" w:space="0" w:color="auto"/>
              <w:right w:val="dashed" w:sz="6" w:space="0" w:color="auto"/>
            </w:tcBorders>
          </w:tcPr>
          <w:p>
            <w:pPr>
              <w:pStyle w:val="Normal"/>
              <w:widowControl/>
              <w:snapToGrid w:val="false"/>
              <w:ind w:right="84" w:hanging="0"/>
              <w:jc w:val="center"/>
              <w:rPr/>
            </w:pPr>
            <w:r>
              <w:rPr/>
            </w:r>
          </w:p>
          <w:p>
            <w:pPr>
              <w:pStyle w:val="Normal"/>
              <w:widowControl/>
              <w:ind w:right="84" w:hanging="0"/>
              <w:jc w:val="center"/>
              <w:rPr/>
            </w:pPr>
            <w:r>
              <w:rPr/>
              <w:t>1998</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ind w:right="-10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й</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98 год в процентах к </w:t>
            </w:r>
          </w:p>
        </w:tc>
      </w:tr>
      <w:tr>
        <w:trPr/>
        <w:tc>
          <w:tcPr>
            <w:tcW w:w="2350" w:type="dxa"/>
            <w:tcBorders>
              <w:top w:val="dashed" w:sz="6" w:space="0" w:color="auto"/>
              <w:left w:val="single" w:sz="6" w:space="0" w:color="000000"/>
              <w:bottom w:val="single" w:sz="6" w:space="0" w:color="000000"/>
              <w:right w:val="dashed" w:sz="6" w:space="0" w:color="auto"/>
            </w:tcBorders>
          </w:tcPr>
          <w:p>
            <w:pPr>
              <w:pStyle w:val="Normal"/>
              <w:widowControl/>
              <w:snapToGrid w:val="false"/>
              <w:ind w:right="-136"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1"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single" w:sz="6" w:space="0" w:color="000000"/>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850" w:type="dxa"/>
            <w:tcBorders>
              <w:top w:val="dashed" w:sz="6" w:space="0" w:color="auto"/>
              <w:left w:val="dashed" w:sz="6" w:space="0" w:color="auto"/>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992" w:type="dxa"/>
            <w:tcBorders>
              <w:top w:val="dashed" w:sz="6" w:space="0" w:color="auto"/>
              <w:left w:val="dashed" w:sz="6" w:space="0" w:color="auto"/>
              <w:bottom w:val="single" w:sz="6" w:space="0" w:color="000000"/>
              <w:right w:val="dashed" w:sz="6" w:space="0" w:color="auto"/>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д</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 xml:space="preserve">(1996 </w:t>
            </w:r>
            <w:r>
              <w:rPr>
                <w:rFonts w:eastAsia="Times New Roman Cyr" w:cs="Times New Roman Cyr" w:ascii="Times New Roman Cyr" w:hAnsi="Times New Roman Cyr"/>
              </w:rPr>
              <w:t>год)</w:t>
            </w:r>
          </w:p>
        </w:tc>
        <w:tc>
          <w:tcPr>
            <w:tcW w:w="942" w:type="dxa"/>
            <w:tcBorders>
              <w:top w:val="single" w:sz="6" w:space="0" w:color="000000"/>
              <w:left w:val="dashed" w:sz="6" w:space="0" w:color="auto"/>
              <w:bottom w:val="single" w:sz="6" w:space="0" w:color="000000"/>
              <w:right w:val="single" w:sz="6" w:space="0" w:color="000000"/>
            </w:tcBorders>
          </w:tcPr>
          <w:p>
            <w:pPr>
              <w:pStyle w:val="Normal"/>
              <w:widowControl/>
              <w:ind w:right="84" w:hanging="0"/>
              <w:jc w:val="center"/>
              <w:rPr/>
            </w:pPr>
            <w:r>
              <w:rPr/>
              <w:t>1997</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областному</w:t>
            </w:r>
          </w:p>
        </w:tc>
      </w:tr>
      <w:tr>
        <w:trPr/>
        <w:tc>
          <w:tcPr>
            <w:tcW w:w="2350" w:type="dxa"/>
            <w:tcBorders>
              <w:top w:val="dashed" w:sz="6" w:space="0" w:color="auto"/>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Валовая продукция,</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млн.руб.</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764</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99</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445</w:t>
            </w:r>
          </w:p>
        </w:tc>
        <w:tc>
          <w:tcPr>
            <w:tcW w:w="850"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693</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2381</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ind w:right="84" w:hanging="0"/>
              <w:jc w:val="center"/>
              <w:rPr/>
            </w:pPr>
            <w:r>
              <w:rPr/>
              <w:t>1343</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77,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Товарная продукция,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3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67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7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345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16,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228,2</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ь    с.-х.  </w:t>
            </w:r>
          </w:p>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дий,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2115</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3,75</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ашня,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0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037</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0,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среднегодовых работников, занятых в сельском хозяйстве, че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7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8</w:t>
            </w:r>
          </w:p>
          <w:p>
            <w:pPr>
              <w:pStyle w:val="Normal"/>
              <w:widowControl/>
              <w:ind w:right="8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262</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90,4</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Стоимость основных производственных фондов, млн.руб.</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jc w:val="center"/>
              <w:rPr/>
            </w:pPr>
            <w:r>
              <w:rPr/>
              <w:t>112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368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808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both"/>
              <w:rPr/>
            </w:pPr>
            <w:r>
              <w:rPr/>
            </w:r>
          </w:p>
          <w:p>
            <w:pPr>
              <w:pStyle w:val="Normal"/>
              <w:widowControl/>
              <w:ind w:right="84" w:hanging="0"/>
              <w:jc w:val="both"/>
              <w:rPr/>
            </w:pPr>
            <w:r>
              <w:rPr/>
              <w:t>88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752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85,5</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right="84" w:hanging="0"/>
              <w:jc w:val="center"/>
              <w:rPr/>
            </w:pPr>
            <w:r>
              <w:rPr/>
            </w:r>
          </w:p>
          <w:p>
            <w:pPr>
              <w:pStyle w:val="Normal"/>
              <w:widowControl/>
              <w:ind w:right="84" w:hanging="0"/>
              <w:jc w:val="center"/>
              <w:rPr/>
            </w:pPr>
            <w:r>
              <w:rPr/>
              <w:t>143.3</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Поголовье КРС, гол.</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7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1441</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0,8</w:t>
            </w:r>
          </w:p>
        </w:tc>
      </w:tr>
      <w:tr>
        <w:trPr/>
        <w:tc>
          <w:tcPr>
            <w:tcW w:w="2350" w:type="dxa"/>
            <w:tcBorders>
              <w:top w:val="single" w:sz="6" w:space="0" w:color="000000"/>
              <w:left w:val="single" w:sz="6" w:space="0" w:color="000000"/>
              <w:bottom w:val="single" w:sz="6" w:space="0" w:color="000000"/>
              <w:right w:val="single" w:sz="6" w:space="0" w:color="000000"/>
            </w:tcBorders>
          </w:tcPr>
          <w:p>
            <w:pPr>
              <w:pStyle w:val="Normal"/>
              <w:widowControl/>
              <w:ind w:right="-136" w:hanging="0"/>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 га</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4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43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52508</w:t>
            </w:r>
          </w:p>
        </w:tc>
        <w:tc>
          <w:tcPr>
            <w:tcW w:w="942"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99,9</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ind w:right="84" w:hanging="0"/>
              <w:jc w:val="center"/>
              <w:rPr/>
            </w:pPr>
            <w:r>
              <w:rPr/>
              <w:t>8,23</w:t>
            </w:r>
          </w:p>
        </w:tc>
      </w:tr>
    </w:tbl>
    <w:p>
      <w:pPr>
        <w:pStyle w:val="Normal"/>
        <w:widowControl/>
        <w:ind w:firstLine="851"/>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на 77,2 % , а  по производству товарной продукции на 128, 2%.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ные исследования показали, что финансовое положение учхоза ”Тулинское” далеко неблестящее. 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 Этому вопросу посвящен следующий раздел исследова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Организация внедрения арендных отношений.</w:t>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1"/>
        <w:widowControl/>
        <w:tabs>
          <w:tab w:val="clear" w:pos="708"/>
          <w:tab w:val="left" w:pos="1316"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tabs>
          <w:tab w:val="clear" w:pos="708"/>
          <w:tab w:val="left" w:pos="567" w:leader="none"/>
        </w:tabs>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 это сложный процесс, охватывающий различные стороны деятельности арендаторов(подразделений, бригад, ферм) и сельхозпредприятия в целом. Существуют определенные требования, правила и принципы, определяющие порядок, этапность, системность внедрения арендных отношений. Их можно сформулировать следующим образ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компетентность работников, осуществляющих внедрени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бсолютная добровольность перехода на аренду, каждого подразделения, каждого коллекти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язательное соблюдение всех основных принципов и требований по применению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ответствие организационных форм аренды имеющимся условиям хозяйствования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интересованное участие руководителей и специалистов в проведении внедренческой рабо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ая и объективная информированность арендаторов во всех вопросах, касающихся их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лное исключение волевых, административных методов решения вопросов, связанных с деятельностью аренд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провести с работниками предприятия собрание, разъяснить им содержание, основные принципы, условия применения арендных отношений. Подобрать персональный состав коллективов арендаторов на добровольной основе, выбрать руководител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еделяется масштабы и этапность внедрения арендных отношений в отрасли растениеводства, животноводства в вспомогательных и обслуживающих подразделениях. Также определяется - в растениеводстве - площадь земельных участков, закрепленных за арендаторов, а в животноводстве - поголовье КРС и молодняк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атывается план- график выполнения полевых работ и использования техники для каждого арендатора. Определяется потребность каждого арендатора в тракторах различных марок и других сельхозмашин. Оценить техническое состояние тракторов, сельхозмашин, комбайнов, закрепить их по акту за арендатором. Определить условия взымания арендной платы за использование техник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обходимо распределить между арендаторами семена, удобрения, корма, ядохимикаты с учетом их потребностей. Данным вопросом должны заниматься главный агроном и главный зоотехник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ить порядок и условия технического обслуживания в арендных подразделениях, а также культурно - бытового обслужива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читать предварительный размер арендной платы. Определить порядок расчетов арендаторов за работы, выполненные ими на сторон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ть систему учета и отчетности в арендных коллективах, используемые для этих целей документы, порядок ведения лицевых счетов. Определить порядок приемки продукции от арендаторов и е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экономистом вместе с арендаторами разрабатываются предложения по распределению хозрасчетного дохода в каждом арендном подразделении. Эти специалисты также разрабатывают и заключают договора на аренду по каждому арендатор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первого года работы по - возможности ежемесячно подводить итоги и осуждать результаты деятельности арендных коллективов.</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sz w:val="28"/>
          <w:szCs w:val="28"/>
        </w:rPr>
      </w:pPr>
      <w:r>
        <w:rPr>
          <w:sz w:val="28"/>
          <w:szCs w:val="28"/>
        </w:rPr>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3.1 Организация внутрихозяйственных расчет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ое производство пространственно рассредоточено, ведется на больших площадях с широким применением мобильных агрегатов – тракторов, комбайнов,  сельскохозяйственных машин и т.п. Значительная часть продукции идет на внутрихозяйственное потребление (внутриотраслевое и межотраслевое): продукция растениеводства используется на семена и на корм скоту; продукция животноводства – на корм животным,  на удобрения и т.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тработки экономических взаимоотношений внутрихозяйственные подразделения отнесены к двум уровням. Первый уровень представляю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группы работников растениеводства и животноводства, входящие  в подразде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коллективы осуществляюшие управленческие и агросервисные функции,  то есть функции оперативного управ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ланово - финансовая служб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тракторная бригада и нефтебаза; столярная мастерская  и автопарк.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ысший орган управления учебно - опытного хозяйства, координирующий деятельность всех подразделений , является руководитель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нутрихозяйственных подразделениях, как нам предоставляется, высший орган управления - главный специалист. Его задачей  является  решение текущих вопросов подразделения, в том числе, определение условий найма работников подразделения, анализ отчетов о деятельности подразделения и так дале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еспечении деятельности внутрихозяйственных подразделений большая роль отводится специалистам предприятия. Их группа осуществляет   постоянное техническое руководство. Планово-финансовая служба ведет бухгалтерский, статистический учет и отчетность, определяет совместно с руководителями подразделений расчетные цены на продукцию, контролирует выполнение договорных обязатель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ой взаимодействия подразделений между собой, с внешними покупателями и правлением хозяйства является договор. В этом документе оговариваются объемы и условия поставки продукции (сроки, цены, количество, качество). Согласно договору , реализация продукции внешним покупателям осуществляется по рыночным ценам или договорным ценам. Для оплаты продукции и услуг, реализуемых внутри хозяйства, применяются расчетные цены, включающие нормативные затраты и средний размер прибыли в расчете на единицу затрат.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ложения договора аренды(Прил. 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едмет договора. Здесь отражаются передаваемые средства производства и арендная плата за их использование. Подразделения берут на себя обязательства по продаже предприятию произведе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рава и обязанности предприятия. Подробно прописываются права и обязанност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рава и обязанност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етственность сторон. Подразделение строит свою работу на принципах самоокупаемости, а учхоз не отвечает за долги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бщие поло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одписи стор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и земли либо основных средств арендаторам составляют акт на передачу. В нем указывают наименование сторон, краткую характеристику передаваемых в аренду объектов, а также срок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заключается договор, по которому подразделение(животноводческого комплекса, овощной  бригады и т.д. ) арендует сроком на 5  лет помещения с оборудованием, коров, земельные угодья. Основная цель организации арендного коллектива - рост производства продукции при обеспечении рационального использования производственного потенциала и создание благоприятных социально - бытовых условий для работник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ирование арендного  подразделения проводится на нормативной основе. Исходя из объема работ определяются нормативная численность работников, нормативный тарифный и нормативный фонд оплаты труд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говорной объем продукции устанавливается исходя из среднесложившхся за последние 5 лет продуктивности животных и урожайности сельскохозяйственных культур.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руководства учхоза ”Тулинское” с арендными коллективами определяются договором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ренду передаются сельскохозяйственные и прочие угодья, рабочий и продуктивный скот, техника, здания, сооружения и другие средства как производственного, так и непроизводственного назна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земли в аренду осуществляется на условиях полной материальной ответственности и заинтересованности арендатора в улучшении плодородия почвы. В случае снижения плодородия почв или нанесения ущерба переданным в аренду природным ресурсам по вине арендатора, он обязан полностью возместить стоимость работ по их восстановл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мер арендной платы уменьшается на сумму средств, вкладываемых арендными коллективами в улучшение земли(орошение, осушение), а также на строительство производственных сооружений по сметам. На производственные объекты, построенные за счет средств арендаторов, амортизационные отчисления хозяйством не начисляютс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лективы бригад  на ряду с использованием основных средств производства, полученных в аренду, могут приобретать на правах личной собственности тракторы, сельскохозяйственные машины, автомобили и оборудование за счет собственных средств, кредитов банка и заемных средств самого хозяйства. Коллективам предоставляется полная самостоятельность в распоряжении арендуемых средств производства, за которые они уплачивают арендную плат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 произведенная арендатором в объеме и ассортименте, предусмотренных договором, реализуется предприятию(арендодателю) или от его имени непосредственно заготовительным предприятиям по внутрихозяйственным расчетным (договорным) ценам. Продукция произведенная сверх объемов, реализуется коллективами по своему усмотрен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предлага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арендатор, входящий в учхоз ”Тулинское”, является самостоятельным хозяйствующим субъектом. Все отношения строятся на основе, как уже отмечалось,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е средства производства находятся на балансе предприятия, которое передает их на основе договора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ждое отдельное подразделение выплачивает арендную плату в размере плановой прибыли от реализации договорного качества продукци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арендной платы арендаторы производят оплату общехозяйственных и общепроизводственных расходов, приходящихся на их до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сумма представляет собой хозрасчетный доход, который распределяется по решения самого подразделения (подробнее раздел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фонда оплаты труда осуществляются отчисления в фонд социального страхования, производятся доплаты за стаж, выплату отпускных и т.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мимо средств, полученных в результате распределения хозрасчетного дохода, являющегося собственностью подразделения, они используют и средства фондов предприятия, создаваемые за счет  общей прибыли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основная часть арендной платы возвращается арендаторам. Аренда является одной из форм внутрихозяйственного расчета, отличительной особенностью которой является максимальная обособленность подразделения арендатора от вышестоящих органов. Арендатор при этом выступает как самостоятельное юридическое лицо, строящее свои взаимоотношения с другими партнерами на экономической основе, руководствуясь не чьими - то указаниями и приказами, а только договором арендного подряда и законодательство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могут привлекать  для работы в напряженные периоды по договору граждан, не состоящих в данном коллективе, оплата их труда осуществляется по договор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техники, необходимого оборудования, передаваемого арендатору на период, обусловленный договором, определяется по балансовой стоим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выплачивают подоходный налог, производят отчисления в фонд социального страхования через учебно-опытное хозяйство, в состав которого они входят, по установленным нормативам.</w:t>
      </w:r>
    </w:p>
    <w:p>
      <w:pPr>
        <w:pStyle w:val="Normal"/>
        <w:widowControl/>
        <w:spacing w:lineRule="auto" w:line="360"/>
        <w:ind w:firstLine="567"/>
        <w:jc w:val="both"/>
        <w:rPr/>
      </w:pPr>
      <w:r>
        <w:rPr>
          <w:rFonts w:eastAsia="Times New Roman Cyr" w:cs="Times New Roman Cyr" w:ascii="Times New Roman Cyr" w:hAnsi="Times New Roman Cyr"/>
          <w:sz w:val="28"/>
          <w:szCs w:val="28"/>
        </w:rPr>
        <w:t>Время работы по договору аренды засчитывается работникам в трудовой стаж и им на общих основаниях выплачивается пособие по временной нетрудоспособности</w:t>
      </w:r>
      <w:r>
        <w:rPr>
          <w:sz w:val="28"/>
          <w:szCs w:val="28"/>
        </w:rPr>
        <w:t>.</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арендаторов строится на принцип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бровольности при переходе на арендны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ксимальной хозяйственной самосто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роения своих производственно - экономических отношений с владельцами средств произ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чной имущественной ответственности за результаты свое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ы труда только по конечным результатам своей производственной деятельност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о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дминистрация хозяйства сокращается с 34(1998 год)  до 18 человек. Остальные специалисты перехоят непосредственно на производство , то есть в состав   производственных участков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атор в праве принимать на работу  по трудовому соглашению разных  специалистов, необходимых в напряженные периоды работы. В своей работе они непосредственно подчиняется директору подразделения.</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исунок 4</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роизводственно - организационной структуры</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учхоза”Тулинское”</w:t>
      </w:r>
    </w:p>
    <w:p>
      <w:pPr>
        <w:pStyle w:val="Normal"/>
        <w:widowContro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5">
                <wp:simplePos x="0" y="0"/>
                <wp:positionH relativeFrom="column">
                  <wp:posOffset>1983740</wp:posOffset>
                </wp:positionH>
                <wp:positionV relativeFrom="paragraph">
                  <wp:posOffset>109855</wp:posOffset>
                </wp:positionV>
                <wp:extent cx="1443355" cy="45148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144324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6.2pt;margin-top:8.65pt;width:113.6pt;height:35.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иректор</w:t>
      </w:r>
    </w:p>
    <w:p>
      <w:pPr>
        <w:pStyle w:val="Normal"/>
        <w:widowControl/>
        <w:ind w:firstLine="851"/>
        <w:jc w:val="both"/>
        <w:rPr>
          <w:sz w:val="28"/>
          <w:szCs w:val="28"/>
        </w:rPr>
      </w:pPr>
      <w:r>
        <mc:AlternateContent>
          <mc:Choice Requires="wps">
            <w:drawing>
              <wp:anchor behindDoc="0" distT="0" distB="0" distL="0" distR="0" simplePos="0" locked="0" layoutInCell="0" allowOverlap="1" relativeHeight="11">
                <wp:simplePos x="0" y="0"/>
                <wp:positionH relativeFrom="column">
                  <wp:posOffset>450850</wp:posOffset>
                </wp:positionH>
                <wp:positionV relativeFrom="paragraph">
                  <wp:posOffset>154305</wp:posOffset>
                </wp:positionV>
                <wp:extent cx="2254885" cy="812165"/>
                <wp:effectExtent l="6985" t="6350" r="6350" b="6350"/>
                <wp:wrapNone/>
                <wp:docPr id="4" name=""/>
                <a:graphic xmlns:a="http://schemas.openxmlformats.org/drawingml/2006/main">
                  <a:graphicData uri="http://schemas.microsoft.com/office/word/2010/wordprocessingShape">
                    <wps:wsp>
                      <wps:cNvSpPr/>
                      <wps:spPr>
                        <a:xfrm flipH="1">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2.15pt" to="213pt,7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05100</wp:posOffset>
                </wp:positionH>
                <wp:positionV relativeFrom="paragraph">
                  <wp:posOffset>154305</wp:posOffset>
                </wp:positionV>
                <wp:extent cx="2254885" cy="812165"/>
                <wp:effectExtent l="6350" t="6350" r="6350" b="6350"/>
                <wp:wrapNone/>
                <wp:docPr id="5" name=""/>
                <a:graphic xmlns:a="http://schemas.openxmlformats.org/drawingml/2006/main">
                  <a:graphicData uri="http://schemas.microsoft.com/office/word/2010/wordprocessingShape">
                    <wps:wsp>
                      <wps:cNvSpPr/>
                      <wps:spPr>
                        <a:xfrm>
                          <a:off x="0" y="0"/>
                          <a:ext cx="225504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390.5pt,7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5100</wp:posOffset>
                </wp:positionH>
                <wp:positionV relativeFrom="paragraph">
                  <wp:posOffset>154305</wp:posOffset>
                </wp:positionV>
                <wp:extent cx="635" cy="812165"/>
                <wp:effectExtent l="6985" t="6350" r="6350" b="6985"/>
                <wp:wrapNone/>
                <wp:docPr id="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15pt" to="213pt,76.0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r>
    </w:p>
    <w:p>
      <w:pPr>
        <w:pStyle w:val="Normal"/>
        <w:widowControl/>
        <w:jc w:val="both"/>
        <w:rPr>
          <w:sz w:val="28"/>
          <w:szCs w:val="28"/>
        </w:rPr>
      </w:pPr>
      <w:r>
        <mc:AlternateContent>
          <mc:Choice Requires="wps">
            <w:drawing>
              <wp:anchor behindDoc="0" distT="0" distB="0" distL="0" distR="0" simplePos="0" locked="0" layoutInCell="0" allowOverlap="1" relativeHeight="13">
                <wp:simplePos x="0" y="0"/>
                <wp:positionH relativeFrom="column">
                  <wp:posOffset>3787140</wp:posOffset>
                </wp:positionH>
                <wp:positionV relativeFrom="paragraph">
                  <wp:posOffset>198755</wp:posOffset>
                </wp:positionV>
                <wp:extent cx="635" cy="1623695"/>
                <wp:effectExtent l="6350" t="6985" r="6350" b="6350"/>
                <wp:wrapNone/>
                <wp:docPr id="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42720</wp:posOffset>
                </wp:positionH>
                <wp:positionV relativeFrom="paragraph">
                  <wp:posOffset>198755</wp:posOffset>
                </wp:positionV>
                <wp:extent cx="635" cy="1623695"/>
                <wp:effectExtent l="6350" t="6350" r="6350" b="6985"/>
                <wp:wrapNone/>
                <wp:docPr id="8"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6pt,15.65pt" to="113.6pt,14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87140</wp:posOffset>
                </wp:positionH>
                <wp:positionV relativeFrom="paragraph">
                  <wp:posOffset>198755</wp:posOffset>
                </wp:positionV>
                <wp:extent cx="635" cy="90805"/>
                <wp:effectExtent l="6350" t="6350" r="6350" b="6350"/>
                <wp:wrapNone/>
                <wp:docPr id="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15.65pt" to="298.2pt,2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87140</wp:posOffset>
                </wp:positionH>
                <wp:positionV relativeFrom="paragraph">
                  <wp:posOffset>108585</wp:posOffset>
                </wp:positionV>
                <wp:extent cx="635" cy="271145"/>
                <wp:effectExtent l="6350" t="6350" r="6985" b="6350"/>
                <wp:wrapNone/>
                <wp:docPr id="10"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2pt,8.55pt" to="298.2pt,29.85pt" stroked="t" o:allowincell="f" style="position:absolute;flip:x">
                <v:stroke color="black" weight="12600" joinstyle="round" endcap="flat"/>
                <v:fill o:detectmouseclick="t" on="false"/>
                <w10:wrap type="none"/>
              </v:line>
            </w:pict>
          </mc:Fallback>
        </mc:AlternateContent>
      </w:r>
      <w:r>
        <w:rPr>
          <w:sz w:val="28"/>
          <w:szCs w:val="28"/>
        </w:rPr>
        <w:t xml:space="preserve">                                                                                          </w:t>
      </w:r>
    </w:p>
    <w:p>
      <w:pPr>
        <w:pStyle w:val="Normal"/>
        <w:widowControl/>
        <w:jc w:val="both"/>
        <w:rPr>
          <w:sz w:val="28"/>
          <w:szCs w:val="28"/>
        </w:rPr>
      </w:pPr>
      <w:r>
        <w:rPr>
          <w:sz w:val="28"/>
          <w:szCs w:val="28"/>
        </w:rPr>
        <w:t xml:space="preserve">                                                                                                   </w:t>
      </w:r>
    </w:p>
    <w:p>
      <w:pPr>
        <w:pStyle w:val="Normal"/>
        <w:widowControl/>
        <w:jc w:val="both"/>
        <w:rPr>
          <w:sz w:val="28"/>
          <w:szCs w:val="28"/>
        </w:rPr>
      </w:pPr>
      <w: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152400</wp:posOffset>
                </wp:positionV>
                <wp:extent cx="1353185" cy="922020"/>
                <wp:effectExtent l="6350" t="6350" r="6350" b="6350"/>
                <wp:wrapNone/>
                <wp:docPr id="11" name=""/>
                <a:graphic xmlns:a="http://schemas.openxmlformats.org/drawingml/2006/main">
                  <a:graphicData uri="http://schemas.microsoft.com/office/word/2010/wordprocessingShape">
                    <wps:wsp>
                      <wps:cNvSpPr/>
                      <wps:nvSpPr>
                        <wps:cNvPr id="1" name=""/>
                        <wps:cNvSpPr/>
                      </wps:nvSpPr>
                      <wps:spPr>
                        <a:xfrm>
                          <a:off x="0" y="0"/>
                          <a:ext cx="135324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7.1pt;margin-top:12pt;width:106.5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623060</wp:posOffset>
                </wp:positionH>
                <wp:positionV relativeFrom="paragraph">
                  <wp:posOffset>152400</wp:posOffset>
                </wp:positionV>
                <wp:extent cx="1533525" cy="922020"/>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153360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12pt;width:120.7pt;height:72.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057650</wp:posOffset>
                </wp:positionH>
                <wp:positionV relativeFrom="paragraph">
                  <wp:posOffset>152400</wp:posOffset>
                </wp:positionV>
                <wp:extent cx="1713865" cy="922020"/>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1713960" cy="921960"/>
                        </a:xfrm>
                        <a:prstGeom prst="rect">
                          <a:avLst/>
                        </a:prstGeom>
                        <a:noFill/>
                        <a:ln w="12600">
                          <a:solidFill>
                            <a:srgbClr val="000000"/>
                          </a:solidFill>
                          <a:round/>
                        </a:ln>
                      </wps:spPr>
                      <wps:bodyPr/>
                    </wps:wsp>
                  </a:graphicData>
                </a:graphic>
              </wp:anchor>
            </w:drawing>
          </mc:Choice>
          <mc:Fallback>
            <w:pict>
              <v:rect id="shape_0" stroked="t" o:allowincell="f" style="position:absolute;margin-left:319.5pt;margin-top:12pt;width:134.9pt;height:72.55pt;mso-wrap-style:none;v-text-anchor:middle">
                <v:fill o:detectmouseclick="t" on="false"/>
                <v:stroke color="black" weight="12600" joinstyle="round" endcap="flat"/>
                <w10:wrap type="none"/>
              </v:rect>
            </w:pict>
          </mc:Fallback>
        </mc:AlternateContent>
      </w:r>
      <w:r>
        <w:rPr>
          <w:sz w:val="28"/>
          <w:szCs w:val="28"/>
        </w:rPr>
        <w:t xml:space="preserve">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директора            Замдиректора                            Планово -финанс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тени-ву            по животно-ву                           расчетны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нтр(10 чел.)</w:t>
      </w:r>
    </w:p>
    <w:p>
      <w:pPr>
        <w:pStyle w:val="Normal"/>
        <w:widowContro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02870</wp:posOffset>
                </wp:positionV>
                <wp:extent cx="1352550" cy="450850"/>
                <wp:effectExtent l="6350" t="6350" r="6350" b="6985"/>
                <wp:wrapNone/>
                <wp:docPr id="14" name=""/>
                <a:graphic xmlns:a="http://schemas.openxmlformats.org/drawingml/2006/main">
                  <a:graphicData uri="http://schemas.microsoft.com/office/word/2010/wordprocessingShape">
                    <wps:wsp>
                      <wps:cNvSpPr/>
                      <wps:spPr>
                        <a:xfrm>
                          <a:off x="0" y="0"/>
                          <a:ext cx="13525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8.1pt" to="220.25pt,4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7810</wp:posOffset>
                </wp:positionH>
                <wp:positionV relativeFrom="paragraph">
                  <wp:posOffset>12700</wp:posOffset>
                </wp:positionV>
                <wp:extent cx="991870" cy="541020"/>
                <wp:effectExtent l="6985" t="6350" r="6350" b="6985"/>
                <wp:wrapNone/>
                <wp:docPr id="15" name=""/>
                <a:graphic xmlns:a="http://schemas.openxmlformats.org/drawingml/2006/main">
                  <a:graphicData uri="http://schemas.microsoft.com/office/word/2010/wordprocessingShape">
                    <wps:wsp>
                      <wps:cNvSpPr/>
                      <wps:spPr>
                        <a:xfrm flipH="1">
                          <a:off x="0" y="0"/>
                          <a:ext cx="9918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1pt" to="298.35pt,43.55pt" stroked="t" o:allowincell="f" style="position:absolute;flip:x">
                <v:stroke color="black" weight="12600" joinstyle="round" endcap="flat"/>
                <v:fill o:detectmouseclick="t" on="false"/>
                <w10:wrap type="none"/>
              </v:line>
            </w:pict>
          </mc:Fallback>
        </mc:AlternateContent>
      </w:r>
    </w:p>
    <w:p>
      <w:pPr>
        <w:pStyle w:val="Normal"/>
        <w:widowContro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77165</wp:posOffset>
                </wp:positionV>
                <wp:extent cx="1713865" cy="815340"/>
                <wp:effectExtent l="6350" t="6350" r="6350" b="6350"/>
                <wp:wrapNone/>
                <wp:docPr id="16" name=""/>
                <a:graphic xmlns:a="http://schemas.openxmlformats.org/drawingml/2006/main">
                  <a:graphicData uri="http://schemas.microsoft.com/office/word/2010/wordprocessingShape">
                    <wps:wsp>
                      <wps:cNvSpPr/>
                      <wps:nvSpPr>
                        <wps:cNvPr id="4" name=""/>
                        <wps:cNvSpPr/>
                      </wps:nvSpPr>
                      <wps:spPr>
                        <a:xfrm>
                          <a:off x="0" y="0"/>
                          <a:ext cx="171396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pt;margin-top:13.95pt;width:134.9pt;height:64.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580130</wp:posOffset>
                </wp:positionH>
                <wp:positionV relativeFrom="paragraph">
                  <wp:posOffset>177165</wp:posOffset>
                </wp:positionV>
                <wp:extent cx="1533525" cy="815340"/>
                <wp:effectExtent l="6350" t="6350" r="6350" b="6350"/>
                <wp:wrapNone/>
                <wp:docPr id="17" name=""/>
                <a:graphic xmlns:a="http://schemas.openxmlformats.org/drawingml/2006/main">
                  <a:graphicData uri="http://schemas.microsoft.com/office/word/2010/wordprocessingShape">
                    <wps:wsp>
                      <wps:cNvSpPr/>
                      <wps:nvSpPr>
                        <wps:cNvPr id="5" name=""/>
                        <wps:cNvSpPr/>
                      </wps:nvSpPr>
                      <wps:spPr>
                        <a:xfrm>
                          <a:off x="0" y="0"/>
                          <a:ext cx="1533600" cy="815400"/>
                        </a:xfrm>
                        <a:prstGeom prst="rect">
                          <a:avLst/>
                        </a:prstGeom>
                        <a:noFill/>
                        <a:ln w="12600">
                          <a:solidFill>
                            <a:srgbClr val="000000"/>
                          </a:solidFill>
                          <a:round/>
                        </a:ln>
                      </wps:spPr>
                      <wps:bodyPr/>
                    </wps:wsp>
                  </a:graphicData>
                </a:graphic>
              </wp:anchor>
            </w:drawing>
          </mc:Choice>
          <mc:Fallback>
            <w:pict>
              <v:rect id="shape_0" stroked="t" o:allowincell="f" style="position:absolute;margin-left:281.9pt;margin-top:13.95pt;width:120.7pt;height:64.15pt;mso-wrap-style:none;v-text-anchor:middle">
                <v:fill o:detectmouseclick="t" on="false"/>
                <v:stroke color="black" weight="12600" joinstyle="round" endcap="flat"/>
                <w10:wrap type="none"/>
              </v:rect>
            </w:pict>
          </mc:Fallback>
        </mc:AlternateContent>
      </w:r>
    </w:p>
    <w:p>
      <w:pPr>
        <w:pStyle w:val="Normal"/>
        <w:widowControl/>
        <w:ind w:firstLine="851"/>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8">
                <wp:simplePos x="0" y="0"/>
                <wp:positionH relativeFrom="column">
                  <wp:posOffset>2346960</wp:posOffset>
                </wp:positionH>
                <wp:positionV relativeFrom="paragraph">
                  <wp:posOffset>135255</wp:posOffset>
                </wp:positionV>
                <wp:extent cx="992505" cy="451485"/>
                <wp:effectExtent l="6350" t="6350" r="6350" b="6350"/>
                <wp:wrapNone/>
                <wp:docPr id="18" name=""/>
                <a:graphic xmlns:a="http://schemas.openxmlformats.org/drawingml/2006/main">
                  <a:graphicData uri="http://schemas.microsoft.com/office/word/2010/wordprocessingShape">
                    <wps:wsp>
                      <wps:cNvSpPr/>
                      <wps:nvSpPr>
                        <wps:cNvPr id="6" name=""/>
                        <wps:cNvSpPr/>
                      </wps:nvSpPr>
                      <wps:spPr>
                        <a:xfrm>
                          <a:off x="0" y="0"/>
                          <a:ext cx="992520" cy="45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84.8pt;margin-top:10.65pt;width:78.1pt;height:35.5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8"/>
          <w:szCs w:val="28"/>
        </w:rPr>
        <w:t xml:space="preserve">Отдел матер.                                                 Юрист                     </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                             Секретарь</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абжения(3 чел.)</w:t>
      </w:r>
    </w:p>
    <w:p>
      <w:pPr>
        <w:pStyle w:val="Normal"/>
        <w:widowContro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both"/>
        <w:rPr>
          <w:sz w:val="28"/>
          <w:szCs w:val="28"/>
        </w:rPr>
      </w:pPr>
      <w:r>
        <w:rPr>
          <w:sz w:val="28"/>
          <w:szCs w:val="28"/>
        </w:rPr>
      </w:r>
    </w:p>
    <w:p>
      <w:pPr>
        <w:pStyle w:val="Normal"/>
        <w:widowControl/>
        <w:ind w:firstLine="851"/>
        <w:jc w:val="both"/>
        <w:rPr>
          <w:sz w:val="28"/>
          <w:szCs w:val="28"/>
        </w:rPr>
      </w:pPr>
      <w:r>
        <w:rPr>
          <w:sz w:val="28"/>
          <w:szCs w:val="28"/>
        </w:rPr>
      </w:r>
    </w:p>
    <w:p>
      <w:pPr>
        <w:pStyle w:val="BodyTextIndent2"/>
        <w:widowContro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 Организация производственных и финансовых отношений между подразделениями учхоза</w:t>
      </w:r>
    </w:p>
    <w:p>
      <w:pPr>
        <w:pStyle w:val="BodyTextIndent2"/>
        <w:widowContro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ущество учхоза является федеральной собственностью и закреплено за ним на праве хозяйственного ведения. Учредителем учхоза является Министерство сельского хозяйства и продовольствия России. Учхоз находится в ведении Департамента кадровой политики и образования Министерства сельского хозяйства и продовольствия России и Новосибирского аграрного университета.</w:t>
      </w:r>
    </w:p>
    <w:p>
      <w:pPr>
        <w:pStyle w:val="Normal"/>
        <w:widowControl/>
        <w:spacing w:lineRule="auto" w:line="360"/>
        <w:ind w:firstLine="567"/>
        <w:jc w:val="both"/>
        <w:rPr/>
      </w:pPr>
      <w:r>
        <w:rPr>
          <w:rFonts w:eastAsia="Times New Roman Cyr" w:cs="Times New Roman Cyr" w:ascii="Times New Roman Cyr" w:hAnsi="Times New Roman Cyr"/>
          <w:sz w:val="28"/>
          <w:szCs w:val="28"/>
        </w:rPr>
        <w:t>Имущество учхоза  отражается на самостоятельном балансе. Имущество  и земельные угодья являются неделимыми, и не могут быть распределены по вкладам(долям, паям), в том числе между работниками учхоза. Учхоз не вправе продавать закрепленное за ним на праве хозяйственного ведения недвижимое имущество,  вносить в качестве вклада в уставной  капитал хозяйственных товариществ и обществ, отдавать в залог или иным способом распоряжаться имуществом</w:t>
      </w:r>
      <w:r>
        <w:rPr>
          <w:sz w:val="28"/>
          <w:szCs w:val="28"/>
        </w:rPr>
        <w:t xml:space="preserve"> </w:t>
      </w:r>
      <w:r>
        <w:rPr>
          <w:rFonts w:eastAsia="Times New Roman Cyr" w:cs="Times New Roman Cyr" w:ascii="Times New Roman Cyr" w:hAnsi="Times New Roman Cyr"/>
          <w:sz w:val="28"/>
          <w:szCs w:val="28"/>
        </w:rPr>
        <w:t xml:space="preserve">без согласия собственника. Остальным имуществом, принадлежащим учхозу, он распоряжается самостоятельно, за исключением случаев, установленных настоящим законом или иными правовыми акт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ем учхоза является директор, который назначается и освобождается от должности Минестерством сельского хозяйства и продовольствия  Российской Федерации по представлению вуза. Директор учхоза в целях координации учебно-производственного процесса в учхозе входит в Ученный совет Новосибирского государственного аграрного университета на правах проректора по производственной работе. Директор осуществляет свою деятельность на основании и в соответствии с условиями контракта, заключенного с ним Минсельхозпродом России. действующего законодательства Российской Федерации, а также других обязательных для него нормативных ак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ректор осуществляет текущее руководство деятельностью учхоза. Руководитель хозяйства в пределах своей компетенции действует на принципах единоначалия, выполняет функции и обязанности по организации и обеспечению деятельности учхоза. Директор самостоятельно определяет структуру административно-управленческого аппарата хозяйства, ее численный квалификационный и штатный составы, нанимает(назначает) на должности и освобождает от нее  работников аппарата учхоз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сектор учхоза  составляют подразделения растениеводства  и животноводства, вспомогательные и промышленные производства, управленческий аппарат и социальный сектор. В состав растениеводства планируется включитьбригады зерновых культур, кормовых культур, овощеводства. В состав животноводства - бригады КРС, свиноводства, племенного цех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спомогательным производствам предлагается  отнести автопарк, ремонтную мастерскую, энерго - и водоснабжени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мышленным производствам - пекарня, бойня. Социальный сектор(обслуживающие производства и хозяйства) учхоза представлен детским садом, молодежным клубом, ЖК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растениеводства и животноводства являются  основными в производственном секторе  в учхозе. В этих отраслях важную роль отводится разграничению затрат: по основным статьям,  основным видам выполняемых работ, по  подразделениям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помогательными производствами считаются производства обслуживающие основные отрасли хозяйства. Их продукцией являются работы и услуги , потребляемые в основных отраслях деятельности, либо реализуемые  на сторону.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редприятии для переработки полученной продукции растениеводства и животноводства, а также изготовления мелкого инвентаря организуются промышленные производства. К таким производствам  относится бойня, мельница и пекарн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обслуживающим производствам и хозяйствам на предприятии относится столовая, жилищно - коммунальное хозяйство, детские дошкольные учреждения. Все эти производства призваны удовлетворять бытовые нужды работников хозяйства. Они имеют неодинаковый характер деятельности - одни выпускают продукцию, другие оказывают услуги, третьи выполняют функции социального и бытового обслужива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Расходы по организации производства и управлению представляют собой с одной стороны,  расходы по управлению, с другой - расходы по организации производства и его обслуживанию. Первая группа связана с осуществлением управления хозяйственной деятельностью учхоза, всех его отраслей и видов деятельности, производственной , снабженческой, сбытовой. Ко второй группе относятся расходы, связанные с организацией производства</w:t>
      </w:r>
      <w:r>
        <w:rPr>
          <w:sz w:val="28"/>
          <w:szCs w:val="28"/>
        </w:rPr>
        <w:t xml:space="preserve"> </w:t>
      </w:r>
      <w:r>
        <w:rPr>
          <w:rFonts w:eastAsia="Times New Roman Cyr" w:cs="Times New Roman Cyr" w:ascii="Times New Roman Cyr" w:hAnsi="Times New Roman Cyr"/>
          <w:sz w:val="28"/>
          <w:szCs w:val="28"/>
        </w:rPr>
        <w:t>и его обслуживания, эти расходы связаны с осуществлением функции организации производства и контроля. Основная часть специалистов учхоза должна войти в состав основного производства, поэтому расходы по организации производства и управлению сократят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чхозе составляется бизнес - план , в котором находят отражение основные показатели деятельности хозяйства. Бизнес-план должен быть тесно связан с договорами аренды, заключенными с арендоаторами. В бизнес - плане осуществляется краткосрочное планирование работы хозяйства, сроком на один год. В нем  фиксируются такие показатели  себестоимости произведенной сельскохозяйственной продукции, планируемый валовой доход, финансовый результат и др. На основании бизнеса - плана осуществляется работа всего хозяй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851"/>
        <w:jc w:val="both"/>
        <w:rPr/>
      </w:pPr>
      <w:r>
        <w:rPr>
          <w:rFonts w:eastAsia="Times New Roman Cyr" w:cs="Times New Roman Cyr" w:ascii="Times New Roman Cyr" w:hAnsi="Times New Roman Cyr"/>
          <w:sz w:val="28"/>
          <w:szCs w:val="28"/>
        </w:rPr>
        <w:t>Особое значение в определении централизуемой и децентрализуемой частей объектов внутрихозяйственных отношений придается соображениям в отношении рациональной технологии. Исходя из этих соображений надо централизовать материальные ресурсы общехозяйственного назначения, обслуживающие производственные связи между отдельными подразделениями; кредитные ресурсы</w:t>
      </w:r>
      <w:r>
        <w:rPr>
          <w:sz w:val="28"/>
          <w:szCs w:val="28"/>
        </w:rPr>
        <w:t xml:space="preserve"> </w:t>
      </w:r>
      <w:r>
        <w:rPr>
          <w:rFonts w:eastAsia="Times New Roman Cyr" w:cs="Times New Roman Cyr" w:ascii="Times New Roman Cyr" w:hAnsi="Times New Roman Cyr"/>
          <w:sz w:val="28"/>
          <w:szCs w:val="28"/>
        </w:rPr>
        <w:t xml:space="preserve">и подавляющую часть финансовых резервов. Таким образом обслуживающие производства и хозяйства должны остаться в полном ведении и руководств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условиях арендных отношений построение организационных структур должно  определяться следующими условия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ебольшие размеры хозяйства (3-4 тыс. 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актное землепользо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ая степень централизации базирования технических средст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носительно хорошие дорожные услов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окий уровень специализации труда, распорядительной и исполнительной дисципли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анной организационной структуре сильное развитие получают вспомогательные  подразделения и все  функции( не связанные с производством сельскохозяйственной продукции). Они организационно обособляются, и арендные коллективы подключаются к их работам только в свободное от полевых работ время. Интенсивность взаимодействия между подразделениями очень высокая. С подразделениями, выполняющими вспомогательные и обслуживающие функции, растениеводческие арендные коллективы чаще всего взаимодействуют в напряженные периоды для выполнения второстепенных рабо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арендного подразделения проводится на нормативной основе. За норму взяты показатели предыдущих пяти  лет(в среднем).  На основании  были определены нормативная численность работников подразделений и нормативный фонд оплаты тру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й объем продукции установлен исходя из среднесложившхся за последние пять лет (1994 - 1998 гг.) урожайности зерновых и продуктивности сельскохозяйственных животных. Арендные подразделения берут  на себя обязательство получить за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 животноводству. Молока - 14 863 ц. при среднегодовом удое его от одной коровы 3052 кг., приплода телят на 100 голов - 88 голов, среднесуточного прироста молодняка КРС - 411 гр., прироста свиней - 295 гр., поросят на одну свиноматки - 10,8 голов. При продаже скота населению или использовании его на общественное питание арендатор устанавливает свои расчетные цены( п. 3.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По растениеводству. Достичь урожайности зерновых культур - 19,96 ц/га, картофеля - 135 ц/га, овощи - 171,3 ц/га, сена многолетних трав - 19,5 ц/га, сена однолетних трав - 25,4 ц/га, кукуруза на силос - 243 ц/г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утренняя организационная структура  подразделения растениеводства представлена специализированными звеньями  на возделывании отдельных культур(рис.5)</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х растениеводства обеспечивает вывоз минеральных и органических удобрений, выращивание и доставку к животноводческим фермам кормов, вывоз продукции с полей до приемных пунктов. В составе подразделения организуются 4 растениеводчиских бригады с закреплеными земельными участками . Цех растениеводства возглавляется главным агрономо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е цеха животноводства  -  4 животноводческие бригады(рис.6), за которыми закреплеются соответствующие основные функции. Данную отрасль возглавляет главный зоотехни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учета вклада каждого работника каждого подразделения и  в целом в результате производства на них открываются  лицевые счета(Прил.2), состоящие из двух частей  - доходной и расходно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ую часть лицевого счета коллектива бригады и отдельного работника записывают материальные затраты в стоимостном выражении. Сюда же списывают отчисления на восстановление основных средств, отчисления в фонд доходов специалистов среднего звена. Необходимость таких отчислений объясняется тем, что процесс создания продукции сельского хозяйства складывается из нескольких технологических операций, осуществляемых не одним человеком, а несколькими, поэтому и продуктивность их труда является совокупным результатом. И этот результат зависит, с одной стороны, от конкретного исполнителя, а другой от руководителей и специалистов как подразделений, так и хозяйства в целом. 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амортизационные отчис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Д - хозрасчетный дох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продукции, которую предполагает получить подразделения растениеводства при сложившихся ценах в 1998 году, составит 6 925 т.руб. Арендная плата(таб.13) составит 344 450 рублей, из которых будут производиться платежи: в централизованные фонды социального обеспечения, фонды экономического стимулирования, в резервный фонд. За счет 5 % отчислений от полученной прибыли(арендной платы ) - 17 222 рубля -  содержится общехозяйственный персонал. Сумма небольшая, так как процент взят только от арендной платы растениеводческого подразделения. Эти отчисления заносят в расходную часть их лицевых счетов, а в расходную включают все общехозяйственные управленческие расходы. Таким образом доход этого персонала составляет разницу между полученными отчислениями и расходам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озрасчетный доход каждого работника и коллектива в целом формируется из второй части валовой продукции (потребления) за вычетом из нее материальных затрат и амортизационных отчислений. При соблюдении технологического процесса и нормативов затрат (за норматив взят 1998 год) на горючее и смазочные материалы, нефтепродукты, семена затраты составят 4 315 т. руб, включая амортизационные отчисления в сумме 885 т. руб. Валовой  доход составит 2 265 550 руб., а хозрасчетный доход используемый на развитие производства 775 550 рубл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ю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ый размер хозрасчетного дохода по итогам работы за год может корректироваться с учетом следующих показателей, выраженных в коэффициента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а по производству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полнения  обязательств по реализации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выполнения плана по сохранности поголовь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их затрат кормов на единицу продукции по сравнению с норматив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актической себестоимости производства продукции по сравнению с нормативн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рассчитывают по каждому показателю. После этого находят(методом средней арифметической) средневзвешенный коэффициент оценки работы подразделения. Исходя из средневзвешенного коэффициента и заработка коллектива определяют количество коэффициентов - рублей. Произведение норматива хозрасчетного дохода на количество коэффициентов - рублей и составляет сумму хозрасчетного дохода, подлежащую распределению.</w:t>
      </w:r>
    </w:p>
    <w:p>
      <w:pPr>
        <w:pStyle w:val="Normal"/>
        <w:widowContro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3 Разработка внутрихозяйственных производственных расчетных цен.</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кольку при формировании хозрасчетного дохода арендатора(подразделения) основополагающим является сумма арендной платы, то внутрихозяйственные расчетные цены тоже зависят от суммы арендн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долевой аренде, когда платежи взымаются не фиксированной суммой, а в доле от денежной выручки подразделения(арендатора), используется следующий механизм определения долевых платежей.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ениеводческое подразделение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 в  порядке представленном в 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себестоимость и выручку от реализации существенное влияние оказывают инфляционные процессы, поэтому при расчетах ожидаемой выручки и производственных затрат, необходимо производить существенную корректировку данных за предыду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о договорной продукции арендные платежи будут взыматься от стоимости фактически реализованной продукции: по пшенице -   20,45 % , по картофелю - 31,06 %, по овощам открытого грунта -   %, по производству кормовых культур - %. Затем выводится итоговый процент по подразделению в целом. Подобным образом платежи устанавливаются по остальным культурам. Они могут рассчитываться в процентах и от валового дохода.</w:t>
      </w:r>
    </w:p>
    <w:p>
      <w:pPr>
        <w:pStyle w:val="Normal"/>
        <w:widowControl/>
        <w:ind w:firstLine="85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3</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латы по видам 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851" w:type="dxa"/>
        <w:jc w:val="left"/>
        <w:tblInd w:w="-77" w:type="dxa"/>
        <w:tblLayout w:type="fixed"/>
        <w:tblCellMar>
          <w:top w:w="0" w:type="dxa"/>
          <w:left w:w="70" w:type="dxa"/>
          <w:bottom w:w="0" w:type="dxa"/>
          <w:right w:w="70" w:type="dxa"/>
        </w:tblCellMar>
      </w:tblPr>
      <w:tblGrid>
        <w:gridCol w:w="1771"/>
        <w:gridCol w:w="1532"/>
        <w:gridCol w:w="1532"/>
        <w:gridCol w:w="1394"/>
        <w:gridCol w:w="1253"/>
        <w:gridCol w:w="2369"/>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родукция</w:t>
            </w:r>
          </w:p>
        </w:tc>
        <w:tc>
          <w:tcPr>
            <w:tcW w:w="8080" w:type="dxa"/>
            <w:gridSpan w:val="5"/>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оговорная продукция</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394"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1253"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90 % прибыл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тыс. руб.</w:t>
            </w:r>
          </w:p>
        </w:tc>
        <w:tc>
          <w:tcPr>
            <w:tcW w:w="2369" w:type="dxa"/>
            <w:tcBorders>
              <w:top w:val="single" w:sz="6" w:space="0" w:color="000000"/>
              <w:left w:val="dashed" w:sz="6" w:space="0" w:color="auto"/>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 в % от стоимости фа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еализ. прод - и.</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Пшениц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2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6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8,5</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45</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Картофель</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704</w:t>
            </w:r>
          </w:p>
        </w:tc>
        <w:tc>
          <w:tcPr>
            <w:tcW w:w="1532"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461</w:t>
            </w:r>
          </w:p>
        </w:tc>
        <w:tc>
          <w:tcPr>
            <w:tcW w:w="1394"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43</w:t>
            </w:r>
          </w:p>
        </w:tc>
        <w:tc>
          <w:tcPr>
            <w:tcW w:w="1253"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218,7</w:t>
            </w:r>
          </w:p>
        </w:tc>
        <w:tc>
          <w:tcPr>
            <w:tcW w:w="2369" w:type="dxa"/>
            <w:tcBorders>
              <w:top w:val="single" w:sz="6" w:space="0" w:color="000000"/>
              <w:left w:val="single" w:sz="6" w:space="0" w:color="000000"/>
              <w:bottom w:val="dashed" w:sz="6" w:space="0" w:color="auto"/>
              <w:right w:val="single" w:sz="6" w:space="0" w:color="000000"/>
            </w:tcBorders>
          </w:tcPr>
          <w:p>
            <w:pPr>
              <w:pStyle w:val="Normal"/>
              <w:widowControl/>
              <w:jc w:val="center"/>
              <w:rPr>
                <w:sz w:val="28"/>
                <w:szCs w:val="28"/>
              </w:rPr>
            </w:pPr>
            <w:r>
              <w:rPr>
                <w:sz w:val="28"/>
                <w:szCs w:val="28"/>
              </w:rPr>
              <w:t>31,0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чая продукци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а</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sz w:val="28"/>
                <w:szCs w:val="28"/>
              </w:rPr>
            </w:pPr>
            <w:r>
              <w:rPr>
                <w:sz w:val="28"/>
                <w:szCs w:val="28"/>
              </w:rPr>
              <w:t>396</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54</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4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37,8</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8"/>
                <w:szCs w:val="28"/>
              </w:rPr>
            </w:pPr>
            <w:r>
              <w:rPr>
                <w:sz w:val="28"/>
                <w:szCs w:val="28"/>
              </w:rPr>
            </w:r>
          </w:p>
          <w:p>
            <w:pPr>
              <w:pStyle w:val="Normal"/>
              <w:widowControl/>
              <w:jc w:val="center"/>
              <w:rPr>
                <w:sz w:val="28"/>
                <w:szCs w:val="28"/>
              </w:rPr>
            </w:pPr>
            <w:r>
              <w:rPr>
                <w:sz w:val="28"/>
                <w:szCs w:val="28"/>
              </w:rPr>
              <w:t>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Итого</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30</w:t>
            </w:r>
          </w:p>
        </w:tc>
        <w:tc>
          <w:tcPr>
            <w:tcW w:w="1532" w:type="dxa"/>
            <w:tcBorders>
              <w:top w:val="single" w:sz="6" w:space="0" w:color="000000"/>
              <w:left w:val="dashed" w:sz="6" w:space="0" w:color="auto"/>
              <w:bottom w:val="single" w:sz="6" w:space="0" w:color="000000"/>
              <w:right w:val="single" w:sz="6" w:space="0" w:color="000000"/>
            </w:tcBorders>
          </w:tcPr>
          <w:p>
            <w:pPr>
              <w:pStyle w:val="Normal"/>
              <w:widowControl/>
              <w:jc w:val="center"/>
              <w:rPr>
                <w:sz w:val="28"/>
                <w:szCs w:val="28"/>
              </w:rPr>
            </w:pPr>
            <w:r>
              <w:rPr>
                <w:sz w:val="28"/>
                <w:szCs w:val="28"/>
              </w:rPr>
              <w:t>102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rFonts w:eastAsia="Times New Roman Cyr" w:cs="Times New Roman Cyr" w:ascii="Times New Roman Cyr" w:hAnsi="Times New Roman Cyr"/>
                <w:sz w:val="28"/>
                <w:szCs w:val="28"/>
              </w:rPr>
              <w:t>х</w:t>
            </w:r>
          </w:p>
        </w:tc>
        <w:tc>
          <w:tcPr>
            <w:tcW w:w="236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5,68</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растениеводческое и животноводческое подразделения арендные платежи по договорной продукции осуществляют исходя из разных уровней рентабельности. Если в целом по подразделениям растениеводства и животноводства  прибыль в 1998 году составила 523 т. руб. при общей себестоимости в 7 087 т. руб., рентабельность производства  в целом ровна 7,38 %(табл.10). Представители подразделений совместно с дирекцией хозяйства определили, что для удовлетворения общехозяйственных потребностей учхоза ”Тулинское” подразделение растениеводства совместно с животноводческим, необходимо внести сумму арендной платы в размере 354,35 т. руб. - 67, 75 % общей рентабельности. Среди подразделений она распределяется с учетом, что каждому из них обеспечивается  5 %  уровень рентабельности. Порядок распределения представлен в табл.14.</w:t>
      </w:r>
    </w:p>
    <w:p>
      <w:pPr>
        <w:pStyle w:val="Normal"/>
        <w:widowControl/>
        <w:ind w:firstLine="851"/>
        <w:jc w:val="right"/>
        <w:rPr>
          <w:sz w:val="28"/>
          <w:szCs w:val="28"/>
        </w:rPr>
      </w:pPr>
      <w:r>
        <w:rPr>
          <w:sz w:val="28"/>
          <w:szCs w:val="28"/>
        </w:rPr>
        <w:t xml:space="preserve"> </w:t>
      </w:r>
    </w:p>
    <w:p>
      <w:pPr>
        <w:pStyle w:val="Normal"/>
        <w:widowControl/>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4</w:t>
      </w:r>
    </w:p>
    <w:p>
      <w:pPr>
        <w:pStyle w:val="Heading5"/>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рендной па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993" w:type="dxa"/>
        <w:jc w:val="left"/>
        <w:tblInd w:w="-77" w:type="dxa"/>
        <w:tblLayout w:type="fixed"/>
        <w:tblCellMar>
          <w:top w:w="0" w:type="dxa"/>
          <w:left w:w="70" w:type="dxa"/>
          <w:bottom w:w="0" w:type="dxa"/>
          <w:right w:w="70" w:type="dxa"/>
        </w:tblCellMar>
      </w:tblPr>
      <w:tblGrid>
        <w:gridCol w:w="2055"/>
        <w:gridCol w:w="1559"/>
        <w:gridCol w:w="1134"/>
        <w:gridCol w:w="1559"/>
        <w:gridCol w:w="1580"/>
        <w:gridCol w:w="2106"/>
      </w:tblGrid>
      <w:tr>
        <w:trPr/>
        <w:tc>
          <w:tcPr>
            <w:tcW w:w="2055"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рендаторы</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деления)</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134"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 руб.</w:t>
            </w:r>
          </w:p>
        </w:tc>
        <w:tc>
          <w:tcPr>
            <w:tcW w:w="1559"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ентабель-</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ость, %</w:t>
            </w:r>
          </w:p>
        </w:tc>
        <w:tc>
          <w:tcPr>
            <w:tcW w:w="3686" w:type="dxa"/>
            <w:gridSpan w:val="2"/>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Арендные платежи</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snapToGrid w:val="false"/>
              <w:jc w:val="both"/>
              <w:rPr/>
            </w:pPr>
            <w:r>
              <w:rPr/>
            </w:r>
          </w:p>
        </w:tc>
        <w:tc>
          <w:tcPr>
            <w:tcW w:w="1580" w:type="dxa"/>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рентаб-ти</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умма, т. руб.</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2</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3</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Формула опре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3х100/2 г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4-2,3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гр.5хгр.2/1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Растение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1,65</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27</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44,4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ое</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подразде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8</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по хозяйству</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08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3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1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4,35</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арендные платежи на установленный срок сотавят: по растениеводческому подразделению - 19,27 %(344,35 т. руб.)    , по животноводческому - 0,18 %(10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нутри подразделения в качестве арендатора могут выступать бригады, специализирующиеся на производстве того или иного вида сельскохозяйственной продукции. Для них существует несколько другая методика расчета арендной платы. Представим ее в расчете, применив в нем средние показатели  за последние пять лет работы хозяйства.</w:t>
      </w:r>
    </w:p>
    <w:p>
      <w:pPr>
        <w:pStyle w:val="Normal"/>
        <w:widowContro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Арендное звено по выращиванию картоф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лощадь севооборота   -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став бригады   - 10 механизатор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ригадой взято в аренду основных средств на сумму   - 16 481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рендная плата за землю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числе за 1 га   -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рендная плата за технику, здания и сооруж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мортизационные отчисления)    _ 356 т. руб.</w:t>
      </w:r>
    </w:p>
    <w:p>
      <w:pPr>
        <w:pStyle w:val="Normal"/>
        <w:widowControl/>
        <w:spacing w:lineRule="auto" w:line="360"/>
        <w:ind w:firstLine="567"/>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Порядок расчета арендной платы за земл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орма производства картофеля   - 21 600ц</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урожайность за 5 лет - 135 ц/га х 160 г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материально-денежных средств на возделыва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тофеля                                                                          - 866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зарплата с отчислениями                                              - 9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тоимость семян                                                             - 349</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редства защиты растений                                           - 6,1</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СМ                                                                                - 10,2</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втотранспорт                                                               - 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электроэнергия                                                              - 3,4</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МБП                                                                               - 1,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мортизация основных средств                                  - 356</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екущий ремонт основных средств                            - 16,5</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организация производства и управления                 - 23,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Расчетный доход звена                                                 - 2 254 т. руб.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яя цена за 5 лет 104,38 руб. х 21 600)</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ормативная прибыль (2 254 - 866)                            - 1388 т.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ом числе на 1 га                                                         - 8 645 руб.</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же образом рассчитывают арендную плату по другим бригадам, которые в свою очередь на сновании полученной суммы затрат строят свои межподразделенческие отнош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денежной выручки арендатора, полученной за реализацию сверхдоговорной продукции, предлагается удерживать платежи в размере, равном половине процента удержания от договорной продукции. </w:t>
      </w:r>
    </w:p>
    <w:p>
      <w:pPr>
        <w:pStyle w:val="Normal"/>
        <w:widowControl/>
        <w:spacing w:lineRule="auto" w:line="360"/>
        <w:ind w:firstLine="567"/>
        <w:jc w:val="both"/>
        <w:rPr/>
      </w:pPr>
      <w:r>
        <w:rPr>
          <w:rFonts w:eastAsia="Times New Roman Cyr" w:cs="Times New Roman Cyr" w:ascii="Times New Roman Cyr" w:hAnsi="Times New Roman Cyr"/>
          <w:sz w:val="28"/>
          <w:szCs w:val="28"/>
        </w:rPr>
        <w:t>По арендуемой техники, оборудования, зданий, которые используются для обслуживания подразделений  сельхозпредприятия, производящих договорную продукцию, то арендными платежами в этом случае служат только амортизационные отчисления. В случае, если арендуемая техника, оборудование, здания, сооружения используются по усмотрению арендаторов на другие цели(обслуживание населения. других организаций), арендатор помимо амортизационных отчислений, должен выплачивать 5 % в год от балансовой стоимости арендуемых средств производства. По основным средствам</w:t>
      </w:r>
      <w:r>
        <w:rPr>
          <w:sz w:val="28"/>
          <w:szCs w:val="28"/>
        </w:rPr>
        <w:t>,</w:t>
      </w:r>
      <w:r>
        <w:rPr>
          <w:rFonts w:eastAsia="Times New Roman Cyr" w:cs="Times New Roman Cyr" w:ascii="Times New Roman Cyr" w:hAnsi="Times New Roman Cyr"/>
          <w:sz w:val="28"/>
          <w:szCs w:val="28"/>
        </w:rPr>
        <w:t xml:space="preserve"> нормативный срок эксплуатации  которых истек, амортизация не начисляется. При желании арендатор может взять эти средства производства в собственность, выплатив за них остаточную стоимость.</w:t>
      </w:r>
    </w:p>
    <w:p>
      <w:pPr>
        <w:pStyle w:val="Normal"/>
        <w:widowControl/>
        <w:spacing w:lineRule="auto" w:line="360"/>
        <w:ind w:firstLine="851"/>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блица 15</w:t>
      </w:r>
    </w:p>
    <w:p>
      <w:pPr>
        <w:pStyle w:val="Normal"/>
        <w:widowControl/>
        <w:spacing w:lineRule="auto" w:line="360"/>
        <w:ind w:firstLine="851"/>
        <w:jc w:val="center"/>
        <w:rPr/>
      </w:pPr>
      <w:r>
        <w:rPr/>
        <w:t>Расчет платы за арендованные основные средства, тыс. руб.</w:t>
      </w:r>
    </w:p>
    <w:tbl>
      <w:tblPr>
        <w:tblW w:w="9993" w:type="dxa"/>
        <w:jc w:val="left"/>
        <w:tblInd w:w="-77" w:type="dxa"/>
        <w:tblLayout w:type="fixed"/>
        <w:tblCellMar>
          <w:top w:w="0" w:type="dxa"/>
          <w:left w:w="70" w:type="dxa"/>
          <w:bottom w:w="0" w:type="dxa"/>
          <w:right w:w="70" w:type="dxa"/>
        </w:tblCellMar>
      </w:tblPr>
      <w:tblGrid>
        <w:gridCol w:w="1630"/>
        <w:gridCol w:w="1275"/>
        <w:gridCol w:w="996"/>
        <w:gridCol w:w="1556"/>
        <w:gridCol w:w="1543"/>
        <w:gridCol w:w="1103"/>
        <w:gridCol w:w="1890"/>
      </w:tblGrid>
      <w:tr>
        <w:trPr>
          <w:trHeight w:val="700" w:hRule="atLeast"/>
        </w:trPr>
        <w:tc>
          <w:tcPr>
            <w:tcW w:w="163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Вид арендованного средства</w:t>
            </w:r>
          </w:p>
        </w:tc>
        <w:tc>
          <w:tcPr>
            <w:tcW w:w="3827"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Растениеводство</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5" w:type="dxa"/>
            <w:tcBorders>
              <w:top w:val="single" w:sz="6" w:space="0" w:color="000000"/>
              <w:left w:val="dashed" w:sz="6" w:space="0" w:color="auto"/>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о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ь</w:t>
            </w:r>
          </w:p>
        </w:tc>
        <w:tc>
          <w:tcPr>
            <w:tcW w:w="99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556"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тоимости</w:t>
            </w:r>
          </w:p>
        </w:tc>
        <w:tc>
          <w:tcPr>
            <w:tcW w:w="154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алансов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стоимость</w:t>
            </w:r>
          </w:p>
        </w:tc>
        <w:tc>
          <w:tcPr>
            <w:tcW w:w="110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морт.</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w:t>
            </w:r>
          </w:p>
        </w:tc>
        <w:tc>
          <w:tcPr>
            <w:tcW w:w="1890"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5% от балансово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тоимости</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widowControl/>
              <w:jc w:val="both"/>
              <w:rPr>
                <w:sz w:val="28"/>
                <w:szCs w:val="28"/>
              </w:rPr>
            </w:pPr>
            <w:r>
              <w:rPr>
                <w:rFonts w:eastAsia="Times New Roman Cyr" w:cs="Times New Roman Cyr" w:ascii="Times New Roman Cyr" w:hAnsi="Times New Roman Cyr"/>
              </w:rPr>
              <w:t>Зд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00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6</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1</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287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4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Соору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935</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25</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73</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6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4</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7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Машины и</w:t>
            </w:r>
          </w:p>
          <w:p>
            <w:pPr>
              <w:pStyle w:val="Normal"/>
              <w:widowControl/>
              <w:jc w:val="both"/>
              <w:rPr>
                <w:sz w:val="28"/>
                <w:szCs w:val="28"/>
              </w:rPr>
            </w:pPr>
            <w:r>
              <w:rPr>
                <w:rFonts w:eastAsia="Times New Roman Cyr" w:cs="Times New Roman Cyr" w:ascii="Times New Roman Cyr" w:hAnsi="Times New Roman Cyr"/>
              </w:rPr>
              <w:t>оборудо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12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4</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99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уктивный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скот</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6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сожд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13</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w:t>
            </w:r>
          </w:p>
        </w:tc>
      </w:tr>
    </w:tbl>
    <w:p>
      <w:pPr>
        <w:pStyle w:val="Normal"/>
        <w:widowControl/>
        <w:ind w:firstLine="851"/>
        <w:jc w:val="both"/>
        <w:rPr>
          <w:sz w:val="28"/>
          <w:szCs w:val="28"/>
        </w:rPr>
      </w:pPr>
      <w:r>
        <w:rP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условия производства стабильны, то размер платы остается неизменным на более длительный срок. При этом стороны могут договорится об определенном уменьшение платы на первые несколько лет аренды, но с увеличением в последующие годы.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хозпредприятие при необходимости до поступления выручки от реализации  выдает арендатору кредит на оплату аренды, производственные нужды и авансирование работников. За пользование кредитом сверх обусловленной в договоре суммы предприятие вправе взимать с арендатора проценты в  установленном разме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из своей выручки от реализации продукции производи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ндные платеж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лату приходящихся на его долю общехозяйственных и общепроизводственных расходов;</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щение материальных затрат и услуг(включая амортизационные отчисления на полное восстановлени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вшаяся часть выручки представляет собой хозрасчетный доход подразделения(арендатора). Он может распределяться по усмотрению арендатора на фонды потребления и накопления. </w:t>
      </w:r>
    </w:p>
    <w:p>
      <w:pPr>
        <w:pStyle w:val="Normal"/>
        <w:widowControl/>
        <w:spacing w:lineRule="auto" w:line="360"/>
        <w:ind w:firstLine="567"/>
        <w:jc w:val="both"/>
        <w:rPr/>
      </w:pPr>
      <w:r>
        <w:rPr>
          <w:rFonts w:eastAsia="Times New Roman Cyr" w:cs="Times New Roman Cyr" w:ascii="Times New Roman Cyr" w:hAnsi="Times New Roman Cyr"/>
          <w:sz w:val="28"/>
          <w:szCs w:val="28"/>
        </w:rPr>
        <w:t>При формировании коллектива бригад, определении профессионального состава его работников и их нормативной численности исходят из необходимости их равномерной загруженности, чтобы обеспечивались рациональные режимы их труда и отдыха, достигалась взаимозаменяемость и совмещение профессий, непрерывность производственного процесса в течение года. Поэтому по каждому</w:t>
      </w:r>
      <w:r>
        <w:rPr>
          <w:sz w:val="28"/>
          <w:szCs w:val="28"/>
        </w:rPr>
        <w:t xml:space="preserve"> </w:t>
      </w:r>
      <w:r>
        <w:rPr>
          <w:rFonts w:eastAsia="Times New Roman Cyr" w:cs="Times New Roman Cyr" w:ascii="Times New Roman Cyr" w:hAnsi="Times New Roman Cyr"/>
          <w:sz w:val="28"/>
          <w:szCs w:val="28"/>
        </w:rPr>
        <w:t xml:space="preserve">коллективу необходимо определить явочную   и списочную численность работников. Явочная численность, соответствующая количеству рабочих мест и ежедневной потребности в рабочей силе, рассчитана исходя из объема работ. Списочная численность учитывает необходимость подмены работников на период отпусков, болезней. Она определена путем умножения явочной численности работников на коэффициент подмены, рассчитанный путем деления календарных дней на годовой фонд рабочего времени.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овой нормативный тарифный фонд оплаты труда коллектива равен сумме тарифных фондов ее по профессиям, исчисляемых исходя из тарифных ставок разряда работ по профессиям, умноженной на явочную численность работников и число явочных дней в году.</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50 % затрат в животноводстве и растениеводстве составляют стоимость кормов и семян. Потребность в кормах определена исходя из нормативного расхода на одну голову скота(за предыдущий период) с учетом длительности периода скармливания, среднегодового поголовья, суточного рацион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ом кормов для животных должна заниматься специализированная бригада. Корма она продает по договорным внутрихозяйственным ценам, уровень которых определяется также исходя из причитающейся арендной платы арендодателю, необходимых затрат, части прибыли, идущей на фонды потребления и накопл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согласованности интересов подразделения и предприятия в целом зависит от того, насколько обе стороны сходятся в оценке конечного результата. Для определения этого показателя используется хозрасчетный доход. Хозрасчетный доход отражает рациональность, умелость использования трудовым коллективом ресурсов живого и овеществленного труда. Такой доход будет тем выше, чем больше произведено и реализовано продукции высокого качества и чем меньше при этом материальные затраты. То есть коллектив заинтересован не только в результатах работы, но и в том, какой ценой этот результат достигается. Именно хозрасчетный доход выступает движущим мотивом деятельности трудового коллектива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стоимости валовой продукции вычитают все затраты, арендную плату и получают чистый доход, который после уплаты налогов превращается в хозрасчетный доход.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Организация бухгалтерского учета в  в условиях аренд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наличные расчеты подразделения(арендаторы) хозяйства ведут через кассу, которая находится в  бухгалтерии хозяйства. Расчеты в безналичной форме на предприятии введутся на едином расчетном счете в банке.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ухгалтерский учет в учебно – опытном хозяйстве ”Тулинское” ведется по единым с другими отраслями народного хозяйства методологическим принципам  на базе типового  плана счетов.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бухгалтерского учета в учхозе ”Тулинское” слагается из ряда элементов: системы документирования операций при помощи специальных формах первичного учета; графика документооборота; плана счетов; применяемой формы бухгалтерского уче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работы бухгалтерии основополагающим является приказ (Прило.3) об учетной политики учхоза ”Тулинское”, который утверждается руководителем предприят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и для оформления всех происходящих хозяйственных операций применяют единые, унифицированные формы первичных документов. В состав форм первичного учета входят: документы по учету основных средств, по учету труда и его оплаты, по материальному учету, по учету денежных средств и расчетных операций. Кроме того, введутся различные специализированные формы документов</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Для четкой регламентации движения документов документооборот оформляется в виде </w:t>
      </w:r>
      <w:r>
        <w:rPr>
          <w:rFonts w:eastAsia="Times New Roman Cyr" w:cs="Times New Roman Cyr" w:ascii="Times New Roman Cyr" w:hAnsi="Times New Roman Cyr"/>
          <w:i/>
          <w:iCs/>
          <w:sz w:val="28"/>
          <w:szCs w:val="28"/>
          <w:u w:val="single"/>
        </w:rPr>
        <w:t xml:space="preserve">графика </w:t>
      </w:r>
      <w:r>
        <w:rPr>
          <w:rFonts w:eastAsia="Times New Roman Cyr" w:cs="Times New Roman Cyr" w:ascii="Times New Roman Cyr" w:hAnsi="Times New Roman Cyr"/>
          <w:sz w:val="28"/>
          <w:szCs w:val="28"/>
          <w:u w:val="single"/>
        </w:rPr>
        <w:t>документооборота</w:t>
      </w:r>
      <w:r>
        <w:rPr>
          <w:rFonts w:eastAsia="Times New Roman Cyr" w:cs="Times New Roman Cyr" w:ascii="Times New Roman Cyr" w:hAnsi="Times New Roman Cyr"/>
          <w:sz w:val="28"/>
          <w:szCs w:val="28"/>
        </w:rPr>
        <w:t xml:space="preserve">(Приложение 2), где указывается: наименование и номер каждой формы документа, его назначение, в какие сроки , в каком количестве и кем составляется. График документооборота составляется главным бухгалтером и после утверждения руководителем хозяйства становится обязательным для исполне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применяется таблично- автоматизированная форма учета, которая строится на принципах автоматизации учета. В течении года данные первичных документов переносят на машинные носители, где информация систематизируется и обрабатывается. После обработки получают машинные регистры учета- машинограммы. Машинограммы являются основным видом результативной информации при таблично- автоматизированной форме учета. Они составляются по итоговой информации, являющейся составной частью системы бухгалтерского учета.</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чий день  в бухгалтерии начинается в 8 ч. 30 мин., перерыв на обед 12 ч. 30 мин. до 14 ч. 30 мин., заканчивается рабочий день в 17ч.00мин. Руководит  работой бухгалтерии главный бухгалтер - Усова Г. В.  В состав бухгалтерии входит заместитель главного бухгалтера, расчетная группа(2 человека), производственная группа(2 человека), материальная группа( 3 человека), бухгалтер по расчетам с дебиторами и кредиторами.</w:t>
      </w:r>
    </w:p>
    <w:p>
      <w:pPr>
        <w:pStyle w:val="Normal"/>
        <w:widowControl/>
        <w:spacing w:lineRule="auto" w:line="360" w:before="140" w:after="0"/>
        <w:ind w:firstLine="567"/>
        <w:jc w:val="both"/>
        <w:rPr/>
      </w:pPr>
      <w:r>
        <w:rPr>
          <w:rFonts w:eastAsia="Times New Roman Cyr" w:cs="Times New Roman Cyr" w:ascii="Times New Roman Cyr" w:hAnsi="Times New Roman Cyr"/>
          <w:sz w:val="28"/>
          <w:szCs w:val="28"/>
        </w:rPr>
        <w:t>Ответственность за ведение бухгалтерского учета на предприятии возложена на руководителя хозяйства и главного бухгалтера через обеспечение выполнения всеми подразделениями и службами, работниками предприятия, имеющими отношения к учету требований главного</w:t>
      </w:r>
      <w:r>
        <w:rPr>
          <w:sz w:val="28"/>
          <w:szCs w:val="28"/>
        </w:rPr>
        <w:t xml:space="preserve"> </w:t>
      </w:r>
      <w:r>
        <w:rPr>
          <w:rFonts w:eastAsia="Times New Roman Cyr" w:cs="Times New Roman Cyr" w:ascii="Times New Roman Cyr" w:hAnsi="Times New Roman Cyr"/>
          <w:sz w:val="28"/>
          <w:szCs w:val="28"/>
        </w:rPr>
        <w:t>бухгалтера в части порядка оформления и представления для учета документов и сведений.</w:t>
      </w:r>
    </w:p>
    <w:p>
      <w:pPr>
        <w:pStyle w:val="Normal"/>
        <w:widowControl/>
        <w:spacing w:lineRule="auto" w:line="360" w:before="14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ения  операций по аренде в настоящее время установлены приказом Минфина России от 17 февраля 1997 г. № 15 “Об отражении в бухгалтерском учете операций по договору аренды”, в соответствии с которым учет передава</w:t>
        <w:softHyphen/>
        <w:t>емого  имущества может осуществляться как на ба</w:t>
        <w:softHyphen/>
        <w:t>лансе арендодателя, так и на балансе арендополучател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ное в действие с 1 января 1998 года Положение по бухгалтерскому учету основных средств (ПБУ 6/97), утвер</w:t>
        <w:softHyphen/>
        <w:t>жденное приказом Минфина России от 3 сентября 1997 г. № 65н, частично изменило порядок отражения в учете имуще</w:t>
        <w:softHyphen/>
        <w:t>ства, предаваемого по договору аренд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данные в аренду основные средства учитывают на балансе предприятия-арендодателя. Инвентаризацию основных средств производят  в установленном порядке. Проданные арендаторам средства производства(животные, сооружения, трактора и др.) списывают с баланса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ую и другую продукцию, произведенную арендаторами и используемую для собственных нужд арендатор приходует в книге скодского учета. К этой продукции также относится   сверхдоговорная продукц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до завершения откорма(выращивания) в бухгалтерии предприятия учитывают в составе незовершенного производства в лицевом счете как задолженность за арендодателе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е со склада в счет будущих доходов( в кредит) ТМЦ списывают с подотчета кладовщика и одновременно относят на задолженность арендатора. Аналогично отражают затраты арендаторов связанные с произведенных для них работ и услуг.</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нос МБП не начисляется. Отклонения от планово-учетных цен списывают со счетов по учету товарно-материальных ценностей на внереализационные расходы в целом по хозяйству. Арендатор несет полную ответственность за сохранность и рациональное использование на производственные цели полученных товарно-материальных ценносте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аренды отчисления в централизованные фонды предприятия отражают по дебету счетов учета затрат производства(в лицевых счета) и кредиту соответствующих счетов по учету издержек.</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организации производства и управлению в затраты арендаторов не включают, а относят на внереализационные расходы предприят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держанию обслуживающих производств и хозяйств предприятие осуществляет само, при этом часть затрат покрывается арендной платой и отчислениями арендаторов.  </w:t>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4    Система первичной и сводной документации по отражению внутрихозяйственных отношений</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у в аренду указанных основных средств оформляют:</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емли - актами передачи земли в аренду;</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зданий, сооружений. машин, оборудования, скота животных, других средств - чеками-накладным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 новая форма акта на прием-прередачу в аренду основных средств подразделениям(Прил.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плод молодняка от животных , полученных в аренду приходуют на основании чеков-наклодных, в которых указывают живую массу, номер, кличку и другие данные. Приплод, полученный сверх договора, арендаторы используют по своему усмотрени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ки оформляют и применяют в соответствии  с учетом затрат на и их контроля на сельхозпредприятии при внутрихозяйственном расчете.</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Прил.6). Чеки  являются единственными первичными документами для оформления полученных ТМЦ.</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 труда и его оплату в учхозе “Тулинское” ведет бухгалтер расчетной группы (бухгалтер по начислению заработной плат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учета затрат труда, выполненных работ и начисления заработной платы в учхозе сейчас используют следующие формы первичных документов:</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ель учета рабочего времени (форма №64);</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акториста-машиниста (форма №67 и №67б);</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тевой лист трактора (форма №68);</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тный лист труда и выполненных работ (форма №66 и №66а);</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начисления оплаты труда работникам животноводства (форма №69);</w:t>
      </w:r>
    </w:p>
    <w:p>
      <w:pPr>
        <w:pStyle w:val="Normal"/>
        <w:numPr>
          <w:ilvl w:val="0"/>
          <w:numId w:val="2"/>
        </w:numPr>
        <w:tabs>
          <w:tab w:val="clear" w:pos="708"/>
          <w:tab w:val="left" w:pos="0" w:leader="none"/>
        </w:tabs>
        <w:spacing w:lineRule="auto" w:line="360"/>
        <w:ind w:left="720" w:firstLine="20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 на сдельную работу (форма №70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утевой лист грузового автомобиля (форма №4а</w:t>
      </w:r>
      <w:r>
        <w:rPr>
          <w:sz w:val="28"/>
          <w:szCs w:val="28"/>
        </w:rPr>
        <w:t xml:space="preserve">).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первичные документы сразу обрабатывают и присваивают шифры по категориям, видам оплат, производственным затратам; по тракторам шифруют горючее, зашифрованы категория, основная оплата).</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Табель учета рабочего времени</w:t>
      </w:r>
      <w:r>
        <w:rPr>
          <w:rFonts w:eastAsia="Times New Roman Cyr" w:cs="Times New Roman Cyr" w:ascii="Times New Roman Cyr" w:hAnsi="Times New Roman Cyr"/>
          <w:sz w:val="28"/>
          <w:szCs w:val="28"/>
        </w:rPr>
        <w:t>(Приил.7)</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ведут по месту работы( в бригадах, на фермах, в промышленных и вспомогательных производствах) бригадиры. В табель записывают весь личный состав подразделения с указанием табельных номер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u w:val="single"/>
        </w:rPr>
        <w:t>учетном листе тракториста - машиниста</w:t>
      </w:r>
      <w:r>
        <w:rPr>
          <w:rFonts w:eastAsia="Times New Roman Cyr" w:cs="Times New Roman Cyr" w:ascii="Times New Roman Cyr" w:hAnsi="Times New Roman Cyr"/>
          <w:sz w:val="28"/>
          <w:szCs w:val="28"/>
        </w:rPr>
        <w:t>(Прил.8) учет ведется по каждому трактористу-машинисту по мере выполнения работ по их видам указанием, под какие культуры они выполнялись. На каждый вид работ отводится одна строка. В разделе о движении горючего отражают остаток горючего на дату выдачи и дату сдачи учетного листа и количество выданного горючего для работы. Учетный лист ведет бригадир, подписывает тракторист, бригадир и утверждает агроном.</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трактора</w:t>
      </w:r>
      <w:r>
        <w:rPr>
          <w:rFonts w:eastAsia="Times New Roman Cyr" w:cs="Times New Roman Cyr" w:ascii="Times New Roman Cyr" w:hAnsi="Times New Roman Cyr"/>
          <w:sz w:val="28"/>
          <w:szCs w:val="28"/>
        </w:rPr>
        <w:t xml:space="preserve">(Прил.9) используют для учета работы тракторов на транспортных работах. В этом документе отражают количество отработанных дней и часов, пробег всего и в том числе с грузом, количество перевезенных грузов, сделанных тоно - километров, отработанных машино - дней, расход по норме горючего и фактически и суммы начисленной оплаты труда по ее видам.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учета ручных работ и работ,  выполненных с помощью живой тяговой силы, используют </w:t>
      </w:r>
      <w:r>
        <w:rPr>
          <w:rFonts w:eastAsia="Times New Roman Cyr" w:cs="Times New Roman Cyr" w:ascii="Times New Roman Cyr" w:hAnsi="Times New Roman Cyr"/>
          <w:i/>
          <w:iCs/>
          <w:sz w:val="28"/>
          <w:szCs w:val="28"/>
          <w:u w:val="single"/>
        </w:rPr>
        <w:t>учетный лист труда и выполненных работ</w:t>
      </w:r>
      <w:r>
        <w:rPr>
          <w:rFonts w:eastAsia="Times New Roman Cyr" w:cs="Times New Roman Cyr" w:ascii="Times New Roman Cyr" w:hAnsi="Times New Roman Cyr"/>
          <w:sz w:val="28"/>
          <w:szCs w:val="28"/>
        </w:rPr>
        <w:t>(Прил.10). Эта форма предназначена для учета труда и работ, выполненной бригадой, отдельным лицом. По мере выполнения работ ежедневно в заголовках отдельных граф этой формы указывают числа месяца, наименование культуры и вида выполненных работ, единицу измерения , расценку. При приемке работ против каждого работающего отмечают количество отработанных часов и объем фактически выполненной работы.</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Расчет начисления оплаты труда работникам животноводства</w:t>
      </w:r>
      <w:r>
        <w:rPr>
          <w:sz w:val="28"/>
          <w:szCs w:val="28"/>
        </w:rPr>
        <w:t xml:space="preserve"> </w:t>
      </w:r>
      <w:r>
        <w:rPr>
          <w:rFonts w:eastAsia="Times New Roman Cyr" w:cs="Times New Roman Cyr" w:ascii="Times New Roman Cyr" w:hAnsi="Times New Roman Cyr"/>
          <w:sz w:val="28"/>
          <w:szCs w:val="28"/>
        </w:rPr>
        <w:t>(Прил.11)</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применяют для начисления заработной платы работникам животноводства с учетом отработанного времени и объема выполненных работ, на которые установлены сдельные расценки. В этом расчете записывают фамилии, имена и отчества работников, количество отработанных каждым из них человека - часов, расценки и объем выполненных работ. На отдельной итоговой строке в расчете показывают количество рабочих дней, отработанных рабочими лошадьми. Составляет расчет заведующий фермой или бригадир. В конце месяца его подписывает зоотехник, и документ сдают в бухгалтерию для составления расчетно - платежных ведомост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грузового автомобиля</w:t>
      </w:r>
      <w:r>
        <w:rPr>
          <w:rFonts w:eastAsia="Times New Roman Cyr" w:cs="Times New Roman Cyr" w:ascii="Times New Roman Cyr" w:hAnsi="Times New Roman Cyr"/>
          <w:sz w:val="28"/>
          <w:szCs w:val="28"/>
        </w:rPr>
        <w:t xml:space="preserve">(Прил.12) является первичным документом по учету работы грузового автотранспорта и основанием для начисления заработной платы за труд шоферам и грузчикам. В нем приводят данные о количестве перевезенного груза, расстоянии, расходе горючего и другие показатели, необходимые для учета и анализа работы грузовых автомобилей.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Путевой лист легкового автомобиля</w:t>
      </w:r>
      <w:r>
        <w:rPr>
          <w:rFonts w:eastAsia="Times New Roman Cyr" w:cs="Times New Roman Cyr" w:ascii="Times New Roman Cyr" w:hAnsi="Times New Roman Cyr"/>
          <w:sz w:val="28"/>
          <w:szCs w:val="28"/>
        </w:rPr>
        <w:t xml:space="preserve">(Прил.13) предназначен для первичного учета работы легкового автотранспорта и начисления оплаты труда шоферам. Путевой лист обычно выдается надень или на смену.  </w:t>
      </w:r>
    </w:p>
    <w:p>
      <w:pPr>
        <w:pStyle w:val="Normal"/>
        <w:numPr>
          <w:ilvl w:val="0"/>
          <w:numId w:val="0"/>
        </w:numPr>
        <w:spacing w:lineRule="auto" w:line="360"/>
        <w:ind w:hanging="0"/>
        <w:jc w:val="both"/>
        <w:rPr/>
      </w:pPr>
      <w:r>
        <w:rPr>
          <w:rFonts w:eastAsia="Times New Roman Cyr" w:cs="Times New Roman Cyr" w:ascii="Times New Roman Cyr" w:hAnsi="Times New Roman Cyr"/>
          <w:i/>
          <w:iCs/>
          <w:sz w:val="28"/>
          <w:szCs w:val="28"/>
          <w:u w:val="single"/>
        </w:rPr>
        <w:t>Наряд на сдельную работу</w:t>
      </w:r>
      <w:r>
        <w:rPr>
          <w:rFonts w:eastAsia="Times New Roman Cyr" w:cs="Times New Roman Cyr" w:ascii="Times New Roman Cyr" w:hAnsi="Times New Roman Cyr"/>
          <w:sz w:val="28"/>
          <w:szCs w:val="28"/>
        </w:rPr>
        <w:t>(Прил.14</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xml:space="preserve"> применяют для оформления и учета объема выполненных работ, затраченного времени и заработной платы членов бригады( для бригады) и отдельного работника (индивидуальный). Наряд выписывают сроком до одного месяца в одном экземпляре. В течение месяца в нем отмечают выполнение работы и на обра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определяют общую сумму оплаты труда за работу.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перечисленных документов работники бухгалтерского учета начисляют основную и дополнительную заработную плату рабочим и служащим учхоза”Тулинско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сушествуют новые формы первичных документов по учету труда и его оплаты: табель учета использования рабочего времени и расчета заработной платы(форма Т-12); табель учета использования рабочего времени(форма Т-13); путевой лист легкового автомобиля(форма № 3); путевой лист грузового автомобиля(форма 4-С, 4-П); журнал учета движения путевых листов(форма № 8) и др.  </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Для выполнения различных хозяйственных и других поручений сельскохозяйственное предприятие выдает денежные суммы под отчет отдельным лицам, которые считаются подотчетными лицами. Деньги под отчет выдаются на расходы по командировке, на приобретение различных материалов, на мелкие хозяйственные и другие расходы. Аванс выдают на основании заявления или </w:t>
      </w:r>
      <w:r>
        <w:rPr>
          <w:rFonts w:eastAsia="Times New Roman Cyr" w:cs="Times New Roman Cyr" w:ascii="Times New Roman Cyr" w:hAnsi="Times New Roman Cyr"/>
          <w:i/>
          <w:iCs/>
          <w:sz w:val="28"/>
          <w:szCs w:val="28"/>
          <w:u w:val="single"/>
        </w:rPr>
        <w:t>командировочного удостоверения</w:t>
      </w:r>
      <w:r>
        <w:rPr>
          <w:rFonts w:eastAsia="Times New Roman Cyr" w:cs="Times New Roman Cyr" w:ascii="Times New Roman Cyr" w:hAnsi="Times New Roman Cyr"/>
          <w:sz w:val="28"/>
          <w:szCs w:val="28"/>
        </w:rPr>
        <w:t xml:space="preserve">(Прил.15) подотчетного лица по расходному кассовому ордеру. После выполнения поручения подотчетное лицо обязано представить в трехдневный срок в бухгалтерию </w:t>
      </w:r>
      <w:r>
        <w:rPr>
          <w:rFonts w:eastAsia="Times New Roman Cyr" w:cs="Times New Roman Cyr" w:ascii="Times New Roman Cyr" w:hAnsi="Times New Roman Cyr"/>
          <w:i/>
          <w:iCs/>
          <w:sz w:val="28"/>
          <w:szCs w:val="28"/>
          <w:u w:val="single"/>
        </w:rPr>
        <w:t>авансовый отчет</w:t>
      </w:r>
      <w:r>
        <w:rPr>
          <w:rFonts w:eastAsia="Times New Roman Cyr" w:cs="Times New Roman Cyr" w:ascii="Times New Roman Cyr" w:hAnsi="Times New Roman Cyr"/>
          <w:sz w:val="28"/>
          <w:szCs w:val="28"/>
        </w:rPr>
        <w:t>(Прил.16</w:t>
      </w:r>
      <w:r>
        <w:rPr>
          <w:rFonts w:eastAsia="Times New Roman Cyr" w:cs="Times New Roman Cyr" w:ascii="Times New Roman Cyr" w:hAnsi="Times New Roman Cyr"/>
          <w:i/>
          <w:iCs/>
          <w:sz w:val="28"/>
          <w:szCs w:val="28"/>
        </w:rPr>
        <w:t>)</w:t>
      </w:r>
      <w:r>
        <w:rPr>
          <w:rFonts w:eastAsia="Times New Roman Cyr" w:cs="Times New Roman Cyr" w:ascii="Times New Roman Cyr" w:hAnsi="Times New Roman Cyr"/>
          <w:sz w:val="28"/>
          <w:szCs w:val="28"/>
        </w:rPr>
        <w:t>- документ об использовании полученного аванса. К авансовому отчету прилагаются все оправдательные документы( счета, квитанции и т.д.) подтверждающие расходы.</w:t>
      </w:r>
    </w:p>
    <w:p>
      <w:pPr>
        <w:pStyle w:val="Normal"/>
        <w:widowControl/>
        <w:numPr>
          <w:ilvl w:val="0"/>
          <w:numId w:val="0"/>
        </w:numPr>
        <w:spacing w:lineRule="auto" w:line="360"/>
        <w:ind w:right="84"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внутрихозяйственным отношениям относятся операции связанные с выдачей и получением наличных денег в кассе предприятия. </w:t>
      </w:r>
    </w:p>
    <w:p>
      <w:pPr>
        <w:pStyle w:val="Normal"/>
        <w:widowControl/>
        <w:numPr>
          <w:ilvl w:val="0"/>
          <w:numId w:val="0"/>
        </w:numPr>
        <w:spacing w:lineRule="auto" w:line="360"/>
        <w:ind w:right="84" w:hanging="0"/>
        <w:jc w:val="both"/>
        <w:rPr/>
      </w:pPr>
      <w:r>
        <w:rPr>
          <w:rFonts w:eastAsia="Times New Roman Cyr" w:cs="Times New Roman Cyr" w:ascii="Times New Roman Cyr" w:hAnsi="Times New Roman Cyr"/>
          <w:sz w:val="28"/>
          <w:szCs w:val="28"/>
        </w:rPr>
        <w:t xml:space="preserve">Наличные деньги в кассу хозяйства “Тулинское” принимают по </w:t>
      </w:r>
      <w:r>
        <w:rPr>
          <w:rFonts w:eastAsia="Times New Roman Cyr" w:cs="Times New Roman Cyr" w:ascii="Times New Roman Cyr" w:hAnsi="Times New Roman Cyr"/>
          <w:i/>
          <w:iCs/>
          <w:sz w:val="28"/>
          <w:szCs w:val="28"/>
          <w:u w:val="single"/>
        </w:rPr>
        <w:t>приходным кассовым ордерам</w:t>
      </w:r>
      <w:r>
        <w:rPr>
          <w:rFonts w:eastAsia="Times New Roman Cyr" w:cs="Times New Roman Cyr" w:ascii="Times New Roman Cyr" w:hAnsi="Times New Roman Cyr"/>
          <w:sz w:val="28"/>
          <w:szCs w:val="28"/>
        </w:rPr>
        <w:t>(Прил.17), подписанным главным бухгалтером или лицом им уполномоченным. Новая форма документа № М-4(Прил.18).</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ходных кассовых ордерах должны заполнятся следующие обязательные реквизиты: наименование организации, номер документа, идентификационный номер налогоплательщика, дата составления документа, корреспондирующий счет, сумма, от кого принято и на каком основании, подписи бухгалтера и кассира. В подтверждение приема денег выдается квитанция за подписями главного бухгалтера или лица, им уполномоченного, и кассира, заверенная печатью.</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Из кассы наличные деньги выдают по </w:t>
      </w:r>
      <w:r>
        <w:rPr>
          <w:rFonts w:eastAsia="Times New Roman Cyr" w:cs="Times New Roman Cyr" w:ascii="Times New Roman Cyr" w:hAnsi="Times New Roman Cyr"/>
          <w:i/>
          <w:iCs/>
          <w:sz w:val="28"/>
          <w:szCs w:val="28"/>
          <w:u w:val="single"/>
        </w:rPr>
        <w:t>расходным кассовым ордерам</w:t>
      </w:r>
      <w:r>
        <w:rPr>
          <w:sz w:val="28"/>
          <w:szCs w:val="28"/>
        </w:rPr>
        <w:t>(</w:t>
      </w:r>
      <w:r>
        <w:rPr>
          <w:rFonts w:eastAsia="Times New Roman Cyr" w:cs="Times New Roman Cyr" w:ascii="Times New Roman Cyr" w:hAnsi="Times New Roman Cyr"/>
          <w:sz w:val="28"/>
          <w:szCs w:val="28"/>
        </w:rPr>
        <w:t>Прил.19) или надлежащем оформленным другим документам (платежным ведомостям, заявлениями на выдачу денег, счетам и др.) с наложением на них штампа с реквизитами расходного кассового ордера, подписанным собственноручно руководителем и главным бухгалтером предприятия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ходном кассовом ордере должны содержаться следующие реквизиты: наименование организации, номер документа, дату составления документа, номер корреспондирующего счета, сумму, указывается кому выдаются деньги и на каком основании, указываются прилагаемые документы, подписывается расходный кассовый ордер руководителем предприятия и главным бухгалтером, или лицами ими уполномоченными.</w:t>
      </w:r>
    </w:p>
    <w:p>
      <w:pPr>
        <w:pStyle w:val="Normal"/>
        <w:widowContro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ходные кассовые ордера, квитанции к ним и расходные кассовые ордера выписывает бухгалтер чернилами четко и ясно. Никакие подчистки или исправления, хотя бы оговоренные  не допускаются. Приходные и расходные кассовые ордера нумеруют последовательно с начала и до окончания года.</w:t>
      </w:r>
    </w:p>
    <w:p>
      <w:pPr>
        <w:pStyle w:val="Normal"/>
        <w:widowContro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се выписанные приходные и расходные кассовые ордера бухгалтер регистрирует в </w:t>
      </w:r>
      <w:r>
        <w:rPr>
          <w:rFonts w:eastAsia="Times New Roman Cyr" w:cs="Times New Roman Cyr" w:ascii="Times New Roman Cyr" w:hAnsi="Times New Roman Cyr"/>
          <w:i/>
          <w:iCs/>
          <w:sz w:val="28"/>
          <w:szCs w:val="28"/>
          <w:u w:val="single"/>
        </w:rPr>
        <w:t>журнале регистрации приходных и расходных кассовых</w:t>
      </w:r>
      <w:r>
        <w:rPr>
          <w:sz w:val="28"/>
          <w:szCs w:val="28"/>
          <w:u w:val="single"/>
        </w:rPr>
        <w:t xml:space="preserve"> </w:t>
      </w:r>
      <w:r>
        <w:rPr>
          <w:rFonts w:eastAsia="Times New Roman Cyr" w:cs="Times New Roman Cyr" w:ascii="Times New Roman Cyr" w:hAnsi="Times New Roman Cyr"/>
          <w:i/>
          <w:iCs/>
          <w:sz w:val="28"/>
          <w:szCs w:val="28"/>
          <w:u w:val="single"/>
        </w:rPr>
        <w:t>документов</w:t>
      </w:r>
      <w:r>
        <w:rPr>
          <w:rFonts w:eastAsia="Times New Roman Cyr" w:cs="Times New Roman Cyr" w:ascii="Times New Roman Cyr" w:hAnsi="Times New Roman Cyr"/>
          <w:sz w:val="28"/>
          <w:szCs w:val="28"/>
        </w:rPr>
        <w:t>(Прил.20, Прил.21),  на лицевой стороне которого указывается наименование предприятия. Журнал открывается отдельно на приходные и расходные кассовые документы. В нем заполняется дата поступления документа, регистрационный номер документа, приход и расход денежных средств, ежедневно выводятся остатки по кассе.</w:t>
      </w:r>
    </w:p>
    <w:p>
      <w:pPr>
        <w:pStyle w:val="Normal"/>
        <w:widowControl/>
        <w:numPr>
          <w:ilvl w:val="0"/>
          <w:numId w:val="0"/>
        </w:numPr>
        <w:spacing w:lineRule="auto" w:line="36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каждом хозяйстве должен быть обеспечен постоянный контроль за сохранностью имеющихся товарно-материальных ценностей. Важным приемом такого контроля является проведение инвентаризации. Для проведения инвентаризации создается специальная группа. Выявленные при инвентаризации излишки приходуют, недостачи списывают. Недостачи ТВЦ , а также потери от порчи ценностей относят на дебет счета 84”Недостачи и потери от порчи ценностей” с кредита соответствующих счетов. Для определения общего количества естественной убыли на подразделении составляется специальный расчет. Расчет составляется на определенный вид продукции. </w:t>
      </w:r>
    </w:p>
    <w:p>
      <w:pPr>
        <w:pStyle w:val="Normal"/>
        <w:widowControl/>
        <w:numPr>
          <w:ilvl w:val="0"/>
          <w:numId w:val="0"/>
        </w:numPr>
        <w:spacing w:lineRule="auto" w:line="360"/>
        <w:ind w:right="28" w:hanging="0"/>
        <w:jc w:val="both"/>
        <w:rPr/>
      </w:pPr>
      <w:r>
        <w:rPr>
          <w:rFonts w:eastAsia="Times New Roman Cyr" w:cs="Times New Roman Cyr" w:ascii="Times New Roman Cyr" w:hAnsi="Times New Roman Cyr"/>
          <w:sz w:val="28"/>
          <w:szCs w:val="28"/>
        </w:rPr>
        <w:t xml:space="preserve">Рассмотрим </w:t>
      </w:r>
      <w:r>
        <w:rPr>
          <w:rFonts w:eastAsia="Times New Roman Cyr" w:cs="Times New Roman Cyr" w:ascii="Times New Roman Cyr" w:hAnsi="Times New Roman Cyr"/>
          <w:i/>
          <w:iCs/>
          <w:sz w:val="28"/>
          <w:szCs w:val="28"/>
          <w:u w:val="single"/>
        </w:rPr>
        <w:t xml:space="preserve">расчет по картофелю для списания естественной убыли по складу в подотчет </w:t>
      </w:r>
      <w:r>
        <w:rPr>
          <w:rFonts w:eastAsia="Times New Roman Cyr" w:cs="Times New Roman Cyr" w:ascii="Times New Roman Cyr" w:hAnsi="Times New Roman Cyr"/>
          <w:sz w:val="28"/>
          <w:szCs w:val="28"/>
        </w:rPr>
        <w:t>Класс М.В(Прил.2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Расчет производится на основании общепринятых нормативов естественной убыли , и представляет собой таблицу показателей. Затем пишется  количество допустимой нормы естественной убыли на определенное число и визирует этот документ бухгалтер и заведующий складо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хозяйстве  для документального оформления операций учету процесса  реализации сельскохозяйственной продукции предусмотрены соответствующие первичные документы.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каждую партию зерна, семян, отправляемую покупателям и заказчикам выписывают </w:t>
      </w:r>
      <w:r>
        <w:rPr>
          <w:rFonts w:eastAsia="Times New Roman Cyr" w:cs="Times New Roman Cyr" w:ascii="Times New Roman Cyr" w:hAnsi="Times New Roman Cyr"/>
          <w:i/>
          <w:iCs/>
          <w:sz w:val="28"/>
          <w:szCs w:val="28"/>
          <w:u w:val="single"/>
        </w:rPr>
        <w:t>товарно-транспортную накладную на отправку-приемку зерна</w:t>
      </w:r>
      <w:r>
        <w:rPr>
          <w:rFonts w:eastAsia="Times New Roman Cyr" w:cs="Times New Roman Cyr" w:ascii="Times New Roman Cyr" w:hAnsi="Times New Roman Cyr"/>
          <w:sz w:val="28"/>
          <w:szCs w:val="28"/>
        </w:rPr>
        <w:t xml:space="preserve">(Прил.23) по прочей продукции растениеводства- товарно- транспортную накладную на отправку- приемку овощей, новая форма товарно-транспортной накладной (Прил.24). Также в хозяйстве ведется </w:t>
      </w:r>
      <w:r>
        <w:rPr>
          <w:rFonts w:eastAsia="Times New Roman Cyr" w:cs="Times New Roman Cyr" w:ascii="Times New Roman Cyr" w:hAnsi="Times New Roman Cyr"/>
          <w:i/>
          <w:iCs/>
          <w:sz w:val="28"/>
          <w:szCs w:val="28"/>
          <w:u w:val="single"/>
        </w:rPr>
        <w:t>ведомость№32</w:t>
      </w:r>
      <w:r>
        <w:rPr>
          <w:rFonts w:eastAsia="Times New Roman Cyr" w:cs="Times New Roman Cyr" w:ascii="Times New Roman Cyr" w:hAnsi="Times New Roman Cyr"/>
          <w:sz w:val="28"/>
          <w:szCs w:val="28"/>
        </w:rPr>
        <w:t xml:space="preserve">(Прил.25). В ведомости учет ведут в количественных и суммовых измерителях по отдельному покупателю. Покупатель при получении продукции расписываетс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аждую партию молока, отправляемую на приемные пункты, выписывают товарно-транспортную накладную на отправку- приемку молока и молочных продуктов.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Продукты на общественное питание отпускают па </w:t>
      </w:r>
      <w:r>
        <w:rPr>
          <w:rFonts w:eastAsia="Times New Roman Cyr" w:cs="Times New Roman Cyr" w:ascii="Times New Roman Cyr" w:hAnsi="Times New Roman Cyr"/>
          <w:i/>
          <w:iCs/>
          <w:sz w:val="28"/>
          <w:szCs w:val="28"/>
          <w:u w:val="single"/>
        </w:rPr>
        <w:t>накладным</w:t>
      </w:r>
      <w:r>
        <w:rPr>
          <w:rFonts w:eastAsia="Times New Roman Cyr" w:cs="Times New Roman Cyr" w:ascii="Times New Roman Cyr" w:hAnsi="Times New Roman Cyr"/>
          <w:sz w:val="28"/>
          <w:szCs w:val="28"/>
        </w:rPr>
        <w:t xml:space="preserve">(Прил.26)    и </w:t>
      </w:r>
      <w:r>
        <w:rPr>
          <w:rFonts w:eastAsia="Times New Roman Cyr" w:cs="Times New Roman Cyr" w:ascii="Times New Roman Cyr" w:hAnsi="Times New Roman Cyr"/>
          <w:i/>
          <w:iCs/>
          <w:sz w:val="28"/>
          <w:szCs w:val="28"/>
          <w:u w:val="single"/>
        </w:rPr>
        <w:t>лимитно-заборным картам</w:t>
      </w:r>
      <w:r>
        <w:rPr>
          <w:rFonts w:eastAsia="Times New Roman Cyr" w:cs="Times New Roman Cyr" w:ascii="Times New Roman Cyr" w:hAnsi="Times New Roman Cyr"/>
          <w:sz w:val="28"/>
          <w:szCs w:val="28"/>
        </w:rPr>
        <w:t>(Прил.27) . В настоящее время большинство сельскохозяйственных предприятий испльзуют новую форму лимитно-заборной карты(Прил.28).</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На выполненные на сторону работы и услуги выписывают </w:t>
      </w:r>
      <w:r>
        <w:rPr>
          <w:rFonts w:eastAsia="Times New Roman Cyr" w:cs="Times New Roman Cyr" w:ascii="Times New Roman Cyr" w:hAnsi="Times New Roman Cyr"/>
          <w:i/>
          <w:iCs/>
          <w:sz w:val="28"/>
          <w:szCs w:val="28"/>
          <w:u w:val="single"/>
        </w:rPr>
        <w:t>счета- фактуры</w:t>
      </w:r>
      <w:r>
        <w:rPr>
          <w:rFonts w:eastAsia="Times New Roman Cyr" w:cs="Times New Roman Cyr" w:ascii="Times New Roman Cyr" w:hAnsi="Times New Roman Cyr"/>
          <w:sz w:val="28"/>
          <w:szCs w:val="28"/>
        </w:rPr>
        <w:t>(Прил.29).</w:t>
      </w:r>
    </w:p>
    <w:p>
      <w:pPr>
        <w:pStyle w:val="Normal"/>
        <w:widowControl/>
        <w:spacing w:lineRule="auto" w:line="360"/>
        <w:ind w:firstLine="567"/>
        <w:jc w:val="both"/>
        <w:rPr/>
      </w:pPr>
      <w:r>
        <w:rPr>
          <w:rFonts w:eastAsia="Times New Roman Cyr" w:cs="Times New Roman Cyr" w:ascii="Times New Roman Cyr" w:hAnsi="Times New Roman Cyr"/>
          <w:sz w:val="28"/>
          <w:szCs w:val="28"/>
        </w:rPr>
        <w:t>Сводный учет расходов и доходов арендаторов предполагается вести в бухгалтерии на бланке формы</w:t>
      </w:r>
      <w:r>
        <w:rPr>
          <w:rFonts w:eastAsia="Times New Roman Cyr" w:cs="Times New Roman Cyr" w:ascii="Times New Roman Cyr" w:hAnsi="Times New Roman Cyr"/>
          <w:i/>
          <w:iCs/>
          <w:sz w:val="28"/>
          <w:szCs w:val="28"/>
          <w:u w:val="single"/>
        </w:rPr>
        <w:t xml:space="preserve"> лицевого счета арендатора</w:t>
      </w:r>
      <w:r>
        <w:rPr>
          <w:rFonts w:eastAsia="Times New Roman Cyr" w:cs="Times New Roman Cyr" w:ascii="Times New Roman Cyr" w:hAnsi="Times New Roman Cyr"/>
          <w:sz w:val="28"/>
          <w:szCs w:val="28"/>
        </w:rPr>
        <w:t>(Прил.2), в котором данные в течении года накапливают по видам доходов в разрезе арендных коллективов(работников) за месяц и нарастающим итогом с начала г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pPr>
      <w:r>
        <w:rPr>
          <w:rFonts w:eastAsia="Times New Roman Cyr" w:cs="Times New Roman Cyr" w:ascii="Times New Roman Cyr" w:hAnsi="Times New Roman Cyr"/>
          <w:b/>
          <w:bCs/>
          <w:sz w:val="28"/>
          <w:szCs w:val="28"/>
        </w:rPr>
        <w:t>3.5   Синтетический и аналитический учет</w:t>
      </w:r>
      <w:r>
        <w:rPr>
          <w:rFonts w:eastAsia="Times New Roman Cyr" w:cs="Times New Roman Cyr" w:ascii="Times New Roman Cyr" w:hAnsi="Times New Roman Cyr"/>
          <w:sz w:val="28"/>
          <w:szCs w:val="28"/>
        </w:rPr>
        <w:t xml:space="preserve"> </w:t>
      </w:r>
    </w:p>
    <w:p>
      <w:pPr>
        <w:pStyle w:val="Normal"/>
        <w:spacing w:lineRule="auto" w:line="360"/>
        <w:ind w:firstLine="851"/>
        <w:jc w:val="both"/>
        <w:rPr>
          <w:sz w:val="28"/>
          <w:szCs w:val="28"/>
        </w:rPr>
      </w:pPr>
      <w:r>
        <w:rPr>
          <w:sz w:val="28"/>
          <w:szCs w:val="28"/>
        </w:rPr>
        <w:t xml:space="preserve">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Дальнейшая обработка первичных документов ведется на компьютере бухгалтером-оператором.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По оплате труда составляют накопительную ведомость. Каждую фамилию набирают на компьютере, автоматически начисляют стажевые трактористам и северные, затем выводят общую сумму. Удержания</w:t>
      </w:r>
      <w:r>
        <w:rPr>
          <w:sz w:val="28"/>
          <w:szCs w:val="28"/>
        </w:rPr>
        <w:t xml:space="preserve"> </w:t>
      </w:r>
      <w:r>
        <w:rPr>
          <w:rFonts w:eastAsia="Times New Roman Cyr" w:cs="Times New Roman Cyr" w:ascii="Times New Roman Cyr" w:hAnsi="Times New Roman Cyr"/>
          <w:sz w:val="28"/>
          <w:szCs w:val="28"/>
        </w:rPr>
        <w:t xml:space="preserve">(аванс, алименты, подоходный налог) удерживают автоматически (это заложено в программу). Все удержания сначала отражают во внутренних документах. Например, через кассу прошел аванс, указывают число, табельный номер и сумму. Также по долгам, алиментам (указывают табельный номер и проценты) и проценты по исполнительным документам. Затем на основании исполнительных Листов составляется книга, где указаны все удержания. После на компьютере бухгалтер-оператор выдает </w:t>
      </w:r>
      <w:r>
        <w:rPr>
          <w:rFonts w:eastAsia="Times New Roman Cyr" w:cs="Times New Roman Cyr" w:ascii="Times New Roman Cyr" w:hAnsi="Times New Roman Cyr"/>
          <w:i/>
          <w:iCs/>
          <w:sz w:val="28"/>
          <w:szCs w:val="28"/>
          <w:u w:val="single"/>
        </w:rPr>
        <w:t>распечатку по алиментам</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0</w:t>
      </w:r>
      <w:r>
        <w:rPr>
          <w:sz w:val="28"/>
          <w:szCs w:val="28"/>
        </w:rPr>
        <w:t>).</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утренний документ по алиментам, штрафам, пени и подоходному налогу, а также распечатка служат основанием для удержания из лицевых счетов. Все исправления по подоходному налогу производят вручную. </w:t>
      </w:r>
    </w:p>
    <w:p>
      <w:pPr>
        <w:pStyle w:val="Normal"/>
        <w:spacing w:lineRule="auto" w:line="360"/>
        <w:ind w:firstLine="567"/>
        <w:jc w:val="both"/>
        <w:rPr/>
      </w:pPr>
      <w:r>
        <w:rPr>
          <w:rFonts w:eastAsia="Times New Roman Cyr" w:cs="Times New Roman Cyr" w:ascii="Times New Roman Cyr" w:hAnsi="Times New Roman Cyr"/>
          <w:sz w:val="28"/>
          <w:szCs w:val="28"/>
        </w:rPr>
        <w:t xml:space="preserve">Кроме того, производят удержанияв профсоюзных взносов и в пенсионный фонд (Прил.31). Всем начислениям присвоен код, который занесен в компьютер, поэтому начисления производят автоматически. После всех начислений, обязательных и разовых удержаний выдаются два </w:t>
      </w:r>
      <w:r>
        <w:rPr>
          <w:rFonts w:eastAsia="Times New Roman Cyr" w:cs="Times New Roman Cyr" w:ascii="Times New Roman Cyr" w:hAnsi="Times New Roman Cyr"/>
          <w:i/>
          <w:iCs/>
          <w:sz w:val="28"/>
          <w:szCs w:val="28"/>
          <w:u w:val="single"/>
        </w:rPr>
        <w:t>лицевых счета</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рил.32)</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 Один лицевой счет для постоянного храненится в хозяйстве (на 75 лет), а второй выдается на руки работнику. Затем составляют </w:t>
      </w:r>
      <w:r>
        <w:rPr>
          <w:rFonts w:eastAsia="Times New Roman Cyr" w:cs="Times New Roman Cyr" w:ascii="Times New Roman Cyr" w:hAnsi="Times New Roman Cyr"/>
          <w:i/>
          <w:iCs/>
          <w:sz w:val="28"/>
          <w:szCs w:val="28"/>
          <w:u w:val="single"/>
        </w:rPr>
        <w:t>расчетно-платежную ведомость</w:t>
      </w:r>
      <w:r>
        <w:rPr>
          <w:rFonts w:eastAsia="Times New Roman Cyr" w:cs="Times New Roman Cyr" w:ascii="Times New Roman Cyr" w:hAnsi="Times New Roman Cyr"/>
          <w:sz w:val="28"/>
          <w:szCs w:val="28"/>
        </w:rPr>
        <w:t>(Прил.33), она является основным документом по заработной плате, в ней указывают всего начислено, всего удержано и сумму к выдаче, подписывает данный документ главный бухгалтер и директор, хранится она 75 лет. Но в учхозе данная ведомость документом не является, ее заполняют, так как это необходимо по инструкции, но не подписывают, потому что хозяйство является учебно-опытным. А так в хозяйстве в основном работают с лицевыми счетами.</w:t>
      </w:r>
    </w:p>
    <w:p>
      <w:pPr>
        <w:pStyle w:val="Normal"/>
        <w:spacing w:lineRule="auto" w:line="360"/>
        <w:ind w:firstLine="567"/>
        <w:jc w:val="both"/>
        <w:rPr/>
      </w:pPr>
      <w:r>
        <w:rPr>
          <w:rFonts w:eastAsia="Times New Roman Cyr" w:cs="Times New Roman Cyr" w:ascii="Times New Roman Cyr" w:hAnsi="Times New Roman Cyr"/>
          <w:sz w:val="28"/>
          <w:szCs w:val="28"/>
        </w:rPr>
        <w:t xml:space="preserve">Следующим этапом является составление </w:t>
      </w:r>
      <w:r>
        <w:rPr>
          <w:rFonts w:eastAsia="Times New Roman Cyr" w:cs="Times New Roman Cyr" w:ascii="Times New Roman Cyr" w:hAnsi="Times New Roman Cyr"/>
          <w:i/>
          <w:iCs/>
          <w:sz w:val="28"/>
          <w:szCs w:val="28"/>
          <w:u w:val="single"/>
        </w:rPr>
        <w:t>платежной ведомости</w:t>
      </w:r>
      <w:r>
        <w:rPr>
          <w:rFonts w:eastAsia="Times New Roman Cyr" w:cs="Times New Roman Cyr" w:ascii="Times New Roman Cyr" w:hAnsi="Times New Roman Cyr"/>
          <w:sz w:val="28"/>
          <w:szCs w:val="28"/>
        </w:rPr>
        <w:t>(Прил.34). Она похожа на расчетно-платежную ведомость, только одна графа , также составляется от руки платежная ведомость на основании компьютерной или расходного кассового ордера. Данная ведомость в хозяйстве используется различной формы. Затем платежная ведомость передается в кассу к выдаче денежных средств. После выдачи выводят долги (если есть) на следующий месяц.</w:t>
      </w:r>
    </w:p>
    <w:p>
      <w:pPr>
        <w:pStyle w:val="Normal"/>
        <w:spacing w:lineRule="auto" w:line="360"/>
        <w:ind w:firstLine="567"/>
        <w:jc w:val="both"/>
        <w:rPr/>
      </w:pPr>
      <w:r>
        <w:rPr>
          <w:rFonts w:eastAsia="Times New Roman Cyr" w:cs="Times New Roman Cyr" w:ascii="Times New Roman Cyr" w:hAnsi="Times New Roman Cyr"/>
          <w:sz w:val="28"/>
          <w:szCs w:val="28"/>
        </w:rPr>
        <w:t xml:space="preserve">Также в хозяйстве ведут </w:t>
      </w:r>
      <w:r>
        <w:rPr>
          <w:rFonts w:eastAsia="Times New Roman Cyr" w:cs="Times New Roman Cyr" w:ascii="Times New Roman Cyr" w:hAnsi="Times New Roman Cyr"/>
          <w:i/>
          <w:iCs/>
          <w:sz w:val="28"/>
          <w:szCs w:val="28"/>
          <w:u w:val="single"/>
        </w:rPr>
        <w:t>ведомость отработанного времени и начисленной заработной платы по видам оплат</w:t>
      </w:r>
      <w:r>
        <w:rPr>
          <w:rFonts w:eastAsia="Times New Roman Cyr" w:cs="Times New Roman Cyr" w:ascii="Times New Roman Cyr" w:hAnsi="Times New Roman Cyr"/>
          <w:sz w:val="28"/>
          <w:szCs w:val="28"/>
        </w:rPr>
        <w:t>(Прил.35).</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 xml:space="preserve">Ведомость предназначена   для учета и контроля затрат труда и начисленной оплаты по ее видам. В машинограмме за текущий месяц и с начала года по каждому виду оплаты набираются  заработная плата,  отработано количество чел.-дней и чел.- часов, итоги по видам оплат из фонда заработной платы. Машинограмма используется для составления статистической отчетности по труду, и ведется за месяц.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раллельно идет начисление  взносов во внебюджетные фонды. Ведомости подшивают к материальному отчету, а затем к главной книге. </w:t>
      </w:r>
    </w:p>
    <w:p>
      <w:pPr>
        <w:pStyle w:val="Normal"/>
        <w:spacing w:lineRule="auto" w:line="360"/>
        <w:ind w:right="-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начительную группу расчетных операций составляют расчеты по медицинскому и социальному обеспечению. Учет таких расчетов ведут на  счете 69. На весь фонд заработной платы начисляется 31,1 %  плюс  1 % на каждого работника в пенсионный фонд. До пятнадцатого числа каждого месяца необходимо определить и перечислить начисленную сумму. При начислении из фонда заработной платы исключается расходы по компенсации за неиспользованный отпуск, любая материальная помощь тоже облагается, за исключением расходов на похороны. Отчисления производятся в фонд социального страхования(5,4 %), пенсионный фонд(20,6 %), фонд занятости(1,5 %), фонд медицинского страхования(3,6 %). По каждому из фондов ежеквартально делается отчет.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ью в учете труда и его оплаты является  учет натуральной оплаты. Все выдаваемые продукты в счет натуральной оплаты оцениваются по себестоимости на основании приказа. Составляется внутренний документ, где указывается табельный номер и сумма, эту сумму включают в совокупный  доход работника. Начисление отображают кодом 042, а выдачу-188. Далее эта сумма как основная заработная плата включается в лицевой счет работника, подоходным налогом не облагается сумма до 50 минимальных оплат труда. Кроме того,  по этим суммам не перечисляют в бюджет НДС, не определяют разницу в цене. Как было сказано выше, продукция оценивается по себестоимости, а списывается по ценам реализации. </w:t>
      </w:r>
    </w:p>
    <w:p>
      <w:pPr>
        <w:pStyle w:val="Normal"/>
        <w:spacing w:lineRule="auto" w:line="360"/>
        <w:ind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50”Касса”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Прил.36).</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шинограмма№ 34 набирается по принципу оборотной ведомости, в ней по каждой номенклатуре аналитического учета отражается начальное сальдо, обороты по кредиту и дебету и выводится конечное сальдо. Все суммы оборотов набираются по каждому документу и корреспондирующим счетам.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Регистром синтетического и аналитического учета по счету 84 является </w:t>
      </w:r>
      <w:r>
        <w:rPr>
          <w:rFonts w:eastAsia="Times New Roman Cyr" w:cs="Times New Roman Cyr" w:ascii="Times New Roman Cyr" w:hAnsi="Times New Roman Cyr"/>
          <w:i/>
          <w:iCs/>
          <w:sz w:val="28"/>
          <w:szCs w:val="28"/>
          <w:u w:val="single"/>
        </w:rPr>
        <w:t>машинограмма №34</w:t>
      </w:r>
      <w:r>
        <w:rPr>
          <w:rFonts w:eastAsia="Times New Roman Cyr" w:cs="Times New Roman Cyr" w:ascii="Times New Roman Cyr" w:hAnsi="Times New Roman Cyr"/>
          <w:sz w:val="28"/>
          <w:szCs w:val="28"/>
        </w:rPr>
        <w:t xml:space="preserve">(Прил.37). Машинограмма набирается по принципу оборотной ведомости, в ней по каждой номенклатуре аналитического отражается начальное сальдо, обороты по кредиту и дебету и выводится  конечное сальдо. Итоги выводятся по номенклатурам аналитического учета, субсчетам и синтетическим счетам. </w:t>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веденная часть машинограммы №34 в части счета 84 полностью заменяет журнал-ордер № 10 АПК.</w:t>
      </w:r>
    </w:p>
    <w:p>
      <w:pPr>
        <w:pStyle w:val="Normal"/>
        <w:widowControl/>
        <w:spacing w:lineRule="auto" w:line="360"/>
        <w:ind w:right="28" w:firstLine="567"/>
        <w:jc w:val="both"/>
        <w:rPr/>
      </w:pPr>
      <w:r>
        <w:rPr>
          <w:rFonts w:eastAsia="Times New Roman Cyr" w:cs="Times New Roman Cyr" w:ascii="Times New Roman Cyr" w:hAnsi="Times New Roman Cyr"/>
          <w:sz w:val="28"/>
          <w:szCs w:val="28"/>
        </w:rPr>
        <w:t xml:space="preserve">На основание первичных документов по учету движения основных средств  составляют бухгалтерскую справку, данные которой вводят в компьютер. После обработки на компьютере получаем </w:t>
      </w:r>
      <w:r>
        <w:rPr>
          <w:rFonts w:eastAsia="Times New Roman Cyr" w:cs="Times New Roman Cyr" w:ascii="Times New Roman Cyr" w:hAnsi="Times New Roman Cyr"/>
          <w:i/>
          <w:iCs/>
          <w:sz w:val="28"/>
          <w:szCs w:val="28"/>
          <w:u w:val="single"/>
        </w:rPr>
        <w:t>машинограмма №25</w:t>
      </w:r>
      <w:r>
        <w:rPr>
          <w:rFonts w:eastAsia="Times New Roman Cyr" w:cs="Times New Roman Cyr" w:ascii="Times New Roman Cyr" w:hAnsi="Times New Roman Cyr"/>
          <w:sz w:val="28"/>
          <w:szCs w:val="28"/>
        </w:rPr>
        <w:t>(Прил.38), которая является регистром синтетического учета. В ней отражаются остатки основных средств и их движение по кодам синтетического и аналитического учета счета 01” Основные средства”. В машинограмме по каждой учетной группе основных средств отражается остаток на начало месяца в денежном выражении, стоимость поступивших основных средств по дебету счета, стоимость выбывших основных средств по кредиту счета и остаток на конец месяца. Данная машинограмма также заменяет карточки учета основных средств.</w:t>
      </w:r>
    </w:p>
    <w:p>
      <w:pPr>
        <w:pStyle w:val="Normal"/>
        <w:spacing w:lineRule="auto" w:line="360"/>
        <w:ind w:firstLine="567"/>
        <w:jc w:val="both"/>
        <w:rPr/>
      </w:pPr>
      <w:r>
        <w:rPr>
          <w:rFonts w:eastAsia="Times New Roman Cyr" w:cs="Times New Roman Cyr" w:ascii="Times New Roman Cyr" w:hAnsi="Times New Roman Cyr"/>
          <w:sz w:val="28"/>
          <w:szCs w:val="28"/>
        </w:rPr>
        <w:t xml:space="preserve">На основании первичных документов по учету процесса реализации составляют </w:t>
      </w:r>
      <w:r>
        <w:rPr>
          <w:rFonts w:eastAsia="Times New Roman Cyr" w:cs="Times New Roman Cyr" w:ascii="Times New Roman Cyr" w:hAnsi="Times New Roman Cyr"/>
          <w:i/>
          <w:iCs/>
          <w:sz w:val="28"/>
          <w:szCs w:val="28"/>
          <w:u w:val="single"/>
        </w:rPr>
        <w:t>бухгалтерскую справку</w:t>
      </w:r>
      <w:r>
        <w:rPr>
          <w:rFonts w:eastAsia="Times New Roman Cyr" w:cs="Times New Roman Cyr" w:ascii="Times New Roman Cyr" w:hAnsi="Times New Roman Cyr"/>
          <w:sz w:val="28"/>
          <w:szCs w:val="28"/>
        </w:rPr>
        <w:t xml:space="preserve">(Прил.39), которая является основой для получения </w:t>
      </w:r>
      <w:r>
        <w:rPr>
          <w:rFonts w:eastAsia="Times New Roman Cyr" w:cs="Times New Roman Cyr" w:ascii="Times New Roman Cyr" w:hAnsi="Times New Roman Cyr"/>
          <w:i/>
          <w:iCs/>
          <w:sz w:val="28"/>
          <w:szCs w:val="28"/>
          <w:u w:val="single"/>
        </w:rPr>
        <w:t>машинограммы №23</w:t>
      </w:r>
      <w:r>
        <w:rPr>
          <w:rFonts w:eastAsia="Times New Roman Cyr" w:cs="Times New Roman Cyr" w:ascii="Times New Roman Cyr" w:hAnsi="Times New Roman Cyr"/>
          <w:sz w:val="28"/>
          <w:szCs w:val="28"/>
        </w:rPr>
        <w:t xml:space="preserve">(Прил.40). В ней формируется результативная информация по учету реализации продукц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получения машинограммы№23 используется рабочий массив входящих остатков по учету реализации сельскохозяйственной продукции, товарно- материальных ценностей и услуг, включающий данные с начала года об учете реализации по соответствующим реквизита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нном регистре отражаются операции по дебету и кредиту счета 46 ”Реализаия” за отчетный месяц и нарастающим итогами с начала года. Учет ведется как в стоимостном, так и в количественном выражен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данные в машинограмме группируются по двум разделам. В первом разделе набираются данные по дебету счета 46, во втором разделе - по кредиту счета, причем здесь реализованная продукция показывается в фактической и зачетной массе. По дебету и кредиту в машинограмме выводятся итоги за месяц и с начала года по корреспондирующим счетам, по кодам аналитического учета, субсчетам и синтетическому учету. </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 xml:space="preserve">Машинограмма № 23 используется для аналитического учета по счету 46”Реализация”, заполнения статистической и бухгалтерской отчетности о реализации. Она заменяет соответствующие регистры журнально- ордерной формы учета по счету 46(Ж- О № 11 АПК и вспомогательные ведомости к нему). Однако следует иметь в виду, что расчеты с покупателями за реализованную продукцию в данной машинограмме не отражаются, они приводятся в </w:t>
      </w:r>
      <w:r>
        <w:rPr>
          <w:rFonts w:eastAsia="Times New Roman Cyr" w:cs="Times New Roman Cyr" w:ascii="Times New Roman Cyr" w:hAnsi="Times New Roman Cyr"/>
          <w:i/>
          <w:iCs/>
          <w:sz w:val="28"/>
          <w:szCs w:val="28"/>
          <w:u w:val="single"/>
        </w:rPr>
        <w:t>машинограмме №34</w:t>
      </w:r>
      <w:r>
        <w:rPr>
          <w:rFonts w:eastAsia="Times New Roman Cyr" w:cs="Times New Roman Cyr" w:ascii="Times New Roman Cyr" w:hAnsi="Times New Roman Cyr"/>
          <w:sz w:val="28"/>
          <w:szCs w:val="28"/>
        </w:rPr>
        <w:t>(Прил.41</w:t>
      </w:r>
      <w:r>
        <w:rPr>
          <w:rFonts w:eastAsia="Times New Roman Cyr" w:cs="Times New Roman Cyr" w:ascii="Times New Roman Cyr" w:hAnsi="Times New Roman Cyr"/>
          <w:i/>
          <w:iCs/>
          <w:sz w:val="28"/>
          <w:szCs w:val="28"/>
        </w:rPr>
        <w:t xml:space="preserve">) - </w:t>
      </w:r>
      <w:r>
        <w:rPr>
          <w:rFonts w:eastAsia="Times New Roman Cyr" w:cs="Times New Roman Cyr" w:ascii="Times New Roman Cyr" w:hAnsi="Times New Roman Cyr"/>
          <w:sz w:val="28"/>
          <w:szCs w:val="28"/>
        </w:rPr>
        <w:t>” Ведомость учета денежных средств и расчетов”.</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порядок отражения операций при передачи основных средств в аренду, при том, что  сдаваемые в аренду объекты учитывают на балансе предприятия-арендодател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основных средств для выполнения обяза</w:t>
        <w:softHyphen/>
        <w:t>тельств по договору аренды отражается следующим образом:</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0 Кредит 51   - оплачена стоимость основного средства по</w:t>
        <w:softHyphen/>
        <w:t>ставщик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08 Кредит 60 - затраты, связанные с приобретением основных средств, отражены как капитальные вложения;</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бет 68 субсчет ”Расчеты по НДС”    Кредит  19 субсчет ”НДС при осуществлении капитальных вложений”- списан НДС в зачет по оплаченному и оприходованному основному средству.</w:t>
      </w:r>
    </w:p>
    <w:p>
      <w:pPr>
        <w:pStyle w:val="Normal"/>
        <w:widowControl/>
        <w:spacing w:lineRule="auto" w:line="360" w:before="60" w:after="0"/>
        <w:ind w:firstLine="567"/>
        <w:jc w:val="both"/>
        <w:rPr/>
      </w:pPr>
      <w:r>
        <w:rPr>
          <w:rFonts w:eastAsia="Times New Roman Cyr" w:cs="Times New Roman Cyr" w:ascii="Times New Roman Cyr" w:hAnsi="Times New Roman Cyr"/>
          <w:sz w:val="28"/>
          <w:szCs w:val="28"/>
        </w:rPr>
        <w:t>Предприятие должно ежемесячно начислять износ по сданному в аренду имуществу(арендная плата), которое учитывается на его балансовом счете, по установленным нормам: Дебет 20 Кредит 02 субсчет” Износ по имуществу , сданному в аренду”</w:t>
      </w:r>
      <w:r>
        <w:rPr>
          <w:sz w:val="28"/>
          <w:szCs w:val="28"/>
        </w:rPr>
        <w:t>.</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озврате арендуемого имущества делается проводка, отражающая его оприходование в состав основных средств предприятия: Дебет 01    Кредит   субсчет ”Имущество для сдачи в аренду”.</w:t>
      </w:r>
    </w:p>
    <w:p>
      <w:pPr>
        <w:pStyle w:val="Normal"/>
        <w:widowControl/>
        <w:spacing w:lineRule="auto" w:line="360" w:before="6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28"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sz w:val="28"/>
          <w:szCs w:val="28"/>
        </w:rPr>
      </w:pPr>
      <w:r>
        <w:rPr>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воды и предложения</w:t>
      </w:r>
    </w:p>
    <w:p>
      <w:pPr>
        <w:pStyle w:val="Normal"/>
        <w:widowControl/>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ind w:right="84"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Учебно-пытное хозяйство ”Тулинское” является одним из крупных производителей сельскохозяйственной продукции в Новосибирской области.  В 1998 году объем производства валовой продукции в хозяйстве превысил среднеобластной показатель на 77,2 % и по производству товарной продукции на 128, 2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пять лет заметно снижение уровня рентабельности производства. Самый рентабельный вид продукции на протяжении последних пяти лет - картофель, по которому зафиксирован уровень рентабельности 268,6 % .</w:t>
      </w:r>
    </w:p>
    <w:p>
      <w:pPr>
        <w:pStyle w:val="BodyText2"/>
        <w:ind w:right="85" w:firstLine="567"/>
        <w:rPr>
          <w:rFonts w:ascii="Times New Roman Cyr" w:hAnsi="Times New Roman Cyr" w:eastAsia="Times New Roman Cyr" w:cs="Times New Roman Cyr"/>
        </w:rPr>
      </w:pPr>
      <w:r>
        <w:rPr>
          <w:rFonts w:eastAsia="Times New Roman Cyr" w:cs="Times New Roman Cyr" w:ascii="Times New Roman Cyr" w:hAnsi="Times New Roman Cyr"/>
        </w:rPr>
        <w:t>Хозяйству удается выжить в основном благодаря продукции растениеводства, но и здесь размеры приблизительно таковы, что они не обеспечивают расширенного воспроизводства. Вместе с тем, опыт многих трудовых коллективов показал высокую эффективность использования внутрихозяйственного коммерческого расчета на основе арендных отнош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аренды важно для  более высокого экономического и социального эффект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ие аренды позволяет добиться успех при сохранении целостности хозяйств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тся перейти на новые внутрихозяйственные отношения с 1.01.2000г. За Оставшиеся шесть месяцев еще раз необходимо взвесить ожидаемый эффект и возможные проблемы, которые могут возникнуть в результате перехода к внутрихозяйственным арендным отношени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лагаемый механизм организационно - экономических  отношений в учхозе ”Тулинское” предполагает разработку более совершенной системы взаимоотношений хозяйственных  подразделений  друг с другом и с администрацией.. Взаиморасчеты между коллективами за произведенную продукцию,  выполненные объем работы и услуги следует осуществлять на основе договоров по внутрихозяйственным расчетным ценам.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зяйстве обособляются следующие подраздел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Транспортная бригада, занятая перевозкой грузов грузовыми автомобилями. В напряженные периоды полевых работ  оказывает помощь арендным коллективам техникой и механизаторам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Цех животноводства, который функционирует в течении всего года. Его подразделения работающие на условии аренды жестко привязаны к фермам и группам скота,  и практически не могут  взаимодействовать между собой в плане оказания помощи или взаимозамен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Цех растениеводства. В его состав которой входят бригады по овощеводству, зерноводству, кормопроизводству, садоводству. Работники  этой отрасли растениеводства могут в зимнее время года оказывать помощь другим подразделениям и хозяйст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Цех  промышленных производств. Здесь обособленными структурными подразделениями становятся бойня, пекарня, мельниц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еорганизацией всех подразделений должны быть упразднены должности главных специалистов. Бывшие главный агроном и зоотехник становятся  во главе подразделени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латы продукции и услуг, реализуемых внутри хозяйства, применяются расчетные тарифы и цены, включающие нормативные затраты и средний размер прибыли в расчете на единицу затрат. Продукция и услуги, реализуемые членам внутрихозяйственного подразделения, также оплачиваются по расчетным ценам не выше рыночных.</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аждому виду сельскохозяйственной продукции заранее определяется возможная прибыль и рентабельность в среднем за последние пять л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ные платежи от производства договорной продукции устанавливаются на уровне 90 % их расчетной прибыли по каждому виду производимой продукции, как в отрасли растениеводства так и в отрасли животноводств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разделения по договору с сельхозпредприятием производит пшеницу, картофель овощи, кормовые культуры и т.д. По каждой из этих культур была взята себестоимость  и прибыль в расчете на 1 ц продукции, исходя из показателей последних пяти лет. Затем определяется прибыль и себестоимость всей договорной продукции арендатора, на основании которых устанавливались платежи(табл.13).</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арендных подразделений наибольшее значение имеет величина валового и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доходной части коллектива подразделения и каждого работника предлагается следующая схема расчета и определения хозрасчетного доход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АП - МЗ - АО=ХД, гд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 - стоимость произведенной и реализованной продукц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П - арендная плата на формирование прибыли   (табл.13);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З - материальные затраты.</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механизм внутрихозяйственных взаимоотношений при производстве и реализации продукции, позволяет работнику убедиться в том, что их хозрасчетный доход напрямую связан с объемом полученной и реализованной продукции и в не меньшей мере с затратами. Это побуждает каждого работника к строжайшей экономии всего. Чем больше продукции продано при минимуме затрат, тем выше доход каждого работника. При этом нет никаких неэкономических ограничений величина дохода работника, но вместе с тем нет и гарантий его получени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года  каждый работник  получать в счет будущих доходов кредит в размере 50-70% от фактического дохода за предыдущий год.</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ичный учет в хозяйстве документально оформляется типовыми документами. Все формы первичных документов являются общепринятыми, которые используются в учете большинством сельскохозяйственных предприятии.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четный процесс в хозяйстве сосредоточен в центральной бухгалтерии. В подразделениях хозяйства, в бригадах, на фермах осуществляется лишь первичный учет. Заполненные первичные документы поступают в центральную бухгалтерию, где осуществляется их проверка, обработка, сверка и ввод в память компьютера.. </w:t>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дача результативной информации в виде машинных регистров учета - машинограмм, которые являются основным видом результативной информации при таблично - автоматизированной форме учета.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ую деятельность внутрихозяйственных подразделений учитывают на основе договоров, заключаемых ими с правлением учхоза. На каждого арендатора в бухгалтерии предприятия открывают лицевой счет. Объектами внутрихозяйственного планирования и учета являются подразделения, бригады, фермы, которыми заключены договора на аренду земли, техники, оборудования. </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азделения приобретают необходимые  для осуществления своей производственной деятельности ТМЦ приобретают с оплатой с расчетного счета предприятия(с включением их в лицевой счет).</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е результаты работы арендаторов за отчетный период определяются ими совместно с бухгалтерией предприятия на основании лицевых счетов.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ы для учета полученной продукции(дохода), а также материальных ценностей и денежных затрат применяют первичные документы, установленные для соответствующих подразделений и видов продукц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ки оформляют и применяют в соответствии  с учетом затрат на и их контроля на сельхозпредприятии при внутрихозяйственном расчете. Корма, произведенные растениеводческим подразделением принятые животноводческими подразделениями, относят под отчет последним.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формления расходов на производственные цели арендаторы используют Книгу чеков арендатора. Чеки  являются единственными первичными документами для оформления полученных ТМЦ.</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 xml:space="preserve">Синтетический учет производственной деятельности арендаторов бухгалтерия должна вести на счетах по учету производство. </w:t>
      </w:r>
    </w:p>
    <w:p>
      <w:pPr>
        <w:pStyle w:val="Normal"/>
        <w:spacing w:lineRule="auto" w:line="360"/>
        <w:ind w:firstLine="567"/>
        <w:jc w:val="both"/>
        <w:rPr>
          <w:i/>
          <w:i/>
          <w:iCs/>
          <w:sz w:val="28"/>
          <w:szCs w:val="28"/>
        </w:rPr>
      </w:pPr>
      <w:r>
        <w:rPr>
          <w:rFonts w:eastAsia="Times New Roman Cyr" w:cs="Times New Roman Cyr" w:ascii="Times New Roman Cyr" w:hAnsi="Times New Roman Cyr"/>
          <w:sz w:val="28"/>
          <w:szCs w:val="28"/>
        </w:rPr>
        <w:t>В конце года расходы арендаторов списывают на  культуры и виды животных и т. п. по статьям затрат в целом по предприятию.</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убыточной работы сумму убытка каждого работника (арендатора) переносят во вновь открываемый лицевой счет как задолженность на следующий год.</w:t>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08"/>
          <w:tab w:val="left" w:pos="851" w:leader="none"/>
        </w:tabs>
        <w:spacing w:lineRule="auto" w:line="360"/>
        <w:ind w:right="84"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widowControl/>
        <w:spacing w:lineRule="auto" w:line="360"/>
        <w:ind w:right="84"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Черняев К. А. Внутрихозяйственные отношения в сельскохозяйственных предприятиях и межфермерская кооперация. АПК: Экономика, управление.,  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Эльдиев В. С. Внутрихозяйственные расчеты в новых условиях. АПК: Экономика, управление.,1995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апшин Е. Ю. Внутрихозяйственные экономические отношения в новых условиях. АПК: Экономика, управление.,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нохин А. А., Ахметдинов Х. И. и др. Внутрихозяйственные экономические отношения в производственном сельскохозяйственном кооперати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Огарков А. С. Учхозы: состояние и пути совершенствования эффективности их работы. АПК: Экономика, управление. : 1996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Букарев Б. В. Внутрихозяйственная аренда в действии. АПК: Экономика, управление., 1996 - № 10.</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7 Ворожейкина Т. Ф. Формы организации внутрихозяйственных отношений в сельском хозяйстве. АПК: Экономика. управление., 1997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Пизенгольц М. З. Бухгалтерский учет в сельском хозяйств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Леонтьева Ж. Г. Учет лизинговых операций.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Луговой В. А. Учет операций по договору финансовой аренды. Бухгалтерский учет, 1996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Ахмедова Ж. В. Арендные отношения на молочных комплексах. АПК: Экономика, управление., 1993 - № 3.</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Загайтов И. Ю. , Терновых П. К. Внутрихозяйственный уровень преобразований в системе аграрных отношений.  АПК: Экономика, управление.,  1994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3  Бычкова С. М. Развитие учета в сельском хозяйстве. Бухгалтерский учет. : Юбилейный выпуск.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Кашаев А. Н. , Островский О. М. О принципах бухгалтерского учета. Бухгалтерский учет,  1996 -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  Захарова А. В. Учет расчетов организаций по арендной плате. Бухгалтерский учет,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  Бычков М. Ф. Учет в фермерских хозяйствах. Бухгалтерский учет, 1994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  Кротова Н. Ю. Учет арендных обязательств и лизинговых операций.-М: Бухгалтерский учет, 1997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  Тихонов В.В. Методические разработки по внедрению арендных отношений в сельском хозяйстве. 1988 год.</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9  Козлова Н. М. Об отражении в бухгалтерском учете операций по договору лизинга.-М.: Бухгалтерский учет, 1998  - № 11.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Пронина В. А. Порядок отражения операций по сдачи имущества в аренду. -М.: Главный бухгалтер, 1998 - № 5.</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Штальдепер В. П., Н. Ф. Смоглюк. Автоматизированная система бухгалтерского учета сельскохозяйственного предприятия. -Новосибирск, 1993-стр.5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2  Зенцова Н. А. Арендные отношения в сельском хозяйстве. - М.: АПК: Экономика, управление., 1995 - №2. </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Борисова А. К. Аренда, плюсы и минусы. АПК: Экономика, управление., 1993 - №1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  Барановский Н. Т., Ф. И. Васькин. Автоматизированная обработка экономической информации. - М.: Финансы и статистика, 1991 - стр.25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Молоков Е. А. Семейный подряд в сельском хозяйстве. - М.: АПК: Экономика, управление., 1994-№ 4.</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Решетникова Н. В. Внедрение арендных отношений в сельском хозяйстве. АПК: Экономика, управление., 1996 - № 8.</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 Пизенгольц М. З. Новое в бухгалтерском учете в сельском хозяйстве. Бухгалтерский учет, 1998 - № 2.</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  Пятов М. Л. Бухгалтерский учет операций по договору финансовой аренды. - М.: Бухгалтерский учет, 1997-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Андронов В. А., Путов А. Т.  Внутрихозяйственные отношения в рыночных условиях. - М.: АПК: Экономика, управление., 1997 - № 9.</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  Ларина Н. В. Бухгалтерский учет арендных операций. - М.: Бухгалтерский учет, 1998 - № 1.</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Стрелецкий П. Н. Эффективность сдачи имущества в лизинг. АПК: Экономика, управление., 1993 - № 6.</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 Бокерников С. Д. Арендные отношения сегодня. АПК: Экономика, управление., 1997 - № 7.</w:t>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firstLine="851"/>
        <w:jc w:val="both"/>
        <w:rPr>
          <w:sz w:val="28"/>
          <w:szCs w:val="28"/>
        </w:rPr>
      </w:pPr>
      <w:r>
        <w:rP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84" w:firstLine="851"/>
        <w:jc w:val="both"/>
        <w:rPr>
          <w:sz w:val="28"/>
          <w:szCs w:val="28"/>
        </w:rPr>
      </w:pPr>
      <w:r>
        <w:rPr>
          <w:sz w:val="28"/>
          <w:szCs w:val="28"/>
        </w:rPr>
        <w:t xml:space="preserv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rPr>
          <w:sz w:val="28"/>
          <w:szCs w:val="28"/>
        </w:rPr>
      </w:pPr>
      <w:r>
        <w:rPr>
          <w:sz w:val="28"/>
          <w:szCs w:val="28"/>
        </w:rPr>
      </w:r>
    </w:p>
    <w:sectPr>
      <w:headerReference w:type="default" r:id="rId13"/>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auto" w:line="360"/>
      <w:ind w:right="85" w:firstLine="851"/>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60"/>
      <w:ind w:right="85" w:firstLine="851"/>
      <w:jc w:val="center"/>
      <w:outlineLvl w:val="1"/>
    </w:pPr>
    <w:rPr>
      <w:sz w:val="28"/>
      <w:szCs w:val="28"/>
    </w:rPr>
  </w:style>
  <w:style w:type="paragraph" w:styleId="Heading3">
    <w:name w:val="Heading 3"/>
    <w:basedOn w:val="Normal"/>
    <w:next w:val="Normal"/>
    <w:qFormat/>
    <w:pPr>
      <w:keepNext w:val="true"/>
      <w:widowControl/>
      <w:numPr>
        <w:ilvl w:val="2"/>
        <w:numId w:val="1"/>
      </w:numPr>
      <w:ind w:right="84" w:firstLine="851"/>
      <w:jc w:val="center"/>
      <w:outlineLvl w:val="2"/>
    </w:pPr>
    <w:rPr>
      <w:sz w:val="28"/>
      <w:szCs w:val="28"/>
    </w:rPr>
  </w:style>
  <w:style w:type="paragraph" w:styleId="Heading4">
    <w:name w:val="Heading 4"/>
    <w:basedOn w:val="Normal"/>
    <w:next w:val="Normal"/>
    <w:qFormat/>
    <w:pPr>
      <w:keepNext w:val="true"/>
      <w:widowControl/>
      <w:numPr>
        <w:ilvl w:val="3"/>
        <w:numId w:val="1"/>
      </w:numPr>
      <w:ind w:right="84" w:firstLine="567"/>
      <w:jc w:val="center"/>
      <w:outlineLvl w:val="3"/>
    </w:pPr>
    <w:rPr>
      <w:sz w:val="28"/>
      <w:szCs w:val="28"/>
    </w:rPr>
  </w:style>
  <w:style w:type="paragraph" w:styleId="Heading5">
    <w:name w:val="Heading 5"/>
    <w:basedOn w:val="Normal"/>
    <w:next w:val="Normal"/>
    <w:qFormat/>
    <w:pPr>
      <w:keepNext w:val="true"/>
      <w:widowControl/>
      <w:numPr>
        <w:ilvl w:val="4"/>
        <w:numId w:val="1"/>
      </w:numPr>
      <w:ind w:firstLine="851"/>
      <w:jc w:val="center"/>
      <w:outlineLvl w:val="4"/>
    </w:pPr>
    <w:rPr>
      <w:sz w:val="28"/>
      <w:szCs w:val="28"/>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60"/>
      <w:ind w:right="85" w:firstLine="851"/>
      <w:jc w:val="both"/>
    </w:pPr>
    <w:rPr>
      <w:sz w:val="28"/>
      <w:szCs w:val="28"/>
    </w:rPr>
  </w:style>
  <w:style w:type="paragraph" w:styleId="1">
    <w:name w:val="çàãîëîâîê 1"/>
    <w:basedOn w:val="Normal"/>
    <w:next w:val="Normal"/>
    <w:qFormat/>
    <w:pPr>
      <w:keepNext w:val="true"/>
      <w:ind w:firstLine="851"/>
      <w:jc w:val="center"/>
    </w:pPr>
    <w:rPr>
      <w:rFonts w:ascii="Bookman Old Style" w:hAnsi="Bookman Old Style" w:eastAsia="Bookman Old Style" w:cs="Bookman Old Style"/>
      <w:b/>
      <w:bCs/>
      <w:sz w:val="28"/>
      <w:szCs w:val="28"/>
      <w:lang w:val="en-US"/>
    </w:rPr>
  </w:style>
  <w:style w:type="paragraph" w:styleId="BodyTextIndent2">
    <w:name w:val="Body Text Indent 2"/>
    <w:basedOn w:val="Normal"/>
    <w:qFormat/>
    <w:pPr>
      <w:ind w:firstLine="851"/>
      <w:jc w:val="center"/>
    </w:pPr>
    <w:rPr>
      <w:rFonts w:ascii="Bookman Old Style" w:hAnsi="Bookman Old Style" w:eastAsia="Bookman Old Style" w:cs="Bookman Old Style"/>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bidi w:val="0"/>
      <w:spacing w:lineRule="auto" w:line="300" w:before="120" w:after="0"/>
      <w:ind w:right="400" w:hanging="0"/>
    </w:pPr>
    <w:rPr>
      <w:rFonts w:ascii="Arial" w:hAnsi="Arial" w:eastAsia="Arial" w:cs="Arial"/>
      <w:b/>
      <w:bCs/>
      <w:color w:val="auto"/>
      <w:sz w:val="16"/>
      <w:szCs w:val="16"/>
      <w:lang w:val="ru-RU" w:eastAsia="zh-CN" w:bidi="hi-IN"/>
    </w:rPr>
  </w:style>
  <w:style w:type="paragraph" w:styleId="FR2">
    <w:name w:val="FR2"/>
    <w:qFormat/>
    <w:pPr>
      <w:widowControl w:val="false"/>
      <w:bidi w:val="0"/>
      <w:spacing w:before="480" w:after="0"/>
    </w:pPr>
    <w:rPr>
      <w:rFonts w:ascii="Arial" w:hAnsi="Arial" w:eastAsia="Arial" w:cs="Arial"/>
      <w:color w:val="auto"/>
      <w:sz w:val="18"/>
      <w:szCs w:val="18"/>
      <w:lang w:val="ru-RU" w:eastAsia="zh-CN" w:bidi="hi-IN"/>
    </w:rPr>
  </w:style>
  <w:style w:type="paragraph" w:styleId="BodyTextIndent3">
    <w:name w:val="Body Text Indent 3"/>
    <w:basedOn w:val="Normal"/>
    <w:qFormat/>
    <w:pPr>
      <w:widowControl/>
      <w:ind w:right="84" w:firstLine="851"/>
      <w:jc w:val="both"/>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package" Target="embeddings/oleObject1.xls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4:15:00Z</dcterms:created>
  <dc:creator>������� �.�.</dc:creator>
  <dc:description/>
  <dc:language>en-US</dc:language>
  <cp:lastModifiedBy>������� �.�.</cp:lastModifiedBy>
  <dcterms:modified xsi:type="dcterms:W3CDTF">1999-05-19T14:20:00Z</dcterms:modified>
  <cp:revision>3</cp:revision>
  <dc:subject/>
  <dc:title>��������</dc:title>
</cp:coreProperties>
</file>