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Учет основных средств 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Оценка ОС</w:t>
      </w:r>
    </w:p>
    <w:p>
      <w:pPr>
        <w:pStyle w:val="Style14"/>
        <w:spacing w:before="0" w:after="120"/>
        <w:rPr/>
      </w:pPr>
      <w:r>
        <w:rPr/>
        <w:t>Первоначальная стоимость - затраты по приобретению объекта ОС, по вводу в эксплуатацию.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2410"/>
        <w:gridCol w:w="567"/>
        <w:gridCol w:w="127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статоч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</w:t>
            </w:r>
          </w:p>
        </w:tc>
      </w:tr>
    </w:tbl>
    <w:p>
      <w:pPr>
        <w:pStyle w:val="5"/>
        <w:rPr/>
      </w:pPr>
      <w:r>
        <w:rPr/>
        <w:t>Восстановленная стоимость - стоимость объекта ОС по ценам текущего момента с учетом износа.</w:t>
      </w:r>
    </w:p>
    <w:p>
      <w:pPr>
        <w:pStyle w:val="Style14"/>
        <w:rPr/>
      </w:pPr>
      <w:r>
        <w:rPr/>
        <w:t>Классификация ОС определена в отраслевом классификаторе основных фондов утвержденном Постановлением Госстандарта от 26.12.94 №359</w:t>
      </w:r>
    </w:p>
    <w:p>
      <w:pPr>
        <w:pStyle w:val="Style14"/>
        <w:rPr/>
      </w:pPr>
      <w:r>
        <w:rPr/>
        <w:t>С 1.01.97 предел стоимости ОС 100 МРОТ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оступление ОС</w:t>
      </w:r>
    </w:p>
    <w:p>
      <w:pPr>
        <w:pStyle w:val="Style14"/>
        <w:rPr/>
      </w:pPr>
      <w:r>
        <w:rPr/>
        <w:t>Приобретение ОС, не требующее монтажа</w:t>
      </w:r>
    </w:p>
    <w:p>
      <w:pPr>
        <w:pStyle w:val="Style14"/>
        <w:rPr/>
      </w:pPr>
      <w:r>
        <w:rPr/>
        <w:t>Все затраты по приобретению ОС и до ввода ОС в эксплуатацию отражаются по Д08 (капитальные вложения)</w:t>
      </w:r>
    </w:p>
    <w:p>
      <w:pPr>
        <w:pStyle w:val="Style14"/>
        <w:ind w:hanging="0"/>
        <w:rPr/>
      </w:pPr>
      <w:r>
        <w:rPr/>
        <w:t>(покуп. стоимость, доставка, наладка, % за кредит, начисл. до ввода ОС в эксплуатацию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поставщ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за достав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ы % за кредит на приобретен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90(51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о по договору - подряду наладчи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0,6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4"/>
        <w:rPr/>
      </w:pPr>
      <w:r>
        <w:rPr/>
        <w:t>После ввода ОС в эксплуатацию по акту приемки-передачи объект ОС приходуется на счете 01 по сумме всех затрат, отраженных по счету 0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01 К08</w:t>
      </w:r>
    </w:p>
    <w:p>
      <w:pPr>
        <w:pStyle w:val="Style14"/>
        <w:spacing w:before="120" w:after="0"/>
        <w:rPr/>
      </w:pPr>
      <w:r>
        <w:rPr/>
        <w:t>НДС, уплаченный при приобретении ОС, предъявляемый в зачет бюджету в полной сумме, после ввода ОС в эксплуатацию и оплаты.</w:t>
      </w:r>
    </w:p>
    <w:p>
      <w:pPr>
        <w:pStyle w:val="Style14"/>
        <w:rPr/>
      </w:pPr>
      <w:r>
        <w:rPr/>
        <w:t>По ОС непроизводственного назначения НДС списывается за счет фонда социальной сферы: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- покупная стоимость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8/4 - НДС (фонд социальной сферы)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1 - 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риобретение ОС, бывших в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Приобретен объект бывший в эксплуатации по остаточной стоимост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</w:t>
        <w:tab/>
        <w:t>9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19</w:t>
        <w:tab/>
        <w:t>1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60</w:t>
        <w:tab/>
        <w:t>1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Style14"/>
        <w:spacing w:before="120" w:after="0"/>
        <w:ind w:hanging="0"/>
        <w:rPr/>
      </w:pPr>
      <w:r>
        <w:rPr/>
        <w:t>Д01 К08 - 9000000 - по остаточной стоимости</w:t>
      </w:r>
    </w:p>
    <w:p>
      <w:pPr>
        <w:pStyle w:val="Style14"/>
        <w:ind w:hanging="0"/>
        <w:rPr/>
      </w:pPr>
      <w:r>
        <w:rPr/>
        <w:t>Д01 К02 - 1000000 - на сумму уже начисленного изно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В случае приобретения ОС по цене выше остаточной, сумма уже начисленного износа не отражает уже реальную сумму износа, поэтому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 - покупная стоимость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покупная стоимость (+ затраты по доставке)</w:t>
      </w:r>
    </w:p>
    <w:p>
      <w:pPr>
        <w:pStyle w:val="5"/>
        <w:rPr/>
      </w:pPr>
      <w:r>
        <w:rPr/>
        <w:t>Износ будем начислять исходя из цены приобретения с учетом % уже начисленного износа (если износ уже был до продажи 1 год, то начислять износ после приобретения будем за минусом 1 года)</w:t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, требующих монтажа</w:t>
      </w:r>
    </w:p>
    <w:p>
      <w:pPr>
        <w:pStyle w:val="Normal"/>
        <w:ind w:left="284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ходы по приобретению, доставке к месту эксплуатации учитываются на счете 07 "оборудование к установ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07 К60,70,69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после передачи оборудования в монтаж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07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60,10,76,70,71,69  затраты по монтажу</w:t>
      </w:r>
    </w:p>
    <w:p>
      <w:pPr>
        <w:pStyle w:val="5"/>
        <w:ind w:hanging="0"/>
        <w:rPr/>
      </w:pPr>
      <w:r>
        <w:rPr/>
        <w:t>в) Д01 К08 оприходован объект ОС по сумме фактических затра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автотранспортных средств</w:t>
      </w:r>
    </w:p>
    <w:p>
      <w:pPr>
        <w:pStyle w:val="5"/>
        <w:ind w:firstLine="709"/>
        <w:rPr/>
      </w:pPr>
      <w:r>
        <w:rPr/>
        <w:t>Д08 К60 - покупная стоимость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7 - налог на приобретение автотранспортных средств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оприходован объект ОС</w:t>
      </w:r>
    </w:p>
    <w:p>
      <w:pPr>
        <w:pStyle w:val="5"/>
        <w:rPr/>
      </w:pPr>
      <w:r>
        <w:rPr/>
        <w:t>НДС по приобретенным грузовым автомобилям для нужд производства списывается Д68 К19, по легковым и микроавтобусам Д81,88 К19</w:t>
      </w:r>
    </w:p>
    <w:p>
      <w:pPr>
        <w:pStyle w:val="5"/>
        <w:spacing w:before="0" w:after="0"/>
        <w:ind w:firstLine="7655"/>
        <w:jc w:val="left"/>
        <w:rPr/>
      </w:pPr>
      <w:r>
        <w:rPr/>
        <w:t>соб. ср-в</w:t>
      </w:r>
    </w:p>
    <w:p>
      <w:pPr>
        <w:pStyle w:val="5"/>
        <w:spacing w:before="0" w:after="0"/>
        <w:rPr/>
      </w:pPr>
      <w:r>
        <w:rPr/>
        <w:t>Исключение - организации СпецТранса</w:t>
      </w:r>
    </w:p>
    <w:p>
      <w:pPr>
        <w:pStyle w:val="5"/>
        <w:rPr/>
      </w:pPr>
      <w:r>
        <w:rPr/>
        <w:t>Налог с владельцев транспортных средств уплачивается ежегодно и относится на затрат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0,26,44 К67 (расчеты по внебюджетным платежам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 у физического лица</w:t>
      </w:r>
    </w:p>
    <w:p>
      <w:pPr>
        <w:pStyle w:val="5"/>
        <w:rPr/>
      </w:pPr>
      <w:r>
        <w:rPr/>
        <w:t>При расчете с физическим лицом необходимо удержать подоходный налог с учетом льготы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000 МРОТ - недвижимое имущество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0 МРОТ - движимое имуществ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/>
      </w:pPr>
      <w:r>
        <w:rPr/>
        <w:t>Д08 К76 - договорная стоимость ОС</w:t>
      </w:r>
    </w:p>
    <w:p>
      <w:pPr>
        <w:pStyle w:val="5"/>
        <w:rPr/>
      </w:pPr>
      <w:r>
        <w:rPr/>
        <w:t>Д76 К68 - удержан подоходный налог у продавца</w:t>
      </w:r>
    </w:p>
    <w:p>
      <w:pPr>
        <w:pStyle w:val="5"/>
        <w:rPr/>
      </w:pPr>
      <w:r>
        <w:rPr/>
        <w:t>Д76 К50,51 - выдано продавцу за ОС минус подоходный налог</w:t>
        <w:br/>
        <w:tab/>
        <w:tab/>
        <w:t>НДС не облагается</w:t>
      </w:r>
      <w:r>
        <w:br w:type="page"/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я ОС как вклад в уставной капитал</w:t>
      </w:r>
    </w:p>
    <w:p>
      <w:pPr>
        <w:pStyle w:val="5"/>
        <w:rPr/>
      </w:pPr>
      <w:r>
        <w:rPr/>
        <w:t>Размер вклада определяется учредительными документами. Объекты ОС передаются как вклад в уставной капитал по цене соглашения, отраженной в учредительном договоре.</w:t>
      </w:r>
    </w:p>
    <w:p>
      <w:pPr>
        <w:pStyle w:val="5"/>
        <w:rPr/>
      </w:pPr>
      <w:r>
        <w:rPr/>
        <w:t>Передача оформляется актом приемки-передачи, в котором указывается цена соглашения, % износа, передаются все технические документы. по объекту.</w:t>
      </w:r>
    </w:p>
    <w:p>
      <w:pPr>
        <w:pStyle w:val="5"/>
        <w:rPr/>
      </w:pPr>
      <w:r>
        <w:rPr/>
        <w:t>Д01 К75/1 - оприходован ОС по цене соглашения = первоначальной стоимости</w:t>
      </w:r>
    </w:p>
    <w:p>
      <w:pPr>
        <w:pStyle w:val="5"/>
        <w:rPr/>
      </w:pPr>
      <w:r>
        <w:rPr/>
        <w:t>Д01 К02 - на сумму начисленного износа, в случае принятия на учет объекта по остаточной стоимости</w:t>
        <w:br/>
        <w:t xml:space="preserve"> </w:t>
        <w:tab/>
        <w:tab/>
        <w:t>НДС не облагается</w:t>
      </w:r>
    </w:p>
    <w:p>
      <w:pPr>
        <w:pStyle w:val="5"/>
        <w:rPr/>
      </w:pPr>
      <w:r>
        <w:rPr/>
      </w:r>
    </w:p>
    <w:p>
      <w:pPr>
        <w:pStyle w:val="Style15"/>
        <w:rPr/>
      </w:pPr>
      <w:r>
        <w:rPr/>
        <w:t>Безвозмездная передача ОС</w:t>
      </w:r>
    </w:p>
    <w:p>
      <w:pPr>
        <w:pStyle w:val="5"/>
        <w:rPr/>
      </w:pPr>
      <w:r>
        <w:rPr/>
        <w:t>ОС получены безвозмездно от физических и юридических лиц отражаются в учете:</w:t>
      </w:r>
    </w:p>
    <w:p>
      <w:pPr>
        <w:pStyle w:val="5"/>
        <w:rPr/>
      </w:pPr>
      <w:r>
        <w:rPr/>
        <w:tab/>
        <w:t>Д01 К87/3 - по ОС производственного назначения</w:t>
      </w:r>
    </w:p>
    <w:p>
      <w:pPr>
        <w:pStyle w:val="5"/>
        <w:rPr/>
      </w:pPr>
      <w:r>
        <w:rPr/>
        <w:tab/>
        <w:t>Д01 К</w:t>
        <w:tab/>
        <w:t>- по ОС непроизводственного назначения</w:t>
      </w:r>
    </w:p>
    <w:p>
      <w:pPr>
        <w:pStyle w:val="5"/>
        <w:rPr/>
      </w:pPr>
      <w:r>
        <w:rPr/>
        <w:t>Расходы по доставке и монтажу за счет чистой прибыли. НДС отражен в документах передающей стороны на счете 19 не отражается, а учитываются в стоимости ОС.</w:t>
      </w:r>
    </w:p>
    <w:p>
      <w:pPr>
        <w:pStyle w:val="Style16"/>
        <w:rPr/>
      </w:pPr>
      <w:r>
        <w:rPr/>
        <w:t>Примечание. В случае безвозмездного получения ОС валовая прибыль получающей стороны увеличивается на стоимость безвозмездно полученного имуществ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Затраты по капитальным вложениям при строительстве</w:t>
      </w:r>
    </w:p>
    <w:p>
      <w:pPr>
        <w:pStyle w:val="5"/>
        <w:rPr/>
      </w:pPr>
      <w:r>
        <w:rPr/>
        <w:t>а) Хоз. способом:</w:t>
      </w:r>
    </w:p>
    <w:p>
      <w:pPr>
        <w:pStyle w:val="Style16"/>
        <w:ind w:hanging="0"/>
        <w:rPr/>
      </w:pPr>
      <w:r>
        <w:rPr/>
        <w:t>Все затраты производственные при строительстве отражаются по Д23</w:t>
      </w:r>
    </w:p>
    <w:p>
      <w:pPr>
        <w:pStyle w:val="Style16"/>
        <w:ind w:firstLine="1701"/>
        <w:rPr/>
      </w:pPr>
      <w:r>
        <w:rPr/>
        <w:t>Д23 К10,70,69,71,76,60</w:t>
      </w:r>
    </w:p>
    <w:p>
      <w:pPr>
        <w:pStyle w:val="Style16"/>
        <w:rPr/>
      </w:pPr>
      <w:r>
        <w:rPr/>
        <w:t>В конце месяца затраты собранные за месяц списываются на счет 08 Д08 К23.</w:t>
      </w:r>
    </w:p>
    <w:p>
      <w:pPr>
        <w:pStyle w:val="5"/>
        <w:rPr/>
      </w:pPr>
      <w:r>
        <w:rPr/>
        <w:t>б) Подрядным способом:</w:t>
      </w:r>
    </w:p>
    <w:p>
      <w:pPr>
        <w:pStyle w:val="Style16"/>
        <w:rPr/>
      </w:pPr>
      <w:r>
        <w:rPr/>
        <w:t>На основании договора-подряда, проекта сметы и др. документов 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Износ ОС</w:t>
      </w:r>
    </w:p>
    <w:p>
      <w:pPr>
        <w:pStyle w:val="5"/>
        <w:rPr/>
      </w:pPr>
      <w:r>
        <w:rPr/>
        <w:t>Для учета износа ОС используется счет 02 "Износ ОС"</w:t>
      </w:r>
    </w:p>
    <w:p>
      <w:pPr>
        <w:pStyle w:val="Style16"/>
        <w:rPr/>
      </w:pPr>
      <w:r>
        <w:rPr/>
        <w:t>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.10.90 №107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пособы начисления износа:</w:t>
      </w:r>
    </w:p>
    <w:p>
      <w:pPr>
        <w:pStyle w:val="5"/>
        <w:spacing w:before="100" w:after="120"/>
        <w:ind w:left="425" w:hanging="425"/>
        <w:rPr/>
      </w:pPr>
      <w:r>
        <w:rPr/>
        <w:t>а</w:t>
      </w:r>
      <w:r>
        <w:rPr>
          <w:lang w:val="en-US"/>
        </w:rPr>
        <w:t xml:space="preserve">) </w:t>
      </w:r>
      <w:r>
        <w:rPr>
          <w:u w:val="single"/>
        </w:rPr>
        <w:t>ежемесячно составляется</w:t>
      </w:r>
      <w:r>
        <w:rPr/>
        <w:t xml:space="preserve"> ведомость начисления износа по всем объектам, числящимся на начало месяца и срок службы которых не истек. Т.к.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.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09"/>
        <w:gridCol w:w="1626"/>
        <w:gridCol w:w="1626"/>
        <w:gridCol w:w="16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иды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Шифр по единым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Годовая норма амортиз.</w:t>
            </w:r>
          </w:p>
        </w:tc>
        <w:tc>
          <w:tcPr>
            <w:tcW w:w="1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-совая стоимость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износа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 год</w:t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Здание прои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Автом. легков.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4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,1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66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8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02</w:t>
            </w:r>
          </w:p>
        </w:tc>
      </w:tr>
    </w:tbl>
    <w:p>
      <w:pPr>
        <w:pStyle w:val="5"/>
        <w:spacing w:before="100" w:after="120"/>
        <w:rPr/>
      </w:pPr>
      <w:r>
        <w:rPr/>
        <w:t>б) Износ за месяц рассчитывается по формуле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3477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начисленный в прошлом месяце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+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поступившим в прошлом месяце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выбывшим в прошлом месяце</w:t>
            </w:r>
          </w:p>
        </w:tc>
      </w:tr>
    </w:tbl>
    <w:p>
      <w:pPr>
        <w:pStyle w:val="5"/>
        <w:rPr/>
      </w:pPr>
      <w:r>
        <w:rPr/>
        <w:t>Таким образом износ по вновь поступившим объектам начисляется с 1-го числа месяца следующим за месяцем поступления, а по ОС выбывшим начисление износа прекращается с 1-го числа месяца следующим за месяцем выбытия.</w:t>
      </w:r>
    </w:p>
    <w:p>
      <w:pPr>
        <w:pStyle w:val="Style16"/>
        <w:rPr/>
      </w:pPr>
      <w:r>
        <w:rPr/>
        <w:t>Кроме норм амортизации в постановлении №1072 "Единые нормы амортизационных отчислений" указываются поправочные коэффициенты которые применяются в отдельных случаях эксплуатации ОС.</w:t>
      </w:r>
    </w:p>
    <w:p>
      <w:pPr>
        <w:pStyle w:val="5"/>
        <w:rPr/>
      </w:pPr>
      <w:r>
        <w:rPr>
          <w:u w:val="single"/>
        </w:rPr>
        <w:t>! Износ не начисляется</w:t>
      </w:r>
      <w:r>
        <w:rPr/>
        <w:t xml:space="preserve"> на законсервированные объекты, библиотечные фонды, продуктивный скот.</w:t>
      </w:r>
    </w:p>
    <w:p>
      <w:pPr>
        <w:pStyle w:val="5"/>
        <w:rPr/>
      </w:pPr>
      <w:r>
        <w:rPr/>
        <w:t>Малым предприятиям разрешено дополнительно списывать износ в размере 50% стоимости ОС срок службы которых более 3-х лет в первый год существования МП.</w:t>
      </w:r>
    </w:p>
    <w:p>
      <w:pPr>
        <w:pStyle w:val="Style16"/>
        <w:rPr/>
      </w:pPr>
      <w:r>
        <w:rPr/>
        <w:t>Д20 К02 - 50%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- Д02 К80</w:t>
      </w:r>
    </w:p>
    <w:p>
      <w:pPr>
        <w:pStyle w:val="5"/>
        <w:rPr/>
      </w:pPr>
      <w:r>
        <w:rPr/>
        <w:t>Износ по объектам непроизводственного характера погашается за счет собственных средств предприятия Д81,88 К02</w:t>
      </w:r>
    </w:p>
    <w:p>
      <w:pPr>
        <w:pStyle w:val="Style16"/>
        <w:ind w:left="993" w:hanging="993"/>
        <w:rPr/>
      </w:pPr>
      <w:r>
        <w:rPr/>
        <w:t>Пример: Рассчитать величину износа пресса поступившего в эксплуатацию 16.05.92 первоначальная стоимость 273 млн. годовая норма амортизации 8,6%. Дата начисления износа 10.06.92</w:t>
      </w:r>
    </w:p>
    <w:p>
      <w:pPr>
        <w:pStyle w:val="5"/>
        <w:ind w:firstLine="2835"/>
        <w:rPr/>
      </w:pPr>
      <w:r>
        <w:rPr/>
        <w:t>273000000*8,6%=23478000</w:t>
      </w:r>
    </w:p>
    <w:p>
      <w:pPr>
        <w:pStyle w:val="Style16"/>
        <w:ind w:firstLine="2835"/>
        <w:rPr/>
      </w:pPr>
      <w:r>
        <w:rPr/>
        <w:t>273478000:12=1956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ступили на предприятие объекты ОС как вклад в уставный капитал 250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нято от поставщика оборудование требующее монтажа 32000000. НДС = 64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монт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монтажной организации за монтаж оборудования 3000000 НДС=6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эксплуат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75</w:t>
        <w:tab/>
        <w:t>25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7 К60</w:t>
        <w:tab/>
        <w:t>32000000=</w:t>
        <w:br/>
        <w:t xml:space="preserve"> Д19 К60</w:t>
        <w:tab/>
        <w:t>64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07</w:t>
        <w:tab/>
        <w:t>32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60</w:t>
        <w:tab/>
        <w:t>3000000=</w:t>
        <w:br/>
        <w:t xml:space="preserve"> Д19 К60</w:t>
        <w:tab/>
        <w:t>6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08</w:t>
        <w:tab/>
        <w:t>35000000=</w:t>
      </w:r>
    </w:p>
    <w:p>
      <w:pPr>
        <w:pStyle w:val="5"/>
        <w:rPr/>
      </w:pPr>
      <w:r>
        <w:rPr/>
        <w:t>1.06 Для приобретения оборудования получен кредит банка сроком на 2 года суммой = 50000000= под 125% годовых (ставка 128% ЦБ)</w:t>
      </w:r>
    </w:p>
    <w:p>
      <w:pPr>
        <w:pStyle w:val="Style16"/>
        <w:rPr/>
      </w:pPr>
      <w:r>
        <w:rPr/>
        <w:t>4.06 Акцептован счет поставщика за оборудование и требующее монтажа 45000000 НДС = 9000000=</w:t>
      </w:r>
    </w:p>
    <w:p>
      <w:pPr>
        <w:pStyle w:val="Style16"/>
        <w:rPr/>
      </w:pPr>
      <w:r>
        <w:rPr/>
        <w:t>6.06 Оплачен счет поставщика</w:t>
      </w:r>
    </w:p>
    <w:p>
      <w:pPr>
        <w:pStyle w:val="Style16"/>
        <w:ind w:hanging="0"/>
        <w:rPr/>
      </w:pPr>
      <w:r>
        <w:rPr/>
        <w:t>с р/с оплачено транспортной организации за перевозку оборудования на основании полученного счета 2000000. НДС = 400000</w:t>
      </w:r>
    </w:p>
    <w:p>
      <w:pPr>
        <w:pStyle w:val="Style16"/>
        <w:rPr/>
      </w:pPr>
      <w:r>
        <w:rPr/>
        <w:t>10.06 Начислена з/пл по договору подряда наладчику оборудования за подготовку объекта к вводу в эксплуатацию - 1 млн.</w:t>
      </w:r>
    </w:p>
    <w:p>
      <w:pPr>
        <w:pStyle w:val="Style16"/>
        <w:rPr/>
      </w:pPr>
      <w:r>
        <w:rPr/>
        <w:t>1.07 Объект ОС передан в эксплуатаци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быт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се операции по выбытию ОС отраж. на счете 4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писание ОС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лностью самортизированных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 причине невозможности дальнейшей эксплуатации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списывается стоимость первоначальная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10,12 К47 - списываются отходы при ликвидации ОС по цене возможного использования</w:t>
              <w:br/>
              <w:t>Д80 К47 - списывается убыток от ликвидации ОС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б) списывается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объект недоамортизированный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по причине невозможности дальнейшего использования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списывается объект ОС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1 К47 - списывается недоамортизированная стоимость</w:t>
              <w:br/>
              <w:t>Д87/2,3 К47 - см. далее</w:t>
              <w:br/>
              <w:t>Д80 К47 - списывается убыток от ликвидации О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42"/>
        <w:gridCol w:w="2710"/>
        <w:gridCol w:w="3252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в) списание объекта ОС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в результате морального износа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3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- списывается первоначальная стоимость</w:t>
            </w:r>
          </w:p>
        </w:tc>
        <w:tc>
          <w:tcPr>
            <w:tcW w:w="596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0 К47 - списывается на убытки недоамортизированная стоимость объекта</w:t>
              <w:br/>
              <w:t>Д87/1 К47 - списывается недоамортизированная стоимость объекта в пределах сумм дооценки (или по результатам переоценки по К87/1 была отражена сумма достаточная для покрытия этого убытка)</w:t>
            </w:r>
          </w:p>
        </w:tc>
      </w:tr>
    </w:tbl>
    <w:p>
      <w:pPr>
        <w:pStyle w:val="5"/>
        <w:rPr/>
      </w:pPr>
      <w:r>
        <w:rPr/>
        <w:t>**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.</w:t>
      </w:r>
    </w:p>
    <w:p>
      <w:pPr>
        <w:pStyle w:val="5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ередача ОС как вклад в уставный капитал</w:t>
      </w:r>
    </w:p>
    <w:p>
      <w:pPr>
        <w:pStyle w:val="5"/>
        <w:rPr/>
      </w:pPr>
      <w:r>
        <w:rPr/>
        <w:t>Осуществляется на основе протокола о намерениях по цене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6 К47 - отражается стоимость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01 - списывается переданный объект по первоначальной стоимости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47 - на сумму износа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83 - списывается разница между ценой соглашения и остаточной стоимостью</w:t>
      </w:r>
    </w:p>
    <w:p>
      <w:pPr>
        <w:pStyle w:val="5"/>
        <w:rPr/>
      </w:pPr>
      <w:r>
        <w:rPr/>
        <w:t>По мере получения доходов по вкладу в уставный капитал сумма отраженная по кредиту счета 83 списывается равными долями Д83 К80.</w:t>
      </w:r>
    </w:p>
    <w:p>
      <w:pPr>
        <w:pStyle w:val="5"/>
        <w:rPr/>
      </w:pPr>
      <w:r>
        <w:rPr/>
      </w:r>
    </w:p>
    <w:p>
      <w:pPr>
        <w:pStyle w:val="Normal"/>
        <w:ind w:left="285" w:hanging="0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3. Безвозмездная передача</w:t>
      </w:r>
    </w:p>
    <w:p>
      <w:pPr>
        <w:pStyle w:val="5"/>
        <w:rPr/>
      </w:pPr>
      <w:r>
        <w:rPr/>
        <w:t>Д47 К01 - списывается ОС первоначальная стоимость</w:t>
      </w:r>
    </w:p>
    <w:p>
      <w:pPr>
        <w:pStyle w:val="Style16"/>
        <w:ind w:left="1701" w:hanging="1134"/>
        <w:rPr/>
      </w:pPr>
      <w:r>
        <w:rPr/>
        <w:t>Д02 У47 - списывается износ</w:t>
      </w:r>
    </w:p>
    <w:p>
      <w:pPr>
        <w:pStyle w:val="Style16"/>
        <w:ind w:left="1701" w:hanging="1134"/>
        <w:rPr/>
      </w:pPr>
      <w:r>
        <w:rPr/>
        <w:t>Д47 К68 - списывается НДС подлежащий уплате в бюджет согласно расчету бухгалтерии исходя из рыночной стоимости объекта.</w:t>
      </w:r>
    </w:p>
    <w:p>
      <w:pPr>
        <w:pStyle w:val="Style16"/>
        <w:ind w:left="1701" w:hanging="1134"/>
        <w:rPr/>
      </w:pPr>
      <w:r>
        <w:rPr/>
        <w:t>В87,81,88 К47 - списывается убыток от безвозмездной передачи ОС производственного назначения</w:t>
      </w:r>
    </w:p>
    <w:p>
      <w:pPr>
        <w:pStyle w:val="Style16"/>
        <w:ind w:left="1701" w:hanging="1134"/>
        <w:rPr/>
      </w:pPr>
      <w:r>
        <w:rPr/>
        <w:t>Д81,88/2,88/4, К47 - списывается убыток от безвозмездной передачи ОС непроизводственного назначения.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1276" w:hanging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Реализация ОС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первоначальная стоимость</w:t>
              <w:br/>
              <w:t>Д47 К68 - списывается НДС подлежащий уплате в бюджет (от цены реализации)</w:t>
              <w:br/>
              <w:t>Д47 К80 - прибыль от реализации объекта ОС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62,51 К47 - продажная цена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5"/>
              <w:spacing w:before="100" w:after="0"/>
              <w:rPr/>
            </w:pPr>
            <w:r>
              <w:rPr/>
              <w:t>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-дефлятор (индекс инфляции)</w:t>
            </w:r>
          </w:p>
        </w:tc>
      </w:tr>
      <w:tr>
        <w:trPr>
          <w:trHeight w:val="17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13,8%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8,3%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5,2%</w:t>
            </w:r>
          </w:p>
        </w:tc>
      </w:tr>
    </w:tbl>
    <w:p>
      <w:pPr>
        <w:pStyle w:val="5"/>
        <w:ind w:left="1134" w:hanging="1134"/>
        <w:rPr/>
      </w:pPr>
      <w:r>
        <w:rPr/>
        <w:t xml:space="preserve">Пример: Продано ОС за 120000000 включая НДС. Первоначальная стоимость 80000000 Износ 30000000. Период продажи </w:t>
      </w:r>
      <w:r>
        <w:rPr>
          <w:lang w:val="en-US"/>
        </w:rPr>
        <w:t>III</w:t>
      </w:r>
      <w:r>
        <w:rPr/>
        <w:t xml:space="preserve"> квартал 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остаточную стоимость имущества увеличенную на индекс-дефлятор.</w:t>
        <w:br/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(80 </w:t>
      </w:r>
      <w:r>
        <w:rPr>
          <w:rFonts w:eastAsia="Courier New Cyr" w:cs="Courier New Cyr" w:ascii="Courier New Cyr" w:hAnsi="Courier New Cyr"/>
          <w:sz w:val="26"/>
          <w:szCs w:val="26"/>
        </w:rPr>
        <w:t>млн. - 30 млн.)*113,8%*108,3%*105,2%=64,8 мл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разницу между продажной и остаточной стоимостью увеличенную на индекс дефляции учитываемую для целей налогообложения</w:t>
        <w:br/>
        <w:t>100 млн. - 64.8 млн. = 35,2 млн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Ремонт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а предприятиях, имеющих большой парк ОС целесообразно создавать резерв (фонд) на проведение дорогостоящих капитальных ремонтов путем ежемесячного включения в затраты сумм на создание резерва</w:t>
        <w:br/>
        <w:tab/>
        <w:t>Д26,20,25 К89/рем. фонд</w:t>
      </w:r>
    </w:p>
    <w:p>
      <w:pPr>
        <w:pStyle w:val="5"/>
        <w:rPr/>
      </w:pPr>
      <w:r>
        <w:rPr/>
        <w:t>Затем затраты на проведение ремонта погашаются за счет резерв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 К60,76,23</w:t>
      </w:r>
    </w:p>
    <w:p>
      <w:pPr>
        <w:pStyle w:val="5"/>
        <w:rPr/>
      </w:pPr>
      <w:r>
        <w:rPr/>
        <w:t>Счет 23 используется для накопления затрат по ремонту хоз. способо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10,70,69,76</w:t>
      </w:r>
    </w:p>
    <w:p>
      <w:pPr>
        <w:pStyle w:val="5"/>
        <w:rPr/>
      </w:pPr>
      <w:r>
        <w:rPr/>
        <w:t xml:space="preserve">Или просто для накопления затрат в течении разных отчетных периодов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60,76</w:t>
      </w:r>
    </w:p>
    <w:p>
      <w:pPr>
        <w:pStyle w:val="Style16"/>
        <w:rPr/>
      </w:pPr>
      <w:r>
        <w:rPr/>
        <w:t>С последующим списанием всей суммы затрат за счет резерва: Д89 К23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/>
        <w:t>2. Затраты по ремонту ОС производственного назначения списываются на издержки обращения по мере возникновения</w:t>
        <w:br/>
        <w:tab/>
        <w:t>Д20,23,25,26,44 К60,76,10,70,69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Ремонт ОС непроизводственного назначения покрывается за счет чистой прибыли</w:t>
        <w:br/>
        <w:tab/>
        <w:t>Д81,88/4 К10,70,69,60,76</w:t>
      </w:r>
    </w:p>
    <w:p>
      <w:pPr>
        <w:pStyle w:val="5"/>
        <w:ind w:left="993" w:hanging="993"/>
        <w:rPr/>
      </w:pPr>
      <w:r>
        <w:rPr/>
        <w:t>Пример: Акцептован счет ремонтной организации за ремонт станка: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с использованием резерва на ремонт.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/рем. ОС</w:t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Д19 </w:t>
        <w:tab/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ab/>
        <w:t>2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без создания резерв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6</w:t>
        <w:tab/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19</w:t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>24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5. Аренда ОС</w:t>
      </w:r>
    </w:p>
    <w:p>
      <w:pPr>
        <w:pStyle w:val="5"/>
        <w:rPr/>
      </w:pPr>
      <w:r>
        <w:rPr/>
        <w:t>1. Текущая аренда</w:t>
      </w:r>
    </w:p>
    <w:p>
      <w:pPr>
        <w:pStyle w:val="Style16"/>
        <w:spacing w:before="0" w:after="120"/>
        <w:rPr/>
      </w:pPr>
      <w:r>
        <w:rPr/>
        <w:t>Объект аренды числится в составе ОС арендодателя</w:t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27"/>
        <w:gridCol w:w="262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а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одатель</w:t>
              <w:br/>
              <w:t>(предприятие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крыв. субсчет</w:t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Договор аренды;</w:t>
              <w:br/>
              <w:t>Объект ОС сдан в аренду (производ-ого назнач.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1/ сданные К01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01</w:t>
              <w:br/>
              <w:t>(забалансовый счет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Начислен износ по ОС, сданным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0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Расчеты по арендной плате;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Начислена арендная плата по условиям договора за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/аренд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0, 26 К7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Перечислено в оплат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7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Поступила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8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Списывается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3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3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Затраты на ремон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 счет арендодател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, К76,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за счет уменьшения арендной платы средствами арендатор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 или</w:t>
              <w:br/>
            </w:r>
            <w:r>
              <w:rPr>
                <w:rFonts w:eastAsia="Courier New Cyr" w:cs="Courier New Cyr" w:ascii="Courier New Cyr" w:hAnsi="Courier New Cyr"/>
              </w:rPr>
              <w:t>Д76/ар.пл. К76/сч.з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</w:rPr>
              <w:t>рем.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</w:t>
              <w:br/>
              <w:t>(согласно протоколу)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по аренде О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МинФина №16-26-61 от 16.10.92</w:t>
        <w:br/>
        <w:t>О включении в себестоимость продукции арендной пл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ГНС об арендной плате в случае аренды 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Гражданский код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и др.</w:t>
      </w:r>
    </w:p>
    <w:p>
      <w:pPr>
        <w:pStyle w:val="5"/>
        <w:rPr/>
      </w:pPr>
      <w:r>
        <w:rPr/>
        <w:t>Аренда ОС производ. назначения у юр. лица и предпринимателя относится на затраты. У физического лица - либо за счет чистой прибыли либо по статье оплаты тру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ренда автомобиля</w:t>
      </w:r>
    </w:p>
    <w:p>
      <w:pPr>
        <w:pStyle w:val="5"/>
        <w:ind w:left="426" w:hanging="426"/>
        <w:rPr/>
      </w:pPr>
      <w:r>
        <w:rPr/>
        <w:t>а) Аренда автомобиля у физического лица относится на чистую прибыль</w:t>
      </w:r>
    </w:p>
    <w:p>
      <w:pPr>
        <w:pStyle w:val="Style16"/>
        <w:ind w:left="426" w:hanging="426"/>
        <w:rPr/>
      </w:pPr>
      <w:r>
        <w:rPr/>
        <w:t>б) Аренда автомобиля у юридического лица. Если налоговому инспектору сможете доказать, что автомобиль используется в производственных целях (а не возить директора), то можно отнести на затраты (в противном случае - за счет чистой прибыли)</w:t>
      </w:r>
    </w:p>
    <w:p>
      <w:pPr>
        <w:pStyle w:val="Style16"/>
        <w:ind w:left="426" w:hanging="426"/>
        <w:rPr/>
      </w:pPr>
      <w:r>
        <w:rPr/>
        <w:t>в) Ремонт автомобиля за счет чистой прибыли. Налог на приобрет. автомобиля относится на Д08 и списывается при начислении износ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7. Переоценка ОС</w:t>
      </w:r>
    </w:p>
    <w:p>
      <w:pPr>
        <w:pStyle w:val="5"/>
        <w:rPr>
          <w:rFonts w:ascii="Courier New" w:hAnsi="Courier New" w:eastAsia="Courier New" w:cs="Courier New"/>
          <w:b/>
          <w:b/>
          <w:bCs/>
          <w:u w:val="double"/>
          <w:lang w:val="en-US"/>
        </w:rPr>
      </w:pPr>
      <w:r>
        <w:rPr>
          <w:rFonts w:eastAsia="Courier New" w:cs="Courier New" w:ascii="Courier New" w:hAnsi="Courier New"/>
          <w:b/>
          <w:bCs/>
          <w:u w:val="double"/>
          <w:lang w:val="en-US"/>
        </w:rPr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/>
        <w:t>Постановление Правительства РФ от 7.12.96 №1442 "О переоценке ОС в 1997 г."</w:t>
      </w:r>
    </w:p>
    <w:p>
      <w:pPr>
        <w:pStyle w:val="Style16"/>
        <w:rPr/>
      </w:pPr>
      <w:r>
        <w:rPr/>
        <w:t>"Порядок проведения переоценки ОС на 01.01.97" от 18.02.97 № ВД-1-24/336 Госкомстат. Минфин</w:t>
      </w:r>
    </w:p>
    <w:p>
      <w:pPr>
        <w:pStyle w:val="5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Style16"/>
        <w:rPr/>
      </w:pPr>
      <w:r>
        <w:rPr/>
        <w:t>Переоценка производится по состоянию на 01.01.97 в течении 1997г. Переоценке подлежат: объекты ОС действующие, законсервированные, подготовленные к списанию, оборудование к установке.</w:t>
      </w:r>
    </w:p>
    <w:p>
      <w:pPr>
        <w:pStyle w:val="Style16"/>
        <w:rPr/>
      </w:pPr>
      <w:r>
        <w:rPr/>
        <w:t>Для переоценки (довед. стоимости объекта на уровень действующих цен) используются методы:</w:t>
      </w:r>
    </w:p>
    <w:p>
      <w:pPr>
        <w:pStyle w:val="5"/>
        <w:rPr/>
      </w:pPr>
      <w:r>
        <w:rPr/>
        <w:t>а) метод индексации по индексам госкомстата</w:t>
      </w:r>
    </w:p>
    <w:p>
      <w:pPr>
        <w:pStyle w:val="Style16"/>
        <w:rPr/>
      </w:pPr>
      <w:r>
        <w:rPr/>
        <w:t>б) метод прямого счета с учетом рыночных цен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величение балансовой стоимости ОС</w:t>
      </w:r>
    </w:p>
    <w:p>
      <w:pPr>
        <w:pStyle w:val="5"/>
        <w:rPr/>
      </w:pPr>
      <w:r>
        <w:rPr/>
        <w:t>по переоценке Д01 К87 на сумму увеличения стоимости ОС производственного назначения</w:t>
      </w:r>
    </w:p>
    <w:p>
      <w:pPr>
        <w:pStyle w:val="5"/>
        <w:ind w:left="1843" w:hanging="1843"/>
        <w:rPr/>
      </w:pPr>
      <w:r>
        <w:rPr/>
        <w:t>Д87/1 К02 - увеличение суммы износа ОС 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8/4 - увеличение стоимости ОС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2 - увеличение износа ОС не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Д87/1 К01 -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Уменьшение стоимости ОС</w:t>
      </w:r>
      <w:r>
        <w:rPr>
          <w:rFonts w:eastAsia="Courier New Cyr" w:cs="Courier New Cyr" w:ascii="Courier New Cyr" w:hAnsi="Courier New Cyr"/>
          <w:sz w:val="26"/>
          <w:szCs w:val="26"/>
        </w:rPr>
        <w:t>, выданных до 01.01.97 (производственного назначения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7/1 - уменьшение износа (произ. назн.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1 - Уменьшение стоимости ОС и износа ОС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8/4  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</w:t>
      </w:r>
      <w:r>
        <w:rPr>
          <w:rFonts w:eastAsia="Courier New Cyr" w:cs="Courier New Cyr" w:ascii="Courier New Cyr" w:hAnsi="Courier New Cyr"/>
          <w:sz w:val="26"/>
          <w:szCs w:val="26"/>
        </w:rPr>
        <w:t>1 - переоценка оборудования к установ.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ереоценка капитальных вложений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(без износа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8. Инвентаризация ОС</w:t>
      </w:r>
    </w:p>
    <w:p>
      <w:pPr>
        <w:pStyle w:val="5"/>
        <w:rPr/>
      </w:pPr>
      <w:r>
        <w:rPr/>
        <w:t>Приказ Минфина "Методические указания по инвентаризации имущества и финансовых обязательств" №49 от 13.06.95</w:t>
      </w:r>
    </w:p>
    <w:p>
      <w:pPr>
        <w:pStyle w:val="5"/>
        <w:rPr/>
      </w:pPr>
      <w:r>
        <w:rPr/>
        <w:t>Инвентаризация ОС производится 1 раз в три года, библиотечные фонды 1 раз в пять лет (это плановая), а также при смене материально ответственных лиц, кражах, стихийных бедствиях и др.</w:t>
      </w:r>
    </w:p>
    <w:p>
      <w:pPr>
        <w:pStyle w:val="5"/>
        <w:rPr/>
      </w:pPr>
      <w:r>
        <w:rPr/>
        <w:t>Цель инвентаризации ОС - выявление неучтенных объектов которые приходуются как б/у и безвозмездно поступившие по рыночной стоимости с учетом износа.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01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епроизводственного назначения (соц. сферы) и присоединения к налогооблагаемой прибыли (Д01 К80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нематериальных активов</w:t>
      </w:r>
    </w:p>
    <w:p>
      <w:pPr>
        <w:pStyle w:val="5"/>
        <w:rPr/>
      </w:pPr>
      <w:r>
        <w:rPr/>
        <w:t>Основные характеристики нематериальных активов: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рок использования больше 1 года;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должны приносить доход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ступление Н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ражается аналогично поступлению ОС,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br/>
      </w:r>
      <w:r>
        <w:rPr>
          <w:rFonts w:eastAsia="Courier New Cyr" w:cs="Courier New Cyr" w:ascii="Courier New Cyr" w:hAnsi="Courier New Cyr"/>
          <w:sz w:val="26"/>
          <w:szCs w:val="26"/>
        </w:rPr>
        <w:t>через счет 08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  К60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6 - доведенная НА до возможности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left="1560" w:hanging="156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оприходован объект на</w:t>
        <w:br/>
        <w:t>(вместо 01 счета пишем 04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Выбытие Н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реализация НА через счет 48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писание НДС как по ОС (Д68 К19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Износ НА</w:t>
      </w:r>
    </w:p>
    <w:p>
      <w:pPr>
        <w:pStyle w:val="5"/>
        <w:rPr/>
      </w:pPr>
      <w:r>
        <w:rPr>
          <w:u w:val="single"/>
          <w:lang w:val="en-US"/>
        </w:rPr>
        <w:t xml:space="preserve">I </w:t>
      </w:r>
      <w:r>
        <w:rPr>
          <w:u w:val="single"/>
        </w:rPr>
        <w:t>группа НА</w:t>
      </w:r>
      <w:r>
        <w:rPr/>
        <w:t xml:space="preserve"> (программные продукты)</w:t>
      </w:r>
    </w:p>
    <w:p>
      <w:pPr>
        <w:pStyle w:val="Style16"/>
        <w:rPr/>
      </w:pPr>
      <w:r>
        <w:rPr/>
        <w:t>для отражения износа используется счет 05 "Износ НА"</w:t>
      </w:r>
    </w:p>
    <w:p>
      <w:pPr>
        <w:pStyle w:val="Style16"/>
        <w:rPr/>
      </w:pPr>
      <w:r>
        <w:rPr/>
        <w:t>Нормы амортизации НА рассчитываются предприятием исходя из первоначальной стоимости и срока полезного действия.</w:t>
      </w:r>
    </w:p>
    <w:p>
      <w:pPr>
        <w:pStyle w:val="Style16"/>
        <w:rPr/>
      </w:pPr>
      <w:r>
        <w:rPr/>
        <w:t>Если срок полезного действия установить нельзя он принимается равным 10 лет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335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ежемесяч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:</w:t>
            </w:r>
          </w:p>
        </w:tc>
        <w:tc>
          <w:tcPr>
            <w:tcW w:w="3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 месяцев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ного износа НА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3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рок полезн. службы (в годах)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5"/>
        <w:rPr/>
      </w:pPr>
      <w:r>
        <w:rPr/>
        <w:t>Д20 К05 - начислен износ НА</w:t>
      </w:r>
    </w:p>
    <w:p>
      <w:pPr>
        <w:pStyle w:val="Style16"/>
        <w:rPr/>
      </w:pPr>
      <w:r>
        <w:rPr/>
        <w:t xml:space="preserve"> </w:t>
      </w:r>
      <w:r>
        <w:rPr/>
        <w:t>26</w:t>
      </w:r>
    </w:p>
    <w:p>
      <w:pPr>
        <w:pStyle w:val="5"/>
        <w:rPr/>
      </w:pPr>
      <w:r>
        <w:rPr/>
        <w:t>Программный продукт, приобретенный вместе с ПЭВМ включается в стоимость ПЭВМ (через счет 08 на счет 01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</w:t>
      </w:r>
      <w:r>
        <w:rPr/>
        <w:t xml:space="preserve"> группа НА</w:t>
      </w:r>
    </w:p>
    <w:p>
      <w:pPr>
        <w:pStyle w:val="5"/>
        <w:rPr/>
      </w:pPr>
      <w:r>
        <w:rPr/>
        <w:t>Отражается разница между покупной ценой и оценочной стоимостью приватизир. предприятий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04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I</w:t>
      </w:r>
      <w:r>
        <w:rPr/>
        <w:t xml:space="preserve"> группа НА</w:t>
      </w:r>
    </w:p>
    <w:p>
      <w:pPr>
        <w:pStyle w:val="5"/>
        <w:rPr/>
      </w:pPr>
      <w:r>
        <w:rPr/>
        <w:t>Нематериальные активы по которым амортизация не начисляется - объекты, стоимость которых во времени не уменьшается (</w:t>
      </w:r>
      <w:r>
        <w:rPr>
          <w:lang w:val="en-US"/>
        </w:rPr>
        <w:t>know how</w:t>
      </w:r>
      <w:r>
        <w:rPr/>
        <w:t>; товарные знаки; бессрочное право пользования; право на объекты интеллектуальной собственности; организационные расходы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Организационные расходы:</w:t>
      </w:r>
    </w:p>
    <w:p>
      <w:pPr>
        <w:pStyle w:val="Style16"/>
        <w:ind w:left="426" w:hanging="426"/>
        <w:rPr/>
      </w:pPr>
      <w:r>
        <w:rPr/>
        <w:t>1. Организационные расходы учитываются в составе НА как вклад в уставной капитал по сумме затрат на регистрацию предприятия кем-либо из учредителей только по вновь создаваемым предприятия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5 К85 - на сумму вклада в уставной капитал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4 К75 - оприходованы по смете затрат организационные расходы по регистрации предприятия</w:t>
      </w:r>
    </w:p>
    <w:p>
      <w:pPr>
        <w:pStyle w:val="5"/>
        <w:rPr/>
      </w:pPr>
      <w:r>
        <w:rPr/>
        <w:t>Организационные расходы, связанные с переоформлением документов учредительных текущей деятельности (замена печатей, подписей) а также в связи с изменениями законодательства относятся на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26,44,20 К76,71</w:t>
      </w:r>
    </w:p>
    <w:p>
      <w:pPr>
        <w:pStyle w:val="5"/>
        <w:rPr/>
      </w:pPr>
      <w:r>
        <w:rPr/>
        <w:t>Организационные расходы, связанные с изменением формы собственности, относится на чистую прибыль   Д81 К76,71</w:t>
      </w:r>
    </w:p>
    <w:p>
      <w:pPr>
        <w:pStyle w:val="5"/>
        <w:rPr/>
      </w:pPr>
      <w:r>
        <w:rPr/>
        <w:t>Износ по организационным расходам отраженный на счете 04, не начисляется (вклад в уставной капитал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Документы и регистры учета ОС и НА</w:t>
      </w:r>
    </w:p>
    <w:p>
      <w:pPr>
        <w:pStyle w:val="5"/>
        <w:ind w:left="426" w:hanging="426"/>
        <w:rPr/>
      </w:pPr>
      <w:r>
        <w:rPr/>
        <w:t>1. Поступление оформляется актом приемки-передачи Д01,04 К08,75,87,88/4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а объекты ОС заводится инвентарная карточка и оборотная ведомость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При приобретении основных фондов (кап. вложения) необходимо составить справку бухгалтерии и отразить в ней источники приобретения.</w:t>
      </w:r>
    </w:p>
    <w:p>
      <w:pPr>
        <w:pStyle w:val="5"/>
        <w:rPr/>
      </w:pPr>
      <w:r>
        <w:rPr/>
        <w:t>а) чистая прибыль, фонд накопления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8/3 "образ"</w:t>
              <w:br/>
              <w:t>Д88/3 "образ" К88/3 "использ."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 сумму кап. влож.</w:t>
              <w:br/>
              <w:t>отраженных на счете 08</w:t>
            </w:r>
          </w:p>
        </w:tc>
      </w:tr>
    </w:tbl>
    <w:p>
      <w:pPr>
        <w:pStyle w:val="5"/>
        <w:rPr/>
      </w:pPr>
      <w:r>
        <w:rPr/>
        <w:t>б) смотри счет 8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426" w:hanging="426"/>
        <w:rPr/>
      </w:pPr>
      <w:r>
        <w:rPr/>
        <w:t>4. Выбытие ОС оформляется актом ликвидации</w:t>
      </w:r>
    </w:p>
    <w:p>
      <w:pPr>
        <w:pStyle w:val="5"/>
        <w:ind w:left="426" w:hanging="426"/>
        <w:rPr/>
      </w:pPr>
      <w:r>
        <w:rPr/>
        <w:t>5. Синтетический учет по счету 01,08,04,47,48 ведется в ж/о №13</w:t>
      </w:r>
    </w:p>
    <w:p>
      <w:pPr>
        <w:pStyle w:val="5"/>
        <w:rPr/>
      </w:pPr>
      <w:r>
        <w:rPr/>
        <w:t>Обороты по кредиту счета 02 "Износ ОС" и счету 05 "Износ НА" отражается в регистрах учета затрат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затрат на производстве</w:t>
      </w:r>
    </w:p>
    <w:p>
      <w:pPr>
        <w:pStyle w:val="5"/>
        <w:ind w:left="426" w:hanging="426"/>
        <w:rPr/>
      </w:pPr>
      <w:r>
        <w:rPr>
          <w:lang w:val="en-US"/>
        </w:rPr>
        <w:t xml:space="preserve">I </w:t>
      </w:r>
      <w:r>
        <w:rPr/>
        <w:t xml:space="preserve">По отношению к себестоимости продукции затраты на производство делятся на прямые и косвенные </w:t>
      </w:r>
    </w:p>
    <w:p>
      <w:pPr>
        <w:pStyle w:val="5"/>
        <w:rPr/>
      </w:pPr>
      <w:r>
        <w:rPr/>
        <w:t>Прямые затраты (зарплата, материалы и др.) непосредственно относятся на себестоимость того вида продукции, при производстве которого эти затраты были произведены. Для отнесения на себестоимость производственных затрат используются первичные документы.</w:t>
      </w:r>
    </w:p>
    <w:p>
      <w:pPr>
        <w:pStyle w:val="5"/>
        <w:rPr/>
      </w:pPr>
      <w:r>
        <w:rPr/>
        <w:t>Косвенные затраты (расходы на содержание помещений, администрации) невозможно отнести на прямую к тому или иному виду продукции.</w:t>
      </w:r>
    </w:p>
    <w:p>
      <w:pPr>
        <w:pStyle w:val="5"/>
        <w:rPr/>
      </w:pPr>
      <w:r>
        <w:rPr/>
        <w:t>Косвенные расходы в течении месяца собираются, а в конце месяца сумма этих расходов: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пределяется на себестоимость видов продукции и списывается на счет 20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списывается на счет 46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освенные расходы делятся на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условно-постоянные  - расходы которые от месяца к месяцу не меняются (коммунальные платежи, сборы, содержание персонала)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условно переменные - расходы которые могут возникнуть редко, непостоянные во времени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  <w:lang w:val="en-US"/>
        </w:rPr>
        <w:t>II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 Элементы и статьи затрат</w:t>
      </w:r>
    </w:p>
    <w:p>
      <w:pPr>
        <w:pStyle w:val="5"/>
        <w:ind w:left="567" w:firstLine="567"/>
        <w:rPr/>
      </w:pPr>
      <w:r>
        <w:rPr/>
        <w:t>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составе затрат" от 5.08.92 № 55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02-4-07/01 от 16.01.9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7</w:t>
        <w:br/>
        <w:t>Приказ №97 от 12.11.96</w:t>
        <w:br/>
        <w:t>Приказ №170 от 26.12.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бухгалтерском учете и отчетности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с изменени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№283 от 3.04.97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Материальные затраты - по фактической стоимости без НДС с учетом возвратных отходов (материалы, износ, МБП, относимый к производству, работы и услуги сторонних предпринимателей, относящиеся к материальным ресурсам, потери в пределах норм, ТЗР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Затраты на оплату труда (аренда автомоб. у физ. лица, по договору подряда..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Отчисления на социальные нужды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Амортизация основных фондов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Прочие затр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логи и сбо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исления в страховые резерв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лата % за кред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андировоч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та за пожарную, сторожевую охрану(оплата госорганизациям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дготовка кадр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слуги связи, банк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траты по ремонту ОС (либо на создание резерв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енда основных фондов для предприятий материального (письмо ГНС от 16.01.97 №02-4-07/0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мунальные услуги при наличии прямых договоров с предприятиями-поставщиками услуг по Санкт-Петербургу Распоряжение губернатора №596-Р "Об изменении порядка предоставления коммунальных услуг пользователям нежилого фонда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2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дставительские расходы, командировочные и др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ind w:left="567" w:hanging="0"/>
        <w:jc w:val="left"/>
        <w:rPr/>
      </w:pPr>
      <w:r>
        <w:rPr>
          <w:lang w:val="en-US"/>
        </w:rPr>
        <w:t>III</w:t>
      </w:r>
      <w:r>
        <w:rPr/>
        <w:t xml:space="preserve"> Отдельные виды затрат</w:t>
        <w:br/>
        <w:t>Нормируемые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double"/>
        </w:rPr>
      </w:pPr>
      <w:r>
        <w:rPr>
          <w:rFonts w:eastAsia="Courier New Cyr" w:cs="Courier New Cyr" w:ascii="Courier New Cyr" w:hAnsi="Courier New Cyr"/>
          <w:sz w:val="26"/>
          <w:szCs w:val="26"/>
          <w:u w:val="double"/>
        </w:rPr>
        <w:t>а) транспортные расходы</w:t>
      </w:r>
    </w:p>
    <w:p>
      <w:pPr>
        <w:pStyle w:val="5"/>
        <w:rPr/>
      </w:pPr>
      <w:r>
        <w:rPr/>
        <w:t xml:space="preserve">1) </w:t>
      </w:r>
      <w:r>
        <w:rPr>
          <w:u w:val="single"/>
        </w:rPr>
        <w:t>затраты по налогу с владельцев транспортных средств</w:t>
      </w:r>
      <w:r>
        <w:rPr/>
        <w:t xml:space="preserve"> относят на себестоимость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26,44 К67 - начислен налог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67 К51 - уплачен налог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2) Затраты по содержанию а/м производственного назначения - на с/сть</w:t>
      </w:r>
    </w:p>
    <w:p>
      <w:pPr>
        <w:pStyle w:val="Style16"/>
        <w:rPr/>
      </w:pPr>
      <w:r>
        <w:rPr/>
        <w:t>Сбор за парковку с 1.10.96 относится на финансовый результат</w:t>
        <w:br/>
        <w:tab/>
        <w:tab/>
        <w:t>Д80 К71 - сначала ГСМ Д10</w:t>
      </w:r>
    </w:p>
    <w:p>
      <w:pPr>
        <w:pStyle w:val="5"/>
        <w:rPr/>
      </w:pPr>
      <w:r>
        <w:rPr/>
        <w:t>Расход ГСМ рассчитывается по нормам расхода топлива и СМ, утвержденных министром РФ №Р3112199-095-93 от 26.08.93 действующих с 1.10.93 - 1.10.98 на основании путевых листов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  <w:object w:dxaOrig="10441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05pt;height:80.15pt" filled="f" o:ole="">
            <v:imagedata r:id="rId3" o:title=""/>
          </v:shape>
          <o:OLEObject Type="Embed" ProgID="" ShapeID="ole_rId2" DrawAspect="Content" ObjectID="_23167111" r:id="rId2"/>
        </w:objec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1 К50 - выдано наличными на ГС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10/3 К71 - оприходова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5"/>
        <w:rPr/>
      </w:pPr>
      <w:r>
        <w:rPr/>
        <w:t>а) Д20 К10/3 - дальнейшее списание ГСМ</w:t>
      </w:r>
    </w:p>
    <w:p>
      <w:pPr>
        <w:pStyle w:val="Style16"/>
        <w:rPr/>
      </w:pPr>
      <w:r>
        <w:rPr/>
        <w:t>б) Д71 К56 - выдана карта на бензин</w:t>
      </w:r>
    </w:p>
    <w:p>
      <w:pPr>
        <w:pStyle w:val="Style16"/>
        <w:rPr/>
      </w:pPr>
      <w:r>
        <w:rPr/>
        <w:t xml:space="preserve">   </w:t>
      </w:r>
      <w:r>
        <w:rPr/>
        <w:t>Д10 К71 - приобрете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Компенсация за использование личного транспорта в служебных целях выплачивается 1 раз в месяц по заявлению владельцев легкового автомобиля. Если а/м не использовался какие-то дни, компенсация рассчитывается только за период использования, компенсация выплачивается если должностные обязанности связаны с разъездами. В сумме компенсаций учтены: износ, ГСМ, техобслуживание, ремонт.</w:t>
      </w:r>
    </w:p>
    <w:p>
      <w:pPr>
        <w:pStyle w:val="5"/>
        <w:jc w:val="left"/>
        <w:rPr/>
      </w:pPr>
      <w:r>
        <w:rPr/>
        <w:t>Нормы на компенсацию за автомобил.</w:t>
      </w:r>
    </w:p>
    <w:p>
      <w:pPr>
        <w:pStyle w:val="5"/>
        <w:rPr/>
      </w:pPr>
      <w:r>
        <w:rPr/>
        <w:t>Письмо МинФина №74 от 9.08.96</w:t>
      </w:r>
    </w:p>
    <w:p>
      <w:pPr>
        <w:pStyle w:val="Style16"/>
        <w:rPr/>
      </w:pPr>
      <w:r>
        <w:rPr/>
        <w:t>ЗАЗ - 48895 руб.</w:t>
      </w:r>
    </w:p>
    <w:p>
      <w:pPr>
        <w:pStyle w:val="Style16"/>
        <w:rPr/>
      </w:pPr>
      <w:r>
        <w:rPr/>
        <w:t>ВАЗ - (кроме 2121) 62652 руб.</w:t>
      </w:r>
    </w:p>
    <w:p>
      <w:pPr>
        <w:pStyle w:val="Style16"/>
        <w:rPr/>
      </w:pPr>
      <w:r>
        <w:rPr/>
        <w:t>АЗЛК, ИЖ - 69741 руб.</w:t>
      </w:r>
    </w:p>
    <w:p>
      <w:pPr>
        <w:pStyle w:val="Style16"/>
        <w:rPr/>
      </w:pPr>
      <w:r>
        <w:rPr/>
        <w:t>ГАЗ, УАЗ, ВАЗ 2121 - 84591 руб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Руководство вправе устанавливать иной размер компенсации, но для целей налогообложения принимается только сумма в пределах норм</w:t>
      </w:r>
    </w:p>
    <w:p>
      <w:pPr>
        <w:pStyle w:val="5"/>
        <w:rPr/>
      </w:pPr>
      <w:r>
        <w:rPr/>
        <w:t>Д20,26,44 К73 - начислена компенсация в пределах норм</w:t>
      </w:r>
    </w:p>
    <w:p>
      <w:pPr>
        <w:pStyle w:val="Style16"/>
        <w:rPr/>
      </w:pPr>
      <w:r>
        <w:rPr/>
        <w:t>Д20,26,44/сверх норм К73 - начислена компенсация сверх норм</w:t>
      </w:r>
    </w:p>
    <w:p>
      <w:pPr>
        <w:pStyle w:val="Style16"/>
        <w:rPr/>
      </w:pPr>
      <w:r>
        <w:rPr/>
        <w:t>Д73 К50 - выплачена компенсация</w:t>
      </w:r>
    </w:p>
    <w:p>
      <w:pPr>
        <w:pStyle w:val="5"/>
        <w:rPr/>
      </w:pPr>
      <w:r>
        <w:rPr/>
        <w:t>Сумма компенсации сверх норм облагается подоходным налогом, на нее начисляются страховые взносы в ПФР, она учитывается при расчете прибыли, в составе прибыли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б) командировочные расходы</w:t>
      </w:r>
    </w:p>
    <w:p>
      <w:pPr>
        <w:pStyle w:val="5"/>
        <w:rPr/>
      </w:pPr>
      <w:r>
        <w:rPr/>
        <w:t>В пределах норм учитывается для целей налогообложения, сверх норм присоединяется к налогооблагаемой прибыли. Вся сумма фактически утвержденных расходов относится на затраты</w:t>
      </w:r>
    </w:p>
    <w:p>
      <w:pPr>
        <w:pStyle w:val="5"/>
        <w:rPr>
          <w:u w:val="double"/>
        </w:rPr>
      </w:pPr>
      <w:r>
        <w:rPr>
          <w:u w:val="double"/>
        </w:rPr>
        <w:t>в) представительские расходы</w:t>
      </w:r>
    </w:p>
    <w:p>
      <w:pPr>
        <w:pStyle w:val="5"/>
        <w:spacing w:before="100" w:after="120"/>
        <w:jc w:val="left"/>
        <w:rPr/>
      </w:pPr>
      <w:r>
        <w:rPr/>
        <w:t>нормативы представительских расходов</w:t>
        <w:br/>
        <w:t>Письмо Минфина №56 от 29.04.94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</w:t>
              <w:br/>
              <w:t>(вкл. НДС) с начала год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редельный размер представительских расходов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2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0.5% от объема реализ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-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 млн. + 0.1 % от объема</w:t>
              <w:br/>
              <w:t>превыш 2 млр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олее 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8 млн. + 0.02% от объема</w:t>
              <w:br/>
              <w:t>превыш. 50 млр.</w:t>
            </w:r>
          </w:p>
        </w:tc>
      </w:tr>
    </w:tbl>
    <w:p>
      <w:pPr>
        <w:pStyle w:val="5"/>
        <w:rPr/>
      </w:pPr>
      <w:r>
        <w:rPr/>
        <w:t xml:space="preserve">Представительские расходы оформляются сметой к которой прилагаются оправдательные документы. В состав представительских расходов включаются затраты 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м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фетное обслужи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втрак, обе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ультурную программу;</w:t>
      </w:r>
    </w:p>
    <w:p>
      <w:pPr>
        <w:pStyle w:val="5"/>
        <w:rPr/>
      </w:pPr>
      <w:r>
        <w:rPr/>
        <w:t>Для целей налогообложения затраты на спиртные напитки не принимаются.</w:t>
      </w:r>
    </w:p>
    <w:p>
      <w:pPr>
        <w:pStyle w:val="5"/>
        <w:ind w:left="4395" w:hanging="3828"/>
        <w:jc w:val="left"/>
        <w:rPr/>
      </w:pPr>
      <w:r>
        <w:rPr/>
        <w:t>Д26 К50,71,60,76,70,69 - по смете оприходованы представительские расходы.</w:t>
      </w:r>
    </w:p>
    <w:p>
      <w:pPr>
        <w:pStyle w:val="Style15"/>
        <w:ind w:hanging="0"/>
        <w:rPr/>
      </w:pPr>
      <w:r>
        <w:rPr/>
        <w:t>г) расходы по подготовке и переподготовке кадров</w:t>
      </w:r>
    </w:p>
    <w:p>
      <w:pPr>
        <w:pStyle w:val="5"/>
        <w:rPr/>
      </w:pPr>
      <w:r>
        <w:rPr/>
        <w:t>Включаются в состав затрат, если заключен договор с предприятием имеющим лицензию.</w:t>
      </w:r>
    </w:p>
    <w:p>
      <w:pPr>
        <w:pStyle w:val="Style16"/>
        <w:rPr/>
      </w:pPr>
      <w:r>
        <w:rPr/>
        <w:t>Норма в пределах 2 % от расходов на оплату труда включаемых в себестоимость</w:t>
      </w:r>
    </w:p>
    <w:p>
      <w:pPr>
        <w:pStyle w:val="5"/>
        <w:ind w:left="2268" w:hanging="1701"/>
        <w:jc w:val="left"/>
        <w:rPr/>
      </w:pPr>
      <w:r>
        <w:rPr/>
        <w:t>Д26 К77/3 - принят к оплате счет обучающей организации за переподготовку</w:t>
      </w:r>
    </w:p>
    <w:p>
      <w:pPr>
        <w:pStyle w:val="Style15"/>
        <w:rPr/>
      </w:pPr>
      <w:r>
        <w:rPr/>
        <w:t>Счета учета затрат</w:t>
      </w:r>
    </w:p>
    <w:p>
      <w:pPr>
        <w:pStyle w:val="5"/>
        <w:rPr/>
      </w:pPr>
      <w:r>
        <w:rPr/>
        <w:t>Для учета затрат используется система счетов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140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 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0 - "Основ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3 - "Вспомогатель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Брак в производстве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собиратель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5 - "Общепроизвод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Общехозяй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отчет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31 - "Расходы будущих периодов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Резервы предстоящих расходов и платежей"</w:t>
            </w:r>
          </w:p>
        </w:tc>
      </w:tr>
    </w:tbl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268" w:hanging="1559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чет 2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калькуляционный. Служит для определения себестоимости продукции</w:t>
      </w:r>
    </w:p>
    <w:p>
      <w:pPr>
        <w:pStyle w:val="5"/>
        <w:rPr/>
      </w:pPr>
      <w:r>
        <w:rPr/>
        <w:t>Остаток по сч. 20 - незавершенное производство. По Д20 как правило списывается прямые затраты (при раздельном учете затрат) - материалы, з/пл, отчисления.</w:t>
      </w:r>
    </w:p>
    <w:p>
      <w:pPr>
        <w:pStyle w:val="5"/>
        <w:rPr/>
      </w:pPr>
      <w:r>
        <w:rPr>
          <w:u w:val="single"/>
        </w:rPr>
        <w:t>Счет 23</w:t>
      </w:r>
      <w:r>
        <w:rPr/>
        <w:t xml:space="preserve"> - "Вспомогательное производство" Служит для учета затрат по сопутствующим основному производству, а также для учета затрат по работам проводимым хоз. способом.</w:t>
      </w:r>
    </w:p>
    <w:p>
      <w:pPr>
        <w:pStyle w:val="Normal"/>
        <w:spacing w:before="0" w:after="120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3 К10,70,69 - списаны затраты на вспомогательное производство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46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10 К23</w:t>
              <w:br/>
              <w:t xml:space="preserve"> 40</w:t>
              <w:br/>
              <w:t>Д20,89 К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ü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ý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þ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риходованы результаты</w:t>
              <w:br/>
              <w:t>вспомогательного производства (Д10)</w:t>
              <w:br/>
              <w:t>- материалы, Д40 - продук. для реализации, п/ф переданы в основное производство</w:t>
              <w:br/>
              <w:t>списаны затраты на ремонт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хозяйственным способом за счет ранее созданного резерва.</w:t>
            </w:r>
          </w:p>
        </w:tc>
      </w:tr>
    </w:tbl>
    <w:p>
      <w:pPr>
        <w:pStyle w:val="5"/>
        <w:rPr/>
      </w:pPr>
      <w:r>
        <w:rPr>
          <w:u w:val="single"/>
        </w:rPr>
        <w:t>Счет 28</w:t>
      </w:r>
      <w:r>
        <w:rPr/>
        <w:t xml:space="preserve"> "Брак в производстве"</w:t>
      </w:r>
    </w:p>
    <w:p>
      <w:pPr>
        <w:pStyle w:val="5"/>
        <w:ind w:firstLine="709"/>
        <w:rPr/>
      </w:pPr>
      <w:r>
        <w:rPr/>
        <w:t>Д28 К20 - списывается брак продукции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8 К10,70,69 - затраты по исправлению брака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передано в производство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списывается окончательный брак продукции в случае отсутствия виновных</w:t>
      </w:r>
    </w:p>
    <w:p>
      <w:pPr>
        <w:pStyle w:val="5"/>
        <w:rPr/>
      </w:pPr>
      <w:r>
        <w:rPr>
          <w:u w:val="single"/>
        </w:rPr>
        <w:t>Счет 31</w:t>
      </w:r>
      <w:r>
        <w:rPr/>
        <w:t xml:space="preserve"> "Расходы будущих периодов"</w:t>
      </w:r>
    </w:p>
    <w:p>
      <w:pPr>
        <w:pStyle w:val="Style16"/>
        <w:rPr/>
      </w:pPr>
      <w:r>
        <w:rPr/>
        <w:t>Используется для распределения затрат между смежными отчетными периодами. Сч 31 отражает фактические затраты в данном отчетном периоде которые будут включены в себестоимость продукции в последующие периоды</w:t>
      </w:r>
    </w:p>
    <w:p>
      <w:pPr>
        <w:pStyle w:val="5"/>
        <w:rPr/>
      </w:pPr>
      <w:r>
        <w:rPr/>
        <w:t>Д31 К51,76 - начислено, уплачено вперед за аренду помещения</w:t>
      </w:r>
    </w:p>
    <w:p>
      <w:pPr>
        <w:pStyle w:val="Style16"/>
        <w:ind w:left="2410" w:hanging="1843"/>
        <w:rPr/>
      </w:pPr>
      <w:r>
        <w:rPr/>
        <w:t>Д26 К31 - списывается доля ранее уплаченной аренды и прочее относится к отчетному периоду.</w:t>
      </w:r>
    </w:p>
    <w:p>
      <w:pPr>
        <w:pStyle w:val="5"/>
        <w:rPr/>
      </w:pPr>
      <w:r>
        <w:rPr>
          <w:u w:val="single"/>
        </w:rPr>
        <w:t>Счет 89</w:t>
      </w:r>
      <w:r>
        <w:rPr/>
        <w:t xml:space="preserve"> "Резервы предстоящих расходов и платежей"</w:t>
      </w:r>
    </w:p>
    <w:p>
      <w:pPr>
        <w:pStyle w:val="Style16"/>
        <w:rPr/>
      </w:pPr>
      <w:r>
        <w:rPr/>
        <w:t>Предназначен для накапливания сумм для последующей оплаты коллективных отпусков, дорогостоящих ремонтов, годовых вознаграждений и т.д.</w:t>
      </w:r>
    </w:p>
    <w:p>
      <w:pPr>
        <w:pStyle w:val="Style16"/>
        <w:rPr/>
      </w:pPr>
      <w:r>
        <w:rPr/>
        <w:t>Резервы создаются на основе предварительных расчетов путем ежемесячного отнесения суммы в резерв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,26,44 К89</w:t>
      </w:r>
    </w:p>
    <w:p>
      <w:pPr>
        <w:pStyle w:val="Style16"/>
        <w:rPr/>
      </w:pPr>
      <w:r>
        <w:rPr/>
        <w:t>а) резерв на оплату отпусков создается в зависимости от количества работающих, тарифных ставок с учетом страховых взносов и возможной инфляции.</w:t>
      </w:r>
    </w:p>
    <w:p>
      <w:pPr>
        <w:pStyle w:val="Style16"/>
        <w:rPr/>
      </w:pPr>
      <w:r>
        <w:rPr/>
        <w:t>Фактические суммы использованные на цели для которых создавался резерв списываются в тот отчетный период в котором были произведены за счет резервов</w:t>
      </w:r>
    </w:p>
    <w:p>
      <w:pPr>
        <w:pStyle w:val="5"/>
        <w:rPr/>
      </w:pPr>
      <w:r>
        <w:rPr/>
        <w:t>Д89 К70 - начислены отпускные</w:t>
      </w:r>
    </w:p>
    <w:p>
      <w:pPr>
        <w:pStyle w:val="Style16"/>
        <w:rPr/>
      </w:pPr>
      <w:r>
        <w:rPr/>
        <w:t>Д89 К69 - страховые взносы</w:t>
      </w:r>
    </w:p>
    <w:p>
      <w:pPr>
        <w:pStyle w:val="5"/>
        <w:rPr/>
      </w:pPr>
      <w:r>
        <w:rPr/>
        <w:t>Кредитовое сальдо по сч. 89 показывает остаток неиспользованного резерва. Сумма резерва может переходить на следующий год, если он будет создаваться и в следующем году, иначе остаток списывается: Д89 К80</w:t>
      </w:r>
    </w:p>
    <w:p>
      <w:pPr>
        <w:pStyle w:val="5"/>
        <w:rPr/>
      </w:pPr>
      <w:r>
        <w:rPr/>
        <w:t>С 15.11.96 не создается страховой резерв, а затраты по страхованию имущества, транспортных средств, гражданской ответственности, профессиональной ответственности, от несчастных случаев и болезней, добровольное страхование относится на себестоимость продукции в пределах 1% от объема реализации за год</w:t>
      </w:r>
    </w:p>
    <w:p>
      <w:pPr>
        <w:pStyle w:val="5"/>
        <w:jc w:val="left"/>
        <w:rPr/>
      </w:pPr>
      <w:r>
        <w:rPr>
          <w:u w:val="single"/>
        </w:rPr>
        <w:t>Счет 26</w:t>
      </w:r>
      <w:r>
        <w:rPr/>
        <w:t xml:space="preserve"> «Общехозяйственные расходы»</w:t>
        <w:br/>
        <w:t>Прямая номенклатура статей затрат</w:t>
      </w:r>
    </w:p>
    <w:p>
      <w:pPr>
        <w:pStyle w:val="5"/>
        <w:ind w:left="567" w:hanging="567"/>
        <w:rPr/>
      </w:pPr>
      <w:r>
        <w:rPr/>
        <w:t>А) Для экономического анализа затрат и увеличения производством затраты, группируемой по статьям затрат.</w:t>
      </w:r>
    </w:p>
    <w:p>
      <w:pPr>
        <w:pStyle w:val="Style16"/>
        <w:spacing w:before="120" w:after="0"/>
        <w:ind w:left="284" w:hanging="0"/>
        <w:rPr/>
      </w:pPr>
      <w:r>
        <w:rPr/>
        <w:t>Статьи затрат устанавливаются методологическими отраслевыми рекомендациями в зависимости от рода деятельности (специфика производства)</w:t>
      </w:r>
    </w:p>
    <w:p>
      <w:pPr>
        <w:pStyle w:val="Style16"/>
        <w:ind w:left="284" w:hanging="0"/>
        <w:rPr/>
      </w:pPr>
      <w:r>
        <w:rPr/>
        <w:t>На счете 26 группируются затраты по управлению производством, общехозяйственные расходы, содержание администрации и т.д.</w:t>
      </w:r>
    </w:p>
    <w:p>
      <w:pPr>
        <w:pStyle w:val="Style16"/>
        <w:spacing w:before="120" w:after="0"/>
        <w:ind w:left="568" w:hanging="284"/>
        <w:rPr/>
      </w:pPr>
      <w:r>
        <w:rPr/>
        <w:t>а) расходы на управление предприятием, з/п, отчисления, командировки, охрана, пожарная и военная, содержание автотранспорта, услуги связи, содержание помещений, оргтехники, аудиторские услуги, прочие (канцтовары)</w:t>
      </w:r>
    </w:p>
    <w:p>
      <w:pPr>
        <w:pStyle w:val="Style16"/>
        <w:ind w:left="567" w:hanging="283"/>
        <w:rPr/>
      </w:pPr>
      <w:r>
        <w:rPr/>
        <w:t>б) общехозяйственные расходы: аренда помещений, износ ОС общехозяйственного назначения, коммунальные услуги, текущий ремонт, содержание обслуживающего персонала, подготовка кадров, представительские и прочие</w:t>
      </w:r>
    </w:p>
    <w:p>
      <w:pPr>
        <w:pStyle w:val="Style16"/>
        <w:ind w:left="567" w:hanging="283"/>
        <w:rPr/>
      </w:pPr>
      <w:r>
        <w:rPr/>
      </w:r>
    </w:p>
    <w:p>
      <w:pPr>
        <w:pStyle w:val="Style16"/>
        <w:ind w:left="567" w:hanging="283"/>
        <w:rPr/>
      </w:pPr>
      <w:r>
        <w:rPr/>
        <w:t>в) сборы и отчисления</w:t>
      </w:r>
    </w:p>
    <w:p>
      <w:pPr>
        <w:pStyle w:val="Style16"/>
        <w:spacing w:before="120" w:after="0"/>
        <w:ind w:left="284" w:hanging="0"/>
        <w:rPr/>
      </w:pPr>
      <w:r>
        <w:rPr/>
        <w:t>налог на пользователей автодорог, транспортный налог по счету 26 и др. которые согласно законодательству относятся на себестоимость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567" w:hanging="567"/>
        <w:rPr/>
      </w:pPr>
      <w:r>
        <w:rPr/>
        <w:t>Б) Методы списания сч. 26</w:t>
      </w:r>
    </w:p>
    <w:p>
      <w:pPr>
        <w:pStyle w:val="Style16"/>
        <w:spacing w:before="120" w:after="0"/>
        <w:ind w:left="284" w:hanging="142"/>
        <w:rPr/>
      </w:pPr>
      <w:r>
        <w:rPr/>
        <w:t>I Общехозяйственные расходы в конце месяца списываются на счет 20 путем распределения между отдельными видами продукции.</w:t>
      </w:r>
    </w:p>
    <w:p>
      <w:pPr>
        <w:pStyle w:val="Style16"/>
        <w:spacing w:before="120" w:after="0"/>
        <w:ind w:left="284" w:hanging="0"/>
        <w:rPr/>
      </w:pPr>
      <w:r>
        <w:rPr/>
        <w:t>Сумма общехозяйственных расходов в течении месяца отражается в ведомости №15 по Д26 с К02,20,13,12,70,69,71,31,89 ...</w:t>
      </w:r>
    </w:p>
    <w:p>
      <w:pPr>
        <w:pStyle w:val="Style16"/>
        <w:spacing w:before="120" w:after="0"/>
        <w:ind w:left="284" w:hanging="0"/>
        <w:rPr/>
      </w:pPr>
      <w:r>
        <w:rPr/>
        <w:t>в конце месяца общая сумма ведомости 15 списывается:</w:t>
      </w:r>
    </w:p>
    <w:p>
      <w:pPr>
        <w:pStyle w:val="Style16"/>
        <w:spacing w:before="120" w:after="0"/>
        <w:ind w:left="284" w:hanging="0"/>
        <w:rPr/>
      </w:pPr>
      <w:r>
        <w:rPr/>
        <w:t>а) определяется % распределения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4685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25pt;height:72.95pt" filled="f" o:ole="">
            <v:imagedata r:id="rId5" o:title=""/>
          </v:shape>
          <o:OLEObject Type="Embed" ProgID="" ShapeID="ole_rId4" DrawAspect="Content" ObjectID="_1259802242" r:id="rId4"/>
        </w:objec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(% распределения желаемого брать до 3, 4 знаков см. задачу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spacing w:before="120" w:after="0"/>
        <w:ind w:left="284" w:hanging="0"/>
        <w:rPr/>
      </w:pPr>
      <w:r>
        <w:rPr/>
        <w:t>б) определяется % распределения</w:t>
      </w:r>
    </w:p>
    <w:p>
      <w:pPr>
        <w:pStyle w:val="Normal"/>
        <w:ind w:left="70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9290</wp:posOffset>
                </wp:positionH>
                <wp:positionV relativeFrom="paragraph">
                  <wp:posOffset>1576070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4.1pt" to="504.65pt,12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35pt;height:65.5pt" filled="f" o:ole="">
            <v:imagedata r:id="rId7" o:title=""/>
          </v:shape>
          <o:OLEObject Type="Embed" ProgID="" ShapeID="ole_rId6" DrawAspect="Content" ObjectID="_1413830107" r:id="rId6"/>
        </w:objec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.35pt;height:65.5pt" filled="f" o:ole="">
            <v:imagedata r:id="rId9" o:title=""/>
          </v:shape>
          <o:OLEObject Type="Embed" ProgID="" ShapeID="ole_rId8" DrawAspect="Content" ObjectID="_1734175903" r:id="rId8"/>
        </w:object>
      </w:r>
      <w:r>
        <w:rPr>
          <w:rFonts w:eastAsia="Courier New Cyr" w:cs="Courier New Cyr" w:ascii="Courier New Cyr" w:hAnsi="Courier New Cyr"/>
          <w:sz w:val="26"/>
          <w:szCs w:val="26"/>
        </w:rPr>
        <w:t>сумма общехозяйственных расход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огласно плана счетов, приказа №97, положения о бухгалтерском учете о счете 26; общехозяйственные расходы могут списываться в конце отчетного периода в качестве условия - постоянно (Д46 К26) как правило это удобно использовать предприятиям с коротким циклом производства</w:t>
      </w:r>
    </w:p>
    <w:p>
      <w:pPr>
        <w:pStyle w:val="Style16"/>
        <w:rPr/>
      </w:pPr>
      <w:r>
        <w:rPr/>
        <w:t>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учета затрат, порядок ведения учета</w:t>
      </w:r>
    </w:p>
    <w:p>
      <w:pPr>
        <w:pStyle w:val="5"/>
        <w:ind w:left="426" w:hanging="426"/>
        <w:rPr/>
      </w:pPr>
      <w:r>
        <w:rPr/>
        <w:t>1. Прямые затраты по видам изделий или по отдельным видам деятельности предприятия учитываются в карточках (ведомостях) учета затрат на производство. В карточку заносятся сведения о зарплате (расчет з/пл и отчислений) фактическая стоимость материалов (требования, ведомость №10, акт на списание и т.д.), отчисления на зарплату, сумма общехозяйственных расходов (справка о распределении)</w:t>
      </w:r>
    </w:p>
    <w:p>
      <w:pPr>
        <w:pStyle w:val="Style16"/>
        <w:rPr/>
      </w:pPr>
      <w:r>
        <w:rPr/>
        <w:t>В карточках учета производства рассчитывается себестоимость выпуска по видам продукции.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9926" w:dyaOrig="1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3pt;height:65.5pt" filled="f" o:ole="">
            <v:imagedata r:id="rId11" o:title=""/>
          </v:shape>
          <o:OLEObject Type="Embed" ProgID="" ShapeID="ole_rId10" DrawAspect="Content" ObjectID="_201535365" r:id="rId10"/>
        </w:objec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езавершенное производство (НП) рассчитывается по данным инвентаризации НП.</w:t>
      </w:r>
    </w:p>
    <w:p>
      <w:pPr>
        <w:pStyle w:val="5"/>
        <w:ind w:left="1701" w:hanging="1134"/>
        <w:rPr/>
      </w:pPr>
      <w:r>
        <w:rPr/>
        <w:t>Пример: по данным инвентаризации НП в цехе 50 деталей после 2-й операции; 20 после 1-й; 30 после 3-й. Всего 4 опер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расход материалов на 1 ед. - 10000=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тра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</w:tr>
    </w:tbl>
    <w:p>
      <w:pPr>
        <w:pStyle w:val="5"/>
        <w:ind w:hanging="0"/>
        <w:rPr/>
      </w:pPr>
      <w:r>
        <w:rPr/>
        <w:t>3) отчисления на зарплат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) % распределения общехозяйственных расходов 200%</w:t>
        <w:br/>
        <w:tab/>
        <w:tab/>
        <w:t>(расчет за месяц)</w:t>
      </w:r>
    </w:p>
    <w:tbl>
      <w:tblPr>
        <w:tblW w:w="10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1724"/>
        <w:gridCol w:w="2614"/>
        <w:gridCol w:w="2169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атьи</w:t>
              <w:br/>
              <w:t>затра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ол-во</w:t>
              <w:br/>
              <w:t>дета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оимость</w:t>
              <w:br/>
              <w:t>за 1 ед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Материалы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</w:t>
            </w:r>
          </w:p>
        </w:tc>
        <w:tc>
          <w:tcPr>
            <w:tcW w:w="2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Затра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20тыс+5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5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70тыс+3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 зат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9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числен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76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Общехоз</w:t>
              <w:br/>
              <w:t>расходы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460000=</w:t>
            </w:r>
          </w:p>
        </w:tc>
      </w:tr>
    </w:tbl>
    <w:p>
      <w:pPr>
        <w:pStyle w:val="5"/>
        <w:rPr/>
      </w:pPr>
      <w:r>
        <w:rPr/>
        <w:t>На предприятиях с большим ассортиментом, длительным процессом обработки, при технической сложности проведения инвентаризации НП, расчет НП можно вести по прямым затратам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Общехозяйственные расходы группируются в ведомость №15 в разделе статьи затрат, согласно утвержденной номенклатуре статей затрат.</w:t>
      </w:r>
    </w:p>
    <w:p>
      <w:pPr>
        <w:pStyle w:val="Style16"/>
        <w:rPr/>
      </w:pPr>
      <w:r>
        <w:rPr/>
        <w:t>В конце месяца общехозяйственные расходы списываются в порядке распределения</w:t>
        <w:br/>
        <w:tab/>
        <w:tab/>
        <w:t>Д20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. Синтетический учет по счету №20 ведется в журнале ордере №10 с кредита счетов 02,10,70,69,26 ...</w:t>
      </w:r>
    </w:p>
    <w:p>
      <w:pPr>
        <w:pStyle w:val="Style16"/>
        <w:rPr/>
      </w:pPr>
      <w:r>
        <w:rPr/>
        <w:t>Для учета операций, связанных с учетом затрат, но отраженных не по счету Д20 К26 используется журнал-ордер №10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 больничный лист Д69 К7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отовая продукция переведена на склад Д26 К4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БП передано со склада в эксплуатацию Д12/2 К12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аны МБП Д13 К1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в ж/о №10/1 можно отражать операции с нестандартными проводками, не нашедшие отражения в других ж/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Выпуск готовой продукции</w:t>
      </w:r>
    </w:p>
    <w:p>
      <w:pPr>
        <w:pStyle w:val="5"/>
        <w:rPr/>
      </w:pPr>
      <w:r>
        <w:rPr/>
        <w:t>Готовая продукция передается на склад из производства по сдаточным накладным Д40 К20 - фактическая себестоимость готовой продукции, определенная в карточке учета производства</w:t>
      </w:r>
    </w:p>
    <w:p>
      <w:pPr>
        <w:pStyle w:val="Style16"/>
        <w:spacing w:before="0" w:after="120"/>
        <w:rPr/>
      </w:pPr>
      <w:r>
        <w:rPr/>
        <w:t>На основании сдаточной накладной составляется ведомость выпуска готовой продукции.</w:t>
      </w:r>
    </w:p>
    <w:tbl>
      <w:tblPr>
        <w:tblW w:w="10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711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казател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Изд.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д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.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</w:tr>
      <w:tr>
        <w:trPr/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актическая себестоимость выпуска ГП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28922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97167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887089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количество выпуска шт, кг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пускная цена за 1 ед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Стоимость выпуска по отпуск. ценам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75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9250000</w:t>
            </w:r>
          </w:p>
        </w:tc>
      </w:tr>
    </w:tbl>
    <w:p>
      <w:pPr>
        <w:pStyle w:val="5"/>
        <w:rPr/>
      </w:pPr>
      <w:r>
        <w:rPr/>
        <w:t>- продажная цена Д</w:t>
      </w:r>
      <w:r>
        <w:rPr>
          <w:rFonts w:eastAsia="Courier New" w:cs="Courier New" w:ascii="Courier New" w:hAnsi="Courier New"/>
          <w:lang w:val="en-US"/>
        </w:rPr>
        <w:t>40</w:t>
      </w:r>
      <w:r>
        <w:rPr/>
        <w:t xml:space="preserve"> К</w:t>
      </w:r>
      <w:r>
        <w:rPr>
          <w:rFonts w:eastAsia="Courier New" w:cs="Courier New" w:ascii="Courier New" w:hAnsi="Courier New"/>
          <w:lang w:val="en-US"/>
        </w:rPr>
        <w:t>20</w:t>
      </w:r>
      <w:r>
        <w:rPr/>
        <w:t xml:space="preserve"> - </w:t>
      </w:r>
      <w:r>
        <w:rPr>
          <w:rFonts w:eastAsia="Courier New" w:cs="Courier New" w:ascii="Courier New" w:hAnsi="Courier New"/>
          <w:lang w:val="en-US"/>
        </w:rPr>
        <w:t>15887089=</w:t>
      </w:r>
    </w:p>
    <w:p>
      <w:pPr>
        <w:pStyle w:val="5"/>
        <w:rPr/>
      </w:pPr>
      <w:r>
        <w:rPr/>
        <w:t>На складе готовая продукция учитывается в карточках учета ТМЦ</w:t>
      </w:r>
    </w:p>
    <w:p>
      <w:pPr>
        <w:pStyle w:val="5"/>
        <w:spacing w:before="100" w:after="120"/>
        <w:rPr/>
      </w:pPr>
      <w:r>
        <w:rPr/>
        <w:t>Готовая продукция учитывается на счете 40 по фактической производственной себестоимости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  <w:gridCol w:w="3082"/>
      </w:tblGrid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0 "готовая продукция"</w:t>
            </w:r>
          </w:p>
        </w:tc>
        <w:tc>
          <w:tcPr>
            <w:tcW w:w="30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оступила из производства готовая продукция по фактич. себестоимости</w:t>
              <w:br/>
              <w:t>Д40 К20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. продукции Д46 К4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оступила продукция вспомогательного производства Д40 К23</w:t>
              <w:br/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Если предусмотрено условиями договора</w:t>
              <w:br/>
              <w:t>Д45 "Товары отгруженные"</w:t>
              <w:br/>
              <w:t>Д40</w:t>
              <w:br/>
              <w:t>по фактической себестоимости</w:t>
            </w:r>
          </w:p>
        </w:tc>
      </w:tr>
      <w:tr>
        <w:trPr/>
        <w:tc>
          <w:tcPr>
            <w:tcW w:w="5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учтенная готовая продукция по результатам инвентаризации</w:t>
              <w:br/>
              <w:t>Д40 К80</w:t>
            </w:r>
          </w:p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достача готовой продукции</w:t>
              <w:br/>
              <w:t>Д84 К40</w:t>
            </w:r>
          </w:p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см. порядок списания убытков)</w:t>
            </w:r>
          </w:p>
        </w:tc>
      </w:tr>
    </w:tbl>
    <w:p>
      <w:pPr>
        <w:pStyle w:val="5"/>
        <w:rPr/>
      </w:pPr>
      <w:r>
        <w:rPr/>
        <w:t>вся продукция отгруженная считается реализованной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реализации готовой продукции</w:t>
      </w:r>
    </w:p>
    <w:p>
      <w:pPr>
        <w:pStyle w:val="Style15"/>
        <w:rPr/>
      </w:pPr>
      <w:r>
        <w:rPr/>
        <w:t>Определение финансовых результатов прибыли, убытки.</w:t>
      </w:r>
    </w:p>
    <w:p>
      <w:pPr>
        <w:pStyle w:val="5"/>
        <w:spacing w:before="100" w:after="120"/>
        <w:ind w:hanging="0"/>
        <w:rPr/>
      </w:pPr>
      <w:r>
        <w:rPr/>
        <w:t>1. задачи учета реализа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воевременное и правильное оформление документов по учету готовой продукции, реализации, расчетов с покупател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формление счетов-фактур и расчетов по НД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авильное выявления финансовых результатов, определение фактической стоимости, коммерческих расходов относящихся к реализованной продукции.</w:t>
      </w:r>
    </w:p>
    <w:p>
      <w:pPr>
        <w:pStyle w:val="5"/>
        <w:ind w:hanging="0"/>
        <w:rPr/>
      </w:pPr>
      <w:r>
        <w:rPr/>
        <w:t>2. Документальное оформление</w:t>
      </w:r>
    </w:p>
    <w:p>
      <w:pPr>
        <w:pStyle w:val="5"/>
        <w:rPr/>
      </w:pPr>
      <w:r>
        <w:rPr/>
        <w:t xml:space="preserve">На основании сдаточных накладных заполняется раздел </w:t>
      </w:r>
      <w:r>
        <w:rPr>
          <w:lang w:val="en-US"/>
        </w:rPr>
        <w:t>I</w:t>
      </w:r>
      <w:r>
        <w:rPr/>
        <w:t xml:space="preserve"> ведомости 16 "Движение готовых изделий, реализации продукции"</w:t>
      </w:r>
    </w:p>
    <w:p>
      <w:pPr>
        <w:pStyle w:val="Style16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ведомости 16 Учет готовых изделий ведется по учетным (отпускным ценам и по фактической стоимости. На основании чего определяется % отношения фактической стоимости готовой продукции на складе к ее отпускной цене. На основании документов на отпуск продукции, приказ-накладная, счета-фактуры заполняется раздел </w:t>
      </w:r>
      <w:r>
        <w:rPr>
          <w:lang w:val="en-US"/>
        </w:rPr>
        <w:t>II</w:t>
      </w:r>
      <w:r>
        <w:rPr/>
        <w:t xml:space="preserve"> ведомости 16.</w:t>
      </w:r>
    </w:p>
    <w:p>
      <w:pPr>
        <w:pStyle w:val="Style16"/>
        <w:rPr/>
      </w:pPr>
      <w:r>
        <w:rPr/>
        <w:t>Оплата счетов покупателей отражается по данным выписок банка.</w:t>
        <w:br/>
        <w:tab/>
        <w:tab/>
        <w:t>(см. пример)</w:t>
      </w:r>
    </w:p>
    <w:p>
      <w:pPr>
        <w:pStyle w:val="Style16"/>
        <w:rPr/>
      </w:pPr>
      <w:r>
        <w:rPr/>
        <w:t xml:space="preserve">Сумма, выставленная покупателям за реализованную продукцию (отгруженную) переносится по изделиям в строку 7 раздела </w:t>
      </w:r>
      <w:r>
        <w:rPr>
          <w:lang w:val="en-US"/>
        </w:rPr>
        <w:t>I</w:t>
      </w:r>
      <w:r>
        <w:rPr/>
        <w:t xml:space="preserve"> ведомости 16, а затем умножают ее на процент получают фактическую стоимость реализованной продукци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hanging="0"/>
        <w:rPr/>
      </w:pPr>
      <w:r>
        <w:rPr/>
        <w:t>3. Реализация продукции. Расчеты с поставщиками.</w:t>
      </w:r>
    </w:p>
    <w:p>
      <w:pPr>
        <w:pStyle w:val="5"/>
        <w:rPr/>
      </w:pPr>
      <w:r>
        <w:rPr/>
        <w:t>В бух. учете учет реализации ведется по отгрузке.</w:t>
      </w:r>
    </w:p>
    <w:p>
      <w:pPr>
        <w:pStyle w:val="Normal"/>
        <w:ind w:left="567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выписаны счета покупателю за отгруженную продукцию</w:t>
      </w:r>
    </w:p>
    <w:p>
      <w:pPr>
        <w:pStyle w:val="Normal"/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62 К46 - по отпускным ценам+НДС+акцизы</w:t>
      </w:r>
    </w:p>
    <w:p>
      <w:pPr>
        <w:pStyle w:val="Normal"/>
        <w:ind w:left="708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оплачено покупателями (и предоплата и оплата после поставки)</w:t>
        <w:br/>
        <w:t xml:space="preserve"> </w:t>
        <w:tab/>
        <w:t>Д51 К62</w:t>
      </w:r>
    </w:p>
    <w:p>
      <w:pPr>
        <w:pStyle w:val="Normal"/>
        <w:spacing w:before="0" w:after="120"/>
        <w:ind w:left="568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в отдельных случаях согласно договору в котором установлен иной порядок перехода прав собственности на продукцию к покупателю прим. счет 45 и реализация выполняется только после выполнения условий договора.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43"/>
        <w:gridCol w:w="1665"/>
      </w:tblGrid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 "Реализация продукции" (работ, услуг)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ованной продукции (ведомость 16)</w:t>
              <w:br/>
              <w:t>Д46 К4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яется счет  покупателю на отгруженную (реализ.) продукцию по отпускным ценам+НДС+акциз</w:t>
              <w:br/>
              <w:t>Д62 К46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ывается НДС (акциз) подлежащий перечислению в бюджет</w:t>
              <w:br/>
              <w:t>Д46 К68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числено, получено за реализованную продукцию</w:t>
              <w:br/>
              <w:t>Д50,51,52 К46</w:t>
              <w:br/>
              <w:t>без отражения расчетов с покупателями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Списываются коммерческие расходы</w:t>
              <w:br/>
              <w:t>Д46 К43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Списываются общехоз. расходы, если это принято в учетной политике Д46 К26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Прибыль как результат реализации</w:t>
              <w:br/>
              <w:t>Д46 К8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2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9"/>
        <w:gridCol w:w="1667"/>
        <w:gridCol w:w="1948"/>
        <w:gridCol w:w="144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5 "товары отгруженные"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тгружена готовая продукция (по договору реализации не поступила</w:t>
              <w:br/>
              <w:t>Д45 К40 - по фактической себестоимости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одукция по условиям договора считается реализованной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5 - по факт. ст-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Style16"/>
        <w:spacing w:before="0" w:after="120"/>
        <w:rPr/>
      </w:pPr>
      <w:r>
        <w:rPr/>
        <w:t>В случае применения счета 45 операции выставления счета в бухгалтерском учете не отражаются до наступления момента реализа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 "расчеты с покупателями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ен счет Д62 К46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плачено покупателем</w:t>
              <w:br/>
              <w:t>Д50,51,52 К62</w:t>
            </w:r>
          </w:p>
        </w:tc>
      </w:tr>
    </w:tbl>
    <w:p>
      <w:pPr>
        <w:pStyle w:val="5"/>
        <w:rPr/>
      </w:pPr>
      <w:r>
        <w:rPr/>
        <w:t xml:space="preserve">Учет расчетов с покупателями ведется в разделе </w:t>
      </w:r>
      <w:r>
        <w:rPr>
          <w:lang w:val="en-US"/>
        </w:rPr>
        <w:t>II</w:t>
      </w:r>
      <w:r>
        <w:rPr/>
        <w:t xml:space="preserve"> ведомости 16 по каждому покупателю, по каждому выставленному счету раздельно.</w:t>
      </w:r>
    </w:p>
    <w:p>
      <w:pPr>
        <w:pStyle w:val="Style16"/>
        <w:rPr/>
      </w:pPr>
      <w:r>
        <w:rPr/>
        <w:t>На основании данных ведомости 16 заполняется ж/о №11 по К40,62,46,43 и аналитические данные к счету 46</w:t>
      </w:r>
    </w:p>
    <w:p>
      <w:pPr>
        <w:pStyle w:val="Style16"/>
        <w:spacing w:before="0" w:after="120"/>
        <w:rPr/>
      </w:pPr>
      <w:r>
        <w:rPr/>
        <w:t>В разделе аналитических данных рассчитывается финансовый результат от реализации продук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 "расчеты по авансам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исыв. НДС</w:t>
              <w:br/>
              <w:t>2000000  Д46 К68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8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2000000</w:t>
              <w:br/>
              <w:t>Д64 К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) 12000000</w:t>
              <w:br/>
              <w:t>Д46 К62</w:t>
              <w:br/>
              <w:t>18000000</w:t>
              <w:br/>
              <w:t>Д51 К62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-ая с/сть</w:t>
              <w:br/>
              <w:t>15000000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. НДС</w:t>
              <w:br/>
              <w:t>5000000</w:t>
              <w:br/>
              <w:t>Д46 К68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30000000</w:t>
              <w:br/>
              <w:t>Д62 К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2000000</w:t>
              <w:br/>
              <w:t>Д68 К51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Сн=2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) 5000000</w:t>
              <w:br/>
              <w:t>Д46 К68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  <w:br/>
              <w:t>Д64 К62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21.05 получен аванс 12000000 (в т.ч. НДС 200000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51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) списывается НДС, подлежащий уплате в бюджет 2000000 Д64 К6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) 3.06 перечислен в бюджет НДС, подлежащий уплате</w:t>
        <w:br/>
        <w:tab/>
        <w:tab/>
        <w:t>2000000 Д68 К5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4) 29.06 Выставлен счет в окончательный расчет за работу:</w:t>
        <w:br/>
        <w:tab/>
        <w:tab/>
        <w:t>ст-ть работ</w:t>
        <w:tab/>
        <w:t>25000000</w:t>
        <w:br/>
        <w:tab/>
        <w:tab/>
        <w:tab/>
        <w:t>НДС</w:t>
        <w:tab/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5000000</w:t>
      </w:r>
      <w:r>
        <w:rPr>
          <w:rFonts w:eastAsia="Courier New Cyr" w:cs="Courier New Cyr" w:ascii="Courier New Cyr" w:hAnsi="Courier New Cyr"/>
          <w:sz w:val="26"/>
          <w:szCs w:val="26"/>
        </w:rPr>
        <w:br/>
        <w:tab/>
        <w:tab/>
        <w:tab/>
        <w:tab/>
        <w:tab/>
        <w:t>3000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) выставлен счет 64</w:t>
        <w:br/>
        <w:tab/>
        <w:t>2000000 Д68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6) закрывается счет</w:t>
        <w:tab/>
        <w:t>64 (переносится аванс)</w:t>
        <w:br/>
        <w:tab/>
        <w:tab/>
        <w:tab/>
        <w:tab/>
        <w:tab/>
        <w:t>62</w:t>
        <w:br/>
        <w:tab/>
        <w:t>12000000</w:t>
        <w:tab/>
        <w:t>Д64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7) поступили деньги</w:t>
        <w:br/>
        <w:tab/>
        <w:tab/>
        <w:t>18000000</w:t>
        <w:tab/>
        <w:t>Д51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чет 4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коммерческие расходы"</w:t>
      </w:r>
    </w:p>
    <w:p>
      <w:pPr>
        <w:pStyle w:val="5"/>
        <w:rPr/>
      </w:pPr>
      <w:r>
        <w:rPr/>
        <w:t>Служит для отражения операций по расходам, связанным с реализацией продукции.</w:t>
      </w:r>
    </w:p>
    <w:p>
      <w:pPr>
        <w:pStyle w:val="Style16"/>
        <w:rPr/>
      </w:pPr>
      <w:r>
        <w:rPr/>
        <w:t>На счете 43 отражаются расходы на упаковку, транспортировку, хранение готовой продукции, затраты на рекламу, если нет возможностей отнести эти затраты на себестоимость прямым путем.</w:t>
      </w:r>
    </w:p>
    <w:p>
      <w:pPr>
        <w:pStyle w:val="Style16"/>
        <w:rPr/>
      </w:pPr>
      <w:r>
        <w:rPr/>
        <w:t>Коммерческие расходы (за исключением расходов на упаковку и транспортировку) ежемесячно относят на себестоимость продукции.</w:t>
      </w:r>
    </w:p>
    <w:p>
      <w:pPr>
        <w:pStyle w:val="Style16"/>
        <w:spacing w:before="0" w:after="120"/>
        <w:rPr/>
      </w:pPr>
      <w:r>
        <w:rPr/>
        <w:t>Затраты на рекламу относят на себестоимость в составе коммерческих расходов в полном объеме по сумме фактических затрат, но для целей налогообложения принимается в пределах норм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122"/>
      </w:tblGrid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 до 2 млрд. (вкл НДС)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% от объема реализации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 млн.+1% с объема превышающего 2 млрд.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520 млн.+0.5% от объема реализации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 xml:space="preserve">&gt;50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млрд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3 "Комиссионные расходы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10,13,02,70,69,60,76,71 ...</w:t>
              <w:br/>
              <w:t>фактические производственные расходы за отчетный период</w:t>
              <w:br/>
              <w:t>Д46 К43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4" w:hanging="3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3</w:t>
              <w:br/>
              <w:t>списываются коммерческие расходы на реализов. продукцию</w:t>
            </w:r>
          </w:p>
        </w:tc>
      </w:tr>
    </w:tbl>
    <w:p>
      <w:pPr>
        <w:pStyle w:val="5"/>
        <w:ind w:left="1276" w:hanging="1276"/>
        <w:rPr/>
      </w:pPr>
      <w:r>
        <w:rPr/>
        <w:t>Пример: в январе перечислена сумма 3 млн. руб. за рекламу в средствах массовой информации. Реклама будет печататься в марте-апрел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январ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 - 3 млн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мар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пр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  1.5 млн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фондов, ссуд, займов финансовых результатов.</w:t>
      </w:r>
    </w:p>
    <w:p>
      <w:pPr>
        <w:pStyle w:val="5"/>
        <w:rPr/>
      </w:pPr>
      <w:r>
        <w:rPr/>
        <w:t>Ссуды и займы см. в теме "Денежные средства"</w:t>
      </w:r>
    </w:p>
    <w:p>
      <w:pPr>
        <w:pStyle w:val="Style16"/>
        <w:spacing w:before="0" w:after="120"/>
        <w:rPr/>
      </w:pPr>
      <w:r>
        <w:rPr/>
        <w:t>Учет финансовых результатов на счете 80 "прибыли и убытки" . На счете 80 отражается финансовый результат от операций реализации выявленной на счетах 46,47,48, а также прочие операционные и внереализационные доходы и расходы</w:t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2"/>
        <w:gridCol w:w="3616"/>
        <w:gridCol w:w="1695"/>
      </w:tblGrid>
      <w:tr>
        <w:trPr/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 "прибыли и убытки"</w:t>
            </w:r>
          </w:p>
        </w:tc>
        <w:tc>
          <w:tcPr>
            <w:tcW w:w="16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Убыток от реализации продукции</w:t>
              <w:br/>
              <w:t>Д80 К4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ибыль от реализации продукции, работ, услуг Д4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одержание законсервированных мощностей Д80 К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ОС Д47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несенные при получении дохода от прочих операций Д80 К76,10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писание ОС по причине морального износа Д80 К47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ок от списания ОС по причине морального износ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47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ход от сдачи имущества в аренду Д5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80,83 К52,71,50,6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прочего имущества Д48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 обслуживанию ценных бумаг Д80 К76,51,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52,71,50,62 К80,83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боры и налоги относимые на финансовый результат (правоохран., реклама, ЖФ, образован. и т.д. Д80 К68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рочие внереализ.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Прочие внереализ.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ценка запасов готовой продукции, товаров согласно установленному порядку Д80 К40,10,41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редиторская задолженность, по которой истек срок исковой давности</w:t>
              <w:br/>
              <w:t>Д76,60,7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дебиторской задолженности, по которой истек срок исковой давности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ы поступившие в погашение списанной уже дебиторской задолженности Д51,50,52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лги нереальные для взыскания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штрафы, пени, неустойки, суммы в возмещение убытка за нарушение договоров Д63,7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неустойки, пени, санкции за нарушения договоров Д80 К63,76,(62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быль прошлых лет выявленная в отчетном году</w:t>
              <w:br/>
              <w:t>Д10 К80 - излишне списанные материалы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по операциям прошлых лет, выявленные в отчетном году Д80 К10,20,70,02 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,05 К80 - корректируется излишне начисленная амортизация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отери от стихийных бедствий, пожаров и др. ЧП</w:t>
              <w:br/>
              <w:t>Д80 К10,20,02,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0 - увеличивается прибыль за счет сумм, которые надо было отнести на чистую прибыль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ранее присужденных долгов по хищению в связи с несостоятельностью ответчика Д80 К73,7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в валюте или условных единицах (в рублях по курсу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хищения материальных ценностей виновники которых судом не установлены Д80 К84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прибыли (балансовая прибыль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дебные издержки по договорам Д80 К76,71,51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по договорам по курсу валют или условных единиц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убыток (балансовый убыток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gt;K </w:t>
      </w:r>
      <w:r>
        <w:rPr>
          <w:rFonts w:eastAsia="Courier New Cyr" w:cs="Courier New Cyr" w:ascii="Courier New Cyr" w:hAnsi="Courier New Cyr"/>
          <w:sz w:val="26"/>
          <w:szCs w:val="26"/>
        </w:rPr>
        <w:t>(убыток)   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lt;K </w:t>
      </w:r>
      <w:r>
        <w:rPr>
          <w:rFonts w:eastAsia="Courier New Cyr" w:cs="Courier New Cyr" w:ascii="Courier New Cyr" w:hAnsi="Courier New Cyr"/>
          <w:sz w:val="26"/>
          <w:szCs w:val="26"/>
        </w:rPr>
        <w:t>(прибыль)</w:t>
      </w:r>
    </w:p>
    <w:p>
      <w:pPr>
        <w:pStyle w:val="Style16"/>
        <w:rPr/>
      </w:pPr>
      <w:r>
        <w:rPr/>
        <w:t>Налогооблагаемая прибыль определяется путем корректировки балансовой согласно нормативным документам</w:t>
      </w:r>
    </w:p>
    <w:p>
      <w:pPr>
        <w:pStyle w:val="Style16"/>
        <w:rPr/>
      </w:pPr>
      <w:r>
        <w:rPr/>
        <w:t>Документы в которых перечислены внереализационные и операционные доходы, расх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... (постановление правительства РФ №66 от 1.07.95 с изменениями и дополнения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"О годовой бухгалтерской отчетности" с инструкциями и дополнениями.</w:t>
      </w:r>
    </w:p>
    <w:p>
      <w:pPr>
        <w:pStyle w:val="Style15"/>
        <w:rPr/>
      </w:pPr>
      <w:r>
        <w:rPr/>
        <w:t xml:space="preserve">Учет </w:t>
      </w:r>
      <w:r>
        <w:rPr>
          <w:sz w:val="26"/>
          <w:szCs w:val="26"/>
        </w:rPr>
        <w:t>прибыли</w:t>
      </w:r>
      <w:r>
        <w:rPr/>
        <w:t xml:space="preserve"> и убытков на счете 80 ведется нарастающим итого с начала года</w:t>
      </w:r>
    </w:p>
    <w:p>
      <w:pPr>
        <w:pStyle w:val="5"/>
        <w:rPr/>
      </w:pPr>
      <w:r>
        <w:rPr/>
        <w:t>Счет 80 закрывается при реформации баланса в конце года заключительной записью декабря</w:t>
      </w:r>
    </w:p>
    <w:p>
      <w:pPr>
        <w:pStyle w:val="Style15"/>
        <w:rPr/>
      </w:pPr>
      <w:r>
        <w:rPr/>
        <w:t>Счет 81 "Использование прибыли"</w:t>
      </w:r>
    </w:p>
    <w:p>
      <w:pPr>
        <w:pStyle w:val="5"/>
        <w:rPr/>
      </w:pPr>
      <w:r>
        <w:rPr/>
        <w:t>Служит для отражения сумм использования чистой прибыли предприятия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985"/>
        <w:gridCol w:w="425"/>
        <w:gridCol w:w="184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Чист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сов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лог на</w:t>
              <w:br/>
              <w:t>прибыль</w:t>
            </w:r>
          </w:p>
        </w:tc>
      </w:tr>
    </w:tbl>
    <w:p>
      <w:pPr>
        <w:pStyle w:val="5"/>
        <w:ind w:left="284" w:hanging="284"/>
        <w:rPr/>
      </w:pPr>
      <w:r>
        <w:rPr/>
        <w:t>а) в первую очередь за счет прибыли уплачивается налог на прибыль</w:t>
        <w:br/>
        <w:t>Расчет налога на прибыль: Д81 К68 - начислен налог причитается к уплате.</w:t>
        <w:br/>
        <w:t>Д68 К51 - перечислен налог на прибыль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чистая прибыль предприятия используется согласно учредительным документам или решению собрания акционеров учредителей. 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фондов спец. назначения Д81 К8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резервного фонда Д81 К8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дивидендов Д81 К75/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материальной помощи и прочие выплаты Д81 К70...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если согласно учредительным документам фонды не создаются, выплаты социального характера и другие, производимые обычно из средств фонда, отражаются по дебету 81.</w:t>
      </w:r>
    </w:p>
    <w:p>
      <w:pPr>
        <w:pStyle w:val="5"/>
        <w:rPr/>
      </w:pPr>
      <w:r>
        <w:rPr/>
        <w:t>Учет использования прибыли ведется нарастающим итогом с начала года, счет 81 закрывается после реформации баланса заключительной записью декабря.</w:t>
      </w:r>
    </w:p>
    <w:p>
      <w:pPr>
        <w:pStyle w:val="5"/>
        <w:spacing w:before="100" w:after="120"/>
        <w:rPr/>
      </w:pPr>
      <w:r>
        <w:rPr/>
        <w:t>Реформация баланса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1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3000000__________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а) 7000000_______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б) 3000000</w:t>
              <w:br/>
              <w:t xml:space="preserve">   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-ся счет 80</w:t>
              <w:br/>
              <w:t>2000000 Д80 К88/1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8000000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50000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кыв-ся счет 80</w:t>
              <w:br/>
              <w:t>Д88/1 К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рыв. сч.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000</w:t>
              <w:br/>
              <w:t>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</w:tr>
    </w:tbl>
    <w:p>
      <w:pPr>
        <w:pStyle w:val="Style16"/>
        <w:rPr/>
      </w:pPr>
      <w:r>
        <w:rPr/>
        <w:t>В балансе за год получится убыток.</w:t>
      </w:r>
    </w:p>
    <w:p>
      <w:pPr>
        <w:pStyle w:val="Style16"/>
        <w:rPr/>
      </w:pPr>
      <w:r>
        <w:rPr/>
        <w:t>В конце года производится реформация баланса и закрываются счета 80 и 8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рывается счет 81 корреспонденцией со счетом 80 Д80 К81 - на сумму использованной прибыли за го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чете 80 определяется прибыль или убыток за год и списывается на счет 88 "Нераспределенная прибыль (непокрытый убыток)" субсчет 1 "Нераспределенная прибыль убыток отчетного года" Д88/1 К80 - убыток; Д80 К88/1 -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8 "Нераспределенная прибыль"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88/1 - "Нераспределенная прибыль (убыток) отчетного года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>Д88/1 К80 - убыток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80 К88/1 - прибыль </w:t>
      </w:r>
      <w:r>
        <w:rPr>
          <w:rFonts w:eastAsia="Wingdings;Symbol" w:cs="Wingdings;Symbol" w:ascii="Wingdings;Symbol" w:hAnsi="Wingdings;Symbol"/>
          <w:sz w:val="26"/>
          <w:szCs w:val="26"/>
        </w:rPr>
        <w:t>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ключительная запись декабря</w:t>
      </w:r>
    </w:p>
    <w:p>
      <w:pPr>
        <w:pStyle w:val="5"/>
        <w:rPr/>
      </w:pPr>
      <w:r>
        <w:rPr/>
        <w:t>Распределение прибыли отчетного го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выплату доходов Д88//1 К75,7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статок нераспределенной прибыли отчетного года переносится - Д88/1 К88/2 - прибыль прошлых лет.</w:t>
      </w:r>
    </w:p>
    <w:p>
      <w:pPr>
        <w:pStyle w:val="5"/>
        <w:rPr/>
      </w:pPr>
      <w:r>
        <w:rPr/>
        <w:t>Убыток отчетного года погаш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капитала Д86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. назначения Д88/3,4,5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целевых взносов учредителе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6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сли принимается решение оставить убыток на балансе он списывается Д88/2 К88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88/2 - "Нераспределенная прибыль (убыток) прошлых лет"</w:t>
      </w:r>
    </w:p>
    <w:p>
      <w:pPr>
        <w:pStyle w:val="Style16"/>
        <w:rPr/>
      </w:pPr>
      <w:r>
        <w:rPr/>
        <w:t>Использу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резервного фонда Д88/2 К8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фондов спец назначения Д88/2 К88/3,4,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(создание) увеличение уставного капитала Д88/2 К8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гашение убытка прошлых лет за сче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были отчетного года Д81 К88/2 -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фонда Д86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взносов учредителей Д75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иального назначения Д88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дана людям Д88/2 К75,7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ы специального назначения</w:t>
      </w:r>
    </w:p>
    <w:p>
      <w:pPr>
        <w:pStyle w:val="5"/>
        <w:rPr/>
      </w:pPr>
      <w:r>
        <w:rPr/>
        <w:t>88/3 "Фонд накопления" создается для целей развития предприятия, осуществления кап. вложений</w:t>
      </w:r>
    </w:p>
    <w:p>
      <w:pPr>
        <w:pStyle w:val="Style16"/>
        <w:rPr/>
      </w:pPr>
      <w:r>
        <w:rPr/>
        <w:t>Создается согласно учредительным документам путем направления части прибыли в этот фонд Д81 К88/3</w:t>
      </w:r>
    </w:p>
    <w:p>
      <w:pPr>
        <w:pStyle w:val="Style16"/>
        <w:rPr/>
      </w:pPr>
      <w:r>
        <w:rPr/>
        <w:t>Использование этого фонда отражается в аналитических данных к счету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1 К88/3 - "созданный"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3"созд" К88/3"использованный"</w:t>
      </w:r>
    </w:p>
    <w:p>
      <w:pPr>
        <w:pStyle w:val="Style16"/>
        <w:rPr/>
      </w:pPr>
      <w:r>
        <w:rPr/>
        <w:t>Д88/3 К87 - добавочный капитал - согласно изменениям ведения операций по сч. 87 рекомендуют при осуществлении кап вложений, после ввода ОС в эксплуатацию отразить источник приобретения ОС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социальной сферы 88/4</w:t>
      </w:r>
    </w:p>
    <w:p>
      <w:pPr>
        <w:pStyle w:val="5"/>
        <w:rPr/>
      </w:pPr>
      <w:r>
        <w:rPr/>
        <w:t>Средства предприятия зарезервированные для развития социальной сферы в части капитальных вложений Д81 К88/4 - часть прибыли направлена в фонд соц. сферы</w:t>
      </w:r>
    </w:p>
    <w:p>
      <w:pPr>
        <w:pStyle w:val="Style16"/>
        <w:rPr/>
      </w:pPr>
      <w:r>
        <w:rPr/>
        <w:t>Д01,10... К88/4 - получено безвозмездно имущество, относящееся к социально сфере</w:t>
      </w:r>
    </w:p>
    <w:p>
      <w:pPr>
        <w:pStyle w:val="Style16"/>
        <w:rPr/>
      </w:pPr>
      <w:r>
        <w:rPr/>
        <w:t>Д88/4-"созданный" К88/4-"использованный"</w:t>
      </w:r>
    </w:p>
    <w:p>
      <w:pPr>
        <w:pStyle w:val="Style16"/>
        <w:rPr/>
      </w:pPr>
      <w:r>
        <w:rPr/>
        <w:t>Отражается в аналитическом учете информация об использовании средств фон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потребления 88/5</w:t>
      </w:r>
    </w:p>
    <w:p>
      <w:pPr>
        <w:pStyle w:val="5"/>
        <w:rPr/>
      </w:pPr>
      <w:r>
        <w:rPr/>
        <w:t>Часть прибыли зарезервированная для осуществления мероприятий по развитию соц-ой сферы и материального поощрения работников (все что не приводит к образованию имуществ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рядок создания и использования фондов регулируется учредительными документам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6 "Резервный фонд"</w:t>
      </w:r>
    </w:p>
    <w:p>
      <w:pPr>
        <w:pStyle w:val="5"/>
        <w:rPr/>
      </w:pPr>
      <w:r>
        <w:rPr/>
        <w:t>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</w:t>
      </w:r>
    </w:p>
    <w:p>
      <w:pPr>
        <w:pStyle w:val="5"/>
        <w:rPr/>
      </w:pPr>
      <w:r>
        <w:rPr/>
        <w:t>Д81 К86 - часть прибыли направлена в резервный капитал</w:t>
      </w:r>
    </w:p>
    <w:p>
      <w:pPr>
        <w:pStyle w:val="Style16"/>
        <w:rPr/>
      </w:pPr>
      <w:r>
        <w:rPr/>
        <w:t>Д86 К75 - средства резервного фонда направлены на выплату дивиденда при отсутствии или недостаточности прибыли отчетного года</w:t>
      </w:r>
    </w:p>
    <w:p>
      <w:pPr>
        <w:pStyle w:val="Style16"/>
        <w:rPr/>
      </w:pPr>
      <w:r>
        <w:rPr/>
        <w:t>Д86 К88/1 - средства резервного капитала направлены на погашение убытка отчетного года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Счет 87 "Добавочный капитал"</w:t>
      </w:r>
    </w:p>
    <w:p>
      <w:pPr>
        <w:pStyle w:val="5"/>
        <w:rPr/>
      </w:pPr>
      <w:r>
        <w:rPr/>
        <w:t>87/1 - "Прирост стоимости имущества по переоцен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7/1 - увеличилась стоимость ОС после переоценк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02 - увеличилась сумма износа по переоцененным объекта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47 - списывается недоамортизированная стоимость объекта ОС (моральный износ) в пределах суммы ранее проведенной дооценки стоимости</w:t>
      </w:r>
    </w:p>
    <w:p>
      <w:pPr>
        <w:pStyle w:val="5"/>
        <w:rPr/>
      </w:pPr>
      <w:r>
        <w:rPr/>
        <w:t>Пример:</w:t>
      </w:r>
    </w:p>
    <w:p>
      <w:pPr>
        <w:pStyle w:val="5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Приобретен объект ОС Д08 К60 - 12000000=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веден в эксплуатацию Д01 К08 - 10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ведена переоценка ОС на 1.01 стоимость данного объекта увеличилась на 2000000</w:t>
        <w:br/>
        <w:t>Д01 К87/1 - 2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до переоценки 1000000 Д20 К0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переоценки Д87/1 К02 - 12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ывается ОС по причине морального износа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7/1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0</w:t>
              <w:br/>
              <w:t>Д47 К01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  <w:br/>
              <w:t xml:space="preserve">   Д02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  <w:br/>
              <w:t xml:space="preserve">   Д87/1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0000</w:t>
              <w:br/>
              <w:t xml:space="preserve">   Д80 К47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7/2 - "комиссионный доход"</w:t>
      </w:r>
    </w:p>
    <w:p>
      <w:pPr>
        <w:pStyle w:val="Style16"/>
        <w:rPr/>
      </w:pPr>
      <w:r>
        <w:rPr/>
        <w:t>для предприятий АО при формировании уставного капитала</w:t>
      </w:r>
    </w:p>
    <w:p>
      <w:pPr>
        <w:pStyle w:val="5"/>
        <w:ind w:left="851" w:hanging="851"/>
        <w:rPr/>
      </w:pPr>
      <w:r>
        <w:rPr/>
        <w:t>Д50,51,56 К87/2 - в части превышения цены реализации акций над их номинальной стоимостью</w:t>
      </w:r>
    </w:p>
    <w:p>
      <w:pPr>
        <w:pStyle w:val="Style16"/>
        <w:ind w:left="851" w:hanging="851"/>
        <w:rPr/>
      </w:pPr>
      <w:r>
        <w:rPr/>
        <w:t>87/3 - "безвозмездно полученные ценности"</w:t>
      </w:r>
    </w:p>
    <w:p>
      <w:pPr>
        <w:pStyle w:val="Style16"/>
        <w:ind w:left="851" w:hanging="851"/>
        <w:rPr/>
      </w:pPr>
      <w:r>
        <w:rPr/>
        <w:t>Д01,10,04 К47 - безвозмездно получены ТМЦ производственного характера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3 К01,04, - погашается убыток от безвозмездной передачи ТМЦ в части остатка по сч. 87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 К88/1 - средства добавочного капитала направлены на погашение убытка отчетного год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2 "Оценочные резервы"</w:t>
      </w:r>
    </w:p>
    <w:p>
      <w:pPr>
        <w:pStyle w:val="5"/>
        <w:rPr/>
      </w:pPr>
      <w:r>
        <w:rPr/>
        <w:t>82/1 - "Резервы по сомнительным долгам"</w:t>
      </w:r>
    </w:p>
    <w:p>
      <w:pPr>
        <w:pStyle w:val="5"/>
        <w:rPr/>
      </w:pPr>
      <w:r>
        <w:rPr/>
        <w:t>Резерв по сомнительным долгам создается по результатам инвентаризаций расчетов при выявлении сомнительных долгов в расчетах с дебиторами.</w:t>
      </w:r>
    </w:p>
    <w:p>
      <w:pPr>
        <w:pStyle w:val="Style16"/>
        <w:ind w:left="1276" w:hanging="709"/>
        <w:rPr/>
      </w:pPr>
      <w:r>
        <w:rPr/>
        <w:t>Д80 К82 - создается резерв</w:t>
      </w:r>
    </w:p>
    <w:p>
      <w:pPr>
        <w:pStyle w:val="Style16"/>
        <w:ind w:left="1276" w:hanging="709"/>
        <w:rPr/>
      </w:pPr>
      <w:r>
        <w:rPr/>
        <w:t>Д82 К62,76,...- списываются сомнительные долги за счет резерва</w:t>
      </w:r>
    </w:p>
    <w:p>
      <w:pPr>
        <w:pStyle w:val="Style16"/>
        <w:ind w:left="1276" w:hanging="709"/>
        <w:rPr/>
      </w:pPr>
      <w:r>
        <w:rPr/>
        <w:t>Д88/1 К80 - сумма неиспользованного резерва присоединяется к прибыли следующего за отчетным иди за годом их создания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82/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"резерв под обесценивание вложения в ценные бумаги"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чет аналогичен 82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интетический учет финансовых результатов отражается в ж-о №15 (счет 80,81)</w:t>
      </w:r>
    </w:p>
    <w:p>
      <w:pPr>
        <w:pStyle w:val="Style16"/>
        <w:rPr/>
      </w:pPr>
      <w:r>
        <w:rPr/>
        <w:t>Аналитический учет прибыли и убытков и использования прибыли ведется в разделе "аналитические данные к ЖО №15" (по видам прибылей и убытков)</w:t>
      </w:r>
    </w:p>
    <w:p>
      <w:pPr>
        <w:pStyle w:val="Style16"/>
        <w:rPr/>
      </w:pPr>
      <w:r>
        <w:rPr/>
        <w:t>Учет использования специальных фондов отражается в ЖО №12</w:t>
      </w:r>
    </w:p>
    <w:p>
      <w:pPr>
        <w:pStyle w:val="Style15"/>
        <w:rPr/>
      </w:pPr>
      <w:r>
        <w:rPr/>
        <w:t>Учет расчетов с бюджетом</w:t>
      </w:r>
    </w:p>
    <w:p>
      <w:pPr>
        <w:pStyle w:val="Style16"/>
        <w:rPr/>
      </w:pPr>
      <w:r>
        <w:rPr/>
        <w:t>Внебюджетными организациями с органами соц. страха ведется в аналитическом разрезе по видам расчетов, налогов, платежей в ведомостях (ведомость №7)</w:t>
      </w:r>
    </w:p>
    <w:p>
      <w:pPr>
        <w:pStyle w:val="Style16"/>
        <w:rPr/>
      </w:pPr>
      <w:r>
        <w:rPr/>
        <w:t>Данные общим итогом по Кредиту счетов 19,68 переносятся в ЖО №8. Счет 69 в ЖО №8 не разносится т.к. уже отражен в других журналах-ордерах</w:t>
      </w:r>
    </w:p>
    <w:p>
      <w:pPr>
        <w:pStyle w:val="Style16"/>
        <w:rPr/>
      </w:pPr>
      <w:r>
        <w:rPr/>
        <w:t>Проводки не нашедшие отражения в ж-о №10 отражаются в ж-о №10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ност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ормативные акты регламентирующие принципы б/у и отчетнос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н счетов с инструкцие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 от 8.02.96 г. "Положение по б/у-ту /4 "Бухгалтерская отчетность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0 от 28.07.94 г. ПБУ/1 "Учетная политика предприятия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г "О годов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6 г "О квартальн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он №129ФЗ от 21.11.96 г. "О бухгалтерском учете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70 от 26.12.94 г. "Об утверждении положения о бухгалтерском учете и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49 от 13.06.95 г. "Методические указания по инвентаризации имущества и финансовых обязатель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г. "Об основных направлениях налоговой реформы и мерах по укреплению налоговой и платежной дисциплины" (с изменениями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от 23.03.97 №11-05/13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Виды и состав отчетности:</w:t>
      </w:r>
    </w:p>
    <w:p>
      <w:pPr>
        <w:pStyle w:val="Style16"/>
        <w:ind w:left="426" w:hanging="0"/>
        <w:rPr/>
      </w:pPr>
      <w:r>
        <w:rPr/>
        <w:t>Бухгалтерская отчетность составляется на основе данных бухгалтерского синтетического и аналитического учета</w:t>
      </w:r>
    </w:p>
    <w:p>
      <w:pPr>
        <w:pStyle w:val="Style16"/>
        <w:ind w:left="284" w:firstLine="567"/>
        <w:rPr/>
      </w:pPr>
      <w:r>
        <w:rPr/>
        <w:t>Состав бухгалтерской отчет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хгалтерский балан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ложение согласно нормативным актам (отчет о движении капитала, денежных средств, форма №5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циальные фор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удиторское заключени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иды отчетности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годовая - отчетный год с 1.01 по 31.12 включительно. Для вновь созданных организаций зарегистрированных до 1.10 отчетный год - со дня регистрации по 31.12; зарегистрированных после 1.10 со дня регистрации по 31.12 следующего года.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остав годовой отчетности входя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 (форма 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 (форма2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3,4,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 к годовому отчету</w:t>
      </w:r>
    </w:p>
    <w:p>
      <w:pPr>
        <w:pStyle w:val="5"/>
        <w:rPr/>
      </w:pPr>
      <w:r>
        <w:rPr/>
        <w:t>Бухгалтерская отчетность составляется согласно инструкциям Минфина</w:t>
      </w:r>
    </w:p>
    <w:p>
      <w:pPr>
        <w:pStyle w:val="Style16"/>
        <w:rPr/>
      </w:pPr>
      <w:r>
        <w:rPr/>
        <w:t>Отчетность заполняется в утвержденных формах в тысячах рублей без десятичных знаков (при больших оборотах в миллионах) Подписывается руководителем, бухгалтером, заверяется печать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квартальная (месячная) - промежуточная отчетность составляется нарастающим итогом с начала года в сроки установленные для сдачи квартальной отчет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Балан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>
          <w:lang w:val="en-US"/>
        </w:rPr>
        <w:t>I</w:t>
      </w:r>
      <w:r>
        <w:rPr/>
        <w:t xml:space="preserve"> Графа 3 баланса заполняется по данным на начало года, в течение года не меняется</w:t>
      </w:r>
    </w:p>
    <w:p>
      <w:pPr>
        <w:pStyle w:val="Style16"/>
        <w:rPr/>
      </w:pPr>
      <w:r>
        <w:rPr/>
        <w:t>Графа 4 - данные на конец отчетного периода (на 1.04; 1.07; 1.10)</w:t>
      </w:r>
    </w:p>
    <w:p>
      <w:pPr>
        <w:pStyle w:val="Style16"/>
        <w:rPr/>
      </w:pPr>
      <w:r>
        <w:rPr/>
        <w:t>Строки 110,120 (ОС, НА), 213 (МБП) показываются по остаточной стоимости (первоначальная минус износ) кроме объектов, на которые износ не начисляется.</w:t>
      </w:r>
    </w:p>
    <w:p>
      <w:pPr>
        <w:pStyle w:val="Style16"/>
        <w:rPr>
          <w:lang w:val="en-US"/>
        </w:rPr>
      </w:pPr>
      <w:r>
        <w:rPr/>
        <w:t>По строке 150 - прочие активы отражаются остатки по счетам, неучтенные в строках 110-140.</w:t>
      </w:r>
    </w:p>
    <w:p>
      <w:pPr>
        <w:pStyle w:val="5"/>
        <w:ind w:hanging="0"/>
        <w:rPr/>
      </w:pPr>
      <w:r>
        <w:rPr>
          <w:lang w:val="en-US"/>
        </w:rPr>
        <w:t>II</w:t>
      </w:r>
      <w:r>
        <w:rPr/>
        <w:t xml:space="preserve"> по стр. 210 - запасы отражается сумма строк 211-218</w:t>
      </w:r>
    </w:p>
    <w:p>
      <w:pPr>
        <w:pStyle w:val="5"/>
        <w:rPr/>
      </w:pPr>
      <w:r>
        <w:rPr/>
        <w:t>Материалы - по фактич. стоимости.</w:t>
      </w:r>
    </w:p>
    <w:p>
      <w:pPr>
        <w:pStyle w:val="Style16"/>
        <w:rPr/>
      </w:pPr>
      <w:r>
        <w:rPr/>
        <w:t>МБП - остаточная стоимость</w:t>
      </w:r>
    </w:p>
    <w:p>
      <w:pPr>
        <w:pStyle w:val="Style16"/>
        <w:rPr/>
      </w:pPr>
      <w:r>
        <w:rPr/>
        <w:t>затраты - фактическая стоимость</w:t>
      </w:r>
    </w:p>
    <w:p>
      <w:pPr>
        <w:pStyle w:val="Style16"/>
        <w:ind w:firstLine="142"/>
        <w:rPr/>
      </w:pPr>
      <w:r>
        <w:rPr/>
        <w:t>сч.40 - фактическая стоимость</w:t>
      </w:r>
    </w:p>
    <w:p>
      <w:pPr>
        <w:pStyle w:val="Style16"/>
        <w:rPr/>
      </w:pPr>
      <w:r>
        <w:rPr/>
        <w:t>41 - покупная стоимость</w:t>
      </w:r>
    </w:p>
    <w:p>
      <w:pPr>
        <w:pStyle w:val="Style16"/>
        <w:rPr/>
      </w:pPr>
      <w:r>
        <w:rPr/>
        <w:t>45 - фактич. стоимость</w:t>
      </w:r>
    </w:p>
    <w:p>
      <w:pPr>
        <w:pStyle w:val="Style16"/>
        <w:ind w:firstLine="142"/>
        <w:rPr/>
      </w:pPr>
      <w:r>
        <w:rPr/>
        <w:t>Прочие - остатки по счетам неотраженные ранее (чаще всего счет 43)</w:t>
      </w:r>
    </w:p>
    <w:p>
      <w:pPr>
        <w:pStyle w:val="5"/>
        <w:rPr/>
      </w:pPr>
      <w:r>
        <w:rPr/>
        <w:t>Дебиторская задолженность по строке 235 и 246 - остатки по счетам (дебиторские) 63,67,69,68,70,71,76/1,2</w:t>
      </w:r>
    </w:p>
    <w:p>
      <w:pPr>
        <w:pStyle w:val="Style16"/>
        <w:rPr/>
      </w:pPr>
      <w:r>
        <w:rPr/>
        <w:t>Дебиторские остатки по счету 76 с/сч</w:t>
      </w:r>
    </w:p>
    <w:p>
      <w:pPr>
        <w:pStyle w:val="Style16"/>
        <w:rPr>
          <w:lang w:val="en-US"/>
        </w:rPr>
      </w:pPr>
      <w:r>
        <w:rPr/>
        <w:t>"Прочие дебиторы, кредиторы" отражается по строкам 231, 241</w:t>
      </w:r>
    </w:p>
    <w:p>
      <w:pPr>
        <w:pStyle w:val="5"/>
        <w:ind w:left="567" w:hanging="567"/>
        <w:rPr/>
      </w:pPr>
      <w:r>
        <w:rPr>
          <w:lang w:val="en-US"/>
        </w:rPr>
        <w:t>III</w:t>
      </w:r>
      <w:r>
        <w:rPr/>
        <w:t xml:space="preserve"> По строке 320 отражается балансовый убыток за отчетный период, если сальдо по Д81 больше сальдо К80 (Д81 - К80)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IV </w:t>
      </w:r>
      <w:r>
        <w:rPr/>
        <w:t xml:space="preserve">По строке 480 показывается балансовая прибыль </w:t>
      </w:r>
      <w:r>
        <w:rPr>
          <w:lang w:val="en-US"/>
        </w:rPr>
        <w:t xml:space="preserve">  </w:t>
      </w:r>
      <w:r>
        <w:rPr/>
        <w:t>К80-Д81</w:t>
      </w:r>
      <w:r>
        <w:rPr>
          <w:lang w:val="en-US"/>
        </w:rPr>
        <w:t>&gt;0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V </w:t>
      </w:r>
      <w:r>
        <w:rPr/>
        <w:t>По строке 628 - кредитовые остатки по счету 63;65;67;71;73;76/1,2;93</w:t>
      </w:r>
    </w:p>
    <w:p>
      <w:pPr>
        <w:pStyle w:val="Style16"/>
        <w:rPr/>
      </w:pPr>
      <w:r>
        <w:rPr/>
        <w:t>По строке 660 - остаток неиспользованного резерва. Если в следующем отчетном году резервы создаваться не будут, то остатки резерва в следующем отчетном году присоединяются к прибыли в январе этого года Д89 К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рма 2. Отчет о прибылях и убытках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полняется нарастающим итогом с начала года по данным формы 2 за предыдущий отчетный период + обороты за отчетный период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10 - К46 минус НДС, акциз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20 - с/сть продукции, работ, услуг реализованных (Д46 К40,2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30 - коммерческие расходы, списанные на реализованную продукцию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40 - заполняется, если согласно учетной политике счет 26 списывается не на 20, а на 46 (если сч. 26 не учтен в с/сти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50 - прибыль, убыток (убыток показывается со знаком минус)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60 - проценты к получению - дивиденды по облигациям, депонентам, проценты банк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70 - тоже, наоборо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80 - доходы от участия в деятельности других предприятий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90 - см. список операционных доходов, расходов, счет 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10 -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20 - перечень сч 80 См список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3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40 - арифмет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50 - налог на прибыль (нарастающим итогом с начала год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60 - счет 81 кроме налога на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70 = либо 320</w:t>
      </w:r>
    </w:p>
    <w:p>
      <w:pPr>
        <w:pStyle w:val="Normal"/>
        <w:ind w:firstLine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либо 480 балан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Исправления технических ошибок</w:t>
      </w:r>
    </w:p>
    <w:p>
      <w:pPr>
        <w:pStyle w:val="5"/>
        <w:rPr/>
      </w:pPr>
      <w:r>
        <w:rPr/>
        <w:t>Технические ошибки самостоятельно выявленные и исправленные не являются налоговыми нарушениями Указ №685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"техническая ошибка" разъяснено в Письме ГНС №09-02-07 от 14.12.96</w:t>
      </w:r>
    </w:p>
    <w:p>
      <w:pPr>
        <w:pStyle w:val="Style16"/>
        <w:rPr/>
      </w:pPr>
      <w:r>
        <w:rPr/>
        <w:t>Исправление отчетных данных текущего или прошлого периода производится в отчетности за отчетный период а котором выявлены ошибки (пункт 1.8 Инструкции о порядке заполнения форм годовой отчетности. Приложение к приказу №97)</w:t>
      </w:r>
    </w:p>
    <w:p>
      <w:pPr>
        <w:pStyle w:val="Style16"/>
        <w:rPr/>
      </w:pPr>
      <w:r>
        <w:rPr/>
        <w:t>В случае выявления занижения финансовых результатов прошлых отчетных периодов в текущем году отражается:</w:t>
      </w:r>
    </w:p>
    <w:p>
      <w:pPr>
        <w:pStyle w:val="Style16"/>
        <w:rPr/>
      </w:pPr>
      <w:r>
        <w:rPr/>
        <w:t>Д81 К80 - отражается как прибыль прошлых лет выявленная в отчетном году суммы ошибочно отнесенные на себестоимость. (надо было покрывать за счет чистой прибыли)</w:t>
      </w:r>
    </w:p>
    <w:p>
      <w:pPr>
        <w:pStyle w:val="Style16"/>
        <w:rPr/>
      </w:pPr>
      <w:r>
        <w:rPr/>
        <w:t>Д10,13,02,05,70 К80 - списывается как прибыль отчетного года суммы излишне отнесенные на затраты в прошлом отчетном периоде (материалы, износ, з/п)</w:t>
      </w:r>
    </w:p>
    <w:p>
      <w:pPr>
        <w:pStyle w:val="Style16"/>
        <w:rPr/>
      </w:pPr>
      <w:r>
        <w:rPr/>
        <w:t>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ная политика предприятия</w:t>
      </w:r>
    </w:p>
    <w:p>
      <w:pPr>
        <w:pStyle w:val="5"/>
        <w:rPr/>
      </w:pPr>
      <w:r>
        <w:rPr/>
        <w:t>- перечень способов ведения учета принятый на предприятии. Положение (учетная политика) утверждено приказом Минфина от 28.08.94 №100</w:t>
      </w:r>
    </w:p>
    <w:p>
      <w:pPr>
        <w:pStyle w:val="Style16"/>
        <w:rPr/>
      </w:pPr>
      <w:r>
        <w:rPr/>
        <w:t>Учетная политика выбирается предприятием самостоятельно, утверждается приказом руководителя и является документом, подтверждающим право предприятия вести б/у методами и способами утвержденными в приказе на протяжении всего времени существования предприятия.</w:t>
      </w:r>
    </w:p>
    <w:p>
      <w:pPr>
        <w:pStyle w:val="Style16"/>
        <w:rPr/>
      </w:pPr>
      <w:r>
        <w:rPr/>
        <w:t>Изменения в учетную политику вносятся в случая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еорганизация предпри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мены собственник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менение российского законодательства</w:t>
      </w:r>
    </w:p>
    <w:p>
      <w:pPr>
        <w:pStyle w:val="5"/>
        <w:spacing w:before="100" w:after="120"/>
        <w:jc w:val="center"/>
        <w:rPr/>
      </w:pPr>
      <w:r>
        <w:rPr/>
        <w:t>Формирование учетной политики.</w:t>
      </w:r>
    </w:p>
    <w:tbl>
      <w:tblPr>
        <w:tblW w:w="10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орма б/у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 учете</w:t>
              <w:br/>
              <w:t>Методические указания по ведению учета. Положение о б/у-те №170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особ ведения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-те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учет производственных запас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ложение б/у-те</w:t>
              <w:br/>
              <w:t>Приказ №97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порядок начисления износа: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ОС - наличие ускоренной аморт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становление правительства №967 от 19.08.94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Н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ечень НА по которым износ не начисляется; НА по кот. износ отраж. на сч. 04; прочее - износ которых определяется с учетом цены и срока использования.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) МБ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пособ расчета износа МБП</w:t>
              <w:br/>
              <w:t>Положение о б/у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. оценка незавершенного производств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раслевые методические указания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. порядок списания общехозяйственных расход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. порядок и сроки проведения инвентар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  <w:br/>
              <w:t>Методические указания по инвентаризации</w:t>
              <w:br/>
              <w:t>Приказ Минфина №49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. порядок использования чистой прибыли, формирование фондов спец. назначения или нет.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лан счетов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. порядок и решение о создании резерв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. порядок назначения и смены главного бухгалтер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. порядок и состав публикации б/отчетности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. система взаимоотношений с аудиторскими организациям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БУ4</w:t>
              <w:br/>
              <w:t>закон о б/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áçàö"/>
    <w:basedOn w:val="Normal"/>
    <w:qFormat/>
    <w:pPr>
      <w:ind w:firstLine="567"/>
      <w:jc w:val="both"/>
    </w:pPr>
    <w:rPr>
      <w:rFonts w:ascii="Courier New Cyr" w:hAnsi="Courier New Cyr" w:eastAsia="Courier New Cyr" w:cs="Courier New Cyr"/>
      <w:sz w:val="26"/>
      <w:szCs w:val="26"/>
    </w:rPr>
  </w:style>
  <w:style w:type="paragraph" w:styleId="5">
    <w:name w:val="íîðìàë+5ïò"/>
    <w:basedOn w:val="Style14"/>
    <w:qFormat/>
    <w:pPr>
      <w:spacing w:before="100" w:after="0"/>
    </w:pPr>
    <w:rPr/>
  </w:style>
  <w:style w:type="paragraph" w:styleId="Style15">
    <w:name w:val="çàãîëîâîê"/>
    <w:basedOn w:val="5"/>
    <w:qFormat/>
    <w:pPr/>
    <w:rPr>
      <w:sz w:val="28"/>
      <w:szCs w:val="28"/>
      <w:u w:val="single"/>
    </w:rPr>
  </w:style>
  <w:style w:type="paragraph" w:styleId="Style16">
    <w:name w:val="íîðìàë"/>
    <w:basedOn w:val="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0:24:00Z</dcterms:created>
  <dc:creator>Чумак Антон Алексеевич</dc:creator>
  <dc:description/>
  <dc:language>en-US</dc:language>
  <cp:lastModifiedBy>Anton Chumak</cp:lastModifiedBy>
  <cp:lastPrinted>1997-03-10T12:04:00Z</cp:lastPrinted>
  <dcterms:modified xsi:type="dcterms:W3CDTF">1997-09-30T19:20:00Z</dcterms:modified>
  <cp:revision>96</cp:revision>
  <dc:subject/>
  <dc:title>Зявление на оплату проезда</dc:title>
</cp:coreProperties>
</file>