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95367745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1239418423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1488850110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628496481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1085685577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