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917465452"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905475127"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49024414"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1189392421"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