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1972207119"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996551597"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2057861769"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2119196750"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