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218540647"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476246953"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636906664"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1712522169"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