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1895501966"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470850926"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758853920"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820259320"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