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449502725"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596074716"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614529102"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1056156892"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