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1520334691"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579464189"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604963114"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638836900"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