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87636024"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1372308920"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010769794"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1893171704"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