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57796321"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722742071"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1231123493"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1260550325"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