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889895626"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784755283"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1159026915"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1500637051"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