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166445190"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1206960898"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1928015431"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1079153745"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