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before="240" w:after="0"/>
        <w:jc w:val="center"/>
        <w:rPr/>
      </w:pPr>
      <w:bookmarkStart w:id="0" w:name="BITSoft"/>
      <w:bookmarkEnd w:id="0"/>
      <w:r>
        <w:rPr>
          <w:sz w:val="28"/>
        </w:rPr>
        <w:t>Российская экономическая академия им. Г.В.Плеханова</w:t>
      </w:r>
    </w:p>
    <w:p>
      <w:pPr>
        <w:pStyle w:val="Style16"/>
        <w:widowControl w:val="false"/>
        <w:bidi w:val="0"/>
        <w:spacing w:before="240" w:after="0"/>
        <w:jc w:val="center"/>
        <w:rPr/>
      </w:pPr>
      <w:r>
        <w:rPr>
          <w:sz w:val="28"/>
        </w:rPr>
        <w:t>Высшая школа экономики “МИРБИС”</w:t>
      </w:r>
    </w:p>
    <w:p>
      <w:pPr>
        <w:pStyle w:val="Style16"/>
        <w:widowControl w:val="false"/>
        <w:bidi w:val="0"/>
        <w:spacing w:lineRule="auto" w:line="360" w:before="240" w:after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240" w:after="0"/>
        <w:jc w:val="center"/>
        <w:rPr/>
      </w:pPr>
      <w:r>
        <w:rPr>
          <w:sz w:val="28"/>
        </w:rPr>
        <w:t>Курсовая работа по истории экономических учений</w:t>
      </w:r>
    </w:p>
    <w:p>
      <w:pPr>
        <w:pStyle w:val="Style16"/>
        <w:widowControl w:val="false"/>
        <w:bidi w:val="0"/>
        <w:spacing w:lineRule="auto" w:line="360" w:before="240" w:after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240" w:after="0"/>
        <w:jc w:val="center"/>
        <w:rPr/>
      </w:pPr>
      <w:r>
        <w:rPr>
          <w:sz w:val="28"/>
        </w:rPr>
        <w:t>по теме</w:t>
      </w:r>
    </w:p>
    <w:p>
      <w:pPr>
        <w:pStyle w:val="Style16"/>
        <w:widowControl w:val="false"/>
        <w:bidi w:val="0"/>
        <w:spacing w:lineRule="auto" w:line="360" w:before="240" w:after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1"/>
        <w:bidi w:val="0"/>
        <w:spacing w:lineRule="auto" w:line="360"/>
        <w:rPr/>
      </w:pPr>
      <w:r>
        <w:rPr/>
        <w:t>“</w:t>
      </w:r>
      <w:r>
        <w:rPr/>
        <w:t>Критика экономической теории К.Маркса ”</w:t>
      </w:r>
    </w:p>
    <w:p>
      <w:pPr>
        <w:pStyle w:val="1"/>
        <w:numPr>
          <w:ilvl w:val="0"/>
          <w:numId w:val="0"/>
        </w:numPr>
        <w:bidi w:val="0"/>
        <w:spacing w:lineRule="auto" w:line="360"/>
        <w:outlineLvl w:val="0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right"/>
        <w:rPr/>
      </w:pPr>
      <w:r>
        <w:rPr>
          <w:sz w:val="28"/>
        </w:rPr>
        <w:t>студента гр. 33-10</w:t>
      </w:r>
    </w:p>
    <w:p>
      <w:pPr>
        <w:pStyle w:val="Style16"/>
        <w:bidi w:val="0"/>
        <w:jc w:val="right"/>
        <w:rPr/>
      </w:pPr>
      <w:r>
        <w:rPr>
          <w:sz w:val="28"/>
        </w:rPr>
        <w:t>Цуцаева Руслана</w:t>
      </w:r>
    </w:p>
    <w:p>
      <w:pPr>
        <w:pStyle w:val="Style16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right"/>
        <w:rPr/>
      </w:pPr>
      <w:r>
        <w:rPr>
          <w:sz w:val="28"/>
        </w:rPr>
        <w:t>Научный руководитель - Березин И.С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/>
        <w:t>Москва 1998</w:t>
      </w:r>
      <w:r>
        <w:br w:type="page"/>
      </w:r>
    </w:p>
    <w:p>
      <w:pPr>
        <w:pStyle w:val="Style16"/>
        <w:bidi w:val="0"/>
        <w:jc w:val="center"/>
        <w:rPr/>
      </w:pPr>
      <w:r>
        <w:rPr>
          <w:b/>
          <w:sz w:val="32"/>
        </w:rPr>
        <w:t>План</w:t>
      </w:r>
      <w:r>
        <w:rPr>
          <w:sz w:val="32"/>
        </w:rPr>
        <w:t>.</w:t>
      </w:r>
    </w:p>
    <w:p>
      <w:pPr>
        <w:pStyle w:val="1"/>
        <w:numPr>
          <w:ilvl w:val="0"/>
          <w:numId w:val="0"/>
        </w:numPr>
        <w:bidi w:val="0"/>
        <w:spacing w:lineRule="auto" w:line="360"/>
        <w:outlineLvl w:val="0"/>
        <w:rPr/>
      </w:pPr>
      <w:r>
        <w:rPr/>
        <w:t>Введение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 xml:space="preserve">Биография Маркса и теоретическая база его учения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 xml:space="preserve"> “</w:t>
      </w:r>
      <w:r>
        <w:rPr/>
        <w:t>Капитал” Маркса как труд жизни и научное обоснование идеи “Манифеста”.</w:t>
      </w:r>
    </w:p>
    <w:p>
      <w:pPr>
        <w:pStyle w:val="Style17"/>
        <w:bidi w:val="0"/>
        <w:spacing w:lineRule="auto" w:line="360"/>
        <w:jc w:val="center"/>
        <w:rPr/>
      </w:pPr>
      <w:r>
        <w:rPr/>
        <w:t>Основная часть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Основные идеи общей концепции Маркс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рудовая теория ценност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Двоиственный характер труда и объяснение рыночных цен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Что продает рабочий капиталисту?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еория капитал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Формы эксплуатации труда капитало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еории прибавочной стоимост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еория превращенных фор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еория ренты Маркса в сравнении с рикардианской теорией ренты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Теория кризисов Маркса</w:t>
      </w:r>
    </w:p>
    <w:p>
      <w:pPr>
        <w:pStyle w:val="3"/>
        <w:numPr>
          <w:ilvl w:val="0"/>
          <w:numId w:val="0"/>
        </w:numPr>
        <w:bidi w:val="0"/>
        <w:jc w:val="center"/>
        <w:outlineLvl w:val="2"/>
        <w:rPr/>
      </w:pPr>
      <w:r>
        <w:rPr>
          <w:rFonts w:ascii="Times New Roman" w:hAnsi="Times New Roman"/>
          <w:sz w:val="28"/>
        </w:rPr>
        <w:t>Заключение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Маркс перед судом истории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b/>
          <w:sz w:val="28"/>
        </w:rPr>
        <w:t>Биография Маркса и теоретическая база его учения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 xml:space="preserve">Карл Маркс, </w:t>
      </w:r>
      <w:r>
        <w:rPr>
          <w:sz w:val="28"/>
          <w:lang w:val="en-US"/>
        </w:rPr>
        <w:t xml:space="preserve"> </w:t>
      </w:r>
      <w:r>
        <w:rPr>
          <w:sz w:val="28"/>
        </w:rPr>
        <w:t>как один из завершителей классичес</w:t>
        <w:softHyphen/>
        <w:t>кой политической экономии оставил заметный след в истории эко</w:t>
        <w:softHyphen/>
        <w:t>номической мысли. Его идеи выходят за рамки непосред</w:t>
        <w:softHyphen/>
        <w:t>ственно экономических проблем, сочетаясь с философскими, со</w:t>
        <w:softHyphen/>
        <w:t>циологическими и политическими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Карл Маркс родился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818</w:t>
      </w:r>
      <w:r>
        <w:rPr>
          <w:sz w:val="28"/>
        </w:rPr>
        <w:t xml:space="preserve"> г. в немецком городе Трире. Он был вторым из девяти детей адвоката Генриха Маркса, выходца из семьи раввина, перешедших    в</w:t>
      </w:r>
      <w:r>
        <w:rPr>
          <w:sz w:val="28"/>
          <w:lang w:val="en-US"/>
        </w:rPr>
        <w:t xml:space="preserve"> 1816</w:t>
      </w:r>
      <w:r>
        <w:rPr>
          <w:sz w:val="28"/>
        </w:rPr>
        <w:t xml:space="preserve"> г. из иудаизма в протестантизм. 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830—1835</w:t>
      </w:r>
      <w:r>
        <w:rPr>
          <w:sz w:val="28"/>
        </w:rPr>
        <w:t xml:space="preserve"> г. учился в гимназии города Трира. С</w:t>
      </w:r>
      <w:r>
        <w:rPr>
          <w:sz w:val="28"/>
          <w:lang w:val="en-US"/>
        </w:rPr>
        <w:t xml:space="preserve"> 1835</w:t>
      </w:r>
      <w:r>
        <w:rPr>
          <w:sz w:val="28"/>
        </w:rPr>
        <w:t xml:space="preserve"> г. учился на отделении права Боннского университета, ас</w:t>
      </w:r>
      <w:r>
        <w:rPr>
          <w:sz w:val="28"/>
          <w:lang w:val="en-US"/>
        </w:rPr>
        <w:t xml:space="preserve"> 1836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841</w:t>
      </w:r>
      <w:r>
        <w:rPr>
          <w:sz w:val="28"/>
        </w:rPr>
        <w:t xml:space="preserve"> г. изу</w:t>
        <w:softHyphen/>
        <w:t>чал право, философию, историю и историю искусств в Берлинском университете, по завершении которого</w:t>
      </w:r>
      <w:r>
        <w:rPr>
          <w:sz w:val="28"/>
          <w:lang w:val="en-US"/>
        </w:rPr>
        <w:t xml:space="preserve"> в1841г. </w:t>
      </w:r>
      <w:r>
        <w:rPr>
          <w:sz w:val="28"/>
        </w:rPr>
        <w:t xml:space="preserve"> получил степень доктора на философском факультете Йенского университета. Молодой доктор философии (аналог сегодняшнего кандидата философских наук), приехав в Париж после окончания университета, с головой уходит в деятельность многочисленных коммунистических кружков. Нет ни малейшего сомнения в том, что Маркс воспринял их идеи, а также идеи коммунис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топистов, причем в самых крайних формах. Молодой доктор философии уже тогда воспринимал революционный террор как универсальное орудие решения всех социальных </w:t>
      </w:r>
      <w:bookmarkStart w:id="1" w:name="OCRUncertain010"/>
      <w:r>
        <w:rPr>
          <w:sz w:val="28"/>
        </w:rPr>
        <w:t>проблем-"Подобно</w:t>
      </w:r>
      <w:bookmarkEnd w:id="1"/>
      <w:r>
        <w:rPr>
          <w:sz w:val="28"/>
        </w:rPr>
        <w:t xml:space="preserve"> тому, как философия находит в пролетариате свое материальное оружие, так и пролетариат находит в философии свое духовное оружие." или </w:t>
      </w:r>
      <w:bookmarkStart w:id="2" w:name="OCRUncertain011"/>
      <w:r>
        <w:rPr>
          <w:sz w:val="28"/>
        </w:rPr>
        <w:t>-"</w:t>
      </w:r>
      <w:bookmarkEnd w:id="2"/>
      <w:r>
        <w:rPr>
          <w:sz w:val="28"/>
        </w:rPr>
        <w:t xml:space="preserve">Оружие критики не может заменить конечно критики оружием, материальная сила должна быть опрокинута материальной же силой" и т.д. </w:t>
      </w:r>
      <w:bookmarkStart w:id="3" w:name="OCRUncertain012"/>
      <w:r>
        <w:rPr>
          <w:sz w:val="28"/>
        </w:rPr>
        <w:t>т.е</w:t>
      </w:r>
      <w:bookmarkEnd w:id="3"/>
      <w:r>
        <w:rPr>
          <w:sz w:val="28"/>
        </w:rPr>
        <w:t xml:space="preserve"> еще до теоретического обоснования необходимости революции и гражданской войн</w:t>
      </w:r>
      <w:bookmarkStart w:id="4" w:name="OCRUncertain013"/>
      <w:r>
        <w:rPr>
          <w:sz w:val="28"/>
        </w:rPr>
        <w:t>ы</w:t>
      </w:r>
      <w:bookmarkEnd w:id="4"/>
      <w:r>
        <w:rPr>
          <w:sz w:val="28"/>
        </w:rPr>
        <w:t xml:space="preserve"> (данного в "Капитале") Маркс уже верил в неизбежность этого. Как справедливо замечали исследователи его трудов, "Манифест" написанный до 1го тома </w:t>
      </w:r>
      <w:bookmarkStart w:id="5" w:name="OCRUncertain014"/>
      <w:r>
        <w:rPr>
          <w:sz w:val="28"/>
        </w:rPr>
        <w:t>"</w:t>
      </w:r>
      <w:bookmarkEnd w:id="5"/>
      <w:r>
        <w:rPr>
          <w:sz w:val="28"/>
        </w:rPr>
        <w:t>Капитала</w:t>
      </w:r>
      <w:bookmarkStart w:id="6" w:name="OCRUncertain015"/>
      <w:r>
        <w:rPr>
          <w:sz w:val="28"/>
        </w:rPr>
        <w:t>"</w:t>
      </w:r>
      <w:bookmarkEnd w:id="6"/>
      <w:r>
        <w:rPr>
          <w:sz w:val="28"/>
        </w:rPr>
        <w:t>представлял собой сводку основных результатов теоретического марксизм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торые позже были "получены" в "Капитале". Трудно удержаться от того, чтобы не процитировать </w:t>
      </w:r>
      <w:bookmarkStart w:id="7" w:name="OCRUncertain016"/>
      <w:r>
        <w:rPr>
          <w:sz w:val="28"/>
        </w:rPr>
        <w:t>О.Хаксли</w:t>
      </w:r>
      <w:bookmarkEnd w:id="7"/>
      <w:r>
        <w:rPr>
          <w:sz w:val="28"/>
          <w:lang w:val="en-US"/>
        </w:rPr>
        <w:t xml:space="preserve"> </w:t>
      </w:r>
      <w:bookmarkStart w:id="8" w:name="OCRUncertain017"/>
      <w:r>
        <w:rPr>
          <w:sz w:val="28"/>
          <w:lang w:val="en-US"/>
        </w:rPr>
        <w:t>:"</w:t>
      </w:r>
      <w:bookmarkEnd w:id="8"/>
      <w:r>
        <w:rPr>
          <w:sz w:val="28"/>
        </w:rPr>
        <w:t xml:space="preserve"> Философия есть отыскание сомнительных доказательств того, во что веришь инстинктивно."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Марксу удалось за короткий срок стать одним из лидеров данного направления, что и привлекло пристальное внимание полиции. Несмотря на то, что Марксу не пришлось попадать за решетку, продолжать деятельность в Европе стало для него излишне опасным и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К. Маркс на всю остальную свою жизнь</w:t>
      </w:r>
      <w:r>
        <w:rPr>
          <w:sz w:val="28"/>
          <w:lang w:val="en-US"/>
        </w:rPr>
        <w:t xml:space="preserve"> с 1850 по 1883 </w:t>
      </w:r>
      <w:r>
        <w:rPr>
          <w:sz w:val="28"/>
        </w:rPr>
        <w:t xml:space="preserve"> находит убе</w:t>
        <w:softHyphen/>
        <w:t>жище в Лондоне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В лондонский период жизни К. Маркс пишет в числе многих произведений и “Капитал”, который рассматривал как труд всей своей жизни . Что касается финансовой стороны его жизни в этот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период, то она складывалась весьма непросто. Так, с</w:t>
      </w:r>
      <w:r>
        <w:rPr>
          <w:sz w:val="28"/>
          <w:lang w:val="en-US"/>
        </w:rPr>
        <w:t xml:space="preserve"> 1851</w:t>
      </w:r>
      <w:r>
        <w:rPr>
          <w:sz w:val="28"/>
        </w:rPr>
        <w:t xml:space="preserve"> г. и в тече</w:t>
        <w:softHyphen/>
        <w:t xml:space="preserve">ние десяти лет К. Маркс становится сотрудником газеты “Нью-Йорк дейли трибюн”, но из-за финансовых трудностей на протяжении </w:t>
      </w:r>
      <w:r>
        <w:rPr>
          <w:sz w:val="28"/>
          <w:lang w:val="en-US"/>
        </w:rPr>
        <w:t>1852—1857</w:t>
      </w:r>
      <w:r>
        <w:rPr>
          <w:sz w:val="28"/>
        </w:rPr>
        <w:t xml:space="preserve"> гг. вынужден в основном заниматься журналистикой ради заработка, что почти не оставляло времени для продолжения эко</w:t>
        <w:softHyphen/>
        <w:t>номических исследований. Правда, несмотря на это, ему удается подготовить работу “К критике политической экономии”, и при со</w:t>
        <w:softHyphen/>
        <w:t>действии Ф. Лассаля, уговорившего одного из берлинских издате</w:t>
        <w:softHyphen/>
        <w:t>лей принять ее, в</w:t>
      </w:r>
      <w:r>
        <w:rPr>
          <w:sz w:val="28"/>
          <w:lang w:val="en-US"/>
        </w:rPr>
        <w:t xml:space="preserve"> 1859</w:t>
      </w:r>
      <w:r>
        <w:rPr>
          <w:sz w:val="28"/>
        </w:rPr>
        <w:t xml:space="preserve"> г. она была опубликована.</w:t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“</w:t>
      </w:r>
      <w:r>
        <w:rPr/>
        <w:t>Капитал” Маркса как труд жизни и научное обоснование идеи “Манифеста”.</w:t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Однако в</w:t>
      </w:r>
      <w:r>
        <w:rPr>
          <w:sz w:val="28"/>
          <w:lang w:val="en-US"/>
        </w:rPr>
        <w:t xml:space="preserve"> 1862</w:t>
      </w:r>
      <w:r>
        <w:rPr>
          <w:sz w:val="28"/>
        </w:rPr>
        <w:t xml:space="preserve"> г. разрыв с Ф. Лассалем, прекращение с началом гражданской войны в США сотрудничества в “Нью-Иорк дейли три-бюн” вызвали значительные финансовые затруднения, затянувши</w:t>
        <w:softHyphen/>
        <w:t>еся до</w:t>
      </w:r>
      <w:r>
        <w:rPr>
          <w:sz w:val="28"/>
          <w:lang w:val="en-US"/>
        </w:rPr>
        <w:t xml:space="preserve"> 1869</w:t>
      </w:r>
      <w:r>
        <w:rPr>
          <w:sz w:val="28"/>
        </w:rPr>
        <w:t xml:space="preserve"> г., когда друг и соратник Ф. Энгельс решил эту проблему, обеспечив К. Маркса ежегодной рентой. Именно в этот период, ценою неимоверных усилий и будучи нездоро</w:t>
        <w:softHyphen/>
        <w:t>вым,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1867</w:t>
      </w:r>
      <w:r>
        <w:rPr>
          <w:sz w:val="28"/>
        </w:rPr>
        <w:t xml:space="preserve"> г. он окончательно отредактировал и в том же году в Гамбурге издал</w:t>
      </w:r>
      <w:r>
        <w:rPr>
          <w:sz w:val="28"/>
          <w:lang w:val="en-US"/>
        </w:rPr>
        <w:t xml:space="preserve"> 1ый</w:t>
      </w:r>
      <w:r>
        <w:rPr>
          <w:sz w:val="28"/>
        </w:rPr>
        <w:t xml:space="preserve"> том “Капитала”. Два других тома (с самого начала было задумано выпустить “Капитал” в трех томах) ко времени изда</w:t>
        <w:softHyphen/>
        <w:t>ния первого не были готовы к публикации как ввиду болезни и фи</w:t>
        <w:softHyphen/>
        <w:t>нансовых затруднений, так и, скорее всего, из-за осознания авто</w:t>
        <w:softHyphen/>
        <w:t>ром незавершенности этой работы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При жизни К. Марксу так и не удалось завершить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тома “Капитала”. Еще в ноябре</w:t>
      </w:r>
      <w:r>
        <w:rPr>
          <w:sz w:val="28"/>
          <w:lang w:val="en-US"/>
        </w:rPr>
        <w:t xml:space="preserve"> 1878</w:t>
      </w:r>
      <w:r>
        <w:rPr>
          <w:sz w:val="28"/>
        </w:rPr>
        <w:t xml:space="preserve"> г. в письме Н. Даниельсону он пи</w:t>
        <w:softHyphen/>
        <w:t>сал, что к концу</w:t>
      </w:r>
      <w:r>
        <w:rPr>
          <w:sz w:val="28"/>
          <w:lang w:val="en-US"/>
        </w:rPr>
        <w:t xml:space="preserve"> 1879</w:t>
      </w:r>
      <w:r>
        <w:rPr>
          <w:sz w:val="28"/>
        </w:rPr>
        <w:t xml:space="preserve"> г. подготовит к печати</w:t>
      </w:r>
      <w:r>
        <w:rPr>
          <w:sz w:val="28"/>
          <w:lang w:val="en-US"/>
        </w:rPr>
        <w:t xml:space="preserve"> 2ой</w:t>
      </w:r>
      <w:r>
        <w:rPr>
          <w:sz w:val="28"/>
        </w:rPr>
        <w:t xml:space="preserve"> том “Капитала”, но </w:t>
      </w:r>
      <w:r>
        <w:rPr>
          <w:sz w:val="28"/>
          <w:lang w:val="en-US"/>
        </w:rPr>
        <w:t>10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879</w:t>
      </w:r>
      <w:r>
        <w:rPr>
          <w:sz w:val="28"/>
        </w:rPr>
        <w:t xml:space="preserve"> г. сообщал ему же, что этот том опубликует не ранее чем изучит развитие и завершение кризиса английской промыш</w:t>
        <w:softHyphen/>
        <w:t>ленности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К. Маркса не стало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883</w:t>
      </w:r>
      <w:r>
        <w:rPr>
          <w:sz w:val="28"/>
        </w:rPr>
        <w:t xml:space="preserve"> г. Весь труд по сбору и подготовке к публикации</w:t>
      </w:r>
      <w:r>
        <w:rPr>
          <w:sz w:val="28"/>
          <w:lang w:val="en-US"/>
        </w:rPr>
        <w:t xml:space="preserve"> 2го, который</w:t>
      </w:r>
      <w:r>
        <w:rPr>
          <w:sz w:val="28"/>
        </w:rPr>
        <w:t xml:space="preserve"> вышел в свет в</w:t>
      </w:r>
      <w:r>
        <w:rPr>
          <w:sz w:val="28"/>
          <w:lang w:val="en-US"/>
        </w:rPr>
        <w:t xml:space="preserve"> 1885</w:t>
      </w:r>
      <w:r>
        <w:rPr>
          <w:sz w:val="28"/>
        </w:rPr>
        <w:t xml:space="preserve"> г. и</w:t>
      </w:r>
      <w:r>
        <w:rPr>
          <w:sz w:val="28"/>
          <w:lang w:val="en-US"/>
        </w:rPr>
        <w:t xml:space="preserve"> 3го</w:t>
      </w:r>
      <w:r>
        <w:rPr>
          <w:sz w:val="28"/>
        </w:rPr>
        <w:t>(издан в</w:t>
      </w:r>
      <w:r>
        <w:rPr>
          <w:sz w:val="28"/>
          <w:lang w:val="en-US"/>
        </w:rPr>
        <w:t xml:space="preserve"> 1894</w:t>
      </w:r>
      <w:r>
        <w:rPr>
          <w:sz w:val="28"/>
        </w:rPr>
        <w:t xml:space="preserve"> г.) томов “Капитала” взял на себя Энгельс. По-видимому, в самом деле, довольно трудно установить, какая часть приходится на долю Эн</w:t>
        <w:softHyphen/>
        <w:t>гельса в произведениях Маркса, но, очевидно, она немаловажная</w:t>
      </w:r>
      <w:bookmarkStart w:id="9" w:name="OCRUncertain021"/>
      <w:r>
        <w:rPr>
          <w:sz w:val="28"/>
        </w:rPr>
        <w:t xml:space="preserve">. </w:t>
      </w:r>
      <w:bookmarkEnd w:id="9"/>
      <w:r>
        <w:rPr>
          <w:sz w:val="28"/>
        </w:rPr>
        <w:t>Но что касается “Капитала”, несомненно и другое: эти тома</w:t>
      </w:r>
      <w:r>
        <w:rPr>
          <w:sz w:val="28"/>
          <w:lang w:val="en-US"/>
        </w:rPr>
        <w:t xml:space="preserve">— </w:t>
      </w:r>
      <w:r>
        <w:rPr>
          <w:sz w:val="28"/>
        </w:rPr>
        <w:t>посмертные. Их содержание было извлечено Энгельсом из рукописей Маркса, далеко не законченных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 xml:space="preserve">Как бы то ни было, именно "Капитал" содержит в себе теоретическую базу научного коммунизма, и при очевидной тенденциозности тем не менее претендует на строго научную обоснованность выводов, а следовательно и анализироваться должен как научный труд, написанный беспристрастным исследователем. Также и мы, попробуем отойти от предвзятого отношения к Марксу и доказать ошибочность его </w:t>
      </w:r>
      <w:bookmarkStart w:id="10" w:name="OCRUncertain018"/>
      <w:r>
        <w:rPr>
          <w:sz w:val="28"/>
        </w:rPr>
        <w:t>теории.так</w:t>
      </w:r>
      <w:bookmarkEnd w:id="10"/>
      <w:r>
        <w:rPr>
          <w:sz w:val="28"/>
        </w:rPr>
        <w:t xml:space="preserve"> сказать</w:t>
      </w:r>
      <w:r>
        <w:rPr>
          <w:sz w:val="28"/>
          <w:lang w:val="en-US"/>
        </w:rPr>
        <w:t xml:space="preserve"> </w:t>
      </w:r>
      <w:bookmarkStart w:id="11" w:name="OCRUncertain019"/>
      <w:r>
        <w:rPr>
          <w:sz w:val="28"/>
          <w:lang w:val="en-US"/>
        </w:rPr>
        <w:t>,</w:t>
      </w:r>
      <w:bookmarkEnd w:id="11"/>
      <w:r>
        <w:rPr>
          <w:sz w:val="28"/>
        </w:rPr>
        <w:t xml:space="preserve"> "на бумаге", абстрагируясь от привидения доказательств исторического характера.</w:t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outlineLvl w:val="0"/>
        <w:rPr/>
      </w:pPr>
      <w:r>
        <w:rPr>
          <w:b/>
        </w:rPr>
        <w:t>Основная часть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Основные положения общей теории Маркса</w:t>
      </w:r>
    </w:p>
    <w:p>
      <w:pPr>
        <w:pStyle w:val="Style16"/>
        <w:bidi w:val="0"/>
        <w:spacing w:lineRule="auto" w:line="360"/>
        <w:jc w:val="left"/>
        <w:rPr/>
      </w:pPr>
      <w:r>
        <w:rPr>
          <w:sz w:val="28"/>
        </w:rPr>
        <w:t>По признанию самого К. Маркса, как ученый он исходил одновременно из трех научных источников: английской классической политической экономии Смита и Рикардо, немецкой классической философии Гегеля и уто</w:t>
        <w:softHyphen/>
        <w:t>пического социализма. У Смита и Рикардо    им заимствованы трудовая теория стоимости, положения за</w:t>
        <w:softHyphen/>
        <w:t>кона тенденции нормы прибыли к понижению, производительного труда. У втор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деи диалектики и материализма, у тре</w:t>
        <w:softHyphen/>
        <w:t>ть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нятие классовой борьбы, элементы социологического ус</w:t>
        <w:softHyphen/>
        <w:t>тройства общества.    Автор “Капитала” является не един</w:t>
        <w:softHyphen/>
        <w:t>ственным в числе исследователей начала и середины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, рассма</w:t>
        <w:softHyphen/>
        <w:t>тривавших политику и государство как вторичные явления по от</w:t>
        <w:softHyphen/>
        <w:t>ношению к социально-экономическим, предпочитавших, следуя причинно- следственному подходу, классифицировать экономические категории как первичные и вторичные, считавших экономические законы, капи</w:t>
        <w:softHyphen/>
        <w:t>тализм и соответственно рыночный механизм хозяйствования временными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Однако центральное место в методологии исследования К. Маркса занимает его концепция базиса и надстройки, о которой он заявил еще в</w:t>
      </w:r>
      <w:r>
        <w:rPr>
          <w:sz w:val="28"/>
          <w:lang w:val="en-US"/>
        </w:rPr>
        <w:t xml:space="preserve"> 1859</w:t>
      </w:r>
      <w:r>
        <w:rPr>
          <w:sz w:val="28"/>
        </w:rPr>
        <w:t xml:space="preserve"> г. в работе “К критике политической эконо</w:t>
        <w:softHyphen/>
        <w:t>мии”. Основная идея в этом произведении была сформулирована так: “В общественном производстве своей жизни люди вступают в определенные, необходимые, от их воли не зависящие отношения</w:t>
      </w:r>
      <w:r>
        <w:rPr>
          <w:sz w:val="28"/>
          <w:lang w:val="en-US"/>
        </w:rPr>
        <w:t xml:space="preserve"> — </w:t>
      </w:r>
      <w:r>
        <w:rPr>
          <w:sz w:val="28"/>
        </w:rPr>
        <w:t>производственные отношения, которые соответствуют определен</w:t>
        <w:softHyphen/>
        <w:t>ной ступени развития их материальных производительных сил. Со</w:t>
        <w:softHyphen/>
        <w:t>вокупность этих производственных отношений составляет эконо</w:t>
        <w:softHyphen/>
        <w:t>мическую структуру общества, реальный базис, на котором возвы</w:t>
        <w:softHyphen/>
        <w:t>шается юридическая и политическая надстройка и которому соот</w:t>
        <w:softHyphen/>
        <w:t>ветствуют определенные формы общественного сознания. Способ производства материальной жизни обусловливает социальный, по</w:t>
        <w:softHyphen/>
        <w:t>литический и духовный процессы жизни вообще. Не сознание людей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определяет их бытие, а, наоборот, их общественное бытие определя</w:t>
        <w:softHyphen/>
        <w:t>ет их сознание”. Между тем, по большому счету, в концепции базиса и надстрой</w:t>
        <w:softHyphen/>
        <w:t>ки предпринята попытка дать экономическую интерпретацию ис</w:t>
        <w:softHyphen/>
        <w:t>тории с учетом развития производительных сил и производст</w:t>
        <w:softHyphen/>
        <w:t>венных отношений, которая подсказывает, по замыслу К. Маркса, процесс перехода от капитализма к социализму, ибо “буржуазной общественной формацией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ишет он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вершается предысто</w:t>
        <w:softHyphen/>
        <w:t>рия человеческого общества</w:t>
      </w:r>
      <w:bookmarkStart w:id="12" w:name="OCRUncertain030"/>
      <w:r>
        <w:rPr>
          <w:sz w:val="28"/>
        </w:rPr>
        <w:t>”</w:t>
      </w:r>
      <w:bookmarkEnd w:id="12"/>
      <w:r>
        <w:rPr>
          <w:sz w:val="28"/>
        </w:rPr>
        <w:t>. По Марксу, недиалектический под</w:t>
        <w:softHyphen/>
        <w:t>ход и необоснованное признание законов капиталистической экономи</w:t>
        <w:softHyphen/>
        <w:t>ки универсальными, не позволили понять представителям классичес</w:t>
        <w:softHyphen/>
        <w:t>кой политической экономии, которые собственно открыли эти за</w:t>
        <w:softHyphen/>
        <w:t>коны, что они имеют специфический и преходящий характер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Обращаясь к сути рассматриваемой концепции К. Маркса, сле</w:t>
        <w:softHyphen/>
        <w:t>дует заметить, что идея анализа общественного развития как чередо</w:t>
        <w:softHyphen/>
        <w:t>вания базиса и надстройки не проста в применении. Например, “про</w:t>
        <w:softHyphen/>
        <w:t>изводительные силы зависят одновременно от технической осна</w:t>
        <w:softHyphen/>
        <w:t>щенности и от организации совместного труда, которая в свою оче</w:t>
        <w:softHyphen/>
        <w:t>редь зависит от законов собственности. Последние принадлежат к юридической сфере. Но “пра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часть государства, а послед</w:t>
        <w:softHyphen/>
        <w:t>нее относится к надстройке. Мы снова сталкиваемся с трудностью отделения базиса и надстройки”. Но, несмотря на это, с тех пор, да и сейчас, “для марксиста экономический подход означает, что ор</w:t>
        <w:softHyphen/>
        <w:t>ганизация производства играет решающую роль, предопределяя со</w:t>
        <w:softHyphen/>
        <w:t>циальную и политическую структуру, и основной упор он делает на материальных благах, целях и процессах, конфликте между рабочи</w:t>
        <w:softHyphen/>
        <w:t>ми и капиталистами и всеобщем подчинении одного класса друго</w:t>
        <w:softHyphen/>
        <w:t>му”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По убеждению К. Маркса, капитализм, эра которого “берет свое начало в</w:t>
      </w:r>
      <w:r>
        <w:rPr>
          <w:sz w:val="28"/>
          <w:lang w:val="en-US"/>
        </w:rPr>
        <w:t xml:space="preserve"> XVI</w:t>
      </w:r>
      <w:r>
        <w:rPr>
          <w:sz w:val="28"/>
        </w:rPr>
        <w:t xml:space="preserve"> веке”, исключает гуманизацию общества и демократию из-за частной собственности на средства производства и анархии рынка. В этой системе трудятся ради прибыли, имеет место эксплу</w:t>
        <w:softHyphen/>
        <w:t>атация одного класса другим, а человек (и предприниматель и рабочий) становится чуждым самому себе, так как не может само</w:t>
        <w:softHyphen/>
        <w:t>реализоваться в труде, деградировавшем лишь в средство существо</w:t>
        <w:softHyphen/>
        <w:t>вания в условиях непредсказуемого рынка и жесткой конкурентной борьбы. А что касается подлинной свободы вне труда, т.е. свобод</w:t>
        <w:softHyphen/>
        <w:t>ного времени, то оно, по Марксу, “мерилом богатства” станет не при капитализме, а при коммунизме. Однако у автора “Капитала” дей</w:t>
        <w:softHyphen/>
        <w:t>ствительно “нет никаких убедительных данных ни о том моменте, когда капитализм перестанет функционировать, ни даже о том, что в данный конкретный момент он должен перестать функциониро</w:t>
        <w:softHyphen/>
        <w:t>вать". Маркс представил определенное число доводов, позволяю</w:t>
        <w:softHyphen/>
        <w:t>щих считать, что капиталистический строй будет все хуже и хуже функционировать, однако он не доказал экономически, что внут</w:t>
        <w:softHyphen/>
        <w:t>ренние противоречия капитализма разрушат его</w:t>
      </w:r>
      <w:bookmarkStart w:id="13" w:name="OCRUncertain035"/>
      <w:r>
        <w:rPr>
          <w:sz w:val="28"/>
        </w:rPr>
        <w:t>.</w:t>
      </w:r>
      <w:bookmarkEnd w:id="13"/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Следует подчеркнуть, что в доводах К. Маркса о неизбежном крахе капитализма главным является не нарушение рыночных прин</w:t>
        <w:softHyphen/>
        <w:t>ципов распределения доходов между классами общества, а то, что эта система не обеспечивает полной занятости, тяготеет к колони</w:t>
        <w:softHyphen/>
        <w:t>альной эксплуатации и к войнам. Общественным идеалом он счи</w:t>
        <w:softHyphen/>
        <w:t>тает социализм и коммунизм, называя их фазами неантагонистичес</w:t>
        <w:softHyphen/>
        <w:t>кого коммунистического общества, при котором средства произ</w:t>
        <w:softHyphen/>
        <w:t>водства не будут более объектом индивидуального присвоения и каж</w:t>
        <w:softHyphen/>
        <w:t>дый человек обретет свободу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Впрочем, убежденность К. Маркса в торжестве идеалов бесклас</w:t>
        <w:softHyphen/>
        <w:t>сового общества зиждется прежде всего на теории классов, ставшей достоянием классической политической экономии еще со времен физиократов и А. Смита. Считая себя последователем “классиков”, он действительно занимался “в основном проблемой экономичес</w:t>
        <w:softHyphen/>
        <w:t>кого роста, а именно роста благосостояния и дохода, а также про</w:t>
        <w:softHyphen/>
        <w:t>блемой распределения этого растущего дохода между трудом, капи</w:t>
        <w:softHyphen/>
        <w:t>талом и землевладельцами”, т.е. между классами.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Еще в “Манифесте Коммунистической партии” К. Маркс писал: “История всех до сих пор существовавших обществ была историей борьбы классов. Свободный и раб, патриций и плебей, помещик и крепостной, мастер и подмастерье, короче, угнетающий и угнетае</w:t>
        <w:softHyphen/>
        <w:t>мый находились в вечном антагонизме друг к другу, вели непрерыв</w:t>
        <w:softHyphen/>
        <w:t>ную то скрытую, то явную борьбу, всегда кончавшуюся революцион</w:t>
        <w:softHyphen/>
        <w:t>ным переустройством всего общественного здания или общей гибелью борющихся классов</w:t>
      </w:r>
      <w:bookmarkStart w:id="14" w:name="OCRUncertain039"/>
      <w:r>
        <w:rPr>
          <w:sz w:val="28"/>
        </w:rPr>
        <w:t>”.</w:t>
      </w:r>
      <w:bookmarkEnd w:id="14"/>
    </w:p>
    <w:p>
      <w:pPr>
        <w:pStyle w:val="Style16"/>
        <w:widowControl w:val="false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Трудовая теория происхождения стоимости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Одним из краеугольных камней экономической теории марксизма является трудовая теория происхождения стоимости (ценности). Трудовую теорию стоимости Маркс взял у Рикардо, однако, это не совсем так: Рикардо утверждал, что товары обмениваются в количестве, пропорциональном труду, затраченному на их производство. </w:t>
      </w:r>
      <w:r>
        <w:rPr>
          <w:sz w:val="28"/>
          <w:lang w:val="en-US"/>
        </w:rPr>
        <w:t>N(a):N(b)</w:t>
      </w:r>
      <w:bookmarkStart w:id="15" w:name="OCRUncertain020"/>
      <w:r>
        <w:rPr>
          <w:sz w:val="28"/>
          <w:lang w:val="en-US"/>
        </w:rPr>
        <w:t>=</w:t>
      </w:r>
      <w:bookmarkEnd w:id="15"/>
      <w:r>
        <w:rPr>
          <w:sz w:val="28"/>
          <w:lang w:val="en-US"/>
        </w:rPr>
        <w:t>L(a):L(b)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В то время как Маркс утверждал в письме к Энгельсу </w:t>
      </w:r>
      <w:bookmarkStart w:id="16" w:name="OCRUncertain022"/>
      <w:r>
        <w:rPr>
          <w:sz w:val="28"/>
        </w:rPr>
        <w:t>-"</w:t>
      </w:r>
      <w:bookmarkEnd w:id="16"/>
      <w:r>
        <w:rPr>
          <w:sz w:val="28"/>
        </w:rPr>
        <w:t>Ценнос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чисто сводится к количеству труда, время как мера труда" и объясня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от пропорция обмена</w:t>
      </w:r>
      <w:r>
        <w:rPr>
          <w:sz w:val="28"/>
          <w:lang w:val="en-US"/>
        </w:rPr>
        <w:t xml:space="preserve"> </w:t>
      </w:r>
      <w:bookmarkStart w:id="17" w:name="OCRUncertain023"/>
      <w:r>
        <w:rPr>
          <w:sz w:val="28"/>
          <w:lang w:val="en-US"/>
        </w:rPr>
        <w:t>:</w:t>
      </w:r>
      <w:bookmarkEnd w:id="17"/>
      <w:r>
        <w:rPr>
          <w:sz w:val="28"/>
        </w:rPr>
        <w:t xml:space="preserve"> А</w:t>
      </w:r>
      <w:bookmarkStart w:id="18" w:name="OCRUncertain024"/>
      <w:r>
        <w:rPr>
          <w:sz w:val="28"/>
        </w:rPr>
        <w:t>=</w:t>
      </w:r>
      <w:bookmarkEnd w:id="18"/>
      <w:r>
        <w:rPr>
          <w:sz w:val="28"/>
        </w:rPr>
        <w:t xml:space="preserve">хВ. </w:t>
      </w:r>
      <w:bookmarkStart w:id="19" w:name="OCRUncertain025"/>
      <w:r>
        <w:rPr>
          <w:sz w:val="28"/>
        </w:rPr>
        <w:t>Т.е.</w:t>
      </w:r>
      <w:bookmarkEnd w:id="19"/>
      <w:r>
        <w:rPr>
          <w:sz w:val="28"/>
        </w:rPr>
        <w:t xml:space="preserve"> если, например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. золота равен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тонне дров, то значит, что на производство </w:t>
      </w:r>
      <w:bookmarkStart w:id="20" w:name="OCRUncertain026"/>
      <w:r>
        <w:rPr>
          <w:sz w:val="28"/>
        </w:rPr>
        <w:t>1</w:t>
      </w:r>
      <w:bookmarkEnd w:id="20"/>
      <w:r>
        <w:rPr>
          <w:sz w:val="28"/>
        </w:rPr>
        <w:t>г. золота затратили столько же времени, сколько и на рубку 1т. дровишек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Двоиственный характер труда и объяснение рыночных цен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>
          <w:b w:val="false"/>
        </w:rPr>
        <w:t>Столь различные виды труда приравнивались на основе введенной Марксом категории двойственности труда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труда простого и сложного, а также конкретного и абстрактного. Например изготовление стула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труд в своем конкретном аспекте, и в то же время является трудом абстрактным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связанным с общими затратами нервов и мускул. В дальнейшем речь идет именно об абстрактном труде. Труд сложный равен помноженному простому труду. Меньшее количество сложного труда может быть равно большему количеству простого. Что является сложным и простым трудом решает "общественный процесс", который и устанавливает обменные пропорции на рынке. Т.е фактически Маркс уходит от ответа и от доказательства своих предположений, ведь то, что рынок устанавливает цены не доказывает трудовую теорию стоимости (ценности) Маркса. Однако несмотря на бездоказательность указанного деления труда, примем его как гипотезу и двинемся дальше, к вопросу том, почему ценность самого труда (зарплата) всегда меньше продукта труда. Ведь по Марксу ценность продукта труда равна затратам абстрактного простого труда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Что продает рабочий капиталисту?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Ход рассуждения Маркса таков: если бы рабочий продавал капиталисту свой труд, то предприниматель не получал бы прибыли. И действительн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сли рабочий производит, например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опат за день, то справедливым по Марксу было бы получение рабочим денежного эквивалента з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опа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к как ценность создается только трудом</w:t>
      </w:r>
      <w:bookmarkStart w:id="21" w:name="OCRUncertain027"/>
      <w:r>
        <w:rPr>
          <w:sz w:val="28"/>
        </w:rPr>
        <w:t>.</w:t>
      </w:r>
      <w:bookmarkEnd w:id="21"/>
      <w:r>
        <w:rPr>
          <w:sz w:val="28"/>
        </w:rPr>
        <w:t xml:space="preserve"> Но этого не происходит а, следовательно, рабочий продает капиталисту, внимание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 труд</w:t>
      </w:r>
      <w:r>
        <w:rPr>
          <w:sz w:val="28"/>
          <w:lang w:val="en-US"/>
        </w:rPr>
        <w:t xml:space="preserve"> </w:t>
      </w:r>
      <w:bookmarkStart w:id="22" w:name="OCRUncertain028"/>
      <w:r>
        <w:rPr>
          <w:sz w:val="28"/>
          <w:lang w:val="en-US"/>
        </w:rPr>
        <w:t>.</w:t>
      </w:r>
      <w:bookmarkEnd w:id="22"/>
      <w:r>
        <w:rPr>
          <w:sz w:val="28"/>
        </w:rPr>
        <w:t xml:space="preserve"> а рабочую силу. Где различие</w:t>
      </w:r>
      <w:r>
        <w:rPr>
          <w:sz w:val="28"/>
          <w:lang w:val="en-US"/>
        </w:rPr>
        <w:t xml:space="preserve"> </w:t>
      </w:r>
      <w:bookmarkStart w:id="23" w:name="OCRUncertain029"/>
      <w:r>
        <w:rPr>
          <w:sz w:val="28"/>
          <w:lang w:val="en-US"/>
        </w:rPr>
        <w:t>:</w:t>
      </w:r>
      <w:bookmarkEnd w:id="23"/>
      <w:r>
        <w:rPr>
          <w:sz w:val="28"/>
        </w:rPr>
        <w:t xml:space="preserve"> рабочая сил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человек, потенциальный работник, это способность, возможность выполнять работу. Рабовладелец, покупая раба, покупал эту способность </w:t>
      </w:r>
      <w:r>
        <w:rPr>
          <w:sz w:val="28"/>
          <w:lang w:val="en-US"/>
        </w:rPr>
        <w:t>-</w:t>
      </w:r>
      <w:r>
        <w:rPr>
          <w:sz w:val="28"/>
        </w:rPr>
        <w:t xml:space="preserve"> раб был рабочей силой. Труд ж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еализованная способность выполнять работу. Вопрос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то же требуется капиталисту</w:t>
      </w:r>
      <w:r>
        <w:rPr>
          <w:sz w:val="28"/>
          <w:lang w:val="en-US"/>
        </w:rPr>
        <w:t xml:space="preserve"> - </w:t>
      </w:r>
      <w:r>
        <w:rPr>
          <w:sz w:val="28"/>
        </w:rPr>
        <w:t>способность выполнять работу? Но как замечают критики Маркса, способного лентяя капиталист тотчас же выгонит, так как ему не нужен сам работник, ему все равн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пособен ли он или в меньшей степени приспособлен для работы, лишь бы его возможность была воплощена в продуктах труда рабочего, а значит он заинтересован в труде. Маркс и приводил поэтому множество примеров "порабощения труда капиталом"</w:t>
      </w:r>
      <w:r>
        <w:rPr>
          <w:sz w:val="28"/>
          <w:lang w:val="en-US"/>
        </w:rPr>
        <w:t xml:space="preserve"> </w:t>
      </w:r>
      <w:bookmarkStart w:id="24" w:name="OCRUncertain031"/>
      <w:r>
        <w:rPr>
          <w:sz w:val="28"/>
          <w:lang w:val="en-US"/>
        </w:rPr>
        <w:t>,</w:t>
      </w:r>
      <w:bookmarkEnd w:id="24"/>
      <w:r>
        <w:rPr>
          <w:sz w:val="28"/>
        </w:rPr>
        <w:t xml:space="preserve"> очевидно пытаясь указать на практическое отсутствие разницы между пролетарием, зависимым от своего хозяина, привязанным к нему невидимыми цепями, сравнивая пролетариат с рабами античных государств. Однако в дальнейшем Маркс вступает в противоречие с самим собой:</w:t>
      </w:r>
      <w:bookmarkStart w:id="25" w:name="OCRUncertain032"/>
      <w:r>
        <w:rPr>
          <w:sz w:val="28"/>
        </w:rPr>
        <w:t xml:space="preserve"> "</w:t>
      </w:r>
      <w:bookmarkEnd w:id="25"/>
      <w:r>
        <w:rPr>
          <w:sz w:val="28"/>
        </w:rPr>
        <w:t>Капиталист оплачивает, например дневную ценность рабочей силы. Следовательно потребление ее как и всякого товара- например лошади в продолжение дня принадлежит ему." Но потребление лошад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потребление труда лошади, не ест же он ее в течение дня. Иными словами, рабочая сила хоть и сдается внаем, но покупается и продается все же труд или использование рабочей силы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Теории капитала Маркса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Следующим фактором производства является капитал, и соответственно теория капитала также была переосмыслена </w:t>
      </w:r>
      <w:bookmarkStart w:id="26" w:name="OCRUncertain033"/>
      <w:r>
        <w:rPr>
          <w:sz w:val="28"/>
        </w:rPr>
        <w:t>Марксом.</w:t>
      </w:r>
      <w:bookmarkEnd w:id="26"/>
      <w:r>
        <w:rPr>
          <w:sz w:val="28"/>
        </w:rPr>
        <w:t xml:space="preserve"> Обычно под капиталом понимается отношение человека к своему имуществ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ньгам, зданиям, орудиям труда и т.д. Выражается это отношение в том, что например деньги не потребляются, а </w:t>
      </w:r>
      <w:bookmarkStart w:id="27" w:name="OCRUncertain034"/>
      <w:r>
        <w:rPr>
          <w:sz w:val="28"/>
        </w:rPr>
        <w:t>использутся</w:t>
      </w:r>
      <w:bookmarkEnd w:id="27"/>
      <w:r>
        <w:rPr>
          <w:sz w:val="28"/>
        </w:rPr>
        <w:t xml:space="preserve"> с целью получения прибыли, иными словами, квартира сама по себе капиталом не является, она только тогда капитал, когда например сдается внаем. Маркс же понимал капитал как отношение между владельцем имущества и рабочим, нанятым для работы с имуществом, деньгами и т.д. Отношение это, по мнению Маркса, не что иное, как эксплуатация труда. Интересно, водител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астник со своей собственной машиной</w:t>
      </w:r>
      <w:r>
        <w:rPr>
          <w:sz w:val="28"/>
          <w:lang w:val="en-US"/>
        </w:rPr>
        <w:t xml:space="preserve"> (</w:t>
      </w:r>
      <w:r>
        <w:rPr>
          <w:sz w:val="28"/>
        </w:rPr>
        <w:t>основным капиталом) и с бензином в бензобаке (оборотным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н кого эксплуатирует, и где здесь наемный труд? Можно конечно возразить , что раз нет наемного труда, то нет и капитала</w:t>
      </w:r>
      <w:bookmarkStart w:id="28" w:name="OCRUncertain036"/>
      <w:r>
        <w:rPr>
          <w:sz w:val="28"/>
        </w:rPr>
        <w:t>.</w:t>
      </w:r>
      <w:bookmarkEnd w:id="28"/>
      <w:r>
        <w:rPr>
          <w:sz w:val="28"/>
        </w:rPr>
        <w:t xml:space="preserve"> Однако, у Маркса существует еще одно понятие капитал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амовозрастающая ценность (стоимость), возможно оно окажется способным лучше прояснить суть</w:t>
      </w:r>
      <w:r>
        <w:rPr>
          <w:sz w:val="28"/>
          <w:lang w:val="en-US"/>
        </w:rPr>
        <w:t xml:space="preserve"> </w:t>
      </w:r>
      <w:bookmarkStart w:id="29" w:name="OCRUncertain037"/>
      <w:r>
        <w:rPr>
          <w:sz w:val="28"/>
          <w:lang w:val="en-US"/>
        </w:rPr>
        <w:t>.</w:t>
      </w:r>
      <w:bookmarkEnd w:id="29"/>
      <w:r>
        <w:rPr>
          <w:sz w:val="28"/>
        </w:rPr>
        <w:t xml:space="preserve"> Вообще, подмена общепринятых, интуитивно угадываемых понятий собственными, для Маркса обычное дело и в принципе допускается для ученого при условии оправданности и невозможности воспользоваться уже устоявшимися, но Маркс этим безусловно злоупотребляет,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Затем Маркс выделяет примененный и потребленный капита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мененный капитал равен основному</w:t>
      </w:r>
      <w:r>
        <w:rPr>
          <w:sz w:val="28"/>
          <w:lang w:val="en-US"/>
        </w:rPr>
        <w:t xml:space="preserve"> </w:t>
      </w:r>
      <w:bookmarkStart w:id="30" w:name="OCRUncertain038"/>
      <w:r>
        <w:rPr>
          <w:sz w:val="28"/>
          <w:lang w:val="en-US"/>
        </w:rPr>
        <w:t>+</w:t>
      </w:r>
      <w:bookmarkEnd w:id="30"/>
      <w:r>
        <w:rPr>
          <w:sz w:val="28"/>
        </w:rPr>
        <w:t xml:space="preserve"> оборотный, а потребленны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числения на амортизацию (износ основного капитала), зарплата, расход материал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ли то, что экономисты называют себестоимостью товара, прямыми затратами на производство. С одной стороны, мы имеем одноразовые, единовременные затраты (капитал в обычном смысле) с друг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ямые затраты на производство за производственный цикл. Именно этим понятием и оперирует Маркс в 1ом томе "Капитала". Как мы видим, у Маркса эти два понятия часто смешиваются: примененн</w:t>
      </w:r>
      <w:bookmarkStart w:id="31" w:name="OCRUncertain040"/>
      <w:r>
        <w:rPr>
          <w:sz w:val="28"/>
        </w:rPr>
        <w:t>ы</w:t>
      </w:r>
      <w:bookmarkEnd w:id="31"/>
      <w:r>
        <w:rPr>
          <w:sz w:val="28"/>
        </w:rPr>
        <w:t>й, потребленный, и там и та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питал, хотя в одном случае – единовременные, а в другом -    текущие затраты. Маркс также вводит концепцию органического строения капитала. По Марксу, капитал делится на постоянный и переменный. Переменным капиталом Маркс называл ту часть, которая предназначена для оплаты труда (фонд заработной платы). Постоянный капитал, следовательно, -    все остальное. Здесь Маркса не смущало даже то, что под постоянным капиталом понималась также часть оборотного (например расход материалов за один цикл), Маркс утверждал, что постоянный капитал в процессе производства не изменяет своей ценности, </w:t>
      </w:r>
      <w:bookmarkStart w:id="32" w:name="OCRUncertain041"/>
      <w:r>
        <w:rPr>
          <w:sz w:val="28"/>
        </w:rPr>
        <w:t>т.е</w:t>
      </w:r>
      <w:bookmarkEnd w:id="32"/>
      <w:r>
        <w:rPr>
          <w:sz w:val="28"/>
        </w:rPr>
        <w:t xml:space="preserve"> просто переносят свою ценность на продукт, причем сколько уменьшается у них, столько прибавляется в ценности продукта. Поскольку в данном случае мы не можем предположить потребительскую ценность, то делаем вывод о том, что по Марксу, затраты на </w:t>
      </w:r>
      <w:bookmarkStart w:id="33" w:name="OCRUncertain042"/>
      <w:r>
        <w:rPr>
          <w:sz w:val="28"/>
        </w:rPr>
        <w:t>амортизацию</w:t>
      </w:r>
      <w:bookmarkEnd w:id="33"/>
      <w:r>
        <w:rPr>
          <w:sz w:val="28"/>
        </w:rPr>
        <w:t xml:space="preserve"> включаются в меновую ценность, в цену продукта. Переменный же капитал "воспроизводит свои собственный эквивалент, и сверх того избыток, прибавочную ценность". Прибавочная стоимость может быть смело приравнена к прибыли и что же мы получаем? Изменился ли капитал оттого, что какая-то часть его принесла прибыль? Очевидно, что прибыль сама в капитал не добавится. Маркс же считает,    изменилась та часть капитала, которая идет на оплату труда, "та, что превращена в рабочую силу" но рабочая сила же не увеличилась от прибыли, да и фонд </w:t>
      </w:r>
      <w:bookmarkStart w:id="34" w:name="OCRUncertain043"/>
      <w:r>
        <w:rPr>
          <w:sz w:val="28"/>
        </w:rPr>
        <w:t>зарабтной</w:t>
      </w:r>
      <w:bookmarkEnd w:id="34"/>
      <w:r>
        <w:rPr>
          <w:sz w:val="28"/>
        </w:rPr>
        <w:t xml:space="preserve"> платы не увеличился на величину прибыли, иначе рабочие получили бы полный продукт своего труда. Маркс рассуждает так: сперва был капитал, затем когда продукт был изготовлен, появилась прибавочная ценность, т.е. </w:t>
      </w:r>
      <w:r>
        <w:rPr>
          <w:sz w:val="28"/>
          <w:lang w:val="en-US"/>
        </w:rPr>
        <w:t>K</w:t>
      </w:r>
      <w:bookmarkStart w:id="35" w:name="OCRUncertain044"/>
      <w:r>
        <w:rPr>
          <w:sz w:val="28"/>
          <w:lang w:val="en-US"/>
        </w:rPr>
        <w:t>==</w:t>
      </w:r>
      <w:bookmarkEnd w:id="35"/>
      <w:r>
        <w:rPr>
          <w:sz w:val="28"/>
          <w:lang w:val="en-US"/>
        </w:rPr>
        <w:t>c+v</w:t>
      </w:r>
      <w:r>
        <w:rPr>
          <w:sz w:val="28"/>
        </w:rPr>
        <w:t xml:space="preserve"> затем</w:t>
      </w:r>
      <w:r>
        <w:rPr>
          <w:sz w:val="28"/>
          <w:lang w:val="en-US"/>
        </w:rPr>
        <w:t xml:space="preserve"> W(</w:t>
      </w:r>
      <w:r>
        <w:rPr>
          <w:sz w:val="28"/>
        </w:rPr>
        <w:t>стоимость по-немецки)</w:t>
      </w:r>
      <w:bookmarkStart w:id="36" w:name="OCRUncertain046"/>
      <w:r>
        <w:rPr>
          <w:sz w:val="28"/>
        </w:rPr>
        <w:t>=</w:t>
      </w:r>
      <w:bookmarkEnd w:id="36"/>
      <w:r>
        <w:rPr>
          <w:sz w:val="28"/>
        </w:rPr>
        <w:t>с+</w:t>
      </w:r>
      <w:bookmarkStart w:id="37" w:name="OCRUncertain047"/>
      <w:r>
        <w:rPr>
          <w:sz w:val="28"/>
        </w:rPr>
        <w:t>у</w:t>
      </w:r>
      <w:bookmarkEnd w:id="37"/>
      <w:r>
        <w:rPr>
          <w:sz w:val="28"/>
        </w:rPr>
        <w:t>+</w:t>
      </w:r>
      <w:bookmarkStart w:id="38" w:name="OCRUncertain048"/>
      <w:r>
        <w:rPr>
          <w:sz w:val="28"/>
        </w:rPr>
        <w:t>т</w:t>
      </w:r>
      <w:bookmarkEnd w:id="38"/>
      <w:r>
        <w:rPr>
          <w:sz w:val="28"/>
        </w:rPr>
        <w:t>(прибавочная ценность) Очевидно Маркс не только с затратами на производство смешивает капитал, но и с ценностью или ценой, затраты на производство</w:t>
      </w:r>
      <w:bookmarkStart w:id="39" w:name="OCRUncertain050"/>
      <w:r>
        <w:rPr>
          <w:sz w:val="28"/>
          <w:lang w:val="en-US"/>
        </w:rPr>
        <w:t>+</w:t>
      </w:r>
      <w:bookmarkEnd w:id="39"/>
      <w:r>
        <w:rPr>
          <w:sz w:val="28"/>
        </w:rPr>
        <w:t>прибыль</w:t>
      </w:r>
      <w:r>
        <w:rPr>
          <w:sz w:val="28"/>
          <w:lang w:val="en-US"/>
        </w:rPr>
        <w:t xml:space="preserve"> </w:t>
      </w:r>
      <w:bookmarkStart w:id="40" w:name="OCRUncertain051"/>
      <w:r>
        <w:rPr>
          <w:sz w:val="28"/>
          <w:lang w:val="en-US"/>
        </w:rPr>
        <w:t>=</w:t>
      </w:r>
      <w:bookmarkEnd w:id="40"/>
      <w:r>
        <w:rPr>
          <w:sz w:val="28"/>
        </w:rPr>
        <w:t xml:space="preserve"> цена. Из этого рассуждения у Маркса выходит, что капитал есть величина самовозрастающая! Как я уже упоминал, капитал был написан с целью доказать главный тезис Манифес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езис о том, что эксплуатация труда капиталом лежит в природе </w:t>
      </w:r>
      <w:bookmarkStart w:id="41" w:name="OCRUncertain052"/>
      <w:r>
        <w:rPr>
          <w:sz w:val="28"/>
        </w:rPr>
        <w:t>каптализма,</w:t>
      </w:r>
      <w:bookmarkEnd w:id="41"/>
      <w:r>
        <w:rPr>
          <w:sz w:val="28"/>
        </w:rPr>
        <w:t xml:space="preserve"> </w:t>
      </w:r>
      <w:bookmarkStart w:id="42" w:name="OCRUncertain053"/>
      <w:r>
        <w:rPr>
          <w:sz w:val="28"/>
        </w:rPr>
        <w:t>т.е</w:t>
      </w:r>
      <w:bookmarkEnd w:id="42"/>
      <w:r>
        <w:rPr>
          <w:sz w:val="28"/>
        </w:rPr>
        <w:t>. изменение</w:t>
      </w:r>
      <w:r>
        <w:rPr>
          <w:sz w:val="28"/>
          <w:lang w:val="en-US"/>
        </w:rPr>
        <w:t xml:space="preserve"> status quo</w:t>
      </w:r>
      <w:r>
        <w:rPr>
          <w:sz w:val="28"/>
        </w:rPr>
        <w:t xml:space="preserve"> эволюционным путем невозможно. Для этого необходимо доказать, что вся прибыль порождается живым трудом, а капитал при этом играет пассивную роль и не порождает прибавочного продукта. Поэтому им и выделяется фонд заработной платы, (переменный капитал) и путем нехитрого жонглирования понятиями доказывается возрастание переменного капитала в процессе производства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Формы эксплуатации труда капиталом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Следующим шагом было введение нового важного понятия </w:t>
      </w:r>
      <w:bookmarkStart w:id="43" w:name="OCRUncertain054"/>
      <w:r>
        <w:rPr>
          <w:sz w:val="28"/>
        </w:rPr>
        <w:t xml:space="preserve">марксовой </w:t>
      </w:r>
      <w:bookmarkEnd w:id="43"/>
      <w:r>
        <w:rPr>
          <w:sz w:val="28"/>
        </w:rPr>
        <w:t xml:space="preserve">теории, а именно, нормы эксплуатации труда капиталом, которая равна отношению прибавочной стоимости к переменному капиталу. Затем Маркс переходит к анализу рабочего дня, когда время работы делится на время необходимое для </w:t>
      </w:r>
      <w:bookmarkStart w:id="44" w:name="OCRUncertain055"/>
      <w:r>
        <w:rPr>
          <w:sz w:val="28"/>
        </w:rPr>
        <w:t>пр-ва</w:t>
      </w:r>
      <w:bookmarkEnd w:id="44"/>
      <w:r>
        <w:rPr>
          <w:sz w:val="28"/>
        </w:rPr>
        <w:t xml:space="preserve"> необходимого продукта и дополнительного продукта. Время, затраченное на </w:t>
      </w:r>
      <w:bookmarkStart w:id="45" w:name="OCRUncertain056"/>
      <w:r>
        <w:rPr>
          <w:sz w:val="28"/>
        </w:rPr>
        <w:t>пр-во</w:t>
      </w:r>
      <w:bookmarkEnd w:id="45"/>
      <w:r>
        <w:rPr>
          <w:sz w:val="28"/>
        </w:rPr>
        <w:t xml:space="preserve"> необходимого продукта </w:t>
      </w:r>
      <w:bookmarkStart w:id="46" w:name="OCRUncertain057"/>
      <w:r>
        <w:rPr>
          <w:sz w:val="28"/>
        </w:rPr>
        <w:t>капиталистом</w:t>
      </w:r>
      <w:bookmarkEnd w:id="46"/>
      <w:r>
        <w:rPr>
          <w:sz w:val="28"/>
        </w:rPr>
        <w:t>, оплачивается</w:t>
      </w:r>
      <w:r>
        <w:rPr>
          <w:sz w:val="28"/>
          <w:lang w:val="en-US"/>
        </w:rPr>
        <w:t xml:space="preserve"> </w:t>
      </w:r>
      <w:bookmarkStart w:id="47" w:name="OCRUncertain058"/>
      <w:r>
        <w:rPr>
          <w:sz w:val="28"/>
          <w:lang w:val="en-US"/>
        </w:rPr>
        <w:t>,</w:t>
      </w:r>
      <w:bookmarkEnd w:id="47"/>
      <w:r>
        <w:rPr>
          <w:sz w:val="28"/>
        </w:rPr>
        <w:t xml:space="preserve"> то время, которое рабочий изготавливает прибавочный продукт, он работает на капиталиста бесплатно. Следовательно, если капиталист увеличит рабочий день</w:t>
      </w:r>
      <w:r>
        <w:rPr>
          <w:sz w:val="28"/>
          <w:lang w:val="en-US"/>
        </w:rPr>
        <w:t xml:space="preserve"> </w:t>
      </w:r>
      <w:bookmarkStart w:id="48" w:name="OCRUncertain059"/>
      <w:r>
        <w:rPr>
          <w:sz w:val="28"/>
          <w:lang w:val="en-US"/>
        </w:rPr>
        <w:t>,</w:t>
      </w:r>
      <w:bookmarkEnd w:id="48"/>
      <w:r>
        <w:rPr>
          <w:sz w:val="28"/>
        </w:rPr>
        <w:t xml:space="preserve"> возрастет дополнительный продукт, и следовательно норма эксплуатации. Вот почему, как объясняет Маркс, капиталисты всегда старались увеличить рабочий день. Но увеличивать рабочий день бесконечно невозможно, поэтому капиталисты увеличивают норму эксплуатации другим способом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Если невозможно увеличить прибавочное рабочее время</w:t>
      </w:r>
      <w:bookmarkStart w:id="49" w:name="OCRUncertain060"/>
      <w:r>
        <w:rPr>
          <w:sz w:val="28"/>
        </w:rPr>
        <w:t>,</w:t>
      </w:r>
      <w:bookmarkEnd w:id="49"/>
      <w:r>
        <w:rPr>
          <w:sz w:val="28"/>
        </w:rPr>
        <w:t xml:space="preserve"> то почему бы не попробовать уменьшить необходимое рабочее время, которое есть не что иное, как время, в течение которого рабочий выполняет эквивалент своей заработной платы. Тогда возрастет добавочное время и соответственно проду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быль капиталиста. Вот почему зарплата всегда приближается к прожиточному минимуму. Однако меньше минимума рабочему платить нельзя</w:t>
      </w:r>
      <w:r>
        <w:rPr>
          <w:sz w:val="28"/>
          <w:lang w:val="en-US"/>
        </w:rPr>
        <w:t xml:space="preserve"> </w:t>
      </w:r>
      <w:bookmarkStart w:id="50" w:name="OCRUncertain061"/>
      <w:r>
        <w:rPr>
          <w:sz w:val="28"/>
          <w:lang w:val="en-US"/>
        </w:rPr>
        <w:t>,</w:t>
      </w:r>
      <w:bookmarkEnd w:id="50"/>
      <w:r>
        <w:rPr>
          <w:sz w:val="28"/>
        </w:rPr>
        <w:t xml:space="preserve"> и капиталист вынужден идти на повышение производительности труда рабочего. При повышении производительности труда, рабочий тратит меньше времени на пр-во необходимого продукта, норма эксплуатации повышается. 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Теории прибавочной стоимости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Ту прибавочную стоимость, которую капиталист получает от удлинения рабочего дня, Маркс называл </w:t>
      </w:r>
      <w:bookmarkStart w:id="51" w:name="OCRUncertain062"/>
      <w:r>
        <w:rPr>
          <w:sz w:val="28"/>
        </w:rPr>
        <w:t>АПС</w:t>
      </w:r>
      <w:bookmarkEnd w:id="51"/>
      <w:r>
        <w:rPr>
          <w:sz w:val="28"/>
          <w:lang w:val="en-US"/>
        </w:rPr>
        <w:t xml:space="preserve"> </w:t>
      </w:r>
      <w:bookmarkStart w:id="52" w:name="OCRUncertain063"/>
      <w:r>
        <w:rPr>
          <w:sz w:val="28"/>
          <w:lang w:val="en-US"/>
        </w:rPr>
        <w:t>,</w:t>
      </w:r>
      <w:bookmarkEnd w:id="52"/>
      <w:r>
        <w:rPr>
          <w:sz w:val="28"/>
        </w:rPr>
        <w:t xml:space="preserve"> ту,    что в результате сокращения необходимого рабочего времен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bookmarkStart w:id="53" w:name="OCRUncertain064"/>
      <w:r>
        <w:rPr>
          <w:sz w:val="28"/>
        </w:rPr>
        <w:t>ОПС.</w:t>
      </w:r>
      <w:bookmarkEnd w:id="53"/>
      <w:r>
        <w:rPr>
          <w:sz w:val="28"/>
        </w:rPr>
        <w:t xml:space="preserve"> Здесь мы видим очередное противоречие у Маркса. Допустим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асовой рабочий день, из них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час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обходимое рабочее время. Механизация труда сокращает его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часов, норма эксплуатации становится равна</w:t>
      </w:r>
      <w:r>
        <w:rPr>
          <w:sz w:val="28"/>
          <w:lang w:val="en-US"/>
        </w:rPr>
        <w:t xml:space="preserve"> (9:3) - 300%,</w:t>
      </w:r>
      <w:r>
        <w:rPr>
          <w:sz w:val="28"/>
        </w:rPr>
        <w:t xml:space="preserve"> вместо</w:t>
      </w:r>
      <w:r>
        <w:rPr>
          <w:sz w:val="28"/>
          <w:lang w:val="en-US"/>
        </w:rPr>
        <w:t xml:space="preserve"> 100%. </w:t>
      </w:r>
      <w:r>
        <w:rPr>
          <w:sz w:val="28"/>
        </w:rPr>
        <w:t>ценность продукта по теории Маркса равна времени затраченному на его производство. Т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часов были тем самым простым абстрактным трудом, которым только и может быть измерена ценнос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bookmarkStart w:id="54" w:name="OCRUncertain066"/>
      <w:r>
        <w:rPr>
          <w:sz w:val="28"/>
        </w:rPr>
        <w:t>т.е</w:t>
      </w:r>
      <w:bookmarkEnd w:id="54"/>
      <w:r>
        <w:rPr>
          <w:sz w:val="28"/>
        </w:rPr>
        <w:t xml:space="preserve">. </w:t>
      </w:r>
      <w:bookmarkStart w:id="55" w:name="OCRUncertain067"/>
      <w:r>
        <w:rPr>
          <w:sz w:val="28"/>
        </w:rPr>
        <w:t xml:space="preserve">З часа </w:t>
      </w:r>
      <w:bookmarkEnd w:id="55"/>
      <w:r>
        <w:rPr>
          <w:sz w:val="28"/>
        </w:rPr>
        <w:t>механизированного труда остались равны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часам простого. Иными словами, величина необходимого времени осталась равна </w:t>
      </w:r>
      <w:bookmarkStart w:id="56" w:name="OCRUncertain068"/>
      <w:r>
        <w:rPr>
          <w:sz w:val="28"/>
        </w:rPr>
        <w:t xml:space="preserve">б часам. </w:t>
      </w:r>
      <w:bookmarkEnd w:id="56"/>
      <w:r>
        <w:rPr>
          <w:sz w:val="28"/>
        </w:rPr>
        <w:t>Откуда же взялась ОПС, если рабочий день так и остался</w:t>
      </w:r>
      <w:r>
        <w:rPr>
          <w:sz w:val="28"/>
          <w:lang w:val="en-US"/>
        </w:rPr>
        <w:t xml:space="preserve"> 12 </w:t>
      </w:r>
      <w:r>
        <w:rPr>
          <w:sz w:val="28"/>
        </w:rPr>
        <w:t>часов. Однак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асов </w:t>
      </w:r>
      <w:bookmarkStart w:id="57" w:name="OCRUncertain069"/>
      <w:r>
        <w:rPr>
          <w:sz w:val="28"/>
        </w:rPr>
        <w:t>сложного труда</w:t>
      </w:r>
      <w:bookmarkEnd w:id="57"/>
      <w:r>
        <w:rPr>
          <w:sz w:val="28"/>
        </w:rPr>
        <w:t xml:space="preserve"> равны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часам простого. А если предположить увеличение производительности в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раза, тогд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асов сложного труда будут равны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 ч простого</w:t>
      </w:r>
      <w:bookmarkStart w:id="58" w:name="OCRUncertain070"/>
      <w:r>
        <w:rPr>
          <w:sz w:val="28"/>
        </w:rPr>
        <w:t>,</w:t>
      </w:r>
      <w:bookmarkEnd w:id="58"/>
      <w:r>
        <w:rPr>
          <w:sz w:val="28"/>
        </w:rPr>
        <w:t xml:space="preserve"> из них необходимое рабочее время</w:t>
      </w:r>
      <w:r>
        <w:rPr>
          <w:sz w:val="28"/>
          <w:lang w:val="en-US"/>
        </w:rPr>
        <w:t xml:space="preserve"> </w:t>
      </w:r>
      <w:bookmarkStart w:id="59" w:name="OCRUncertain071"/>
      <w:r>
        <w:rPr>
          <w:sz w:val="28"/>
          <w:lang w:val="en-US"/>
        </w:rPr>
        <w:t>==</w:t>
      </w:r>
      <w:bookmarkEnd w:id="59"/>
      <w:r>
        <w:rPr>
          <w:sz w:val="28"/>
        </w:rPr>
        <w:t xml:space="preserve"> 6ч, т.е. норма эксплуатации</w:t>
      </w:r>
      <w:r>
        <w:rPr>
          <w:sz w:val="28"/>
          <w:lang w:val="en-US"/>
        </w:rPr>
        <w:t xml:space="preserve"> </w:t>
      </w:r>
      <w:bookmarkStart w:id="60" w:name="OCRUncertain072"/>
      <w:r>
        <w:rPr>
          <w:sz w:val="28"/>
          <w:lang w:val="en-US"/>
        </w:rPr>
        <w:t>==</w:t>
      </w:r>
      <w:bookmarkEnd w:id="60"/>
      <w:r>
        <w:rPr>
          <w:sz w:val="28"/>
        </w:rPr>
        <w:t xml:space="preserve"> 48:6</w:t>
      </w:r>
      <w:bookmarkStart w:id="61" w:name="OCRUncertain073"/>
      <w:r>
        <w:rPr>
          <w:sz w:val="28"/>
        </w:rPr>
        <w:t>=</w:t>
      </w:r>
      <w:bookmarkEnd w:id="61"/>
      <w:r>
        <w:rPr>
          <w:sz w:val="28"/>
        </w:rPr>
        <w:t>800%.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    часовой день является, конечно, нереальным, зато рост ОПС доказывает, что в прибавочном продукте осуществляется экономия труда, а не </w:t>
      </w:r>
      <w:bookmarkStart w:id="62" w:name="OCRUncertain074"/>
      <w:r>
        <w:rPr>
          <w:sz w:val="28"/>
        </w:rPr>
        <w:t>дополнительная</w:t>
      </w:r>
      <w:bookmarkEnd w:id="62"/>
      <w:r>
        <w:rPr>
          <w:sz w:val="28"/>
        </w:rPr>
        <w:t xml:space="preserve"> затрата труда. К чему эти все хитроумные расчеты? Для того, чтобы доказать отсутствие эксплуатации труда капиталом.    Что Маркс подразумевал под эксплуатацией? Это присвоение капиталистом части продукта труда без оплаты</w:t>
      </w:r>
      <w:bookmarkStart w:id="63" w:name="OCRUncertain075"/>
      <w:r>
        <w:rPr>
          <w:sz w:val="28"/>
        </w:rPr>
        <w:t>,</w:t>
      </w:r>
      <w:bookmarkEnd w:id="63"/>
      <w:r>
        <w:rPr>
          <w:sz w:val="28"/>
        </w:rPr>
        <w:t xml:space="preserve"> т.к. весь продукт создается только трудом! Теперь мы видим, что капитал обладает своей собственной производительностью, превращая труд простой в труд сложный</w:t>
      </w:r>
      <w:r>
        <w:rPr>
          <w:sz w:val="28"/>
          <w:lang w:val="en-US"/>
        </w:rPr>
        <w:t xml:space="preserve"> </w:t>
      </w:r>
      <w:bookmarkStart w:id="64" w:name="OCRUncertain076"/>
      <w:r>
        <w:rPr>
          <w:sz w:val="28"/>
          <w:lang w:val="en-US"/>
        </w:rPr>
        <w:t>,</w:t>
      </w:r>
      <w:bookmarkEnd w:id="64"/>
      <w:r>
        <w:rPr>
          <w:sz w:val="28"/>
        </w:rPr>
        <w:t xml:space="preserve"> более продуктивной, очевидно, что в приведенном нами примере в значительном росте ОПС "повинен" не рабочий а капитал. Следовательно, чем выше ОПС, чем более высокотехнологично производство, тем на большую долю прибыли имеет капитал с одной стороны, с друг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ложный труд оплачивается на порядок выше простого, иными словами, при повышении производительности труда выигрывают как капитал, так и труд, создаются </w:t>
      </w:r>
      <w:bookmarkStart w:id="65" w:name="OCRUncertain077"/>
      <w:r>
        <w:rPr>
          <w:sz w:val="28"/>
        </w:rPr>
        <w:t>условия</w:t>
      </w:r>
      <w:bookmarkEnd w:id="65"/>
      <w:r>
        <w:rPr>
          <w:sz w:val="28"/>
        </w:rPr>
        <w:t xml:space="preserve"> "социального партнерства" капитала и труда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Теория превращения форм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Маркс безусловно видел и другие слабые места своей теории. В частности</w:t>
      </w:r>
      <w:r>
        <w:rPr>
          <w:sz w:val="28"/>
          <w:lang w:val="en-US"/>
        </w:rPr>
        <w:t xml:space="preserve"> </w:t>
      </w:r>
      <w:bookmarkStart w:id="66" w:name="OCRUncertain078"/>
      <w:r>
        <w:rPr>
          <w:sz w:val="28"/>
          <w:lang w:val="en-US"/>
        </w:rPr>
        <w:t>,</w:t>
      </w:r>
      <w:bookmarkEnd w:id="66"/>
      <w:r>
        <w:rPr>
          <w:sz w:val="28"/>
        </w:rPr>
        <w:t xml:space="preserve"> очевидным было несоответствие закона трудовой стоимости тому, что наблюдалось в реальности. В третьем томе, оставшимся в черновых набросках, где по замыслу Маркса должна была быть макроэкономическая модель марксизма, он вынужден отступить от закона трудовой стоимости и ввести понятие цены </w:t>
      </w:r>
      <w:bookmarkStart w:id="67" w:name="OCRUncertain079"/>
      <w:r>
        <w:rPr>
          <w:sz w:val="28"/>
        </w:rPr>
        <w:t>пр-ва,</w:t>
      </w:r>
      <w:bookmarkEnd w:id="67"/>
      <w:r>
        <w:rPr>
          <w:sz w:val="28"/>
        </w:rPr>
        <w:t xml:space="preserve"> по которой товары и обмениваются на рынке, правда утверждалось, что цена пр-ва есть превращенная форма трудовой ценности</w:t>
      </w:r>
      <w:bookmarkStart w:id="68" w:name="OCRUncertain080"/>
      <w:r>
        <w:rPr>
          <w:sz w:val="28"/>
        </w:rPr>
        <w:t>,</w:t>
      </w:r>
      <w:bookmarkEnd w:id="68"/>
      <w:r>
        <w:rPr>
          <w:sz w:val="28"/>
        </w:rPr>
        <w:t xml:space="preserve"> теперь у Маркса товары продаются</w:t>
      </w:r>
      <w:r>
        <w:rPr>
          <w:sz w:val="28"/>
          <w:lang w:val="en-US"/>
        </w:rPr>
        <w:t xml:space="preserve"> </w:t>
      </w:r>
      <w:bookmarkStart w:id="69" w:name="OCRUncertain081"/>
      <w:r>
        <w:rPr>
          <w:sz w:val="28"/>
          <w:lang w:val="en-US"/>
        </w:rPr>
        <w:t>c+V+P,</w:t>
      </w:r>
      <w:bookmarkEnd w:id="69"/>
      <w:r>
        <w:rPr>
          <w:sz w:val="28"/>
        </w:rPr>
        <w:t xml:space="preserve"> где </w:t>
      </w:r>
      <w:bookmarkStart w:id="70" w:name="OCRUncertain082"/>
      <w:r>
        <w:rPr>
          <w:sz w:val="28"/>
        </w:rPr>
        <w:t>р</w:t>
      </w:r>
      <w:bookmarkEnd w:id="70"/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быль по средней норме (а не по норме эксплуатации) как в 1ом томе. Маркс уже не утверждал, что закон трудовой ценности действует прямо, но искажается различными факторами. “ В своем превращенном виде, в форме прибыли,прибавочная ценность фактически скрывает свое происхождение, утрачивает свой характер, становится неузнаваемой”, Маркс указывает, что норма прибавочной ценности одинакова для всех отраслей, “исходя из предпосылки конкурентной борьбы между рабочими и уравновешивания путем их постоянной миграции из одной отрасли в другую” (3ий том, глава10), однако становится очевидным Марксово заблуждение – мобильность рабочей силы выравнивает оплату труда, но не производительность или общую выработку. Маркс анализировал превращение ценности готовой продукции.    Задача обоснования превращения ценностей производственного сырья не была рассмотрена Марксом вообще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Тенденция нормы прибыли к понижению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Как и Рикардо, Маркс доказывал тенденцию нормы прибыли к понижению, образованию средней нормы прибыли. Имеющееся различие в их суждениях состоит не только в той на первый взгляд формальности, что К. Маркс рассматривает распре</w:t>
        <w:softHyphen/>
        <w:t>деление между секторами экономики общей массы прибавочной стоимости, аД. Рикард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были, но прежде всего в толковании сути закона тенденции нормы прибыли к понижению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Это расхождение таково: Д. Рикардо трактует указанную тенден</w:t>
        <w:softHyphen/>
        <w:t>цию как следствие конкурентной борьбы, вынуждающей капита</w:t>
        <w:softHyphen/>
        <w:t>листов направлять свой капитал в более прибыльные “ниши” эко</w:t>
        <w:softHyphen/>
        <w:t>номики, что обусловливает мультипликационный эффект постепен</w:t>
        <w:softHyphen/>
        <w:t>ного снижения нормы прибыли, усиливаемый требованием затрат “все большего и большего труда”, но всякий раз прерываемый “благодаря усовершенствованиям в машинах... а также открытиям в агрономической науке”.</w:t>
      </w:r>
      <w:r>
        <w:rPr>
          <w:sz w:val="28"/>
          <w:lang w:val="en-US"/>
        </w:rPr>
        <w:t xml:space="preserve"> По </w:t>
      </w:r>
      <w:r>
        <w:rPr>
          <w:sz w:val="28"/>
        </w:rPr>
        <w:t>Марксу же (главы</w:t>
      </w:r>
      <w:r>
        <w:rPr>
          <w:sz w:val="28"/>
          <w:lang w:val="en-US"/>
        </w:rPr>
        <w:t xml:space="preserve"> 13—15</w:t>
      </w:r>
      <w:r>
        <w:rPr>
          <w:sz w:val="28"/>
        </w:rPr>
        <w:t xml:space="preserve"> тома</w:t>
      </w:r>
      <w:r>
        <w:rPr>
          <w:sz w:val="28"/>
          <w:lang w:val="en-US"/>
        </w:rPr>
        <w:t xml:space="preserve"> 3), </w:t>
      </w:r>
      <w:r>
        <w:rPr>
          <w:sz w:val="28"/>
        </w:rPr>
        <w:t>“дело” обстоит принципиально иначе, ибо в его трактовке тенден</w:t>
        <w:softHyphen/>
        <w:t>ция нормы прибыли к понижен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“исторический феномен меха</w:t>
        <w:softHyphen/>
        <w:t>низма саморазрушения капитализма через неизбежное в погоне за ус</w:t>
        <w:softHyphen/>
        <w:t>тойчивой “нормой прибыли” изменение органического строения капи</w:t>
        <w:softHyphen/>
        <w:t>тала в пользу увеличения в его общем объеме доли постоянного и соот</w:t>
        <w:softHyphen/>
        <w:t>ветственно уменьшения доли переменного капитала, являющегося вож</w:t>
        <w:softHyphen/>
        <w:t>деленным источником прибавочной стоимости”, а послед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руко</w:t>
        <w:softHyphen/>
        <w:t>водящим мотивом, пределом и конечной целью капиталистическо</w:t>
        <w:softHyphen/>
        <w:t>го производства” (глава</w:t>
      </w:r>
      <w:r>
        <w:rPr>
          <w:sz w:val="28"/>
          <w:lang w:val="en-US"/>
        </w:rPr>
        <w:t xml:space="preserve"> 11,</w:t>
      </w:r>
      <w:r>
        <w:rPr>
          <w:sz w:val="28"/>
        </w:rPr>
        <w:t xml:space="preserve"> том</w:t>
      </w:r>
      <w:r>
        <w:rPr>
          <w:sz w:val="28"/>
          <w:lang w:val="en-US"/>
        </w:rPr>
        <w:t xml:space="preserve"> 1)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>
          <w:lang w:val="en-US"/>
        </w:rPr>
      </w:pPr>
      <w:r>
        <w:rPr>
          <w:lang w:val="en-US"/>
        </w:rPr>
        <w:t>Теория ренты у Маркса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Суть теории ренты в “Капитале” почти аналогична теории ренты Д. Рикардо. Разница в дополнении К. Маркса о существовании наряду с “дифференциальной” рентой ренты “абсолютной”. Воз</w:t>
        <w:softHyphen/>
        <w:t>никновение последней автор “Капитала” связывает со специфичес</w:t>
        <w:softHyphen/>
        <w:t>ки низкой в сельском хозяйстве органической структурой капитала и с частной собственностью на землю. В связи с первым фактором, полагает он, ценность сельскохозяйственной продукции всегда выше ее “цены производства”, а в силу второго фактора в сельском хозяй</w:t>
        <w:softHyphen/>
        <w:t>стве не может срабатывать механизм “перелива капитала”, который бы довел норму прибыли здесь до среднего показателя. В результате собственник земли получает возможность требовать с фермера-арен</w:t>
        <w:softHyphen/>
        <w:t>датора арендную плату, превышающую естественный уровень ренты, т.е. получать сверхприбыль аналогично той, что приносит при про</w:t>
        <w:softHyphen/>
        <w:t xml:space="preserve">чих равных </w:t>
      </w:r>
      <w:bookmarkStart w:id="71" w:name="OCRUncertain045"/>
      <w:r>
        <w:rPr>
          <w:sz w:val="28"/>
        </w:rPr>
        <w:t>условиях лучшее</w:t>
      </w:r>
      <w:bookmarkEnd w:id="71"/>
      <w:r>
        <w:rPr>
          <w:sz w:val="28"/>
        </w:rPr>
        <w:t xml:space="preserve"> качество (плодородие) земли или разноудаленность земельных участков от рынков сбыта.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Марксисткая теория кризисов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 xml:space="preserve">На основании многообразных проявлений закона 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тенденции нормы прибыли к понижению К. Маркс выдвигает теорию цикличности экономического развития при капитализме, т.е. явлений, характеризуемых им как “экономические кризисы”. Центральная идея этой теории, направленной на выявление особенностей воспроиз</w:t>
        <w:softHyphen/>
        <w:t>водственного процесса в условиях экономики свободной конкурен</w:t>
        <w:softHyphen/>
        <w:t>ции, состоит в том, что достижению макроэкономического равно</w:t>
        <w:softHyphen/>
        <w:t>весия и последовательному экономическому росту препятствуют внутренне присущие антагонистическому капиталистическому об</w:t>
        <w:softHyphen/>
        <w:t xml:space="preserve">ществу противоречия – увеличение производства безотносительно к наличию эффективного спроса.    Как пишет В. Леонтьев, “выступая против рассуждений Жана Батиста </w:t>
      </w:r>
      <w:bookmarkStart w:id="72" w:name="OCRUncertain049"/>
      <w:r>
        <w:rPr>
          <w:sz w:val="28"/>
        </w:rPr>
        <w:t>Сэя</w:t>
      </w:r>
      <w:bookmarkEnd w:id="72"/>
      <w:r>
        <w:rPr>
          <w:sz w:val="28"/>
        </w:rPr>
        <w:t xml:space="preserve"> о сведе</w:t>
        <w:softHyphen/>
        <w:t>нии в конечном счете валового продукта общества к доходам, Маркс... создал основополагающую схему, описывающую взаимо</w:t>
        <w:softHyphen/>
        <w:t>связь между отраслями, выпускающими средства производства и предметы потребления”. Однако значение его схемы, в которой экономика делится на два подразделения, сводится далеко не толь</w:t>
        <w:softHyphen/>
        <w:t>ко к отображению различий между простым и расширенным типа</w:t>
        <w:softHyphen/>
        <w:t>ми воспроизводства, но и к попытке окончательно убедить чита</w:t>
        <w:softHyphen/>
        <w:t>теля в фатальном характере “основного противоречия капита</w:t>
        <w:softHyphen/>
        <w:t>лизм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изводить не для потребления, а ради прибыли.</w:t>
      </w:r>
    </w:p>
    <w:p>
      <w:pPr>
        <w:pStyle w:val="Style16"/>
        <w:widowControl w:val="false"/>
        <w:bidi w:val="0"/>
        <w:spacing w:lineRule="auto" w:line="360"/>
        <w:jc w:val="left"/>
        <w:rPr/>
      </w:pPr>
      <w:r>
        <w:rPr>
          <w:sz w:val="28"/>
        </w:rPr>
        <w:t>С этим Маркс и связывал экономические кризисы капиталистического общества.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2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outlineLvl w:val="0"/>
        <w:rPr/>
      </w:pPr>
      <w:r>
        <w:rPr>
          <w:b/>
        </w:rPr>
        <w:t>Заключение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b/>
          <w:sz w:val="28"/>
        </w:rPr>
        <w:t>Маркс перед судом истории.</w:t>
      </w:r>
    </w:p>
    <w:p>
      <w:pPr>
        <w:pStyle w:val="Style16"/>
        <w:bidi w:val="0"/>
        <w:spacing w:lineRule="auto" w:line="360"/>
        <w:jc w:val="left"/>
        <w:rPr/>
      </w:pPr>
      <w:r>
        <w:rPr>
          <w:sz w:val="28"/>
        </w:rPr>
        <w:t>Творческое наследие К. Маркса имеет много общего с достиже</w:t>
        <w:softHyphen/>
        <w:t>ниями его предшественников по “классической школе” экономи</w:t>
        <w:softHyphen/>
        <w:t>ческой мысли, особенно А. Смита и Д. Рикардо. Однако их теоре</w:t>
        <w:softHyphen/>
        <w:t>тико-методологические позиции, как полагал автор “Капитала”, стали лишь вершиной основ “буржуазной” экономической теории, и после их трудов “классическая политическая экономия” якобы себя исчерпала. Уже в глав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том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“Капитала” К. Маркс заявляет, что “вульгарный экономист” отошел от принципов Смита—Рикардо, иг</w:t>
        <w:softHyphen/>
        <w:t>норирует “реальные” и “определяющие факторы”, скользит по по</w:t>
        <w:softHyphen/>
        <w:t>верхности экономических явлений и имеет дело с субъективным отношением к денежным издержкам экономических агентов. При этом “вульгарный экономист”, по Марксу, является выразителем буржуазной (классовой) идеологии и по данной причине (даже не имея намерений быть неправдивым) лишен    возможности толковать реальность объективно.</w:t>
      </w:r>
    </w:p>
    <w:p>
      <w:pPr>
        <w:pStyle w:val="Style16"/>
        <w:bidi w:val="0"/>
        <w:spacing w:lineRule="auto" w:line="360"/>
        <w:jc w:val="left"/>
        <w:rPr/>
      </w:pPr>
      <w:r>
        <w:rPr>
          <w:sz w:val="28"/>
        </w:rPr>
        <w:t xml:space="preserve">В свою очередь, можно сказать, что теория Маркса также явилась лишь классовой идеологией – только другого класса (пролетариев). Как едко заметил один из современных авторов : “Теория Маркса неверна потому что бессильна”. Указанные выше противоречия в построении теории, неоспоримые признаки тенденциозного подхода и запрограммированности конечных результатов, намеренное усложнение и введение абстрактных эмпирически не подтвержденных понятий, явное несоответствие реальности – вот неполный перечень того в чем обвиняют Маркса. Ученый может допускать ошибки но не имеет право на недобросовестность и тенденциозность.    Как бы то ни было, его экономические, политические, философские воззрения оказали столь значительное воздействие на умы людей как прошлого так и настоящего века, что отказать Марксу в значительности его трудов невозможно. В ответ на ретроспективные доказательства неправоты Маркса, заметим, что Марксов постулат о пролетарской революции в наиболее развитых странах был отвергнут в России – революция произошла в самой отсталой и непролетаризированной стране Европы. Как журналисту Марксу невозможно отказать в убедительной силе фактического материала приведенного в его работах – картины обнищания и деградации пролетариата и т.п. Очевидно, что лишь недостаточным развитием производственных сил, как утверждает М.Блауг, данные примеры объяснены быть не могут – дело в действительно хищническом и бесчеловечном характере производства современного Марксу капитализма. Тем не менее, переиначив известный афоризм Черчилля о демократии, возразим, что капитализм – самое худшее общественное устройство, но другие – еще хуже.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>Список используемой литератур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М.Блауг “Экономическая мысль в ретроспективе”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>
          <w:lang w:val="en-US"/>
        </w:rPr>
      </w:pPr>
      <w:r>
        <w:rPr>
          <w:sz w:val="28"/>
          <w:lang w:val="en-US"/>
        </w:rPr>
        <w:t xml:space="preserve">B.H. </w:t>
      </w:r>
      <w:r>
        <w:rPr>
          <w:sz w:val="28"/>
        </w:rPr>
        <w:t>Костюк “История экономических учений”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Е.Мальбурд “Экономическая мысль от фараонов до наших дней”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К. Маркс “Капитал”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 xml:space="preserve">К.Маркс, Ф. Энгельс “Манифест коммунистической партии”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Н.Е. Титова “История экономических учений”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 w:before="240" w:after="0"/>
        <w:jc w:val="left"/>
        <w:rPr/>
      </w:pPr>
      <w:r>
        <w:rPr>
          <w:sz w:val="28"/>
        </w:rPr>
        <w:t>Я.С. Ядгаров “История экономических учений”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 w:before="240" w:after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3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3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spacing w:lineRule="auto" w:line="360" w:before="240" w:after="0"/>
      <w:jc w:val="center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widowControl w:val="false"/>
      <w:spacing w:lineRule="auto" w:line="360" w:before="240" w:after="0"/>
    </w:pPr>
    <w:rPr>
      <w:b/>
      <w:sz w:val="28"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Style17">
    <w:name w:val="Основной текст"/>
    <w:basedOn w:val="Style16"/>
    <w:qFormat/>
    <w:pPr>
      <w:widowControl w:val="false"/>
      <w:spacing w:lineRule="auto" w:line="360" w:before="240" w:after="0"/>
    </w:pPr>
    <w:rPr>
      <w:sz w:val="28"/>
    </w:rPr>
  </w:style>
  <w:style w:type="paragraph" w:styleId="21">
    <w:name w:val="Основной текст 2"/>
    <w:basedOn w:val="Style16"/>
    <w:qFormat/>
    <w:pPr>
      <w:widowControl w:val="false"/>
      <w:spacing w:lineRule="auto" w:line="360" w:before="240" w:after="0"/>
      <w:jc w:val="center"/>
    </w:pPr>
    <w:rPr>
      <w:b/>
      <w:sz w:val="32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Style16"/>
    <w:next w:val="Style16"/>
    <w:autoRedefine/>
    <w:qFormat/>
    <w:pPr>
      <w:spacing w:before="120" w:after="120"/>
    </w:pPr>
    <w:rPr>
      <w:b/>
      <w:caps/>
    </w:rPr>
  </w:style>
  <w:style w:type="paragraph" w:styleId="22">
    <w:name w:val="оглавление 2"/>
    <w:basedOn w:val="Style16"/>
    <w:next w:val="Style16"/>
    <w:autoRedefine/>
    <w:qFormat/>
    <w:pPr>
      <w:ind w:left="200" w:hanging="0"/>
    </w:pPr>
    <w:rPr>
      <w:smallCaps/>
    </w:rPr>
  </w:style>
  <w:style w:type="paragraph" w:styleId="31">
    <w:name w:val="оглавление 3"/>
    <w:basedOn w:val="Style16"/>
    <w:next w:val="Style16"/>
    <w:autoRedefine/>
    <w:qFormat/>
    <w:pPr>
      <w:ind w:left="400" w:hanging="0"/>
    </w:pPr>
    <w:rPr>
      <w:i/>
    </w:rPr>
  </w:style>
  <w:style w:type="paragraph" w:styleId="4">
    <w:name w:val="оглавление 4"/>
    <w:basedOn w:val="Style16"/>
    <w:next w:val="Style16"/>
    <w:autoRedefine/>
    <w:qFormat/>
    <w:pPr>
      <w:ind w:left="600" w:hanging="0"/>
    </w:pPr>
    <w:rPr>
      <w:sz w:val="18"/>
    </w:rPr>
  </w:style>
  <w:style w:type="paragraph" w:styleId="5">
    <w:name w:val="оглавление 5"/>
    <w:basedOn w:val="Style16"/>
    <w:next w:val="Style16"/>
    <w:autoRedefine/>
    <w:qFormat/>
    <w:pPr>
      <w:ind w:left="800" w:hanging="0"/>
    </w:pPr>
    <w:rPr>
      <w:sz w:val="18"/>
    </w:rPr>
  </w:style>
  <w:style w:type="paragraph" w:styleId="6">
    <w:name w:val="оглавление 6"/>
    <w:basedOn w:val="Style16"/>
    <w:next w:val="Style16"/>
    <w:autoRedefine/>
    <w:qFormat/>
    <w:pPr>
      <w:ind w:left="1000" w:hanging="0"/>
    </w:pPr>
    <w:rPr>
      <w:sz w:val="18"/>
    </w:rPr>
  </w:style>
  <w:style w:type="paragraph" w:styleId="7">
    <w:name w:val="оглавление 7"/>
    <w:basedOn w:val="Style16"/>
    <w:next w:val="Style16"/>
    <w:autoRedefine/>
    <w:qFormat/>
    <w:pPr>
      <w:ind w:left="1200" w:hanging="0"/>
    </w:pPr>
    <w:rPr>
      <w:sz w:val="18"/>
    </w:rPr>
  </w:style>
  <w:style w:type="paragraph" w:styleId="8">
    <w:name w:val="оглавление 8"/>
    <w:basedOn w:val="Style16"/>
    <w:next w:val="Style16"/>
    <w:autoRedefine/>
    <w:qFormat/>
    <w:pPr>
      <w:ind w:left="1400" w:hanging="0"/>
    </w:pPr>
    <w:rPr>
      <w:sz w:val="18"/>
    </w:rPr>
  </w:style>
  <w:style w:type="paragraph" w:styleId="9">
    <w:name w:val="оглавление 9"/>
    <w:basedOn w:val="Style16"/>
    <w:next w:val="Style16"/>
    <w:autoRedefine/>
    <w:qFormat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5</Words>
  <Characters>32310</Characters>
  <CharactersWithSpaces>263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2:19:00Z</dcterms:created>
  <dc:creator>Пользователь компьютера Acer Aspire</dc:creator>
  <dc:description/>
  <dc:language>en-US</dc:language>
  <cp:lastModifiedBy/>
  <dcterms:modified xsi:type="dcterms:W3CDTF">1998-12-09T12:19:00Z</dcterms:modified>
  <cp:revision>2</cp:revision>
  <dc:subject/>
  <dc:title>Как известно, часть теоретической базы своего учения Маркс заимствовал у Рикардо и последователей Рикардо - 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компьютера Acer Aspire</vt:lpwstr>
  </property>
</Properties>
</file>