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Министерство Образования Российской Федерации</w:t>
      </w:r>
    </w:p>
    <w:p>
      <w:pPr>
        <w:pStyle w:val="TextBody"/>
        <w:spacing w:before="0" w:after="240"/>
        <w:rPr/>
      </w:pPr>
      <w:r>
        <w:rPr/>
        <w:t>ТОМСКИЙ ГОСУДАРСТВЕННЫЙ УНИВЕРСИТЕТ СИСТЕМ УПРАВЛЕНИЯ И РАДИОЭЛЕКТРОНИКИ (ТУСУР)</w:t>
      </w:r>
    </w:p>
    <w:p>
      <w:pPr>
        <w:pStyle w:val="Normal"/>
        <w:spacing w:before="0" w:after="1320"/>
        <w:jc w:val="center"/>
        <w:rPr>
          <w:b/>
          <w:b/>
        </w:rPr>
      </w:pPr>
      <w:r>
        <w:rPr>
          <w:b/>
        </w:rPr>
        <w:t>Кафедра ЭКОНОМИКИ</w:t>
      </w:r>
    </w:p>
    <w:p>
      <w:pPr>
        <w:pStyle w:val="Heading1"/>
        <w:rPr/>
      </w:pPr>
      <w:r>
        <w:rPr/>
        <w:t xml:space="preserve">КОНТРОЛЬНАЯ РАБОТА </w:t>
      </w:r>
    </w:p>
    <w:p>
      <w:pPr>
        <w:pStyle w:val="Normal"/>
        <w:jc w:val="center"/>
        <w:rPr/>
      </w:pPr>
      <w:r>
        <w:rPr>
          <w:b/>
          <w:smallCaps/>
        </w:rPr>
        <w:t xml:space="preserve">по дисциплине: </w:t>
      </w:r>
      <w:r>
        <w:rPr>
          <w:b/>
          <w:i/>
          <w:smallCaps/>
        </w:rPr>
        <w:t>ИСТОРИЯ ЭКОНОМИКИ</w:t>
      </w:r>
    </w:p>
    <w:p>
      <w:pPr>
        <w:pStyle w:val="Heading2"/>
        <w:spacing w:before="0" w:after="4920"/>
        <w:rPr>
          <w:b w:val="false"/>
          <w:b w:val="false"/>
          <w:i/>
          <w:i/>
          <w:smallCaps/>
        </w:rPr>
      </w:pPr>
      <w:r>
        <w:rPr>
          <w:b w:val="false"/>
          <w:i/>
          <w:smallCaps/>
        </w:rPr>
      </w:r>
    </w:p>
    <w:p>
      <w:pPr>
        <w:pStyle w:val="Normal"/>
        <w:ind w:left="774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Выполнил студент: </w:t>
      </w:r>
    </w:p>
    <w:p>
      <w:pPr>
        <w:pStyle w:val="Normal"/>
        <w:ind w:left="7740" w:hanging="0"/>
        <w:jc w:val="right"/>
        <w:rPr/>
      </w:pPr>
      <w:r>
        <w:rPr>
          <w:b/>
          <w:sz w:val="28"/>
        </w:rPr>
        <w:t xml:space="preserve">Самойлов Александр Сергеевич </w:t>
      </w:r>
      <w:r>
        <w:rPr>
          <w:b/>
          <w:sz w:val="28"/>
          <w:lang w:val="en-US"/>
        </w:rPr>
        <w:t>ch</w:t>
      </w:r>
      <w:r>
        <w:rPr>
          <w:b/>
          <w:sz w:val="28"/>
        </w:rPr>
        <w:t>002</w:t>
      </w:r>
      <w:r>
        <w:rPr>
          <w:b/>
          <w:sz w:val="28"/>
          <w:lang w:val="en-US"/>
        </w:rPr>
        <w:t>sas</w:t>
      </w:r>
      <w:r>
        <w:rPr>
          <w:b/>
          <w:sz w:val="28"/>
        </w:rPr>
        <w:t xml:space="preserve"> 66525335</w:t>
      </w:r>
    </w:p>
    <w:p>
      <w:pPr>
        <w:pStyle w:val="Normal"/>
        <w:ind w:left="540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имкент2002г.</w:t>
      </w:r>
    </w:p>
    <w:p>
      <w:pPr>
        <w:pStyle w:val="Style12"/>
        <w:spacing w:before="480" w:after="360"/>
        <w:rPr>
          <w:b w:val="false"/>
          <w:b w:val="false"/>
          <w:sz w:val="28"/>
        </w:rPr>
      </w:pPr>
      <w:r>
        <w:rPr>
          <w:b w:val="false"/>
          <w:sz w:val="28"/>
        </w:rPr>
        <w:t>Какие элементы феодализма зародились в недрах рабовладельческого строя?</w:t>
      </w:r>
    </w:p>
    <w:p>
      <w:pPr>
        <w:pStyle w:val="TextBodyIndent"/>
        <w:spacing w:before="480" w:after="360"/>
        <w:ind w:left="1701" w:right="1843" w:hanging="0"/>
        <w:jc w:val="center"/>
        <w:rPr>
          <w:b w:val="false"/>
          <w:b w:val="false"/>
          <w:sz w:val="28"/>
        </w:rPr>
      </w:pPr>
      <w:r>
        <w:rPr/>
        <w:t>В рабовладельческом строе и при феодализме господствовало натуральное хозяйство. Как и в рабовладельческой, так и в феодальной общественно-экономической системе существовала личная зависимость как специфическое отношение. В рабовладельческом строе эти отношения проявлялись между рабовладельцами и рабами, а в феодальном обществе фактически аналогичные отношения существовали между феодалами и зависимыми крестьянами. Уже в рабовладельческом строе сформировалось внеэкономическое принуждение к труду, которое являлось основным источником создания прибавочного продукта. В феодальном обществе, как и в рабовладельческом строе, прибавочный продукт шел в основном на удовлетворение потребностей доминирующего класса общества, то есть все что производилось, в основном использовалось для внутрихозяйственного потребления.</w:t>
      </w:r>
    </w:p>
    <w:p>
      <w:pPr>
        <w:pStyle w:val="2"/>
        <w:ind w:firstLine="567"/>
        <w:rPr>
          <w:sz w:val="28"/>
        </w:rPr>
      </w:pPr>
      <w:r>
        <w:rPr/>
        <w:t xml:space="preserve">Еще в рабовладельческом строе земля была сконцентрирована в руках богачей: появлялись обширные поместья. </w:t>
      </w:r>
      <w:r>
        <w:rPr>
          <w:sz w:val="28"/>
        </w:rPr>
        <w:t>Постепенно шло прикрепление отдельных категорий населения к месту жительства или профессии, благодаря изменению системы сбора налогов, большая часть их стала взиматься не деньгами, а натурой.</w:t>
      </w:r>
      <w:r>
        <w:rPr/>
        <w:t xml:space="preserve"> При феодализме, крестьянин, наследственно пользуясь своим наделом, так же оказался прикрепленным к земле и обязан был работать на феодала, либо отдавать ему свой прибавочный продукт в натуральной или денежной форме.</w:t>
      </w:r>
    </w:p>
    <w:p>
      <w:pPr>
        <w:pStyle w:val="TextBodyIndent"/>
        <w:ind w:left="0" w:hanging="0"/>
        <w:rPr/>
      </w:pPr>
      <w:r>
        <w:rPr>
          <w:sz w:val="28"/>
        </w:rPr>
        <w:t>Значительное распространение на государственных, муниципальных, частных землях</w:t>
      </w:r>
      <w:r>
        <w:rPr/>
        <w:t xml:space="preserve"> при рабовладельческом строе</w:t>
      </w:r>
      <w:r>
        <w:rPr>
          <w:sz w:val="28"/>
        </w:rPr>
        <w:t xml:space="preserve"> получила аренда, но из долгосрочной она превратилась в вечную, так называемую эмфитевтическую. Она была сопоставима с правом собственности, так как владелец получал широчайшие права. Арендатор вносил небольшую фиксированную плату собственнику, платил налоги с земли, в остальном он мог свободно ею распоряжаться вплоть до продажи. Эмфитевтами были обычно крупные землевладельцы, что свидетельствовало о феодализации господствующего класса. Новые черты при рабовладельческом строе приобретала мелкая аренда. Мелкая аренда становилась долгосрочной, обусловленная платежами и письменными договорами. Это требовало оформления зависимости от земельного собственника. Мелкая аренда становилась своеобразной формой условного землевладения.</w:t>
      </w:r>
    </w:p>
    <w:p>
      <w:pPr>
        <w:pStyle w:val="TextBodyIndent"/>
        <w:ind w:left="0" w:hanging="0"/>
        <w:rPr/>
      </w:pPr>
      <w:r>
        <w:rPr/>
        <w:t>При рабовладельческом строе р</w:t>
      </w:r>
      <w:r>
        <w:rPr>
          <w:sz w:val="28"/>
        </w:rPr>
        <w:t xml:space="preserve">аспространилась самоотдача одних граждан под покровительство других, более обеспеченных и влиятельных. Вступавший под патронат человек утрачивал право собственности на землю и превращался в ее держателя, но избавлялся от государственного и муниципального гнета. </w:t>
      </w:r>
      <w:r>
        <w:rPr/>
        <w:t>При феодализме также просматривается самоотдача крестьян и мелких феодалов, вследствии войн и неурожаев.</w:t>
      </w:r>
    </w:p>
    <w:p>
      <w:pPr>
        <w:pStyle w:val="TextBodyIndent"/>
        <w:rPr/>
      </w:pPr>
      <w:r>
        <w:rPr/>
        <w:t>В рабовладельческой системе изменения начались еще до начала ее кризиса, до начала деградации хозяйства. Это прослеживается в сочинениях того времени агрономов Рима (Варрон (</w:t>
      </w:r>
      <w:r>
        <w:rPr>
          <w:lang w:val="en-US"/>
        </w:rPr>
        <w:t>I</w:t>
      </w:r>
      <w:r>
        <w:rPr/>
        <w:t xml:space="preserve"> в. до н. э.), Колумелла (</w:t>
      </w:r>
      <w:r>
        <w:rPr>
          <w:lang w:val="en-US"/>
        </w:rPr>
        <w:t xml:space="preserve">I </w:t>
      </w:r>
      <w:r>
        <w:rPr/>
        <w:t>в. н. э.)). Возникли новые формы эксплуатации. Чтобы материально заинтересовать раба, ему теперь все чаще выделяли пекулий – самостоятельное хозяйство. Это могла быть ремесленная мастерская, участок земли. Раб в пекулии вел хозяйство самостоятельно, только определенную часть доходов должен был отдавать хозяину, платить ему оброк. Как видим оброк уже существует в рабовладельческой системе, который в при феодализме является неотъемлемой частью отношений между феодалами и крестьянами.</w:t>
      </w:r>
    </w:p>
    <w:p>
      <w:pPr>
        <w:pStyle w:val="TextBodyIndent"/>
        <w:rPr/>
      </w:pPr>
      <w:r>
        <w:rPr/>
        <w:t>Уже в рабовладельческой системе рабу разрешалось иметь собственность, которая не ограничивалась в размерах. Поэтому он мог разбогатеть и купить собственных рабов. При феодализме прослеживается также возможность крестьян разбогатеть, а затем на собственные средства нанять более бедных крестьян.</w:t>
      </w:r>
    </w:p>
    <w:p>
      <w:pPr>
        <w:pStyle w:val="TextBodyIndent"/>
        <w:rPr>
          <w:sz w:val="28"/>
          <w:lang w:val="ru-RU"/>
        </w:rPr>
      </w:pPr>
      <w:r>
        <w:rPr/>
        <w:t>В рабовладельческом строе появлялись новые законы, по которым раба не только нельзя было убить или разрушить его семью (т.е. продавать членов семьи в разные руки), но нельзя было даже отобрать у раба пекулий. Крупные землевладельцы стали сдавать участки своей земли крестьянам. Крестьянин-арендатор назывался колоном.</w:t>
      </w:r>
    </w:p>
    <w:p>
      <w:pPr>
        <w:pStyle w:val="TextBodyIndent"/>
        <w:ind w:left="0" w:hanging="0"/>
        <w:rPr/>
      </w:pPr>
      <w:r>
        <w:rPr>
          <w:sz w:val="28"/>
        </w:rPr>
        <w:t>Появление колоната –</w:t>
      </w:r>
      <w:r>
        <w:rPr/>
        <w:t xml:space="preserve"> появление новых </w:t>
      </w:r>
      <w:r>
        <w:rPr>
          <w:sz w:val="28"/>
        </w:rPr>
        <w:t>форм производственных отношений между крупным земельным собственником и непосредственным производителем – колоном. Здесь крупная земельная собственность дробилась на небольшие земельные участки и сдавалась в аренду колонам, которые постепенно прикреплялись к земле.</w:t>
      </w:r>
    </w:p>
    <w:p>
      <w:pPr>
        <w:pStyle w:val="TextBodyIndent"/>
        <w:rPr>
          <w:sz w:val="28"/>
        </w:rPr>
      </w:pPr>
      <w:r>
        <w:rPr/>
        <w:t>Так в недрах рабовладельческой системы стали рождаться феодальные отношения, потому что пекулий и колонат были формами, соответствующими феодальным отношениям.</w:t>
      </w:r>
    </w:p>
    <w:p>
      <w:pPr>
        <w:pStyle w:val="21"/>
        <w:spacing w:before="480" w:after="360"/>
        <w:rPr/>
      </w:pPr>
      <w:r>
        <w:rPr/>
        <w:t>В чем находили выражение отношения между основными классами феодального общества?</w:t>
      </w:r>
    </w:p>
    <w:p>
      <w:pPr>
        <w:pStyle w:val="21"/>
        <w:spacing w:before="480" w:after="360"/>
        <w:jc w:val="left"/>
        <w:rPr/>
      </w:pPr>
      <w:r>
        <w:rPr>
          <w:b w:val="false"/>
        </w:rPr>
        <w:t>Становление феодальных отношений в период раннего Средневековья связано с возникновением и развитием феодальной земельной собственности.</w:t>
      </w:r>
    </w:p>
    <w:p>
      <w:pPr>
        <w:pStyle w:val="21"/>
        <w:jc w:val="left"/>
        <w:rPr/>
      </w:pPr>
      <w:r>
        <w:rPr>
          <w:b w:val="false"/>
        </w:rPr>
        <w:t xml:space="preserve">Племена варваров, захватившие римские территории и образовавшие на них свои государства, были оседлыми земледельцами, в конце </w:t>
      </w:r>
      <w:r>
        <w:rPr>
          <w:b w:val="false"/>
          <w:lang w:val="en-US"/>
        </w:rPr>
        <w:t xml:space="preserve">V – </w:t>
      </w:r>
      <w:r>
        <w:rPr>
          <w:b w:val="false"/>
        </w:rPr>
        <w:t xml:space="preserve">начале </w:t>
      </w:r>
      <w:r>
        <w:rPr>
          <w:b w:val="false"/>
          <w:lang w:val="en-US"/>
        </w:rPr>
        <w:t>VI</w:t>
      </w:r>
      <w:r>
        <w:rPr>
          <w:b w:val="false"/>
        </w:rPr>
        <w:t xml:space="preserve"> вв. частной собственности на землю у них еще не существовало. Земля принадлежала всем жителям деревни. Жители одной деревни составляли территориальную (сельскую) общину – марку. Каждой семье община выделяла земельный участок под пашню, а иногда и часть луга. Осенью, когда заканчивался сбор урожая, луга и все пахотные земли становились общими пастбищами. Леса, реки, пустоши, дороги также находились в общинном пользовании. Личная (частная) собственность общинника включала только дом, приусадебный участок, движимое имущество.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  <w:t xml:space="preserve">В конце </w:t>
      </w:r>
      <w:r>
        <w:rPr>
          <w:b w:val="false"/>
          <w:lang w:val="en-US"/>
        </w:rPr>
        <w:t xml:space="preserve">VI – </w:t>
      </w:r>
      <w:r>
        <w:rPr>
          <w:b w:val="false"/>
        </w:rPr>
        <w:t xml:space="preserve">начале </w:t>
      </w:r>
      <w:r>
        <w:rPr>
          <w:b w:val="false"/>
          <w:lang w:val="en-US"/>
        </w:rPr>
        <w:t xml:space="preserve">VII </w:t>
      </w:r>
      <w:r>
        <w:rPr>
          <w:b w:val="false"/>
        </w:rPr>
        <w:t>вв. внутри общины происходит процесс имущественного расслоения распределения общинной земли в частную, свободно отчуждаемую собственность – аллод.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  <w:t xml:space="preserve">Раздача аллодов приводила к сокращению земельного фонда и ослаблению власти короля, т.е. владелец аллода занимался хозяйством вместо военной службы. Поэтому в </w:t>
      </w:r>
      <w:r>
        <w:rPr>
          <w:b w:val="false"/>
          <w:lang w:val="en-US"/>
        </w:rPr>
        <w:t xml:space="preserve">VIII </w:t>
      </w:r>
      <w:r>
        <w:rPr>
          <w:b w:val="false"/>
        </w:rPr>
        <w:t>в. земельные владения стали передаваться в виде бенефициев, т. е. в пользование без права передачи по наследству и при условии несения военной службы. Кроме того, бенефиций давался вместе с крестьянами, которые были обязаны нести феодальные повинности в пользу бенефициария, так как им для службы надо было иметь постоянный и достаточно большой доход, который освобождал их от хозяйственных забот. Постепенно срок владения стал пожизненным.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  <w:t>Не довольствуясь землями, пожалованными королем, феодалы увеличивали свои владения, захватывая новые земли с крестьянами. Но чаще крестьяне сами, добровольно, отдавались под власть феодалов. Потому что феодальная рента и феодальная зависимость освобождали от военной повинности. Военные походы отрывали крестьян от хозяйства.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  <w:t>Вместе с землею служилые люди получали право осуществлять государственные функции – судебные, административные, полицейские, налоговые и другие по отношении к проживавшим на данной территории свободным держателям. Такое пожалование называлось иммунитетом.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  <w:t>Крупные землевладельцы также стали практиковать земельные пожалования, что в конечном итоге привело к формированию иерархической структуры земельной собственности, установлению вассальных отношений между жалователем и бенефицарием, укреплению слоя мелких и средних феодалов, ставших основой военной организации.</w:t>
      </w:r>
    </w:p>
    <w:p>
      <w:pPr>
        <w:pStyle w:val="21"/>
        <w:jc w:val="left"/>
        <w:rPr/>
      </w:pPr>
      <w:r>
        <w:rPr>
          <w:b w:val="false"/>
        </w:rPr>
        <w:t>Король вручал вассалу часть своих королевских прерогатив на определенной территории. Поэтому феодалы постепенно становились полновластными хозяевами в своих вотчинах.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  <w:t>Между сеньором и воином устанавливались вассально-ленные отношения. Со временем могущество и богатство сеньоров определялось числом их вассалов. Поэтому главной добродетелью сеньоров считалась щедрость, а главной добродетелью вассалов – верность. Королю приходилось всякий раз договариваться с вассалами, которые часто оказывались богаче своего монарха и не всегда приходили по первому его зову. Во многих странах к тому же действовал принцип «Вассал моего вассала – не мой вассал». Фактически король мог рассчитывать лишь на своих непосредственных вассалов – пэров.</w:t>
      </w:r>
    </w:p>
    <w:p>
      <w:pPr>
        <w:pStyle w:val="21"/>
        <w:jc w:val="left"/>
        <w:rPr/>
      </w:pPr>
      <w:r>
        <w:rPr>
          <w:b w:val="false"/>
        </w:rPr>
        <w:t>Таким образом происходило укрепление власти феодалов, что необратимо вело к феодальной раздробленности, ослаблению королевской власти.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  <w:t>Вместе с созданием феодальной системы земельной собственности шел процесс формирования категорий зависимых крестьян.</w:t>
      </w:r>
    </w:p>
    <w:p>
      <w:pPr>
        <w:pStyle w:val="21"/>
        <w:jc w:val="left"/>
        <w:rPr/>
      </w:pPr>
      <w:r>
        <w:rPr>
          <w:b w:val="false"/>
        </w:rPr>
        <w:t>Оформление крепостной зависимости проходило по-разному. В одних случаях феодал подчинял себе крестьян с помощью прямого насилия. В других – крестьяне сами просили помощь и защиту (покровительство) у крупных земельных собственников, которые становились, таким образом, их господами (сеньорами). Это происходило из-за тяжелого положения, в котором оказывались из-за частых войн, произвола господ, многочисленных повинностей в пользу государства, разорявших хозяйство, неурожаев и других причин. Отдаваемый под защиту господина крестьянин попадал в личную зависимость, а, лишившись земли, - и в поземельную зависимость и должен был выполнять в пользу своего сеньора определенные повинности.</w:t>
      </w:r>
    </w:p>
    <w:p>
      <w:pPr>
        <w:pStyle w:val="21"/>
        <w:jc w:val="left"/>
        <w:rPr/>
      </w:pPr>
      <w:r>
        <w:rPr>
          <w:b w:val="false"/>
        </w:rPr>
        <w:t>Церковь и светские феодалы часто использовали систему прекарных договоров, когда крестьянин передавал им право собственности на свой надел, сохраняя при этом пожизненное право пользования этим наделом и обязуясь выполнять установленные повинности. Этот договор оформлялся письменно с указанием сроков пользования землей и повинностей. Собственник земли выдавал крестьянину прекарную грамоту, где содержалось обязательство не нарушать его прав.</w:t>
      </w:r>
    </w:p>
    <w:p>
      <w:pPr>
        <w:pStyle w:val="21"/>
        <w:jc w:val="left"/>
        <w:rPr/>
      </w:pPr>
      <w:r>
        <w:rPr>
          <w:b w:val="false"/>
        </w:rPr>
        <w:t>Оформившаяся феодальная собственность на землю и связанная с ней система личной зависимости стали основой феодальной эксплуатации, внеэкономического принуждения зависимого населения.</w:t>
      </w:r>
    </w:p>
    <w:p>
      <w:pPr>
        <w:pStyle w:val="21"/>
        <w:jc w:val="left"/>
        <w:rPr/>
      </w:pPr>
      <w:r>
        <w:rPr>
          <w:b w:val="false"/>
        </w:rPr>
        <w:t>В пределах своих вотчин феодалы обладали всей полнотой административной и судебной власти.</w:t>
      </w:r>
    </w:p>
    <w:p>
      <w:pPr>
        <w:pStyle w:val="21"/>
        <w:jc w:val="left"/>
        <w:rPr/>
      </w:pPr>
      <w:r>
        <w:rPr>
          <w:b w:val="false"/>
        </w:rPr>
        <w:t>Феодальное производство велось в двух основных формах: барщинное хозяйство и оброчное хозяйство.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  <w:t>При барщинном хозяйстве вся земля феодального поместья была поделена на две части. Одна часть – барская земля, на которой крестьяне своими орудиями осуществляли производство сельскохозяйственных продуктов, полностью присваиваемых феодалом. Другая часть земли – крестьянская, получившая название надельной. На этой земле крестьяне вели хозяйство для себя. В условиях барщинной системы определенные дни недели крестьяне работали на своем поле, в другие дни – на барском.</w:t>
      </w:r>
    </w:p>
    <w:p>
      <w:pPr>
        <w:pStyle w:val="21"/>
        <w:jc w:val="left"/>
        <w:rPr/>
      </w:pPr>
      <w:r>
        <w:rPr>
          <w:b w:val="false"/>
        </w:rPr>
        <w:t>При оброчной системе хозяйства практически вся земля передавалась крестьянам в надел. Все сельскохозяйственное производство осуществлялось в крестьянских хозяйствах. Часть созданного продукта в виде оброка передавалась феодалу, а другая – оставалась для осуществления воспроизводства рабочей силы крестьянина, инвентаря, поддержания существования членов его семьи.</w:t>
      </w:r>
    </w:p>
    <w:p>
      <w:pPr>
        <w:pStyle w:val="21"/>
        <w:jc w:val="left"/>
        <w:rPr/>
      </w:pPr>
      <w:r>
        <w:rPr>
          <w:b w:val="false"/>
        </w:rPr>
        <w:t>Барщина и оброк представляли собой формы феодальной земельной ренты. Помимо них существовала также денежная рента. Денежная рента появилась в условиях роста товарно-денежных отношений.</w:t>
      </w:r>
    </w:p>
    <w:p>
      <w:pPr>
        <w:pStyle w:val="21"/>
        <w:jc w:val="left"/>
        <w:rPr/>
      </w:pPr>
      <w:r>
        <w:rPr>
          <w:b w:val="false"/>
        </w:rPr>
        <w:t>В ходе развития феодального общества увеличивалось число разнообразных повинностей. Крепостные крестьяне облагались все новыми повинностями и налогами по произволу феодалов. Крестьянин не был защищен законом, не мог ни жениться, ни переменить жилище, ни передать кому-либо своего имущества без разрешения своего сеньора.</w:t>
      </w:r>
    </w:p>
    <w:p>
      <w:pPr>
        <w:pStyle w:val="21"/>
        <w:jc w:val="left"/>
        <w:rPr/>
      </w:pPr>
      <w:r>
        <w:rPr>
          <w:b w:val="false"/>
        </w:rPr>
        <w:t xml:space="preserve">К концу </w:t>
      </w:r>
      <w:r>
        <w:rPr>
          <w:b w:val="false"/>
          <w:lang w:val="en-US"/>
        </w:rPr>
        <w:t xml:space="preserve">X </w:t>
      </w:r>
      <w:r>
        <w:rPr>
          <w:b w:val="false"/>
        </w:rPr>
        <w:t>в. французские феодалы присвоили себе права, носившие название баналитетов и означавшие монополию феодала на помол зерна, выпечку хлеба и выжимания винограда. Крестьяне обязаны были при этом молоть зерно только на господской мельнице, печь хлеб только в господской печи и давить виноград только господским прессом, за что и должны были платить дополнительные поборы в пользу своего сеньора.</w:t>
      </w:r>
    </w:p>
    <w:p>
      <w:pPr>
        <w:pStyle w:val="21"/>
        <w:jc w:val="left"/>
        <w:rPr/>
      </w:pPr>
      <w:r>
        <w:rPr>
          <w:b w:val="false"/>
        </w:rPr>
        <w:t>В Англии вилланы, выполнявшие тяжелые повинности в пользу лорда –владельца манора, в период господства отработочной ренты работали на барщине обычно по три дня в неделю в течении всего года. Барщина и дополнительные работы на феодала поглощали а период сева, уборки урожая, стрижки овец большую часть времени крестьянина. Вместе с тем росли поборы крестьян со стороны церкви, примером чего может служить так называемая «десятина». Увеличивались и налоги, которые вводила и собирала государственная власть.</w:t>
      </w:r>
    </w:p>
    <w:p>
      <w:pPr>
        <w:pStyle w:val="21"/>
        <w:jc w:val="left"/>
        <w:rPr/>
      </w:pPr>
      <w:r>
        <w:rPr>
          <w:b w:val="false"/>
        </w:rPr>
        <w:t>В период развитого феодализма (</w:t>
      </w:r>
      <w:r>
        <w:rPr>
          <w:b w:val="false"/>
          <w:lang w:val="en-US"/>
        </w:rPr>
        <w:t xml:space="preserve">XI – XV </w:t>
      </w:r>
      <w:r>
        <w:rPr>
          <w:b w:val="false"/>
        </w:rPr>
        <w:t>вв.), когда происходит завершение процесса формирования феодальных отношений, крестьяне были поставлены  в поземельную и личную зависимость, а представители господствующего класса находились в иерархическом соподчинении.</w:t>
      </w:r>
    </w:p>
    <w:p>
      <w:pPr>
        <w:pStyle w:val="21"/>
        <w:jc w:val="left"/>
        <w:rPr/>
      </w:pPr>
      <w:r>
        <w:rPr>
          <w:b w:val="false"/>
        </w:rPr>
        <w:t>Основной формой собственности и организации производства в сельском хозяйстве в данный период оставалось феодальное поместье. Оно представляло собой замкнутое натуральное хозяйство, полностью обеспечивавшее свои потребности за счет собственных ресурсов: его характерной чертой была тесная связь господского хозяйства с хозяйством крестьян, которые должны были обрабатывать землю феодала своими орудиями труда и своим скотом.</w:t>
      </w:r>
    </w:p>
    <w:p>
      <w:pPr>
        <w:pStyle w:val="21"/>
        <w:jc w:val="left"/>
        <w:rPr/>
      </w:pPr>
      <w:r>
        <w:rPr>
          <w:b w:val="false"/>
        </w:rPr>
        <w:t>Однако, чуть позже начинается разложение феодальных отношений, происходит коммутация повинностей, раскрепощение крестьянства, что вело к концентрации земель и развитию арендных отношений. Многие дворяне начинают применять в хозяйстве наемный труд.</w:t>
      </w:r>
    </w:p>
    <w:p>
      <w:pPr>
        <w:pStyle w:val="21"/>
        <w:jc w:val="left"/>
        <w:rPr/>
      </w:pPr>
      <w:r>
        <w:rPr>
          <w:b w:val="false"/>
        </w:rPr>
        <w:t>В рыночные отношения постепенно стали втягиваться и феодальные поместья.</w:t>
      </w:r>
    </w:p>
    <w:p>
      <w:pPr>
        <w:pStyle w:val="21"/>
        <w:jc w:val="left"/>
        <w:rPr/>
      </w:pPr>
      <w:r>
        <w:rPr>
          <w:b w:val="false"/>
        </w:rPr>
        <w:t>Переход к оброчной системе расширял возможности для развития сельского хозяйства, усиливал подвижность крестьян, уменьшал их зависимость от феодала, вел к повышению производительности труда, усиливал товарность аграрного сектора. Постепенно натуральный оброк заменяется денежным.</w:t>
      </w:r>
    </w:p>
    <w:p>
      <w:pPr>
        <w:pStyle w:val="21"/>
        <w:jc w:val="left"/>
        <w:rPr/>
      </w:pPr>
      <w:r>
        <w:rPr>
          <w:b w:val="false"/>
        </w:rPr>
        <w:t>Развитие товарно-денежных отношений в деревне и коммутация крестьянских повинностей привели к имущественному расслоению среди крестьянства. Появились зажиточные крестьяне, которые арендовали землю у помещика и обрабатывали ее с помощью наемного труда своих же соседей. С другой стороны, выделялись малоземельные и безземельные семьи, которых как сельскохозяйственных батраков эксплуатировали помещики и богатые крестьяне.</w:t>
      </w:r>
    </w:p>
    <w:p>
      <w:pPr>
        <w:pStyle w:val="21"/>
        <w:jc w:val="left"/>
        <w:rPr>
          <w:b/>
          <w:b/>
          <w:sz w:val="28"/>
          <w:lang w:val="ru-RU"/>
        </w:rPr>
      </w:pPr>
      <w:r>
        <w:rPr>
          <w:b/>
        </w:rPr>
        <w:t xml:space="preserve">В городах, которые образовывались в основном за счет ремесленников, также наблюдалось внеэкономическое принуждение населения к всякого рода повинностям и пошлин с торговли, так как земли городов принадлежали феодалам. </w:t>
      </w:r>
    </w:p>
    <w:p>
      <w:pPr>
        <w:pStyle w:val="Normal"/>
        <w:ind w:firstLine="567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3"/>
        <w:spacing w:lineRule="auto" w:line="480" w:before="480" w:after="480"/>
        <w:ind w:firstLine="567"/>
        <w:rPr/>
      </w:pPr>
      <w:r>
        <w:rPr/>
        <w:t>Список использованной литературы</w:t>
      </w:r>
    </w:p>
    <w:p>
      <w:pPr>
        <w:pStyle w:val="TextBodyIndent"/>
        <w:numPr>
          <w:ilvl w:val="0"/>
          <w:numId w:val="2"/>
        </w:numPr>
        <w:spacing w:lineRule="auto" w:line="480" w:before="480" w:after="480"/>
        <w:rPr/>
      </w:pPr>
      <w:r>
        <w:rPr/>
        <w:t>Силютина В. А. История экономики: Учебное пособие. – Томск: Томский межвузовский центр дистанционного образования, 1999.</w:t>
      </w:r>
    </w:p>
    <w:p>
      <w:pPr>
        <w:pStyle w:val="TextBodyIndent"/>
        <w:numPr>
          <w:ilvl w:val="0"/>
          <w:numId w:val="2"/>
        </w:numPr>
        <w:spacing w:lineRule="auto" w:line="480" w:before="480" w:after="480"/>
        <w:rPr/>
      </w:pPr>
      <w:r>
        <w:rPr/>
        <w:t>История мировой экономики/Под ред. Г. Б. Поляка, А. Н. Марковой – М. : ЮНИТИ, 2001.</w:t>
      </w:r>
    </w:p>
    <w:p>
      <w:pPr>
        <w:pStyle w:val="TextBodyIndent"/>
        <w:numPr>
          <w:ilvl w:val="0"/>
          <w:numId w:val="2"/>
        </w:numPr>
        <w:spacing w:lineRule="auto" w:line="480" w:before="480" w:after="480"/>
        <w:rPr/>
      </w:pPr>
      <w:r>
        <w:rPr/>
        <w:t>Харенберг Б. Хроника человечества. – М. : Большая энциклопедия, 1996.</w:t>
      </w:r>
    </w:p>
    <w:p>
      <w:pPr>
        <w:pStyle w:val="TextBodyIndent"/>
        <w:numPr>
          <w:ilvl w:val="0"/>
          <w:numId w:val="2"/>
        </w:numPr>
        <w:ind w:left="360" w:firstLine="567"/>
        <w:rPr/>
      </w:pPr>
      <w:r>
        <w:rPr/>
        <w:t xml:space="preserve"> </w:t>
      </w:r>
      <w:r>
        <w:rPr/>
        <w:t>История экономики: Учебник/Под общ. ред. О. Д. Кузнецовой, И. Н. Шапкина. – М. : ИНФРА – М, 2000.</w:t>
      </w:r>
    </w:p>
    <w:sectPr>
      <w:type w:val="nextPage"/>
      <w:pgSz w:w="11906" w:h="16838"/>
      <w:pgMar w:left="85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small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82"/>
      <w:jc w:val="both"/>
    </w:pPr>
    <w:rPr>
      <w:rFonts w:ascii="a_Timer" w:hAnsi="a_Timer" w:eastAsia="Times New Roman" w:cs="a_Timer"/>
      <w:color w:val="auto"/>
      <w:sz w:val="24"/>
      <w:szCs w:val="20"/>
      <w:lang w:val="en-US" w:eastAsia="ru-RU" w:bidi="hi-I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2">
    <w:name w:val="Цитата"/>
    <w:basedOn w:val="Normal"/>
    <w:qFormat/>
    <w:pPr>
      <w:ind w:left="1701" w:right="1843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9:10:00Z</dcterms:created>
  <dc:creator>Александр</dc:creator>
  <dc:description/>
  <dc:language>en-US</dc:language>
  <cp:lastModifiedBy>Александр</cp:lastModifiedBy>
  <dcterms:modified xsi:type="dcterms:W3CDTF">2003-02-01T16:17:00Z</dcterms:modified>
  <cp:revision>18</cp:revision>
  <dc:subject/>
  <dc:title>Еще при рабовладельческом строе земля сдавалась в аренду, которую нельзя было дарить или продавать, но в 3-м веке до н</dc:title>
</cp:coreProperties>
</file>