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rPr>
      </w:pPr>
      <w:r>
        <w:rPr>
          <w:rFonts w:cs="Bookman Old Style" w:ascii="Bookman Old Style" w:hAnsi="Bookman Old Style"/>
        </w:rPr>
        <w:t>Днепропетровская  Академия Управления, Бизнеса и Права</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eastAsia="Arial" w:cs="Arial"/>
          <w:b/>
          <w:b/>
          <w:sz w:val="22"/>
        </w:rPr>
      </w:pPr>
      <w:r>
        <w:rPr>
          <w:rFonts w:eastAsia="Arial" w:cs="Arial" w:ascii="Arial" w:hAnsi="Arial"/>
          <w:b/>
          <w:sz w:val="22"/>
        </w:rPr>
        <w:t xml:space="preserve">          </w:t>
      </w:r>
    </w:p>
    <w:p>
      <w:pPr>
        <w:pStyle w:val="Normal"/>
        <w:ind w:right="140" w:hanging="0"/>
        <w:jc w:val="right"/>
        <w:rPr/>
      </w:pPr>
      <w:r>
        <w:rPr>
          <w:b/>
          <w:sz w:val="22"/>
        </w:rPr>
        <w:t xml:space="preserve">                                             </w:t>
      </w:r>
      <w:r>
        <w:rPr>
          <w:rFonts w:cs="Arial" w:ascii="Arial" w:hAnsi="Arial"/>
          <w:sz w:val="22"/>
        </w:rPr>
        <w:t>Кафедра социально-гуманитарных дисципли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rPr>
      </w:pPr>
      <w:r>
        <w:rPr>
          <w:rFonts w:cs="Arial" w:ascii="Arial" w:hAnsi="Arial"/>
          <w:b/>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94.95pt;margin-top:9.7pt;width:266.35pt;height:79.15pt;mso-wrap-style:none;v-text-anchor:middle" type="_x0000_t136">
            <v:path textpathok="t"/>
            <v:textpath on="t" fitshape="t" string="Индивидуальное&#10;задание" style="font-family:&quot;Bookman Old Style&quot;;font-size:32pt"/>
            <v:fill o:detectmouseclick="t" color2="#fae3b7"/>
            <v:stroke color="black" weight="6480" joinstyle="miter" endcap="flat"/>
            <v:shadow on="t" obscured="f" color="#969696"/>
            <w10:wrap type="none"/>
          </v:shape>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MS Serif" w:ascii="MS Serif" w:hAnsi="MS Serif"/>
          <w:sz w:val="24"/>
        </w:rPr>
        <w:t>по дисциплине:</w:t>
      </w:r>
      <w:r>
        <w:rPr>
          <w:rFonts w:cs="Arial" w:ascii="Arial" w:hAnsi="Arial"/>
          <w:sz w:val="22"/>
        </w:rPr>
        <w:t xml:space="preserve"> </w:t>
      </w:r>
      <w:r>
        <w:rPr>
          <w:rFonts w:cs="Arial Black" w:ascii="Arial Black" w:hAnsi="Arial Black"/>
          <w:color w:val="800080"/>
          <w:sz w:val="22"/>
        </w:rPr>
        <w:t>Экономическая история</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MS Serif" w:ascii="MS Serif" w:hAnsi="MS Serif"/>
          <w:sz w:val="24"/>
        </w:rPr>
        <w:t>Тема:</w:t>
      </w:r>
      <w:r>
        <w:rPr>
          <w:rFonts w:cs="Arial" w:ascii="Arial" w:hAnsi="Arial"/>
          <w:sz w:val="22"/>
        </w:rPr>
        <w:t xml:space="preserve"> </w:t>
      </w:r>
      <w:r>
        <w:rPr>
          <w:rFonts w:cs="Arial Black" w:ascii="Arial Black" w:hAnsi="Arial Black"/>
          <w:color w:val="800080"/>
          <w:sz w:val="22"/>
        </w:rPr>
        <w:t>Выдающиеся предприниматели запада: Пол Гетти.</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Garamond" w:hAnsi="Garamond" w:cs="Garamond"/>
          <w:sz w:val="24"/>
        </w:rPr>
      </w:pPr>
      <w:r>
        <w:rPr>
          <w:rFonts w:cs="Garamond" w:ascii="Garamond" w:hAnsi="Garamond"/>
          <w:sz w:val="24"/>
        </w:rPr>
        <w:t xml:space="preserve">Выполнила студентка </w:t>
      </w:r>
    </w:p>
    <w:p>
      <w:pPr>
        <w:pStyle w:val="Normal"/>
        <w:jc w:val="right"/>
        <w:rPr>
          <w:rFonts w:ascii="Garamond" w:hAnsi="Garamond" w:cs="Garamond"/>
          <w:sz w:val="24"/>
        </w:rPr>
      </w:pPr>
      <w:r>
        <w:rPr>
          <w:rFonts w:cs="Garamond" w:ascii="Garamond" w:hAnsi="Garamond"/>
          <w:sz w:val="24"/>
        </w:rPr>
        <w:t>группы Ф-3-98</w:t>
      </w:r>
    </w:p>
    <w:p>
      <w:pPr>
        <w:pStyle w:val="Normal"/>
        <w:jc w:val="right"/>
        <w:rPr>
          <w:rFonts w:ascii="Garamond" w:hAnsi="Garamond" w:cs="Garamond"/>
          <w:b/>
          <w:b/>
          <w:sz w:val="24"/>
        </w:rPr>
      </w:pPr>
      <w:r>
        <w:rPr>
          <w:rFonts w:cs="Garamond" w:ascii="Garamond" w:hAnsi="Garamond"/>
          <w:b/>
          <w:sz w:val="24"/>
        </w:rPr>
        <w:t>Кучеренко Ю.А.</w:t>
      </w:r>
    </w:p>
    <w:p>
      <w:pPr>
        <w:pStyle w:val="Normal"/>
        <w:jc w:val="right"/>
        <w:rPr>
          <w:rFonts w:ascii="Garamond" w:hAnsi="Garamond" w:cs="Garamond"/>
          <w:b/>
          <w:b/>
          <w:sz w:val="24"/>
        </w:rPr>
      </w:pPr>
      <w:r>
        <w:rPr>
          <w:rFonts w:cs="Garamond" w:ascii="Garamond" w:hAnsi="Garamond"/>
          <w:b/>
          <w:sz w:val="24"/>
        </w:rPr>
      </w:r>
    </w:p>
    <w:p>
      <w:pPr>
        <w:pStyle w:val="Normal"/>
        <w:jc w:val="right"/>
        <w:rPr>
          <w:rFonts w:ascii="Arial" w:hAnsi="Arial" w:cs="Arial"/>
          <w:sz w:val="22"/>
        </w:rPr>
      </w:pPr>
      <w:r>
        <w:rPr>
          <w:rFonts w:cs="Garamond" w:ascii="Garamond" w:hAnsi="Garamond"/>
          <w:sz w:val="24"/>
        </w:rPr>
        <w:t xml:space="preserve">Проверила: </w:t>
      </w:r>
      <w:r>
        <w:rPr>
          <w:rFonts w:cs="Garamond" w:ascii="Garamond" w:hAnsi="Garamond"/>
          <w:b/>
          <w:sz w:val="24"/>
        </w:rPr>
        <w:t>Бочарова Н.В.</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Garamond" w:hAnsi="Garamond" w:cs="Garamond"/>
          <w:b/>
          <w:b/>
          <w:sz w:val="24"/>
        </w:rPr>
      </w:pPr>
      <w:r>
        <w:rPr>
          <w:rFonts w:cs="Garamond" w:ascii="Garamond" w:hAnsi="Garamond"/>
          <w:b/>
          <w:sz w:val="24"/>
        </w:rPr>
        <w:t>г.  Днепропетровск</w:t>
      </w:r>
    </w:p>
    <w:p>
      <w:pPr>
        <w:pStyle w:val="Normal"/>
        <w:jc w:val="center"/>
        <w:rPr>
          <w:rFonts w:ascii="Garamond" w:hAnsi="Garamond" w:cs="Garamond"/>
          <w:b/>
          <w:b/>
          <w:sz w:val="24"/>
        </w:rPr>
      </w:pPr>
      <w:r>
        <w:rPr>
          <w:rFonts w:cs="Garamond" w:ascii="Garamond" w:hAnsi="Garamond"/>
          <w:b/>
          <w:sz w:val="24"/>
        </w:rPr>
        <w:t>1999 г.</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jc w:val="center"/>
        <w:rPr/>
      </w:pPr>
      <w:r>
        <w:rPr/>
        <w:drawing>
          <wp:inline distT="0" distB="0" distL="0" distR="0">
            <wp:extent cx="3333750" cy="4572000"/>
            <wp:effectExtent l="0" t="0" r="0" b="0"/>
            <wp:docPr id="2" name="GET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TY" descr=""/>
                    <pic:cNvPicPr>
                      <a:picLocks noChangeAspect="1" noChangeArrowheads="1"/>
                    </pic:cNvPicPr>
                  </pic:nvPicPr>
                  <pic:blipFill>
                    <a:blip r:embed="rId2"/>
                    <a:srcRect l="-11" t="-8" r="-11" b="-8"/>
                    <a:stretch>
                      <a:fillRect/>
                    </a:stretch>
                  </pic:blipFill>
                  <pic:spPr bwMode="auto">
                    <a:xfrm>
                      <a:off x="0" y="0"/>
                      <a:ext cx="3333750" cy="4572000"/>
                    </a:xfrm>
                    <a:prstGeom prst="rect">
                      <a:avLst/>
                    </a:prstGeom>
                  </pic:spPr>
                </pic:pic>
              </a:graphicData>
            </a:graphic>
          </wp:inline>
        </w:drawing>
      </w:r>
    </w:p>
    <w:p>
      <w:pPr>
        <w:pStyle w:val="Normal"/>
        <w:spacing w:lineRule="auto" w:line="218"/>
        <w:jc w:val="center"/>
        <w:rPr/>
      </w:pPr>
      <w:r>
        <w:rPr/>
      </w:r>
    </w:p>
    <w:p>
      <w:pPr>
        <w:pStyle w:val="Normal"/>
        <w:spacing w:lineRule="auto" w:line="218"/>
        <w:jc w:val="center"/>
        <w:rPr>
          <w:rFonts w:ascii="Tahoma" w:hAnsi="Tahoma" w:cs="Tahoma"/>
          <w:b/>
          <w:b/>
          <w:sz w:val="28"/>
        </w:rPr>
      </w:pPr>
      <w:r>
        <w:rPr>
          <w:rFonts w:cs="Tahoma" w:ascii="Tahoma" w:hAnsi="Tahoma"/>
          <w:b/>
          <w:sz w:val="28"/>
        </w:rPr>
        <w:t>Пол Гетти (1892-1976)</w:t>
      </w:r>
    </w:p>
    <w:p>
      <w:pPr>
        <w:pStyle w:val="Normal"/>
        <w:spacing w:lineRule="auto" w:line="218"/>
        <w:jc w:val="center"/>
        <w:rPr>
          <w:rFonts w:ascii="Tahoma" w:hAnsi="Tahoma" w:cs="Tahoma"/>
          <w:b/>
          <w:b/>
          <w:sz w:val="28"/>
        </w:rPr>
      </w:pPr>
      <w:r>
        <w:rPr>
          <w:rFonts w:cs="Tahoma" w:ascii="Tahoma" w:hAnsi="Tahoma"/>
          <w:b/>
          <w:sz w:val="28"/>
        </w:rPr>
      </w:r>
    </w:p>
    <w:p>
      <w:pPr>
        <w:pStyle w:val="Normal"/>
        <w:spacing w:lineRule="auto" w:line="218"/>
        <w:jc w:val="center"/>
        <w:rPr/>
      </w:pPr>
      <w:r>
        <w:rPr/>
      </w:r>
    </w:p>
    <w:p>
      <w:pPr>
        <w:pStyle w:val="Normal"/>
        <w:spacing w:lineRule="auto" w:line="218"/>
        <w:ind w:firstLine="567"/>
        <w:jc w:val="both"/>
        <w:rPr/>
      </w:pPr>
      <w:r>
        <w:rPr>
          <w:i/>
          <w:sz w:val="24"/>
        </w:rPr>
        <w:t>«Скончался самый богатый, самый одинокий и са</w:t>
        <w:softHyphen/>
        <w:t xml:space="preserve">мый эгоистичный человек на свете. Ни разу в своей жизни он не пожертвовал ни единого доллара ни одной благотворительной организации». – </w:t>
      </w:r>
      <w:r>
        <w:rPr>
          <w:sz w:val="22"/>
        </w:rPr>
        <w:t>Так охарактеризовал этого человека один из ведущих программы новостей в день его смерти 6 июня 1976г.</w:t>
      </w:r>
    </w:p>
    <w:p>
      <w:pPr>
        <w:pStyle w:val="Normal"/>
        <w:spacing w:lineRule="auto" w:line="218"/>
        <w:rPr>
          <w:sz w:val="22"/>
        </w:rPr>
      </w:pPr>
      <w:r>
        <w:rPr>
          <w:sz w:val="22"/>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before="180" w:after="0"/>
        <w:rPr>
          <w:b/>
          <w:b/>
        </w:rPr>
      </w:pPr>
      <w:r>
        <w:rPr>
          <w:b/>
        </w:rPr>
      </w:r>
    </w:p>
    <w:p>
      <w:pPr>
        <w:pStyle w:val="Normal"/>
        <w:numPr>
          <w:ilvl w:val="0"/>
          <w:numId w:val="17"/>
        </w:numPr>
        <w:spacing w:before="180" w:after="0"/>
        <w:rPr>
          <w:rFonts w:ascii="Garamond" w:hAnsi="Garamond" w:cs="Garamond"/>
          <w:b/>
          <w:b/>
          <w:sz w:val="28"/>
          <w:u w:val="single"/>
        </w:rPr>
      </w:pPr>
      <w:r>
        <w:rPr>
          <w:rFonts w:cs="Garamond" w:ascii="Garamond" w:hAnsi="Garamond"/>
          <w:b/>
          <w:sz w:val="28"/>
          <w:u w:val="single"/>
        </w:rPr>
        <w:t>Чудовище собственного сочинения</w:t>
      </w:r>
    </w:p>
    <w:p>
      <w:pPr>
        <w:pStyle w:val="Normal"/>
        <w:spacing w:lineRule="auto" w:line="218"/>
        <w:rPr>
          <w:rFonts w:ascii="Garamond" w:hAnsi="Garamond" w:cs="Garamond"/>
          <w:b/>
          <w:b/>
          <w:sz w:val="28"/>
          <w:u w:val="single"/>
        </w:rPr>
      </w:pPr>
      <w:r>
        <w:rPr>
          <w:rFonts w:cs="Garamond" w:ascii="Garamond" w:hAnsi="Garamond"/>
          <w:b/>
          <w:sz w:val="28"/>
          <w:u w:val="single"/>
        </w:rPr>
      </w:r>
    </w:p>
    <w:p>
      <w:pPr>
        <w:pStyle w:val="Normal"/>
        <w:spacing w:lineRule="auto" w:line="218"/>
        <w:ind w:firstLine="567"/>
        <w:jc w:val="both"/>
        <w:rPr/>
      </w:pPr>
      <w:r>
        <w:rPr>
          <w:sz w:val="24"/>
        </w:rPr>
        <w:t>Произнося вышеуказанные слова, о которых единственно мож</w:t>
        <w:softHyphen/>
        <w:t>но сказать, что чрезмерной симпатии к покойному в них нет, журналист, надо полагать, был уверен, что портрет, набросанный им, не смог бы оспорить даже сам покойный. Пол Гетти, не имея возможности жить в безвестности для своих современников, чего он желал от всего сердца, предпочел избрать самый трагический, какой только можно представить, удел—изолироваться от всего человечества, придав себе облик жестокосердного, скупого, циничного существа, совершенно безразличного к судьбе своих ближних, даже собственных детей.</w:t>
      </w:r>
    </w:p>
    <w:p>
      <w:pPr>
        <w:pStyle w:val="Normal"/>
        <w:spacing w:lineRule="auto" w:line="218"/>
        <w:ind w:firstLine="567"/>
        <w:jc w:val="both"/>
        <w:rPr/>
      </w:pPr>
      <w:r>
        <w:rPr>
          <w:sz w:val="24"/>
        </w:rPr>
        <w:t>Ему, как и большинству миллиардеров, была в тягость собственная известность, и потому он пы</w:t>
        <w:softHyphen/>
        <w:t>тался заставить забыть о своем вызывающем богат</w:t>
        <w:softHyphen/>
        <w:t>стве, создав из себя невыносимого, чуть ли не до ка</w:t>
        <w:softHyphen/>
        <w:t>рикатурности, человека. Чтобы удержать тяжелую груду золота, которую он спокойно взвалил себе на плечи, Гетти сознательно творил из себя этакое бес</w:t>
        <w:softHyphen/>
        <w:t>сердечное чудовище.</w:t>
      </w:r>
    </w:p>
    <w:p>
      <w:pPr>
        <w:pStyle w:val="Normal"/>
        <w:numPr>
          <w:ilvl w:val="0"/>
          <w:numId w:val="8"/>
        </w:numPr>
        <w:spacing w:before="180" w:after="0"/>
        <w:rPr>
          <w:rFonts w:ascii="Garamond" w:hAnsi="Garamond" w:cs="Garamond"/>
          <w:b/>
          <w:b/>
          <w:sz w:val="28"/>
          <w:u w:val="single"/>
        </w:rPr>
      </w:pPr>
      <w:r>
        <w:rPr>
          <w:rFonts w:cs="Garamond" w:ascii="Garamond" w:hAnsi="Garamond"/>
          <w:b/>
          <w:sz w:val="28"/>
          <w:u w:val="single"/>
        </w:rPr>
        <w:t>Семейство Гетти: заурядная саг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По американским меркам нет ничего банальнее, чем история семейства Гетти. Покинув родную Ирлан</w:t>
        <w:softHyphen/>
        <w:t>дию, чтобы не умереть голодной смертью, косившей там население, предки Гетти, подобно тысячам ир</w:t>
        <w:softHyphen/>
        <w:t>ландцев, приплыли в Соединенные Штаты, намере</w:t>
        <w:softHyphen/>
        <w:t>ваясь найти там богатство. Джон Гетти, дед милли</w:t>
        <w:softHyphen/>
        <w:t>ардера, трудом своих рук приобрел крохотную фер</w:t>
        <w:softHyphen/>
        <w:t>му. которая, благодаря его неустанным заботам и самоотречению, в конце концов, стала вовсе и не такой уж крохотной. После чего он вступил в за</w:t>
        <w:softHyphen/>
        <w:t>конный брак с Мартой Анн, высоконравственной девицей, которую ее отец, унылый и добродетель</w:t>
        <w:softHyphen/>
        <w:t>ный протестантский пастор, воспитал в чисто аме</w:t>
        <w:softHyphen/>
        <w:t>риканском духе, то есть в полном неведении всего, что касается плоти, но зато она знала все о домаш</w:t>
        <w:softHyphen/>
        <w:t>нем хозяйстве, усердно читала и перечитывала Биб</w:t>
        <w:softHyphen/>
        <w:t>лию и ежедневно повторяла Декларацию прав человека и гражданина. От этого высокоморального союза родился сын по имени Джордж Франклин, с которого и началось медленное восхождение семей</w:t>
        <w:softHyphen/>
        <w:t>ства Гетти по социальной лестнице.</w:t>
      </w:r>
    </w:p>
    <w:p>
      <w:pPr>
        <w:pStyle w:val="Normal"/>
        <w:spacing w:lineRule="auto" w:line="218"/>
        <w:ind w:firstLine="567"/>
        <w:jc w:val="both"/>
        <w:rPr/>
      </w:pPr>
      <w:r>
        <w:rPr>
          <w:sz w:val="24"/>
        </w:rPr>
        <w:t>Благодаря щедрости одного из дядюшек, Джордж Франклин смог продолжить учебу в университете Огайо и получить в рекордный срок звание доктора наук, что дало ему возможность начать спокойную, удобную и изрядно скучную карьеру преподавателя математики.</w:t>
      </w:r>
    </w:p>
    <w:p>
      <w:pPr>
        <w:pStyle w:val="Normal"/>
        <w:numPr>
          <w:ilvl w:val="0"/>
          <w:numId w:val="11"/>
        </w:numPr>
        <w:spacing w:before="180" w:after="0"/>
        <w:rPr>
          <w:rFonts w:ascii="Garamond" w:hAnsi="Garamond" w:cs="Garamond"/>
          <w:b/>
          <w:b/>
          <w:sz w:val="28"/>
          <w:u w:val="single"/>
        </w:rPr>
      </w:pPr>
      <w:r>
        <w:rPr>
          <w:rFonts w:cs="Garamond" w:ascii="Garamond" w:hAnsi="Garamond"/>
          <w:b/>
          <w:sz w:val="28"/>
          <w:u w:val="single"/>
        </w:rPr>
        <w:t>Женщина с головой</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Должность преподавателя позволила бы Джорджу Франклину вести после скоропостижной смерти его отца жизнь достаточно безбедную, но и бесцветную. По счастью, он женился на молодой красивой шот</w:t>
        <w:softHyphen/>
        <w:t>ландке, чья несгибаемая воля могла сравниться разве что с ее же всепожирающим честолюбием. Планы Сары Кэтрин Макферсон относительно профессио</w:t>
        <w:softHyphen/>
        <w:t>нальной карьеры мужа были весьма серьезными, чтобы не сказать грандиозными. Она убедила Джорджа Франклина бросить учеников, которые не приносили ему ни цента, и подарила сто долларов, составлявших ее приданое, с тем чтобы он продол</w:t>
        <w:softHyphen/>
        <w:t>жил образование на юридическом факультете и как можно лучше подготовился к должности главы соб</w:t>
        <w:softHyphen/>
        <w:t>ственной фирмы, потому что именно в этом качест</w:t>
        <w:softHyphen/>
        <w:t>ве она видела своего мужа. Поскольку Джордж об</w:t>
        <w:softHyphen/>
        <w:t>ладал покладистым характером и способностью к учебе, он сделал все, как советовала ему его полови</w:t>
        <w:softHyphen/>
        <w:t>на, и вскоре шутя получил диплом юриста и добил</w:t>
        <w:softHyphen/>
        <w:t>ся избрания судьей в Тасколе, штат Индиана. После чего, скопив необходимую сумму, приобрел в Мин</w:t>
        <w:softHyphen/>
        <w:t xml:space="preserve">неаполисе адвокатскую практику, которая должна была послужить трамплином для исполнения его честолюбивых устремлений, так как жене удалось привить их ему.  </w:t>
      </w:r>
    </w:p>
    <w:p>
      <w:pPr>
        <w:pStyle w:val="Normal"/>
        <w:spacing w:lineRule="auto" w:line="218"/>
        <w:ind w:firstLine="567"/>
        <w:jc w:val="both"/>
        <w:rPr>
          <w:sz w:val="24"/>
        </w:rPr>
      </w:pPr>
      <w:r>
        <w:rPr>
          <w:sz w:val="24"/>
        </w:rPr>
      </w:r>
    </w:p>
    <w:p>
      <w:pPr>
        <w:pStyle w:val="Normal"/>
        <w:numPr>
          <w:ilvl w:val="0"/>
          <w:numId w:val="12"/>
        </w:numPr>
        <w:spacing w:lineRule="auto" w:line="218"/>
        <w:jc w:val="both"/>
        <w:rPr>
          <w:sz w:val="24"/>
        </w:rPr>
      </w:pPr>
      <w:r>
        <w:rPr>
          <w:rFonts w:cs="Garamond" w:ascii="Garamond" w:hAnsi="Garamond"/>
          <w:b/>
          <w:sz w:val="28"/>
          <w:u w:val="single"/>
        </w:rPr>
        <w:t>Богатство... как снег на голову</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t>Успех пришел быстро. В скором времени Джордж Франклин Гетти стал одним из самых уважаемых жителей города и смог заложить первые камни в фундамент своего состояния, предоставляя ипотеч</w:t>
        <w:softHyphen/>
        <w:t>ные ссуды фермерам соседних штатов.</w:t>
      </w:r>
    </w:p>
    <w:p>
      <w:pPr>
        <w:pStyle w:val="Normal"/>
        <w:spacing w:lineRule="auto" w:line="218"/>
        <w:ind w:firstLine="567"/>
        <w:jc w:val="both"/>
        <w:rPr/>
      </w:pPr>
      <w:r>
        <w:rPr>
          <w:sz w:val="24"/>
        </w:rPr>
        <w:t>Именно эта деятельность и привела его в 1903 г. совершенно случайно в крохотный оклахомский го</w:t>
        <w:softHyphen/>
        <w:t>родок Бартлесвиль, куда нахлынули орды всевоз</w:t>
        <w:softHyphen/>
        <w:t>можных авантюристов, привлеченных нефтяной ли</w:t>
        <w:softHyphen/>
        <w:t>хорадкой, и где его ждало, хотя он и не подозревал об этом, богатство, настоящее богатство.</w:t>
      </w:r>
    </w:p>
    <w:p>
      <w:pPr>
        <w:pStyle w:val="Normal"/>
        <w:spacing w:lineRule="auto" w:line="218"/>
        <w:ind w:firstLine="567"/>
        <w:jc w:val="both"/>
        <w:rPr/>
      </w:pPr>
      <w:r>
        <w:rPr>
          <w:sz w:val="24"/>
        </w:rPr>
        <w:t>Джордж, всегда относившийся с некоторым недо</w:t>
        <w:softHyphen/>
        <w:t>верием к «черному золоту», не собирался вклады</w:t>
        <w:softHyphen/>
        <w:t>вать ни доллара в это дело, но тем не менее дал себя убедить двум бизнесменам, столь же опытным, сколь и красноречивым, братьям Баду и Уиллу Кар</w:t>
        <w:softHyphen/>
        <w:t>терам. Одурманенный их сладкоречивыми уговора</w:t>
        <w:softHyphen/>
        <w:t>ми, и словно бы совершенно потеряв голову, он рискнул за чисто символическую сумму в пятьсот долларов купить участок земли в тысячу сто акров в окрестностях Осейдж Нэшн. Он и вообразить не мог, что осторожный этот риск, который явно не одобрила бы его скуповатая супруга, вскорости сде</w:t>
        <w:softHyphen/>
        <w:t>лает его одним из нефтяных королей, а его сына — самым богатым человеком в мире.</w:t>
      </w:r>
    </w:p>
    <w:p>
      <w:pPr>
        <w:pStyle w:val="Normal"/>
        <w:numPr>
          <w:ilvl w:val="0"/>
          <w:numId w:val="9"/>
        </w:numPr>
        <w:spacing w:before="200" w:after="0"/>
        <w:rPr>
          <w:rFonts w:ascii="Garamond" w:hAnsi="Garamond" w:cs="Garamond"/>
          <w:b/>
          <w:b/>
          <w:sz w:val="28"/>
          <w:u w:val="single"/>
        </w:rPr>
      </w:pPr>
      <w:r>
        <w:rPr>
          <w:rFonts w:cs="Garamond" w:ascii="Garamond" w:hAnsi="Garamond"/>
          <w:b/>
          <w:sz w:val="28"/>
          <w:u w:val="single"/>
        </w:rPr>
        <w:t>Будущий капиталист</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На приобретенном участке очень скоро пошла нефть, да в таком количестве, что Джордж Гетти смог основать собственную нефтяную компанию, «Миннеома Ойл Компании», первым акционером которой стал его собственный сын Пол. одиннадца</w:t>
        <w:softHyphen/>
        <w:t>тилетний мальчик, чье детство пройдет в мире нефтяных вышек, буровых установок и геолого</w:t>
        <w:softHyphen/>
        <w:t>разведочных работ; с младых ногтей он будет при</w:t>
        <w:softHyphen/>
        <w:t>общаться к тайнам Биржи, коммерции и геологии.</w:t>
      </w:r>
    </w:p>
    <w:p>
      <w:pPr>
        <w:pStyle w:val="Normal"/>
        <w:numPr>
          <w:ilvl w:val="0"/>
          <w:numId w:val="2"/>
        </w:numPr>
        <w:spacing w:before="200" w:after="0"/>
        <w:rPr>
          <w:rFonts w:ascii="Garamond" w:hAnsi="Garamond" w:cs="Garamond"/>
          <w:b/>
          <w:b/>
          <w:sz w:val="28"/>
          <w:u w:val="single"/>
        </w:rPr>
      </w:pPr>
      <w:r>
        <w:rPr>
          <w:rFonts w:cs="Garamond" w:ascii="Garamond" w:hAnsi="Garamond"/>
          <w:b/>
          <w:sz w:val="28"/>
          <w:u w:val="single"/>
        </w:rPr>
        <w:t>Чудо-ребенок</w:t>
      </w:r>
    </w:p>
    <w:p>
      <w:pPr>
        <w:pStyle w:val="Normal"/>
        <w:spacing w:lineRule="auto" w:line="259"/>
        <w:rPr/>
      </w:pPr>
      <w:r>
        <w:rPr/>
      </w:r>
    </w:p>
    <w:p>
      <w:pPr>
        <w:pStyle w:val="Normal"/>
        <w:spacing w:lineRule="auto" w:line="218"/>
        <w:ind w:firstLine="567"/>
        <w:jc w:val="both"/>
        <w:rPr/>
      </w:pPr>
      <w:r>
        <w:rPr>
          <w:sz w:val="24"/>
        </w:rPr>
        <w:t>Пол родился 15 декабря 1892 г. Для Джорджа и Сары, бывших уже в солидном возрасте и к тому же за два года до того потерявших свою единственную дочь Гертруду, его рождение было таким же чудом, как и впоследствии обильно хлынувшая нефть на случайно приобретенном участке. Как обычно бы</w:t>
        <w:softHyphen/>
        <w:t>вает в таких случаях, родители нежили мальчика, баловали, окружали заботой, мечтая реализовать в нем свои амбиции, которым теперь вроде бы ничто не должно было препятствовать.</w:t>
      </w:r>
    </w:p>
    <w:p>
      <w:pPr>
        <w:pStyle w:val="Normal"/>
        <w:rPr/>
      </w:pPr>
      <w:r>
        <w:rPr/>
      </w:r>
    </w:p>
    <w:p>
      <w:pPr>
        <w:pStyle w:val="Normal"/>
        <w:numPr>
          <w:ilvl w:val="0"/>
          <w:numId w:val="10"/>
        </w:numPr>
        <w:rPr>
          <w:rFonts w:ascii="Garamond" w:hAnsi="Garamond" w:cs="Garamond"/>
          <w:b/>
          <w:b/>
          <w:sz w:val="28"/>
          <w:u w:val="single"/>
        </w:rPr>
      </w:pPr>
      <w:r>
        <w:rPr>
          <w:rFonts w:cs="Garamond" w:ascii="Garamond" w:hAnsi="Garamond"/>
          <w:b/>
          <w:sz w:val="28"/>
          <w:u w:val="single"/>
        </w:rPr>
        <w:t>Юность Гарпагона</w:t>
      </w:r>
    </w:p>
    <w:p>
      <w:pPr>
        <w:pStyle w:val="Normal"/>
        <w:spacing w:lineRule="auto" w:line="259"/>
        <w:rPr/>
      </w:pPr>
      <w:r>
        <w:rPr/>
      </w:r>
    </w:p>
    <w:p>
      <w:pPr>
        <w:pStyle w:val="Normal"/>
        <w:spacing w:lineRule="auto" w:line="218"/>
        <w:ind w:firstLine="567"/>
        <w:jc w:val="both"/>
        <w:rPr/>
      </w:pPr>
      <w:r>
        <w:rPr>
          <w:sz w:val="24"/>
        </w:rPr>
        <w:t>По счастью, юный Пол обладал в этом смысле ис</w:t>
        <w:softHyphen/>
        <w:t>ключительными способностями и склонностями. Умение зарабатывать, копить, заставлять каждый доллар приносить доход, похоже, было его прирож</w:t>
        <w:softHyphen/>
        <w:t>денным даром, второй натурой. В одиннадцать лет, продавая газеты, он купил первые акции «Миннеома Ойл Компани». В те годы у него была привычка записывать в школьной тетрадке свои доходы и рас</w:t>
        <w:softHyphen/>
        <w:t>ходы и вести счет деньгам с такой же лихорадочной страстью, с какой юный поэт регистрирует в стихах свои душевные переживания. В двадцать лет, взяв у родителей в долг пятьсот долларов, он становится владельцем первой собственной нефтяной скважи</w:t>
        <w:softHyphen/>
        <w:t>ны: исполнилась его мечта, которую он лелеял чуть ли не с колыбели. Через два года, давно уже выпла</w:t>
        <w:softHyphen/>
        <w:t>тив долг, он смог с гордостью объявить родителям:</w:t>
      </w:r>
    </w:p>
    <w:p>
      <w:pPr>
        <w:pStyle w:val="Normal"/>
        <w:spacing w:lineRule="auto" w:line="218"/>
        <w:ind w:firstLine="567"/>
        <w:jc w:val="both"/>
        <w:rPr/>
      </w:pPr>
      <w:r>
        <w:rPr>
          <w:sz w:val="24"/>
        </w:rPr>
        <w:t>«Я только что заработал свой первый миллион дол</w:t>
        <w:softHyphen/>
        <w:t>ларов, и можете мне поверить, он не последний!»</w:t>
      </w:r>
    </w:p>
    <w:p>
      <w:pPr>
        <w:pStyle w:val="Normal"/>
        <w:spacing w:lineRule="auto" w:line="218"/>
        <w:ind w:firstLine="567"/>
        <w:jc w:val="both"/>
        <w:rPr/>
      </w:pPr>
      <w:r>
        <w:rPr>
          <w:sz w:val="24"/>
        </w:rPr>
        <w:t>Действительно, это было только начало долгой цепи удач. Пол обладал не только чувством денег, но вдобавок был наделен исключительным нюхом, позволявшим ему чуять, угадывать, распознавать нефтяные месторождения. Надо отметить, что именно по его совету Джордж Гетти совершил самую лучшую сделку в своей жизни: приобрел в Санта Спринг концессию, от которой все отказа</w:t>
        <w:softHyphen/>
        <w:t>лись.</w:t>
      </w:r>
    </w:p>
    <w:p>
      <w:pPr>
        <w:pStyle w:val="Normal"/>
        <w:numPr>
          <w:ilvl w:val="0"/>
          <w:numId w:val="6"/>
        </w:numPr>
        <w:spacing w:before="200" w:after="0"/>
        <w:rPr>
          <w:rFonts w:ascii="Garamond" w:hAnsi="Garamond" w:cs="Garamond"/>
          <w:b/>
          <w:b/>
          <w:sz w:val="28"/>
          <w:u w:val="single"/>
        </w:rPr>
      </w:pPr>
      <w:r>
        <w:rPr>
          <w:rFonts w:cs="Garamond" w:ascii="Garamond" w:hAnsi="Garamond"/>
          <w:b/>
          <w:sz w:val="28"/>
          <w:u w:val="single"/>
        </w:rPr>
        <w:t>Лишенный наследства</w:t>
      </w:r>
    </w:p>
    <w:p>
      <w:pPr>
        <w:pStyle w:val="Normal"/>
        <w:spacing w:lineRule="auto" w:line="218"/>
        <w:rPr/>
      </w:pPr>
      <w:r>
        <w:rPr/>
      </w:r>
    </w:p>
    <w:p>
      <w:pPr>
        <w:pStyle w:val="Normal"/>
        <w:spacing w:lineRule="auto" w:line="218"/>
        <w:ind w:firstLine="567"/>
        <w:jc w:val="both"/>
        <w:rPr/>
      </w:pPr>
      <w:r>
        <w:rPr>
          <w:sz w:val="24"/>
        </w:rPr>
        <w:t>По правде сказать, Джордж и Сара могли бы спо</w:t>
        <w:softHyphen/>
        <w:t>койно смотреть на будущее своего отпрыска. Но ни его способности, ни достигнутые им блистательные результаты, соединенные с бережливостью, если не сказать скупостью, которую они могли только при</w:t>
        <w:softHyphen/>
        <w:t>ветствовать, ничуть их не успокаивали. Да, они при</w:t>
        <w:softHyphen/>
        <w:t>знавали, что Пол динамичен, честолюбив, работящ, но одновременно с этим он обладал чрезмерной склонностью к хорошеньким женщинам, ночным заведениям и сладкой жизни, а это шло вразрез с их пуританскими взглядами. И это их чрезвычайно беспокоило. Потому, опасаясь, как бы излишества сына не оказали дурного влияния на его будущее, они решили как можно дольше не подпускать его к делам фирмы, несмотря на то, что рано или поздно, это должно будет произойти, поскольку он их един</w:t>
        <w:softHyphen/>
        <w:t>ственный наследник. Более того, они убедили друг друга, что Пол не обладает настоящими профессиональными качествами, хотя он ежедневно доказы</w:t>
        <w:softHyphen/>
        <w:t>вал обратное. Они утверждали, что ему попросту везет и долго так продолжаться не будет. И потому перед смертью Джордж Гетти в завещании назначил жену распорядительницей всего своего состояния, оценивавшегося в несколько десятков миллионов долларов, поставив сына под унизительную финан</w:t>
        <w:softHyphen/>
        <w:t>совую опеку.</w:t>
      </w:r>
    </w:p>
    <w:p>
      <w:pPr>
        <w:pStyle w:val="Normal"/>
        <w:numPr>
          <w:ilvl w:val="0"/>
          <w:numId w:val="3"/>
        </w:numPr>
        <w:spacing w:before="180" w:after="0"/>
        <w:rPr>
          <w:rFonts w:ascii="Garamond" w:hAnsi="Garamond" w:cs="Garamond"/>
          <w:b/>
          <w:b/>
          <w:sz w:val="28"/>
          <w:u w:val="single"/>
        </w:rPr>
      </w:pPr>
      <w:r>
        <w:rPr>
          <w:rFonts w:cs="Garamond" w:ascii="Garamond" w:hAnsi="Garamond"/>
          <w:b/>
          <w:sz w:val="28"/>
          <w:u w:val="single"/>
        </w:rPr>
        <w:t>Преуспеть вопреки матери</w:t>
      </w:r>
    </w:p>
    <w:p>
      <w:pPr>
        <w:pStyle w:val="Normal"/>
        <w:spacing w:lineRule="auto" w:line="218"/>
        <w:rPr/>
      </w:pPr>
      <w:r>
        <w:rPr/>
      </w:r>
    </w:p>
    <w:p>
      <w:pPr>
        <w:pStyle w:val="Normal"/>
        <w:spacing w:lineRule="auto" w:line="218"/>
        <w:ind w:firstLine="567"/>
        <w:jc w:val="both"/>
        <w:rPr/>
      </w:pPr>
      <w:r>
        <w:rPr>
          <w:sz w:val="24"/>
        </w:rPr>
        <w:t>Для осуществления своих гигантских планов Пол не располагал достаточным резервом наличных де</w:t>
        <w:softHyphen/>
        <w:t>нег. Тут он мог рассчитывать лишь на собственный капитал, добытый собственными трудами, то есть на десять тысяч акций «Гетти Ойл Компани». Во</w:t>
        <w:softHyphen/>
        <w:t>шедшая в игру Сара дала ему понять, что от нее он не получит ни цента. Для него не была секретом ее неколебимость, более того, мать была крайне недо</w:t>
        <w:softHyphen/>
        <w:t>вольна его распутным нравом и рассказывала всем и каждому, будто сын у нее ни на что не годен, гу</w:t>
        <w:softHyphen/>
        <w:t>ляка и ему просто нельзя ничего доверить. Реши</w:t>
        <w:softHyphen/>
        <w:t>тельно, час Пола Гетти еще не пробил.</w:t>
      </w:r>
    </w:p>
    <w:p>
      <w:pPr>
        <w:pStyle w:val="Normal"/>
        <w:numPr>
          <w:ilvl w:val="0"/>
          <w:numId w:val="4"/>
        </w:numPr>
        <w:spacing w:before="180" w:after="0"/>
        <w:rPr>
          <w:rFonts w:ascii="Garamond" w:hAnsi="Garamond" w:cs="Garamond"/>
          <w:b/>
          <w:b/>
          <w:sz w:val="28"/>
          <w:u w:val="single"/>
        </w:rPr>
      </w:pPr>
      <w:r>
        <w:rPr>
          <w:rFonts w:cs="Garamond" w:ascii="Garamond" w:hAnsi="Garamond"/>
          <w:b/>
          <w:sz w:val="28"/>
          <w:u w:val="single"/>
        </w:rPr>
        <w:t>Начало, кризис 1929 г.</w:t>
      </w:r>
    </w:p>
    <w:p>
      <w:pPr>
        <w:pStyle w:val="Normal"/>
        <w:spacing w:lineRule="auto" w:line="218"/>
        <w:rPr/>
      </w:pPr>
      <w:r>
        <w:rPr/>
      </w:r>
    </w:p>
    <w:p>
      <w:pPr>
        <w:pStyle w:val="Normal"/>
        <w:spacing w:lineRule="auto" w:line="218"/>
        <w:ind w:firstLine="567"/>
        <w:jc w:val="both"/>
        <w:rPr/>
      </w:pPr>
      <w:r>
        <w:rPr>
          <w:sz w:val="24"/>
        </w:rPr>
        <w:t>И однако же, когда произошел крах 1929 г. Пол су</w:t>
        <w:softHyphen/>
        <w:t>мел показать, на что он способен. Для дальновидно</w:t>
        <w:softHyphen/>
        <w:t>го и дерзкого игрока, вроде него, появилась масса возможностей обогащения. Не колеблясь и вопреки советам матери, он продал акции семейной фирмы, а полученные деньги вложил в предприятие, в спо</w:t>
        <w:softHyphen/>
        <w:t>собность которого пережить кризис верил, кажется, он единственный: оно называлось «Пасифик Зес-терн».</w:t>
      </w:r>
    </w:p>
    <w:p>
      <w:pPr>
        <w:pStyle w:val="Normal"/>
        <w:spacing w:lineRule="auto" w:line="218"/>
        <w:ind w:firstLine="567"/>
        <w:jc w:val="both"/>
        <w:rPr>
          <w:sz w:val="24"/>
        </w:rPr>
      </w:pPr>
      <w:r>
        <w:rPr>
          <w:sz w:val="24"/>
        </w:rPr>
        <w:t>При всей рискованности это был мастерский ход. Операция оказалась до того успешной, что даже Сара поколебалась в скверном мнении, которое у нее сложилось о сыне. Ну, а амбиции Пола, и без того огромные, возросли ещё более. В один миг он принял решение, цель его жизни была определена: собирать необходимые средства столько, сколько понадобится, но получить контроль над «Тайдуотер Ассошейтед Ойл Компани», одной из самых круп</w:t>
        <w:softHyphen/>
        <w:t>ных фирм в Соединенных Штатах.</w:t>
      </w:r>
    </w:p>
    <w:p>
      <w:pPr>
        <w:pStyle w:val="Normal"/>
        <w:numPr>
          <w:ilvl w:val="0"/>
          <w:numId w:val="19"/>
        </w:numPr>
        <w:spacing w:before="180" w:after="0"/>
        <w:rPr>
          <w:rFonts w:ascii="Garamond" w:hAnsi="Garamond" w:cs="Garamond"/>
          <w:b/>
          <w:b/>
          <w:sz w:val="28"/>
          <w:u w:val="single"/>
        </w:rPr>
      </w:pPr>
      <w:r>
        <w:rPr>
          <w:rFonts w:cs="Garamond" w:ascii="Garamond" w:hAnsi="Garamond"/>
          <w:b/>
          <w:sz w:val="28"/>
          <w:u w:val="single"/>
        </w:rPr>
        <w:t>Аппетит велик, да рот мал</w:t>
      </w:r>
    </w:p>
    <w:p>
      <w:pPr>
        <w:pStyle w:val="Normal"/>
        <w:spacing w:lineRule="auto" w:line="218"/>
        <w:rPr/>
      </w:pPr>
      <w:r>
        <w:rPr/>
      </w:r>
    </w:p>
    <w:p>
      <w:pPr>
        <w:pStyle w:val="Normal"/>
        <w:spacing w:lineRule="auto" w:line="218"/>
        <w:ind w:firstLine="567"/>
        <w:jc w:val="both"/>
        <w:rPr/>
      </w:pPr>
      <w:r>
        <w:rPr>
          <w:sz w:val="24"/>
        </w:rPr>
        <w:t>И впрямь, грандиозный этот план весьма смахивал на синдром мании величия. У осторожной Сары он вызвал чудовищный ужас. Как бы ее необузданный сынок одним махом не разрушил здание, которое с таким трудом и старанием возводили они с покой</w:t>
        <w:softHyphen/>
        <w:t>ным мужем. Она пребывала в отчаянии, оттого что произвела на свет подобного безумца, но в то же время не могла подавить в себе ни любви, ни восхи</w:t>
        <w:softHyphen/>
        <w:t>щения сыном, который, несмотря на все его раз</w:t>
        <w:softHyphen/>
        <w:t>гульные склонности, в финансовых и деловых во</w:t>
        <w:softHyphen/>
        <w:t>просах был ее прямым продолжением, а уж аппети</w:t>
        <w:softHyphen/>
        <w:t>том обладал куда более неутолимым, чем она. Тем паче что Пол умел использовать все средства, чтобы смягчить ее старческое сердце, иссушенное скупос</w:t>
        <w:softHyphen/>
        <w:t>тью. Он принял обыкновение каждое воскресенье приезжать к ней и старался представить себя в са</w:t>
        <w:softHyphen/>
        <w:t>мом выгодном свете, всячески выказывая собствен</w:t>
        <w:softHyphen/>
        <w:t>ную разумность и рассудительность. О деньгах он говорил с нескрываемой нежностью, свои честолю</w:t>
        <w:softHyphen/>
        <w:t>бивые устремления излагал с осторожностью, а уж о грандиозных планах рассказывал с таким чувством меры, с таким благоразумием, что старая миллио</w:t>
        <w:softHyphen/>
        <w:t>нерша в конце концов просто была вынуждена сдаться.</w:t>
      </w:r>
    </w:p>
    <w:p>
      <w:pPr>
        <w:pStyle w:val="Normal"/>
        <w:numPr>
          <w:ilvl w:val="0"/>
          <w:numId w:val="15"/>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Сара капитулирует</w:t>
      </w:r>
    </w:p>
    <w:p>
      <w:pPr>
        <w:pStyle w:val="Normal"/>
        <w:spacing w:lineRule="auto" w:line="218"/>
        <w:rPr/>
      </w:pPr>
      <w:r>
        <w:rPr/>
      </w:r>
    </w:p>
    <w:p>
      <w:pPr>
        <w:pStyle w:val="Normal"/>
        <w:spacing w:lineRule="auto" w:line="218"/>
        <w:ind w:firstLine="567"/>
        <w:jc w:val="both"/>
        <w:rPr/>
      </w:pPr>
      <w:r>
        <w:rPr>
          <w:sz w:val="24"/>
        </w:rPr>
        <w:t>В 1933 г. она передала Полу управление «Гетти Ойл Компани», предоставила в его полное распоряжение почти весь капитал семейного предприятия, оставив в общем пользовании определенную часть, которая сможет послужить им обоим гарантией в случае, весьма возможном, по ее мнению, если они окажут</w:t>
        <w:softHyphen/>
        <w:t>ся перед лицом краха. И наконец с достаточным скепсисом дала ему свое материнское благословение на осуществление грандиозных завоевательных планов, которые, как он был убежден, обязательно увенчаются успехом.</w:t>
      </w:r>
    </w:p>
    <w:p>
      <w:pPr>
        <w:pStyle w:val="Normal"/>
        <w:numPr>
          <w:ilvl w:val="0"/>
          <w:numId w:val="18"/>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Прорыв</w:t>
      </w:r>
    </w:p>
    <w:p>
      <w:pPr>
        <w:pStyle w:val="Normal"/>
        <w:spacing w:lineRule="auto" w:line="218"/>
        <w:rPr/>
      </w:pPr>
      <w:r>
        <w:rPr/>
      </w:r>
    </w:p>
    <w:p>
      <w:pPr>
        <w:pStyle w:val="Normal"/>
        <w:spacing w:lineRule="auto" w:line="218"/>
        <w:ind w:firstLine="567"/>
        <w:jc w:val="both"/>
        <w:rPr/>
      </w:pPr>
      <w:r>
        <w:rPr>
          <w:sz w:val="24"/>
        </w:rPr>
        <w:t>Спустя два года Полу представилась возможность приступить к исполнению своих планов. Восполь</w:t>
        <w:softHyphen/>
        <w:t>зовавшись увеличением капитала, он захватил контроль над одной из дочерних компаний «Тайду</w:t>
        <w:softHyphen/>
        <w:t>отер». Под самым носом у Джона Д. Рокфеллера, неоспоримого нефтяного короля, Полу Гетти удалось проесть дырочку, совсем крохотную, в этом огромном и таком соблазнительном куске сыра. А затем в результате многолетней борьбы он достиг своей цели — слияния «Тайдуотер» и «Гетти Ойл». С той поры состояние Пола Гетти стало возрастать полным ходом. Немалое уже и в самом начале, оно увеличивалось так стремительно и с таким постоян</w:t>
        <w:softHyphen/>
        <w:t>ством, что в конце концов он стал одним из бога</w:t>
        <w:softHyphen/>
        <w:t>тейших людей на свете.</w:t>
      </w:r>
    </w:p>
    <w:p>
      <w:pPr>
        <w:pStyle w:val="Normal"/>
        <w:numPr>
          <w:ilvl w:val="0"/>
          <w:numId w:val="13"/>
        </w:numPr>
        <w:spacing w:before="200" w:after="0"/>
        <w:rPr>
          <w:rFonts w:ascii="Garamond" w:hAnsi="Garamond" w:cs="Garamond"/>
          <w:b/>
          <w:b/>
          <w:sz w:val="28"/>
          <w:u w:val="single"/>
        </w:rPr>
      </w:pPr>
      <w:r>
        <w:rPr>
          <w:rFonts w:cs="Garamond" w:ascii="Garamond" w:hAnsi="Garamond"/>
          <w:b/>
          <w:sz w:val="28"/>
          <w:u w:val="single"/>
        </w:rPr>
        <w:t>Несчастлив в браках</w:t>
      </w:r>
    </w:p>
    <w:p>
      <w:pPr>
        <w:pStyle w:val="Normal"/>
        <w:spacing w:lineRule="auto" w:line="259"/>
        <w:rPr/>
      </w:pPr>
      <w:r>
        <w:rPr/>
      </w:r>
    </w:p>
    <w:p>
      <w:pPr>
        <w:pStyle w:val="Normal"/>
        <w:spacing w:lineRule="auto" w:line="218"/>
        <w:ind w:firstLine="567"/>
        <w:jc w:val="both"/>
        <w:rPr>
          <w:sz w:val="24"/>
        </w:rPr>
      </w:pPr>
      <w:r>
        <w:rPr>
          <w:sz w:val="24"/>
        </w:rPr>
        <w:t>Если профессиональная жизнь Пола Гетти была сплошной цепью успехов, то о его супружеской и семейной жизни такого не скажешь.</w:t>
      </w:r>
    </w:p>
    <w:p>
      <w:pPr>
        <w:pStyle w:val="Normal"/>
        <w:spacing w:lineRule="auto" w:line="218"/>
        <w:ind w:firstLine="567"/>
        <w:jc w:val="both"/>
        <w:rPr/>
      </w:pPr>
      <w:r>
        <w:rPr>
          <w:sz w:val="24"/>
        </w:rPr>
        <w:t>Подавляющее присутствие матери выработало у него неодолимую аллергию на умных женщин, во</w:t>
        <w:softHyphen/>
        <w:t>обще на тип властных мегер с чрезмерным чувством собственности, которые вечно вмешиваются в при</w:t>
        <w:softHyphen/>
        <w:t>нятие любого решения. Сердечную склонность он питал лишь к юным особам с куриными мозгами, ничтожность притязаний и вкусов которых помога</w:t>
        <w:softHyphen/>
        <w:t>ла ему отрешиться от угрюмой, пуританской суро</w:t>
        <w:softHyphen/>
        <w:t>вости Сары. Безмерный романтик (во всяком случае настолько, насколько время ему это позволяло), Пол загорался бурной, всепоглощающей страстью, правда, обыкновенно весьма непродолжительной, отпускающей ему время лишь на вступление в брак.</w:t>
      </w:r>
    </w:p>
    <w:p>
      <w:pPr>
        <w:pStyle w:val="Normal"/>
        <w:spacing w:lineRule="auto" w:line="218"/>
        <w:ind w:firstLine="567"/>
        <w:jc w:val="both"/>
        <w:rPr/>
      </w:pPr>
      <w:r>
        <w:rPr>
          <w:sz w:val="24"/>
        </w:rPr>
        <w:t>Пять женщин, в общем-то мало отличающихся друг от друга возрастом и характером, подобно блуждающим звездам, прошли через жизнь милли</w:t>
        <w:softHyphen/>
        <w:t>ардера. Первая, восемнадцатилетняя Жаннет Дюмон, на которой он женился, несмотря на формальное несогласие матери, выдержала с ним всего пол</w:t>
        <w:softHyphen/>
        <w:t>тора года, после чего потребовала развода. «Это ма</w:t>
        <w:softHyphen/>
        <w:t>шина для зарабатывания денег, а не муж», — со вздохом призналась она, расставшись с ним.</w:t>
      </w:r>
    </w:p>
    <w:p>
      <w:pPr>
        <w:pStyle w:val="Normal"/>
        <w:spacing w:lineRule="auto" w:line="218"/>
        <w:ind w:firstLine="567"/>
        <w:jc w:val="both"/>
        <w:rPr/>
      </w:pPr>
      <w:r>
        <w:rPr>
          <w:sz w:val="24"/>
        </w:rPr>
        <w:t>И этот сценарий почти в точности повторялся при каждой его последующей матримониальной по</w:t>
        <w:softHyphen/>
        <w:t>пытке. Простушки, в которых он влюблялся, легко поддавались чарам этого плейбоя, предприимчивого миллиардера, к тому же отнюдь не лишенного внешних достоинств и с неподдельной искреннос</w:t>
        <w:softHyphen/>
        <w:t>тью разыгрывающего робкого влюбленного. Но че</w:t>
        <w:softHyphen/>
        <w:t>рез несколько месяцев совместной жизни они вдруг обнаруживали, что муж уделяет нефтяным вышкам и биржевым котировкам куда больше внимания, чем их юным прелестям.</w:t>
      </w:r>
    </w:p>
    <w:p>
      <w:pPr>
        <w:pStyle w:val="Normal"/>
        <w:spacing w:lineRule="auto" w:line="218"/>
        <w:ind w:firstLine="567"/>
        <w:jc w:val="both"/>
        <w:rPr/>
      </w:pPr>
      <w:r>
        <w:rPr>
          <w:sz w:val="24"/>
        </w:rPr>
        <w:t>В ряду этих падающих звезд вторая жена Пола Гетти, семнадцатилетняя Аллен Ашби, побила все рекорды. Женился он на ней тайком, даже не опо</w:t>
        <w:softHyphen/>
        <w:t>вестив ее родителей, во время поездки в Мексику. Решение развестись было принято буквально через несколько дней, и Гетти не озаботился даже отвезти свою Дульцинею в Штаты. «Во всем виновато мексиканское солнце, которое так пекло, что я решился на этот дурацкий брак», — позже иронизи</w:t>
        <w:softHyphen/>
        <w:t>ровал он.</w:t>
      </w:r>
    </w:p>
    <w:p>
      <w:pPr>
        <w:pStyle w:val="Normal"/>
        <w:spacing w:lineRule="auto" w:line="218"/>
        <w:ind w:firstLine="567"/>
        <w:jc w:val="both"/>
        <w:rPr/>
      </w:pPr>
      <w:r>
        <w:rPr>
          <w:sz w:val="24"/>
        </w:rPr>
        <w:t>С Адольфиной Хелмле, восемнадцатилетней немкой, дела обстояли несколько серьезнее: ухажи</w:t>
        <w:softHyphen/>
        <w:t>вание по всем правилам и брак, заключенный с ве</w:t>
        <w:softHyphen/>
        <w:t>личайшей пышностью к безмерной радости Сары, которой, ко всему прочему, невестка безумно понра</w:t>
        <w:softHyphen/>
        <w:t>вилась. К несчастью, в скором времени Фина тоже испытала на себе равнодушие со стороны мужа и затосковала по родине. Чтобы произвести на свет ребенка, которого она ждала (он получит имя Джон Роналд), она вернулась в Германию, и там первой ее заботой было потребовать развода.</w:t>
      </w:r>
    </w:p>
    <w:p>
      <w:pPr>
        <w:pStyle w:val="Normal"/>
        <w:spacing w:lineRule="auto" w:line="218"/>
        <w:ind w:firstLine="567"/>
        <w:jc w:val="both"/>
        <w:rPr/>
      </w:pPr>
      <w:r>
        <w:rPr>
          <w:sz w:val="24"/>
        </w:rPr>
        <w:t>Возможно, Пол страшно страдал бы, оттого что Адольфина оставила его, и погрузился бы в беспро</w:t>
        <w:softHyphen/>
        <w:t>светное уныние, если бы его не утешила молодень</w:t>
        <w:softHyphen/>
        <w:t>кая старлетка по имени Энн Рок, которая, как не</w:t>
        <w:softHyphen/>
        <w:t>трудно догадаться, стала четвертой миссис Гетти, но почти сразу же по тем же самым причинам, что и предыдущие жены, потребовала развода.</w:t>
      </w:r>
    </w:p>
    <w:p>
      <w:pPr>
        <w:pStyle w:val="Normal"/>
        <w:numPr>
          <w:ilvl w:val="0"/>
          <w:numId w:val="14"/>
        </w:numPr>
        <w:spacing w:before="180" w:after="0"/>
        <w:rPr>
          <w:rFonts w:ascii="Garamond" w:hAnsi="Garamond" w:cs="Garamond"/>
          <w:b/>
          <w:b/>
          <w:sz w:val="28"/>
          <w:u w:val="single"/>
        </w:rPr>
      </w:pPr>
      <w:r>
        <w:rPr>
          <w:rFonts w:cs="Garamond" w:ascii="Garamond" w:hAnsi="Garamond"/>
          <w:b/>
          <w:sz w:val="28"/>
          <w:u w:val="single"/>
        </w:rPr>
        <w:t>Последняя</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С годами Пол стал задаваться вопросом, а умеет ли он обращаться с женщинами. Так что в последнем своем матримониальном эксперименте он проявил исключительную осторожность. Луиза Дадли Лин</w:t>
        <w:softHyphen/>
        <w:t>чи тоже происходила из семейства миллиардеров, где понимали, какие ограничения и обязательства накладывает огромное состояние. Трудовой пыл же</w:t>
        <w:softHyphen/>
        <w:t>ниха не внушал ей опасений. К тому же она имела характер, совершенно отличный от характера жен</w:t>
        <w:softHyphen/>
        <w:t>щин-предметов, которые до того были его женами. Она любила, во-первых, свободу, а во-вторых, пе</w:t>
        <w:softHyphen/>
        <w:t>ние, которое было ее страстью, и ни за что не вышла бы за человека, который не позволял бы ей петь оперные партии когда и где ей угодно. Но Пол Гетти, если уж влюблялся, то не делал ничего напо</w:t>
        <w:softHyphen/>
        <w:t>ловину. Чтобы понравиться своей избраннице, он тут же превратился в импрессарио и профессора сольфеджио, а также финансировал ее карьеру пе</w:t>
        <w:softHyphen/>
        <w:t>вицы, каковая без того явно была бы не слишком блистательной. Вместе с ней он поехал в Италию, чтобы там под руководством самых известных профессоров она постигла тайны верхнего «до», фиоритур и вибрато. Затем в Вечном городе они обменялись брачными обетами, подкрепленными крайне любопытным брачным контрактом, в соответствии с которым они договаривались жить каж</w:t>
        <w:softHyphen/>
        <w:t>дый сам по себе и встречаться только тогда, когда таковую возможность предоставят им случайности карьеры каждого из них. От этого, так сказать, пунктирного брака, оба участника которого вскоре разлетелись каждый в свою сторону, тем не менее явился на свет сын по имени Тимоти, что на время укрепило весьма эластичные семейные узы. Но увы, Полу Гетти явно было не суждено счастье. Чем лу</w:t>
        <w:softHyphen/>
        <w:t>чезарней улыбалась ему Фортуна, чем больше зеле</w:t>
        <w:softHyphen/>
        <w:t>ных банкнотов и золотых слитков скапливалось у него в сейфах, тем печальней и несчастней была его семейная жизнь. Не дожив до двенадцати лет, маль</w:t>
        <w:softHyphen/>
        <w:t>чик трагически умирает от операционного шока во время совершенно безобидного хирургического вме</w:t>
        <w:softHyphen/>
        <w:t>шательства. Пол узнает об этом в Европе, где он устроил свою резиденцию. Он впадает в черное отчаяние и прострацию и даже отказывается при</w:t>
        <w:softHyphen/>
        <w:t>ехать в Нью-Йорк на похороны сына. Следствие— его брак с Луизой оказывается расторгнут.</w:t>
      </w:r>
    </w:p>
    <w:p>
      <w:pPr>
        <w:pStyle w:val="Normal"/>
        <w:spacing w:lineRule="auto" w:line="218"/>
        <w:ind w:firstLine="567"/>
        <w:jc w:val="both"/>
        <w:rPr/>
      </w:pPr>
      <w:r>
        <w:rPr>
          <w:sz w:val="24"/>
        </w:rPr>
        <w:t>Нет, он решительно не был создан для того рода счастья, которое дает удачная семейная жизнь. И потому решает положить конец своим матримони</w:t>
        <w:softHyphen/>
        <w:t>альным злоключениям.</w:t>
      </w:r>
    </w:p>
    <w:p>
      <w:pPr>
        <w:pStyle w:val="Normal"/>
        <w:numPr>
          <w:ilvl w:val="0"/>
          <w:numId w:val="7"/>
        </w:numPr>
        <w:spacing w:before="200" w:after="0"/>
        <w:rPr>
          <w:rFonts w:ascii="Garamond" w:hAnsi="Garamond" w:cs="Garamond"/>
          <w:b/>
          <w:b/>
          <w:sz w:val="28"/>
          <w:u w:val="single"/>
        </w:rPr>
      </w:pPr>
      <w:r>
        <w:rPr>
          <w:rFonts w:cs="Garamond" w:ascii="Garamond" w:hAnsi="Garamond"/>
          <w:b/>
          <w:sz w:val="28"/>
          <w:u w:val="single"/>
        </w:rPr>
        <w:t>У скупого отца сын – расточитель</w:t>
      </w:r>
    </w:p>
    <w:p>
      <w:pPr>
        <w:pStyle w:val="Normal"/>
        <w:spacing w:lineRule="auto" w:line="218"/>
        <w:rPr/>
      </w:pPr>
      <w:r>
        <w:rPr/>
      </w:r>
    </w:p>
    <w:p>
      <w:pPr>
        <w:pStyle w:val="Normal"/>
        <w:spacing w:lineRule="auto" w:line="218"/>
        <w:ind w:firstLine="567"/>
        <w:jc w:val="both"/>
        <w:rPr/>
      </w:pPr>
      <w:r>
        <w:rPr>
          <w:sz w:val="24"/>
        </w:rPr>
        <w:t>Нет, семейная жизнь отнюдь не дарила ему радос</w:t>
        <w:softHyphen/>
        <w:t>тей, напротив, приносила одни огорчения. Тем бо</w:t>
        <w:softHyphen/>
        <w:t>лее что смерть Тимми была не единственным не</w:t>
        <w:softHyphen/>
        <w:t>счастьем. Обосновавшийся в роскошном англий</w:t>
        <w:softHyphen/>
        <w:t>ском замке Саттон Корт миллиардер, которому в остальных сферах удавалось все, горевал, возму</w:t>
        <w:softHyphen/>
        <w:t>щался и расстраивался из-за бед, случавшихся с его детьми, а также из-за их дурацких выходок.</w:t>
      </w:r>
    </w:p>
    <w:p>
      <w:pPr>
        <w:pStyle w:val="Normal"/>
        <w:spacing w:lineRule="auto" w:line="218"/>
        <w:ind w:firstLine="567"/>
        <w:jc w:val="both"/>
        <w:rPr/>
      </w:pPr>
      <w:r>
        <w:rPr>
          <w:sz w:val="24"/>
        </w:rPr>
        <w:t>В 1971 г. причиной неприятностей стал Пол II, представитель левых экологов в семействе, которого Полу Гетти родила Энн Рок и который оказался в центре шумного скандала. Он жил в Риме, где руко</w:t>
        <w:softHyphen/>
        <w:t xml:space="preserve">водил итальянским филиалом семейной фирмы, и там им овладела страсть, с одной стороны, к </w:t>
      </w:r>
      <w:r>
        <w:rPr>
          <w:sz w:val="24"/>
          <w:lang w:val="en-US"/>
        </w:rPr>
        <w:t>dolce vita</w:t>
      </w:r>
      <w:r>
        <w:rPr>
          <w:sz w:val="24"/>
        </w:rPr>
        <w:t>, а с другой, к пролетарской революции на ком</w:t>
        <w:softHyphen/>
        <w:t>мунистический манер. В течение нескольких лет его имя неустанно склонялось в столбцах светской хро</w:t>
        <w:softHyphen/>
        <w:t>ники по той причине, что он регулярно участвовал в демонстрациях на пьяцца Навоне, где, подняв ку</w:t>
        <w:softHyphen/>
        <w:t>лак, громогласно выкрикивал лозунги, требующие мира во Вьетнаме и уничтожения капиталистов, что, вероятно, особенно раздражало отца. Но в этом году гошисткая оргия обратилась в трагедию, когда очаровательная жена Пола II Талита умерла от чрезмерной дозы наркотиков. Имя старого нефтя</w:t>
        <w:softHyphen/>
        <w:t>ного магната оказалось замаранным в грязном скан</w:t>
        <w:softHyphen/>
        <w:t>дале, связанном с наркотиками.</w:t>
      </w:r>
    </w:p>
    <w:p>
      <w:pPr>
        <w:pStyle w:val="Normal"/>
        <w:spacing w:lineRule="auto" w:line="218"/>
        <w:ind w:firstLine="567"/>
        <w:jc w:val="both"/>
        <w:rPr/>
      </w:pPr>
      <w:r>
        <w:rPr>
          <w:sz w:val="24"/>
        </w:rPr>
        <w:t>В 1973 г. его сын Джордж, которому он отдавал предпочтение среди своего потомства и которого видел своим преемником, внезапно умер во время светского приема.</w:t>
      </w:r>
    </w:p>
    <w:p>
      <w:pPr>
        <w:pStyle w:val="Normal"/>
        <w:spacing w:lineRule="auto" w:line="218"/>
        <w:ind w:firstLine="567"/>
        <w:jc w:val="both"/>
        <w:rPr>
          <w:sz w:val="24"/>
        </w:rPr>
      </w:pPr>
      <w:r>
        <w:rPr>
          <w:sz w:val="24"/>
        </w:rPr>
        <w:t>Затем Гордон осмелился возбудить против него процесс в связи с какими-то грязными денежными аферами. И наконец, Джон Роналд обманул его на</w:t>
        <w:softHyphen/>
        <w:t>дежды, выйдя из семейного дела и занявшись кино</w:t>
        <w:softHyphen/>
        <w:t>производством.</w:t>
      </w:r>
    </w:p>
    <w:p>
      <w:pPr>
        <w:pStyle w:val="Normal"/>
        <w:spacing w:lineRule="auto" w:line="218"/>
        <w:ind w:firstLine="567"/>
        <w:jc w:val="both"/>
        <w:rPr/>
      </w:pPr>
      <w:r>
        <w:rPr>
          <w:sz w:val="24"/>
        </w:rPr>
        <w:t>Разочарованный, угнетенный Пол Гетти, которо</w:t>
        <w:softHyphen/>
        <w:t>му на финансовом поприще продолжали сопутство</w:t>
        <w:softHyphen/>
        <w:t>вать одни лишь удачи, замкнулся в трагическом одиночестве, скрывая свои горести под маской пол</w:t>
        <w:softHyphen/>
        <w:t>нейшего равнодушия и войдя в легенду как бессер</w:t>
        <w:softHyphen/>
        <w:t>дечное чудовище, которого интересуют только его сокровища, собранные в дворце-музее, построенном в виде римской виллы в Малибу, штат Калифорния, неподалеку от Голливуда.</w:t>
      </w:r>
    </w:p>
    <w:p>
      <w:pPr>
        <w:pStyle w:val="Normal"/>
        <w:numPr>
          <w:ilvl w:val="0"/>
          <w:numId w:val="5"/>
        </w:numPr>
        <w:spacing w:before="180" w:after="0"/>
        <w:rPr>
          <w:rFonts w:ascii="Garamond" w:hAnsi="Garamond" w:cs="Garamond"/>
          <w:b/>
          <w:b/>
          <w:sz w:val="28"/>
          <w:u w:val="single"/>
        </w:rPr>
      </w:pPr>
      <w:r>
        <w:rPr>
          <w:rFonts w:cs="Garamond" w:ascii="Garamond" w:hAnsi="Garamond"/>
          <w:b/>
          <w:sz w:val="28"/>
          <w:u w:val="single"/>
        </w:rPr>
        <w:t>Пол остается глух, отчего его внук лишается ух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В 1973 г. произошло событие, которое могло бы за</w:t>
        <w:softHyphen/>
        <w:t>кончиться трагически, и которое еще более упрочи</w:t>
        <w:softHyphen/>
        <w:t>ло в общественном сознании за Полом Гетти репу</w:t>
        <w:softHyphen/>
        <w:t>тацию неумолимо жестокого существа, подкрепив легенду о железном человеке, которая, надо думать, навсегда останется в мифологии миллиардеров. В тот год был похищен его внук. Пол Гетти III. кото</w:t>
        <w:softHyphen/>
        <w:t>рый обосновался в Риме, ведя там богемную жизнь, что, очевидно, не слишком нравилось деду.</w:t>
      </w:r>
    </w:p>
    <w:p>
      <w:pPr>
        <w:pStyle w:val="Normal"/>
        <w:spacing w:lineRule="auto" w:line="218"/>
        <w:ind w:firstLine="567"/>
        <w:jc w:val="both"/>
        <w:rPr/>
      </w:pPr>
      <w:r>
        <w:rPr>
          <w:sz w:val="24"/>
        </w:rPr>
        <w:t>«От меня вы не получите ни доллара», — таков был категорический ответ старика похитителям. И в течение пяти месяцев он отказывался платить вы</w:t>
        <w:softHyphen/>
        <w:t>куп, объясняя это так: «Если я сдамся, то моих вну</w:t>
        <w:softHyphen/>
        <w:t>ков начнут похищать одного за другим». Чтобы принудить его к уступчивости, похитителям при</w:t>
        <w:softHyphen/>
        <w:t>шлось прибегнуть к крутым мерам. Они прислали Гетти отрезанное ухо внука вместе с пленкой; похищенный обращался к деду с такими словами и та</w:t>
        <w:softHyphen/>
        <w:t>ким голосом, которые разжалобили бы даже кроко</w:t>
        <w:softHyphen/>
        <w:t>дила. Старый миллиардер, скрипя зубами, все-таки решился после этого выкупить жизнь внука Пола III. Что ж у каждого человека свои слабости.</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numPr>
          <w:ilvl w:val="0"/>
          <w:numId w:val="16"/>
        </w:numPr>
        <w:spacing w:lineRule="auto" w:line="218"/>
        <w:jc w:val="both"/>
        <w:rPr>
          <w:sz w:val="24"/>
        </w:rPr>
      </w:pPr>
      <w:r>
        <w:rPr>
          <w:rFonts w:cs="Garamond" w:ascii="Garamond" w:hAnsi="Garamond"/>
          <w:b/>
          <w:sz w:val="28"/>
          <w:u w:val="single"/>
        </w:rPr>
        <w:t>Список литературы</w:t>
      </w:r>
    </w:p>
    <w:p>
      <w:pPr>
        <w:pStyle w:val="Normal"/>
        <w:spacing w:lineRule="auto" w:line="218"/>
        <w:jc w:val="both"/>
        <w:rPr>
          <w:rFonts w:ascii="Garamond" w:hAnsi="Garamond" w:cs="Garamond"/>
          <w:b/>
          <w:b/>
          <w:sz w:val="28"/>
          <w:u w:val="single"/>
        </w:rPr>
      </w:pPr>
      <w:r>
        <w:rPr>
          <w:rFonts w:cs="Garamond" w:ascii="Garamond" w:hAnsi="Garamond"/>
          <w:b/>
          <w:sz w:val="28"/>
          <w:u w:val="single"/>
        </w:rPr>
      </w:r>
    </w:p>
    <w:p>
      <w:pPr>
        <w:pStyle w:val="Normal"/>
        <w:spacing w:lineRule="auto" w:line="218"/>
        <w:jc w:val="both"/>
        <w:rPr>
          <w:sz w:val="24"/>
        </w:rPr>
      </w:pPr>
      <w:r>
        <w:rPr>
          <w:sz w:val="24"/>
        </w:rPr>
        <w:t>Зеленёв С.Т. "Гиганты большого бизнеса", Москва 1981 г.</w:t>
      </w:r>
    </w:p>
    <w:sectPr>
      <w:headerReference w:type="default" r:id="rId3"/>
      <w:headerReference w:type="first" r:id="rId4"/>
      <w:type w:val="nextPage"/>
      <w:pgSz w:w="11906" w:h="16838"/>
      <w:pgMar w:left="1701" w:right="1418" w:gutter="0" w:header="72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S Serif">
    <w:charset w:val="cc"/>
    <w:family w:val="roman"/>
    <w:pitch w:val="variable"/>
  </w:font>
  <w:font w:name="Arial Black">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right="360" w:hanging="0"/>
      <w:rPr/>
    </w:pPr>
    <w:r>
      <w:object w:dxaOrig="4729" w:dyaOrig="8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19.75pt;height:21.6pt;mso-wrap-distance-left:9.05pt;mso-wrap-distance-right:9.05pt;mso-position-horizontal-relative:text;mso-position-vertical-relative:text" filled="f" o:ole="">
          <v:imagedata r:id="rId2" o:title=""/>
          <w10:wrap type="topAndBottom"/>
        </v:shape>
        <o:OLEObject Type="Embed" ProgID="" ShapeID="ole_rId1" DrawAspect="Content" ObjectID="_1742498116" r:id="rId1"/>
      </w:object>
      <mc:AlternateContent>
        <mc:Choice Requires="wps">
          <w:drawing>
            <wp:anchor behindDoc="1" distT="0" distB="0" distL="114935" distR="114935" simplePos="0" locked="0" layoutInCell="0" allowOverlap="1" relativeHeight="26">
              <wp:simplePos x="0" y="0"/>
              <wp:positionH relativeFrom="column">
                <wp:posOffset>-74295</wp:posOffset>
              </wp:positionH>
              <wp:positionV relativeFrom="paragraph">
                <wp:posOffset>306070</wp:posOffset>
              </wp:positionV>
              <wp:extent cx="5760720" cy="0"/>
              <wp:effectExtent l="0" t="9525" r="0" b="9525"/>
              <wp:wrapNone/>
              <wp:docPr id="3" name=""/>
              <a:graphic xmlns:a="http://schemas.openxmlformats.org/drawingml/2006/main">
                <a:graphicData uri="http://schemas.microsoft.com/office/word/2010/wordprocessingShape">
                  <wps:wsp>
                    <wps:cNvSpPr/>
                    <wps:spPr>
                      <a:xfrm flipH="1">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5.85pt,24.1pt" to="447.7pt,24.1pt" stroked="t" o:allowincell="f" style="position:absolute;flip:x">
              <v:stroke color="#333399" weight="19080" joinstyle="miter" endcap="flat"/>
              <v:fill o:detectmouseclick="t" on="false"/>
              <w10:wrap type="none"/>
            </v:line>
          </w:pict>
        </mc:Fallback>
      </mc:AlternateContent>
    </w:r>
    <w:r>
      <w:rPr/>
      <w:t xml:space="preserve">              </w:t>
    </w:r>
    <w:r>
      <w:rPr>
        <w:rFonts w:cs="Bookman Old Style" w:ascii="Bookman Old Style" w:hAnsi="Bookman Old Style"/>
        <w:b/>
        <w:i/>
        <w:color w:val="808080"/>
        <w:sz w:val="24"/>
      </w:rPr>
      <w:t>Выдающиеся предприниматели Запада: Пол Гетт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2:18:00Z</dcterms:created>
  <dc:creator>Мамонов Алексей</dc:creator>
  <dc:description/>
  <dc:language>en-US</dc:language>
  <cp:lastModifiedBy>Мамонов Алексей</cp:lastModifiedBy>
  <cp:lastPrinted>1999-04-01T04:12:00Z</cp:lastPrinted>
  <dcterms:modified xsi:type="dcterms:W3CDTF">1999-04-01T01:15:00Z</dcterms:modified>
  <cp:revision>8</cp:revision>
  <dc:subject/>
  <dc:title>Когда 6 июня 1976 г</dc:title>
</cp:coreProperties>
</file>