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72"/>
          <w:szCs w:val="72"/>
        </w:rPr>
      </w:pPr>
      <w:r>
        <w:rPr>
          <w:rFonts w:eastAsia="Courier New Cyr" w:cs="Courier New Cyr" w:ascii="Courier New Cyr" w:hAnsi="Courier New Cyr"/>
          <w:b/>
          <w:bCs/>
          <w:sz w:val="72"/>
          <w:szCs w:val="7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sz w:val="72"/>
          <w:szCs w:val="72"/>
        </w:rPr>
      </w:pPr>
      <w:r>
        <w:rPr>
          <w:rFonts w:eastAsia="Courier New Cyr" w:cs="Courier New Cyr" w:ascii="Courier New Cyr" w:hAnsi="Courier New Cyr"/>
          <w:sz w:val="72"/>
          <w:szCs w:val="7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sz w:val="72"/>
          <w:szCs w:val="72"/>
        </w:rPr>
      </w:pPr>
      <w:r>
        <w:rPr>
          <w:rFonts w:eastAsia="Courier New Cyr" w:cs="Courier New Cyr" w:ascii="Courier New Cyr" w:hAnsi="Courier New Cyr"/>
          <w:sz w:val="72"/>
          <w:szCs w:val="7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sz w:val="80"/>
          <w:szCs w:val="80"/>
        </w:rPr>
      </w:pPr>
      <w:r>
        <w:rPr>
          <w:rFonts w:eastAsia="Courier New Cyr" w:cs="Courier New Cyr" w:ascii="Courier New Cyr" w:hAnsi="Courier New Cyr"/>
          <w:sz w:val="80"/>
          <w:szCs w:val="80"/>
        </w:rPr>
        <w:t>ВЛАДИМИР МОНОМАХ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969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969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969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969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969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969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969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969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Реферат ученицы 10б класс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969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Гладышевой Ирины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969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Научный руководитель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969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Ембулаев Виктор Алексеевич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969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Кандидат исторических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969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наук, доцен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Введение......................................3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Владимир Мономах. История его правления.......5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Заключение...................................18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Список литературы............................19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ведение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Умудренный богатым жизненным опытом, Встал Владимир Мономах во главе Руси. Всю свою неукротимую энергию, ум и талант употребил он на сплочение Русской земли, на отпор её врагам. Оправдались надежды современников на благословенное княжение Владимира Мономаха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Владимир - Василий Всеволодович прозван Мономахом, являлся великим князем киевским и был сыном Владимира Ярославича - самый замечательный из русских князей дотатарского периода нашей истории, оставивший о себе громкую славу и добрую память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Владимир родился в 1053г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В настоящей работе попытаемся рассказать об этом человеке. Какую он внес лепту в историю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?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Чем он знаменит?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В продолжении 30 лет, будучи посредником в княжеских распрях, общим миротворцем, стражем отечества от лютых половцев, Мономах возвышался над всеми современными князьями дальновидной политикой, твердостью, мужеством, народ привык видеть в нём главу Руси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32"/>
          <w:szCs w:val="32"/>
        </w:rPr>
        <w:footnoteReference w:id="2"/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Владимир известен в истории и как законодатель. Закон Владимира ограждал закупов от произвола хозяина, но угрожал им полным рабством, если они убегут, не исполнив условий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Кроме всего, время Мономаха было временем первого рассвета художественной и литературной деятельности. В Киеве и других городах строились церкви, украшались живописью. Об этом и многом другом пойдет речь в нашем повествовании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Крещение Руси. Великий князь Владимир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Владимир родился в 1053г. Когда Святослав Черниговский отнял Киев у Изяслава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I</w:t>
      </w:r>
      <w:r>
        <w:rPr>
          <w:rFonts w:eastAsia="Courier New Cyr" w:cs="Courier New Cyr" w:ascii="Courier New Cyr" w:hAnsi="Courier New Cyr"/>
          <w:sz w:val="32"/>
          <w:szCs w:val="32"/>
        </w:rPr>
        <w:t>, Всеволод сел В Чернигов, а сын его Владимир - в Смоленск. Владимир служил Святославу и опять занявшему Киев Изяславу, как старейшим князьям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по поручению первого он помогал полякам против немецкого императора Генриха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IV</w:t>
      </w:r>
      <w:r>
        <w:rPr>
          <w:rFonts w:eastAsia="Courier New Cyr" w:cs="Courier New Cyr" w:ascii="Courier New Cyr" w:hAnsi="Courier New Cyr"/>
          <w:sz w:val="32"/>
          <w:szCs w:val="32"/>
        </w:rPr>
        <w:t>, по приказанию второго он дважды ходил на полоцких князей (1077). Когда отец его Всеволод сел в Киев, Мономах занял стол в Чернигове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В 1093г. Скончался Всеволод. Владимир не хотел воспользоваться своим положением и занять Киев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: </w:t>
      </w:r>
      <w:r>
        <w:rPr>
          <w:rFonts w:eastAsia="Courier New Cyr" w:cs="Courier New Cyr" w:ascii="Courier New Cyr" w:hAnsi="Courier New Cyr"/>
          <w:sz w:val="32"/>
          <w:szCs w:val="32"/>
        </w:rPr>
        <w:t>он пригласил на великокняжеский стол княжившего тогда в Турове двоюродного брата своего Святополка Изяславовича, который был старше его. Почти все время княжения Святополка Владимир был верным его союзником, несмотря на то, что киевляне сильно были привязаны к Владимиру и не любили Святополка. Когда в год своего вокняжения Святополк предпринял поход против половцев, Владимир присоединился к нему со своей дружиной. На совете Владимир стоял за мир, а киевляне требовали битвы и настояли на своём. 20 мая произошла битва. Вскоре русские вынуждены были отступить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32"/>
          <w:szCs w:val="32"/>
        </w:rPr>
        <w:footnoteReference w:id="3"/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Эта битва закончилась поражением половцев. В 1107г. половцы опять пошли на Русь, но Владимир вместе с другими князьями разбил их наголову под Лубнами. В 1111г. князья - Владимир с детьми, Святополк совершили блестящий поход к Дону и два раза жестоко разбили половцев. В 1113г. Святополк скончался и киевляне на вече выбирают своим князем Владимира и зовут его к себе. Мономах медлил. Но все-таки киевляне перетянули его к себе. Тогда Владимир сел на киевском столе как избранник Киевской земли. Время великокняжения Владимира было самым цветущим в истории Киевской Руси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Итак, остался Владимир в Киеве. И захотел он почтить своих языческих богов. Поставил он шесть деревянных идолов в Киеве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главный - Перун, был с серебряной головой и позолоченным усом. Его поставили на холме перед самым теремным дворцом князя. Киевляне приносили жертвы тем идолам, величая их своими богами, даже закалывали своих сыновей и дочерей перед истуканами. Вся русская земля и холм тот осквернились человеческой кровью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Весело жилось язычнику Владимиру в Киеве. Он имел у себя много жён, из них иные были славянки - из Чехии и Болгарии. Постоянно пировал со своими дружинниками. На столах в его княжеском дворе подавались различные вкусные кушанья, греческие вина и русский крепкий мёд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32"/>
          <w:szCs w:val="32"/>
        </w:rPr>
        <w:footnoteReference w:id="4"/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Так пировал в Киеве князь Владимир! Народ любил князя. Воинские походы счастливо Владимиру удавались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Через год Владимир пошел войной на болгар камских. Те болгары не были славяне. Жили там, где ныне находится Казань. Владимир победил их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К Владимиру приезжали послы от болгар, затем от католиков - немцев, и уговаривали принять их веру. Приходили иудеи из хазарского царства. Наконец, греки посылают к Владимиру одного философа.  И он рассказал ему о сотворении мира, о потопе, потом о пришествии Христа Спасителя на землю, о его крещении, страданиях и вознесении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Задумался князь Владимир, какую веру принять ему с народом. Конечно не всему народу нравилось жестокое язычество. Сколько сгубило оно сыновей и дочерей у родителей! Ведь они должны были приносить в жертву своих детей, если выпадало по жребию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32"/>
          <w:szCs w:val="32"/>
        </w:rPr>
        <w:footnoteReference w:id="5"/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Отмена языческого культа проводилась постепенно в других городах Киевской Руси, куда направлялись епископы вместе с дружинами для усмирения народных волнений и восстаний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На первых порах введения христианства на Руси приходилось думать не о всеобщем крещении народа, а о пропаганде новой веры её миссионерами в разных городах и весях. Таким образом, выходит, что крещение на Руси не какой то единичный факт в истории русского православия, а многосложный и долговременный процесс христианизации восточных славян и поэтапного введения христианской церкви в Киевской Руси. И то, что летописцы называют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“</w:t>
      </w:r>
      <w:r>
        <w:rPr>
          <w:rFonts w:eastAsia="Courier New Cyr" w:cs="Courier New Cyr" w:ascii="Courier New Cyr" w:hAnsi="Courier New Cyr"/>
          <w:sz w:val="32"/>
          <w:szCs w:val="32"/>
        </w:rPr>
        <w:t>крещением Руси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”</w:t>
      </w:r>
      <w:r>
        <w:rPr>
          <w:rFonts w:eastAsia="Courier New Cyr" w:cs="Courier New Cyr" w:ascii="Courier New Cyr" w:hAnsi="Courier New Cyr"/>
          <w:sz w:val="32"/>
          <w:szCs w:val="32"/>
        </w:rPr>
        <w:t>, на самом деле было христианизированным языческим празднеством, первым опытом модернизации купальского культ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Летописцы и церковные историки киевское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“</w:t>
      </w:r>
      <w:r>
        <w:rPr>
          <w:rFonts w:eastAsia="Courier New Cyr" w:cs="Courier New Cyr" w:ascii="Courier New Cyr" w:hAnsi="Courier New Cyr"/>
          <w:sz w:val="32"/>
          <w:szCs w:val="32"/>
        </w:rPr>
        <w:t>крещение Руси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”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представляют как чудо перехода целого народа в новую христову веру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32"/>
          <w:szCs w:val="32"/>
        </w:rPr>
        <w:footnoteReference w:id="6"/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Введение на Руси христианства узаконивалось не только назначением главы русской церкви, но и принятием церковного устава князя Владимира - наиболее раннего письменного документа, определявшего правовое положение церкви.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Уставом определялась </w:t>
      </w:r>
      <w:r>
        <w:rPr>
          <w:rFonts w:eastAsia="Courier New Cyr" w:cs="Courier New Cyr" w:ascii="Courier New Cyr" w:hAnsi="Courier New Cyr"/>
          <w:sz w:val="32"/>
          <w:szCs w:val="32"/>
        </w:rPr>
        <w:t>головная церковь святой богородицы и вводился церковный налог с населения - десятин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ладимир открывает книжное обучение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Реформы Владимира набирали силу целенаправленного движения - одно новшество вызывало к жизни другое, возникали невиданные учреждения княжеского управления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Наиболее замечательным нововведением Владимира Святославовича было его распоряжение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”</w:t>
      </w:r>
      <w:r>
        <w:rPr>
          <w:rFonts w:eastAsia="Courier New Cyr" w:cs="Courier New Cyr" w:ascii="Courier New Cyr" w:hAnsi="Courier New Cyr"/>
          <w:sz w:val="32"/>
          <w:szCs w:val="32"/>
        </w:rPr>
        <w:t>собирать у лучших людей детей и отдавать их в обучение книжное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”</w:t>
      </w:r>
      <w:r>
        <w:rPr>
          <w:rFonts w:eastAsia="Courier New Cyr" w:cs="Courier New Cyr" w:ascii="Courier New Cyr" w:hAnsi="Courier New Cyr"/>
          <w:sz w:val="32"/>
          <w:szCs w:val="32"/>
        </w:rPr>
        <w:t>. Сам князь выступал в качестве русского просветителя, проявляя при этом волю и настойчивость настоящего государственного реформатора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32"/>
          <w:szCs w:val="32"/>
        </w:rPr>
        <w:footnoteReference w:id="7"/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Учреждалась им первая детская школа. Нечто похожее происходило много столетий спустя при Петре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I</w:t>
      </w:r>
      <w:r>
        <w:rPr>
          <w:rFonts w:eastAsia="Courier New Cyr" w:cs="Courier New Cyr" w:ascii="Courier New Cyr" w:hAnsi="Courier New Cyr"/>
          <w:sz w:val="32"/>
          <w:szCs w:val="32"/>
        </w:rPr>
        <w:t>, когда в обучение наукам насильно определяли боярских и прочих детей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Проведя реформу, Владимир опирался на сложившиеся к тому времени условия и возможности, ибо уже тогда на Руси имелось немало грамотных людей, существовала русская письменность и книжное богослужение во многих городах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Русская письменность зарождалась на заре феодализации западных, южных и восточных славян. Но сама письменность возникла в районах торговых центров, городов и морских портов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Управление Руси Владимиром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Не зря Владимир в первое время своего княжения вёл частые войны. Он увеличил русские владения. При нём границы были такие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на север - до Финляндии и нынешней Архангельской губернии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;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к востоку - до нынешних Вятской и Казанской губернии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;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к югу - русские всё больше продвигались в степи над Чёрным и Азовскими морями. Вот такое пространство занимало Русь при князе Владимире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Но русские постоянно продвигались дальше своих пределов. Внутри самой тогдашней Руси были беспрестанные отношения жителей одного края с другими. Главный путь шёл от Киева к Новгороду, и  дальше. Главные пути были по рекам. Нелегко было ездить по Руси в то время. Везде стояли дремучие леса. Народу на огромных землях было очень мало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;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дорог не было, приходилось ездить по рекам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Князь Владимир стал известен иноземцам прежде всего своими походами. Он много воевал до своего крещения. Он сражался с дунайскими болгарами, помогая греческим царям, своим новым родственникам по супруге. Воевал с дунайскими сербами. Бился с камскими болгарами 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и, наконец, заключил с ними мир. Владимир помогал чешским славянам против поляков. Поляки боялись Владимира и думали, что он хотел завоевать всех славян, чтобы стать всеславянским царем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Последние годы своей жизни Владимир жил в мире со всеми народами, кроме печенегов. Из Чехии или Богемии от короля Ольдриха, также из Венгрии от короля Стефана посылались не раз ко Владимиру мирные посольства. К этим королям ходили и Владимировы мирные послы. Польский король даже отдал свою дочь замуж за старшего Владимирова сына Святополка. Дунайская Болгария и Греция мирно торговали с Русью. Купцы часто наезжали к нашим предкам. Существует такое предание, что Владимир посылал выборных русских людей в далекие чужие земли присматриваться, какими обычаями живут разные народы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Молва о православном русском государстве князя Владимира доходила до отдаленных стран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Гостеприимен и ласков с иноземцами был князь Владимир! В старину всякий русский хозяин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должен был оберегать от любой опасности того, кто пришел к нему погостить. Так же и Владимир оберегал своих гостей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Существует придание, что сам римский папа присылал своих послов к Владимиру, а потом князь посылал своих в Рим. Однако, цареградский патриарх убедил Владимира не ссылаться больше с папой, как с отступником от Православной восточной Церкви. В самом деле, римский папа тогда уже воображал себя главою целого света. Он думал, что он не только церковный начальник, но и царь над всеми князьями и королями. Папы везде хотели вводить свою католическую латинскую веру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;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хотели через своих латинских епископов и священников управлять самими государствами и их землями, чтобы за их счёт обогащаться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Благодаря богу, Русь избавилась от подчинения латинянам. Но русские никогда не чуждались их и считали их христианами. Только не хотели принимать их веру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32"/>
          <w:szCs w:val="32"/>
        </w:rPr>
        <w:footnoteReference w:id="8"/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Князь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Владимир старался утверждать в народе православную веру, принятую в Греции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Постоянно заботился Князь Владимир о построении церквей. Для этого он вызвал из Греции каменщиков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;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или по старинному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“</w:t>
      </w:r>
      <w:r>
        <w:rPr>
          <w:rFonts w:eastAsia="Courier New Cyr" w:cs="Courier New Cyr" w:ascii="Courier New Cyr" w:hAnsi="Courier New Cyr"/>
          <w:sz w:val="32"/>
          <w:szCs w:val="32"/>
        </w:rPr>
        <w:t>каменосечцев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“</w:t>
      </w:r>
      <w:r>
        <w:rPr>
          <w:rFonts w:eastAsia="Courier New Cyr" w:cs="Courier New Cyr" w:ascii="Courier New Cyr" w:hAnsi="Courier New Cyr"/>
          <w:sz w:val="32"/>
          <w:szCs w:val="32"/>
        </w:rPr>
        <w:t>. Среди русских тоже имелись каменщики, но их было немного. Рабочих часто не доставало для постройки многих церквей, поэтому греческие каменщики как более искусные учили русских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32"/>
          <w:szCs w:val="32"/>
        </w:rPr>
        <w:footnoteReference w:id="9"/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По повелению великого князя и в других городах ставились каменные и деревянные церкви. Так, в России была выстроена дубовая церковь. Предки говорили о ней, что она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“</w:t>
      </w:r>
      <w:r>
        <w:rPr>
          <w:rFonts w:eastAsia="Courier New Cyr" w:cs="Courier New Cyr" w:ascii="Courier New Cyr" w:hAnsi="Courier New Cyr"/>
          <w:sz w:val="32"/>
          <w:szCs w:val="32"/>
        </w:rPr>
        <w:t>такая чудесная, какой не бывало и не будет!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”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В Переяславле была построена каменная церковь Воздвижения Честного Креста. На западе в землю Червенскую Владимир сам ходил с епископами, учил и крестил там людей и во Владимире - городе построил церковь Богородицы. Много строилось тогда церквей и по селам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Князь отдыхал от трудов праведных в своём тереме с дружинниками. Он очень любил свою дружину. С ней думал думу об устройстве земли, о войнах, о земском уставе. В дружине Владимировой собирались люди из всего русского народа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: </w:t>
      </w:r>
      <w:r>
        <w:rPr>
          <w:rFonts w:eastAsia="Courier New Cyr" w:cs="Courier New Cyr" w:ascii="Courier New Cyr" w:hAnsi="Courier New Cyr"/>
          <w:sz w:val="32"/>
          <w:szCs w:val="32"/>
        </w:rPr>
        <w:t>кто особенно хорошо умел служить русской земле и князю, показал себя храбрым, сильным и разумным человеком, тому легко было сделаться дружинником. Иные дружинники были богатырями, сами объезжали концы земли русской, неся свою богатырскую службу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Само слово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“</w:t>
      </w:r>
      <w:r>
        <w:rPr>
          <w:rFonts w:eastAsia="Courier New Cyr" w:cs="Courier New Cyr" w:ascii="Courier New Cyr" w:hAnsi="Courier New Cyr"/>
          <w:sz w:val="32"/>
          <w:szCs w:val="32"/>
        </w:rPr>
        <w:t>дружина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”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показывает, что дружинники составляли дружный кружок. Князь особенно дружил со старшими дружинниками - опытными, разумными слугами, отважными и сильными. Ещё были младшие дружинники - это отроки, детские, мечники, гриди. Они несли службу при дворе княжеском, и провожая князя на войну, берегли его коня, смотрели за оружием и т. д. Они же и бились на войне под управлением старших дружинников, либо самого князя. Только старшие дружинники назывались княжими мужьями, боярами и думцами, т.е. советниками князя. Они и в битвах бывали воеводами. С ними то князь Владимир совещался и отдыхал в своей гриднице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32"/>
          <w:szCs w:val="32"/>
        </w:rPr>
        <w:footnoteReference w:id="10"/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Гридницею называлась горница в тереме великокняжеском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;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это название от слова грида, то есть сборище. В гридницу собирались дружинники для пиров и совещаний с князем. В своей просторной расписной гриднице Владимир угощал дружинников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;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сидели они на скамьях за большим столом. Жены и дочери дружинников тут же в гриднице пируют со всеми и с великой княгиней, супругой Владимира. Разряжены они в золото, серебро, парчу. Мужья и отцы их - люди богатые. Князь не скупится щедро платить им за службу, делает им дорогие подарки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Больше всего русские люди ездили для торговли по городам. В одних городах они покупали товары, в другие везли продавать, в городах Смоленск, Ростов, Любеч исстари шла торговля и были рынки. После крещения Руси Владимир поручил духовенству наблюдать за верностью рыночных мер и весов, чтобы торговцы не обмеривали и не обвешивали никого. Наряду с Царьградом и Корсунем русские часто ездили за товарами в города хазарские.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Небольшая часть народа занималась торговлей. Главным занятием русских было земледелие. Большинство людей жило в деревнях. Князь Владимир покровительствовал людям, ищущим новые места на нетронутой никем земле. В самых глухих местах русские пахали, сеяли, косили, заводили свое хозяйство. 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32"/>
          <w:szCs w:val="32"/>
        </w:rPr>
        <w:footnoteReference w:id="11"/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Бурное развитие торговли резко увеличило спрос на деньги. И Владимир Святославович учреждает собственную чеканку монет. Под надзором надсмотрщиков около ста кузнецов день и ночь варили серебро, отливали в опоках длинные стержни, резали их на кружки. 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На одной стороне выбивалась княжеская печать - Владимир с венцом на голове, с крестом в правой и скипетром в левой руке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;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на обратной - княжеский знак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три перекрещенных копья и надпись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“</w:t>
      </w:r>
      <w:r>
        <w:rPr>
          <w:rFonts w:eastAsia="Courier New Cyr" w:cs="Courier New Cyr" w:ascii="Courier New Cyr" w:hAnsi="Courier New Cyr"/>
          <w:sz w:val="32"/>
          <w:szCs w:val="32"/>
        </w:rPr>
        <w:t>Володимир на столе, а се его серебро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”</w:t>
      </w:r>
      <w:r>
        <w:rPr>
          <w:rFonts w:eastAsia="Courier New Cyr" w:cs="Courier New Cyr" w:ascii="Courier New Cyr" w:hAnsi="Courier New Cyr"/>
          <w:sz w:val="32"/>
          <w:szCs w:val="32"/>
        </w:rPr>
        <w:t>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32"/>
          <w:szCs w:val="32"/>
        </w:rPr>
        <w:footnoteReference w:id="12"/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Такой вид имела гривна Владимир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Такой же печатью помечалось его серебро и золото. 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Денежное обращение прочно вошло в жизнь государства. Помимо дани в натуре - житом, мехом, воском каждая земля теперь обязывалась выплачивать ежегодно определенную сумму гривен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Новгород - 2 тыс. Гривен, Червен и Волынь - по полторы, Тьмутаракань - по тысяче и т.д. Денежными податями облагалась каждая долина, место на торгах, переезды через мосты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Наряду с русскими гривнами широкое хождение имели монеты греческие, арабские, персидские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С введением русской монеты заметно оживились городские торги, вырос их денежный оборот, усилились торговые связи между городами. 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Рост денежного обмена повлек за собой не только увеличение товарооборота и емкости внутреннего рынка, но и распространение различных видов денежного накопительства. Одновременно начало развиваться ювелирное ремесло, а изделия киевских ювелиров стали пользоваться огромным спросом во всех русских и заморских городах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Итак, Киев становится самым многолюдным, богатым и красивым городом Руси, центром ее экономической, политической и культурной жизни, а его князь удостаивается звания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“</w:t>
      </w:r>
      <w:r>
        <w:rPr>
          <w:rFonts w:eastAsia="Courier New Cyr" w:cs="Courier New Cyr" w:ascii="Courier New Cyr" w:hAnsi="Courier New Cyr"/>
          <w:sz w:val="32"/>
          <w:szCs w:val="32"/>
        </w:rPr>
        <w:t>кагана земли Русской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”</w:t>
      </w:r>
      <w:r>
        <w:rPr>
          <w:rFonts w:eastAsia="Courier New Cyr" w:cs="Courier New Cyr" w:ascii="Courier New Cyr" w:hAnsi="Courier New Cyr"/>
          <w:sz w:val="32"/>
          <w:szCs w:val="32"/>
        </w:rPr>
        <w:t>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Князь оберегал русскую землю от всяких соседних недругов. Он заботился, чтобы и внутри ее было мирно. При Владимире еще до крещения вздумали восстать против власти киевского князя вятичи, но были Владимиром усмирены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Чтобы русские люди привыкли жить по христианскому закону, Владимир дал народу два устава. Первый назван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“</w:t>
      </w:r>
      <w:r>
        <w:rPr>
          <w:rFonts w:eastAsia="Courier New Cyr" w:cs="Courier New Cyr" w:ascii="Courier New Cyr" w:hAnsi="Courier New Cyr"/>
          <w:sz w:val="32"/>
          <w:szCs w:val="32"/>
        </w:rPr>
        <w:t>Закон о судах церковных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”</w:t>
      </w:r>
      <w:r>
        <w:rPr>
          <w:rFonts w:eastAsia="Courier New Cyr" w:cs="Courier New Cyr" w:ascii="Courier New Cyr" w:hAnsi="Courier New Cyr"/>
          <w:sz w:val="32"/>
          <w:szCs w:val="32"/>
        </w:rPr>
        <w:t>. Он был составлен князем со своей супругой Анной, с боярами и митрополитом Леоном. Духовенство должно было просвещать русский народ и заботиться о нем по уставу. Другой заботой духовенства были рабы - люди безземельные и бездомные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Еще на суд церковный отдавались все семейные дела. Виноватых вразумят Христовым учением, за невинных заступятся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Владимир желал, чтобы духовенство помогало и светским судьям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Именно со времен князя Владимира Русь просвещалась Христовым учением, и утверждались в ней христианская милость и правда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А что известно о внешнем облике того, кто восседал на киевском престоле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?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К сожалению, летописцы не оставили описаний внешности князя. Образ Владимира предстает как былинный, иконописный, лубочный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Князь Владимир обладал тем, чем его предки и не помышляли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голову его венчала сверкающая золотом и драгоценными камнями корона. Фигура Владимира  была довольно внушительной, а сам он обладал большой физической силой и выносливостью. Он слыл неутомимым воином и охотником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И вот, Владимир захворал, проходит год, он тихо скончался 15 июля 1015 год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Владимиру было не больше 53-х лет, когда он умер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Заключение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Крестился Владимир в 26 лет, все остальные 27 лет жизни, с крещения до смерти, он не уставал заботиться об устроении и просвещении своего народа. При нем Русь была и внутри сильна. Сам князь стал кроток и милостлив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Милосердие и великодушие Владимира было беспредельным, оно многократно проявлялось и впоследствии. Сам он получал истинное удовольствие, видя веселящийся и ликующий народ. Следуя христианским заповедям, князь совершал беспрецедентный акт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во имя Христа милующего и прощающего отменяет казни и телесные наказания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Мономах выделяется тем от своих потомков, что он являлся яркой фигурой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Мономах княжил в пяти удельных городах, воевал в разных местах, совершил 83 поход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Вот какой исторической личностью являлся Владимир Мономах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Список литературы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Устрялов Н.Г. Русская история до 1855. Петрозаводск.1997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Владимир Мономах. Романы. М.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1994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Исторический календарь. ИКФ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“</w:t>
      </w:r>
      <w:r>
        <w:rPr>
          <w:rFonts w:eastAsia="Courier New Cyr" w:cs="Courier New Cyr" w:ascii="Courier New Cyr" w:hAnsi="Courier New Cyr"/>
          <w:sz w:val="32"/>
          <w:szCs w:val="32"/>
        </w:rPr>
        <w:t>Сталкер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”</w:t>
      </w:r>
      <w:r>
        <w:rPr>
          <w:rFonts w:eastAsia="Courier New Cyr" w:cs="Courier New Cyr" w:ascii="Courier New Cyr" w:hAnsi="Courier New Cyr"/>
          <w:sz w:val="32"/>
          <w:szCs w:val="32"/>
        </w:rPr>
        <w:t>. 1996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Руднев В.А. Слово о князе Владимире. М.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>1989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Бестужев - Рюмин К.К. Князь Володимир Мономах. СПб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1896, Изд-ва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“</w:t>
      </w:r>
      <w:r>
        <w:rPr>
          <w:rFonts w:eastAsia="Courier New Cyr" w:cs="Courier New Cyr" w:ascii="Courier New Cyr" w:hAnsi="Courier New Cyr"/>
          <w:sz w:val="32"/>
          <w:szCs w:val="32"/>
        </w:rPr>
        <w:t>Общественная польза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”</w:t>
      </w:r>
      <w:r>
        <w:rPr>
          <w:rFonts w:eastAsia="Courier New Cyr" w:cs="Courier New Cyr" w:ascii="Courier New Cyr" w:hAnsi="Courier New Cyr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Дьяконов М. Очерки общественного и государственного строя древней Руси. СПб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“</w:t>
      </w:r>
      <w:r>
        <w:rPr>
          <w:rFonts w:eastAsia="Courier New Cyr" w:cs="Courier New Cyr" w:ascii="Courier New Cyr" w:hAnsi="Courier New Cyr"/>
          <w:sz w:val="32"/>
          <w:szCs w:val="32"/>
        </w:rPr>
        <w:t>Право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”</w:t>
      </w:r>
      <w:r>
        <w:rPr>
          <w:rFonts w:eastAsia="Courier New Cyr" w:cs="Courier New Cyr" w:ascii="Courier New Cyr" w:hAnsi="Courier New Cyr"/>
          <w:sz w:val="32"/>
          <w:szCs w:val="32"/>
        </w:rPr>
        <w:t>, 1912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Карпов А.Ю. Владимир Святой. Русс. Слово 1997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Линд О. Князь Владимир Мономах. Издат-во 1960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Молчанов М.И. Владимир Мономах и его время. М.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1905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Орлов А.С. Владимир Мономах. Ан СССР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>1946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Происхождение общественного и гос. строя Древней Руси. Пьянков А.П. Изд - во БГУ, 1980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Свердлов М.Б. Общественный строй древней Руси в русской исторической науке. Спб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1996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Сергеевич В.И. Вече и князь. Русское государство. 1967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Филист Г.М. История Святополка Окаянного. Беларусь. 1990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Щапов Я.Н. Княжеские уставы и церковь в древней Руси. М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Наука 1972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Амильченко В.В. Дружины древней Руси. М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1992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Горский А.А. Древнерусская дружина. М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1989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Никольский В.К. Как появилось христианство на Руси. М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>: 1926</w:t>
      </w:r>
      <w:r>
        <w:rPr>
          <w:rFonts w:eastAsia="Courier New Cyr" w:cs="Courier New Cyr" w:ascii="Courier New Cyr" w:hAnsi="Courier New Cyr"/>
          <w:sz w:val="32"/>
          <w:szCs w:val="32"/>
        </w:rPr>
        <w:t>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Как была крещена Русь. М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1989г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Бестужев - Рюмин К.К. О крещении Руси. Спб. 1960г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907" w:footer="907" w:bottom="963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рялов Н.Г. Русская история до1855г. Петрозаводск. 1997, с.10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имир Мономах. М. 1994, с.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рический календарь. ИК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Сталк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1996, с.1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нд О. Князь Владимир Мономах. Издательство 1960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днев В.А. Слово о князе Владимире. 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 1989</w:t>
      </w:r>
      <w:r>
        <w:rPr>
          <w:sz w:val="24"/>
          <w:szCs w:val="24"/>
        </w:rPr>
        <w:t>, с.15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лов А.С. Владимир Мономах. АН СССР, 1946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кольский В.К. Как появилось христианство на Руси.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 1926</w:t>
      </w:r>
      <w:r>
        <w:rPr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рический календарь. ЦК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Сталк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>, 1996, с.4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ский А.А. Древнерусская дружина. 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1989</w:t>
      </w:r>
      <w:r>
        <w:rPr>
          <w:sz w:val="24"/>
          <w:szCs w:val="24"/>
        </w:rPr>
        <w:t>г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рический календарь. С. 56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днев В.А. Слово о князе Владимире.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1989г. с. 18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2:15:00Z</dcterms:created>
  <dc:creator>1</dc:creator>
  <dc:description/>
  <dc:language>en-US</dc:language>
  <cp:lastModifiedBy>1</cp:lastModifiedBy>
  <cp:lastPrinted>1999-03-16T14:51:00Z</cp:lastPrinted>
  <dcterms:modified xsi:type="dcterms:W3CDTF">1999-03-17T11:00:00Z</dcterms:modified>
  <cp:revision>9</cp:revision>
  <dc:subject/>
  <dc:title>Содержание</dc:title>
</cp:coreProperties>
</file>