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2107814018"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1937921770"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1522224694"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301223512"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450617234"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458453597"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334641743"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1211153037"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299196797"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1733312255"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