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1526372535"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1835757234"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26181158"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1337263649"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1460888416"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1071911273"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532974278"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992969605"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825822370"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234975631"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