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лледж № 1 при ВГУ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кла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дам Сми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работу выполнил : </w:t>
      </w:r>
      <w:r>
        <w:rPr>
          <w:i/>
          <w:iCs/>
          <w:sz w:val="32"/>
          <w:szCs w:val="32"/>
        </w:rPr>
        <w:t>Андросов Дмитр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цензент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ценка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роне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7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Адам Сми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723 – 1790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Имя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еликого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шотландца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дама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мита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равно чтится всеми современными учеными-экономистами , сколь бы различных точек зрения они не придерживались . Его книга “Исследование о природе и причинах богатства народов” (1776 г) навсегда вписала его имя в историю экономической мысли . Эта книга стоила ему девяти лет полного отшельничества и принесла славу “отца экономической науки”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Путь Смита к славе был непростым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Он был единственным ребенком в небогатой семье таможенного чиновника , скончавшегося за несколько месяцев до рождения своего сына. Адама воспитала мать , посвятившая ему всю свою жизнь . В четырнадцать лет он поступил в университет Глазго , начав свою дорогу к постижению мира. Упорно набирая знания и одолевая вечно мучившие его болезни , он постепенно стал одним из образованнейших людей своего времени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Признанием этого стало назначение его руководителем кафедры нравственной философии , а потом и ректором университета в Глазго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Именно подготовка лекций для студентов этого университета и стала толчком к формулировке Адамом Смитом его представлений о проблемах экономики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Основой научной теории Адама Смита было стремление взглянуть на человека с трех сторон :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- с позиций морали и нравственности ,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- с позиций гражданских и государственных ,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- с позиций экономических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Он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пытался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бъяснить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кономи</w:t>
      </w:r>
      <w:r>
        <w:rPr>
          <w:sz w:val="32"/>
          <w:szCs w:val="32"/>
        </w:rPr>
        <w:t xml:space="preserve">ческие </w:t>
      </w:r>
      <w:r>
        <w:rPr>
          <w:i/>
          <w:iCs/>
          <w:sz w:val="32"/>
          <w:szCs w:val="32"/>
        </w:rPr>
        <w:t xml:space="preserve">отношения людей именно с учетом особенностей их натуры , считая , что человек – существо , эгоистичное от природы , и его цели вполне могут противоречить интересам окружающих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Но люди все же ухитряются каким-то образом сотрудничать друг с другом ради общего блага и личной выгоды каждого . Значит , существуют какие-то механизмы , которые обеспечивают такое сотрудничество. И если их выявить , то можно понять , как устроить экономические отношения более рационально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Адам Смит не идеализировал человека , он видел все его недостатки и слабости , но при этом он писал : “Одинаковое у  всех людей , постоянное и не исчезающее стремление улучшить свое положение – это начало , откуда вытекает как общественное и национальное , так и частное богатство “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В отличие от своих предшественников он сумел понять и доказать , что богатство нации создается не только в сельском  хозяйстве и торговле , но всеми видами производств , существующими в экономике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Именно поэтому Смит так много писал о разделении труда , поскольку видел в нем источник роста благосостояния любого народа мира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Он дал ответ и на вопрос о том , почему разделение труда и обмен так неуклонно сопутствуют истории человечества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Великий шотландец показал , что обмен товарами происходит тогда и только тогда , когда он выгоден обеим сторонам . Это была революционная для своего времени идея , и даже до сих пор она нелегко усваивается людьми малознакомыми с экономикой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До Смита на обмен и торговлю смотрели в соответствии с шутливым утверждением древних греков : “ Рынок – это специально отведенное место , где люди могут обманывать друг друга .” Иными словами , считалось , что в любой сделке одна сторона выигрывает , а другая соответственно обязательно проигрывает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Смит доказал , что на самом деле существует универсальная выгода для всех , кто вступает в обмен товарами 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Эта выгода – экономия участниками обмена своего труда. Иными словами , человек соглашается на обмен только тогда , когда полагает , что затратил на изготовление отдаваемого товара меньше времени , чем ему пришлось бы потратить на изготовление того товара, который он хочет выменять 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Если обмен происходит свободно и его участники вольны в выборе партнеров и согласовании цен , то такой обмен – благо для всех его участников и страны в целом 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Помешать росту богатства страны может только неблагоразумие ее правителей 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Если же власти не мешают людям трудиться , создавать сбережения и вкладывать их в коммерческую деятельность, то страна будет процветать : “ Для того , чтобы поднять государство с самой низкой ступени варварства до высшей ступени благосостояния , нужны лишь мир , легкие налоги и терпимость в управлении , все остальное сделает естественный ход вещей .”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6:25:00Z</dcterms:created>
  <dc:creator>Дмитрий</dc:creator>
  <dc:description/>
  <dc:language>en-US</dc:language>
  <cp:lastModifiedBy>Дмитрий</cp:lastModifiedBy>
  <dcterms:modified xsi:type="dcterms:W3CDTF">1997-03-15T22:07:00Z</dcterms:modified>
  <cp:revision>5</cp:revision>
  <dc:subject/>
  <dc:title>Ккк </dc:title>
</cp:coreProperties>
</file>