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о высшему образованию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Московский Государственный Строительный Университет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Кафедра основ экономической теор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РЕФЕРАТ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АДАМ СМИТ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или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ПОРТРЕТ РАССЕЯННОГО ПРОФЕССОРА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а студентка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II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урса  4 группы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акультета  Э О У С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Лукашова ОЛЬГА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цензент: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ЖЕЛУДОВА М</w:t>
      </w:r>
      <w:r>
        <w:rPr>
          <w:rFonts w:eastAsia="Symbol" w:cs="Symbol" w:ascii="Symbol" w:hAnsi="Symbol"/>
          <w:sz w:val="32"/>
          <w:szCs w:val="32"/>
          <w:u w:val="single"/>
        </w:rPr>
        <w:t>.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 М</w:t>
      </w:r>
      <w:r>
        <w:rPr>
          <w:rFonts w:eastAsia="Symbol" w:cs="Symbol" w:ascii="Symbol" w:hAnsi="Symbol"/>
          <w:sz w:val="32"/>
          <w:szCs w:val="32"/>
          <w:u w:val="single"/>
        </w:rPr>
        <w:t>.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 О С К В А   1997</w:t>
      </w:r>
    </w:p>
    <w:p>
      <w:pPr>
        <w:pStyle w:val="Normal"/>
        <w:jc w:val="right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...</w:t>
      </w:r>
      <w:r>
        <w:rPr>
          <w:i/>
          <w:iCs/>
          <w:sz w:val="40"/>
          <w:szCs w:val="40"/>
        </w:rPr>
        <w:t xml:space="preserve"> Зато читал Адама Смита</w:t>
      </w:r>
    </w:p>
    <w:p>
      <w:pPr>
        <w:pStyle w:val="Normal"/>
        <w:jc w:val="right"/>
        <w:rPr/>
      </w:pPr>
      <w:r>
        <w:rPr>
          <w:i/>
          <w:iCs/>
          <w:sz w:val="40"/>
          <w:szCs w:val="40"/>
        </w:rPr>
        <w:t>И был глубокий эконом</w:t>
      </w:r>
      <w:r>
        <w:rPr>
          <w:rFonts w:eastAsia="Symbol" w:cs="Symbol" w:ascii="Symbol" w:hAnsi="Symbol"/>
          <w:i/>
          <w:iCs/>
          <w:sz w:val="40"/>
          <w:szCs w:val="40"/>
        </w:rPr>
        <w:t>,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То есть умел судить о том</w:t>
      </w:r>
      <w:r>
        <w:rPr>
          <w:rFonts w:eastAsia="Symbol" w:cs="Symbol" w:ascii="Symbol" w:hAnsi="Symbol"/>
          <w:i/>
          <w:iCs/>
          <w:sz w:val="40"/>
          <w:szCs w:val="40"/>
        </w:rPr>
        <w:t>,</w:t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Как государство богатеет</w:t>
      </w:r>
      <w:r>
        <w:rPr>
          <w:rFonts w:eastAsia="Symbol" w:cs="Symbol" w:ascii="Symbol" w:hAnsi="Symbol"/>
          <w:i/>
          <w:iCs/>
          <w:sz w:val="40"/>
          <w:szCs w:val="40"/>
        </w:rPr>
        <w:t>,</w:t>
      </w:r>
    </w:p>
    <w:p>
      <w:pPr>
        <w:pStyle w:val="Normal"/>
        <w:jc w:val="right"/>
        <w:rPr/>
      </w:pPr>
      <w:r>
        <w:rPr>
          <w:i/>
          <w:iCs/>
          <w:sz w:val="40"/>
          <w:szCs w:val="40"/>
        </w:rPr>
        <w:t>И чем живет</w:t>
      </w:r>
      <w:r>
        <w:rPr>
          <w:rFonts w:eastAsia="Symbol" w:cs="Symbol" w:ascii="Symbol" w:hAnsi="Symbol"/>
          <w:i/>
          <w:iCs/>
          <w:sz w:val="40"/>
          <w:szCs w:val="40"/>
        </w:rPr>
        <w:t>,</w:t>
      </w:r>
      <w:r>
        <w:rPr>
          <w:i/>
          <w:iCs/>
          <w:sz w:val="40"/>
          <w:szCs w:val="40"/>
        </w:rPr>
        <w:t xml:space="preserve"> и почему</w:t>
      </w:r>
    </w:p>
    <w:p>
      <w:pPr>
        <w:pStyle w:val="Normal"/>
        <w:jc w:val="right"/>
        <w:rPr/>
      </w:pPr>
      <w:r>
        <w:rPr>
          <w:i/>
          <w:iCs/>
          <w:sz w:val="40"/>
          <w:szCs w:val="40"/>
        </w:rPr>
        <w:t>Не нужно золота ему</w:t>
      </w:r>
      <w:r>
        <w:rPr>
          <w:rFonts w:eastAsia="Symbol" w:cs="Symbol" w:ascii="Symbol" w:hAnsi="Symbol"/>
          <w:i/>
          <w:iCs/>
          <w:sz w:val="40"/>
          <w:szCs w:val="40"/>
        </w:rPr>
        <w:t>,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Когда </w:t>
      </w:r>
      <w:r>
        <w:rPr>
          <w:b/>
          <w:bCs/>
          <w:i/>
          <w:iCs/>
          <w:sz w:val="40"/>
          <w:szCs w:val="40"/>
        </w:rPr>
        <w:t>простой продукт</w:t>
      </w:r>
      <w:r>
        <w:rPr>
          <w:i/>
          <w:iCs/>
          <w:sz w:val="40"/>
          <w:szCs w:val="40"/>
        </w:rPr>
        <w:t xml:space="preserve"> имеет</w:t>
      </w:r>
      <w:r>
        <w:rPr>
          <w:rFonts w:eastAsia="Symbol" w:cs="Symbol" w:ascii="Symbol" w:hAnsi="Symbol"/>
          <w:i/>
          <w:iCs/>
          <w:sz w:val="40"/>
          <w:szCs w:val="40"/>
        </w:rPr>
        <w:t>.</w:t>
      </w:r>
    </w:p>
    <w:p>
      <w:pPr>
        <w:pStyle w:val="Normal"/>
        <w:jc w:val="right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ушкин «Евгений Онегин»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ОГЛАВЛ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76"/>
        <w:gridCol w:w="1764"/>
      </w:tblGrid>
      <w:tr>
        <w:trPr/>
        <w:tc>
          <w:tcPr>
            <w:tcW w:w="576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i w:val="false"/>
                <w:iCs w:val="false"/>
                <w:color w:val="auto"/>
                <w:sz w:val="32"/>
                <w:szCs w:val="32"/>
              </w:rPr>
              <w:t>§</w:t>
            </w:r>
          </w:p>
        </w:tc>
        <w:tc>
          <w:tcPr>
            <w:tcW w:w="50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32"/>
                <w:szCs w:val="32"/>
              </w:rPr>
              <w:t>* * *</w:t>
            </w:r>
          </w:p>
        </w:tc>
        <w:tc>
          <w:tcPr>
            <w:tcW w:w="1764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32"/>
                <w:szCs w:val="32"/>
              </w:rPr>
              <w:t xml:space="preserve">Оглавление </w:t>
            </w:r>
          </w:p>
        </w:tc>
        <w:tc>
          <w:tcPr>
            <w:tcW w:w="1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Вступление</w:t>
            </w:r>
          </w:p>
        </w:tc>
        <w:tc>
          <w:tcPr>
            <w:tcW w:w="1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я жизни Адама Смита</w:t>
            </w:r>
          </w:p>
        </w:tc>
        <w:tc>
          <w:tcPr>
            <w:tcW w:w="1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«Богатство народов»</w:t>
            </w:r>
          </w:p>
        </w:tc>
        <w:tc>
          <w:tcPr>
            <w:tcW w:w="1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ение</w:t>
            </w:r>
          </w:p>
        </w:tc>
        <w:tc>
          <w:tcPr>
            <w:tcW w:w="1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0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ок используемой литературы</w:t>
            </w:r>
          </w:p>
        </w:tc>
        <w:tc>
          <w:tcPr>
            <w:tcW w:w="1764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i/>
          <w:iCs/>
          <w:sz w:val="44"/>
          <w:szCs w:val="44"/>
        </w:rPr>
        <w:t>Ни в чем я не красавец</w:t>
      </w:r>
      <w:r>
        <w:rPr>
          <w:rFonts w:eastAsia="Symbol" w:cs="Symbol" w:ascii="Symbol" w:hAnsi="Symbol"/>
          <w:i/>
          <w:iCs/>
          <w:sz w:val="44"/>
          <w:szCs w:val="44"/>
        </w:rPr>
        <w:t>,</w:t>
      </w:r>
      <w:r>
        <w:rPr>
          <w:i/>
          <w:iCs/>
          <w:sz w:val="44"/>
          <w:szCs w:val="44"/>
        </w:rPr>
        <w:t xml:space="preserve"> кроме как в своих книгах</w:t>
      </w:r>
      <w:r>
        <w:rPr>
          <w:sz w:val="32"/>
          <w:szCs w:val="32"/>
        </w:rPr>
        <w:t>»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- так однажды сказал о себе Адам Смит</w:t>
      </w:r>
      <w:r>
        <w:rPr>
          <w:rFonts w:eastAsia="Symbol" w:cs="Symbol" w:ascii="Symbol" w:hAnsi="Symbol"/>
          <w:sz w:val="32"/>
          <w:szCs w:val="32"/>
        </w:rPr>
        <w:t>.</w:t>
      </w:r>
      <w:r>
        <w:rPr>
          <w:sz w:val="32"/>
          <w:szCs w:val="32"/>
        </w:rPr>
        <w:t xml:space="preserve"> И действительно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знаменитый профиль являет нам некрасивое лицо</w:t>
      </w:r>
      <w:r>
        <w:rPr>
          <w:rFonts w:eastAsia="Symbol" w:cs="Symbol" w:ascii="Symbol" w:hAnsi="Symbol"/>
          <w:sz w:val="32"/>
          <w:szCs w:val="32"/>
        </w:rPr>
        <w:t>.</w:t>
      </w:r>
      <w:r>
        <w:rPr>
          <w:sz w:val="32"/>
          <w:szCs w:val="32"/>
        </w:rPr>
        <w:t xml:space="preserve"> К тому же у Смита была смешанная спотыкающаяся походка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«червообразная»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как выразился один из его приятелей</w:t>
      </w:r>
      <w:r>
        <w:rPr>
          <w:rFonts w:eastAsia="Symbol" w:cs="Symbol" w:ascii="Symbol" w:hAnsi="Symbol"/>
          <w:sz w:val="32"/>
          <w:szCs w:val="32"/>
        </w:rPr>
        <w:t>.</w:t>
      </w:r>
      <w:r>
        <w:rPr>
          <w:sz w:val="32"/>
          <w:szCs w:val="32"/>
        </w:rPr>
        <w:t xml:space="preserve"> Он был необычайно рассеян: однажды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увлекшись спором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он упал в яму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где дубились кожи</w:t>
      </w:r>
      <w:r>
        <w:rPr>
          <w:rFonts w:eastAsia="Symbol" w:cs="Symbol" w:ascii="Symbol" w:hAnsi="Symbol"/>
          <w:sz w:val="32"/>
          <w:szCs w:val="32"/>
        </w:rPr>
        <w:t>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е считая этого случая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особых приключений в довольно замкнутой жизни ученого было немного</w:t>
      </w:r>
      <w:r>
        <w:rPr>
          <w:rFonts w:eastAsia="Symbol" w:cs="Symbol" w:ascii="Symbol" w:hAnsi="Symbol"/>
          <w:sz w:val="32"/>
          <w:szCs w:val="32"/>
        </w:rPr>
        <w:t>.</w:t>
      </w:r>
      <w:r>
        <w:rPr>
          <w:sz w:val="32"/>
          <w:szCs w:val="32"/>
        </w:rPr>
        <w:t xml:space="preserve"> Главное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вероятно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произошло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когда ему было четыре года и его украли цыгане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проходившие через Керколди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его родной хутор в Шотландии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близ Эдинбурга</w:t>
      </w:r>
      <w:r>
        <w:rPr>
          <w:rFonts w:eastAsia="Symbol" w:cs="Symbol" w:ascii="Symbol" w:hAnsi="Symbol"/>
          <w:sz w:val="32"/>
          <w:szCs w:val="32"/>
        </w:rPr>
        <w:t>.</w:t>
      </w:r>
      <w:r>
        <w:rPr>
          <w:sz w:val="32"/>
          <w:szCs w:val="32"/>
        </w:rPr>
        <w:t xml:space="preserve"> Похитители продержали его всего несколько часов</w:t>
      </w:r>
      <w:r>
        <w:rPr>
          <w:rFonts w:eastAsia="Symbol" w:cs="Symbol" w:ascii="Symbol" w:hAnsi="Symbol"/>
          <w:sz w:val="32"/>
          <w:szCs w:val="32"/>
        </w:rPr>
        <w:t>.</w:t>
      </w:r>
      <w:r>
        <w:rPr>
          <w:sz w:val="32"/>
          <w:szCs w:val="32"/>
        </w:rPr>
        <w:t xml:space="preserve"> Вероятно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они почувствовали то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что позже написал о нем биограф: «</w:t>
      </w:r>
      <w:r>
        <w:rPr>
          <w:i/>
          <w:iCs/>
          <w:sz w:val="32"/>
          <w:szCs w:val="32"/>
        </w:rPr>
        <w:t>Боюсь</w:t>
      </w:r>
      <w:r>
        <w:rPr>
          <w:rFonts w:eastAsia="Symbol" w:cs="Symbol" w:ascii="Symbol" w:hAnsi="Symbol"/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</w:rPr>
        <w:t xml:space="preserve"> он не стал бы хорошим цыганом</w:t>
      </w:r>
      <w:r>
        <w:rPr>
          <w:sz w:val="32"/>
          <w:szCs w:val="32"/>
        </w:rPr>
        <w:t>»</w:t>
      </w:r>
      <w:r>
        <w:rPr>
          <w:rFonts w:eastAsia="Symbol" w:cs="Symbol" w:ascii="Symbol" w:hAnsi="Symbol"/>
          <w:sz w:val="32"/>
          <w:szCs w:val="32"/>
        </w:rPr>
        <w:t>.</w:t>
      </w:r>
    </w:p>
    <w:p>
      <w:pPr>
        <w:pStyle w:val="Normal"/>
        <w:ind w:firstLine="567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  <w:lang w:val="en-US"/>
        </w:rPr>
      </w:pPr>
      <w:r>
        <w:rPr>
          <w:rFonts w:eastAsia="Courier New Cyr" w:cs="Courier New Cyr" w:ascii="Courier New Cyr" w:hAnsi="Courier New Cyr"/>
          <w:sz w:val="40"/>
          <w:szCs w:val="40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0"/>
          <w:szCs w:val="40"/>
          <w:lang w:val="en-US"/>
        </w:rPr>
      </w:pPr>
      <w:r>
        <w:rPr>
          <w:rFonts w:eastAsia="Courier New" w:cs="Courier New" w:ascii="Courier New" w:hAnsi="Courier New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стория жизни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sz w:val="32"/>
          <w:szCs w:val="32"/>
          <w:u w:val="single"/>
        </w:rPr>
        <w:t>АДАМА СМИТ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(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1723 - 1790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 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я великого шотландца Адама Смита равно чтится всеми современными учеными-экономиста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оль бы различных точек зрения они не придерживалис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ряду с именами Карла Маркса и Джона Мейнарда Кейнс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мя этого выдающегося человека вызывает повышение кровяного давления у люб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то имеет хоть какое либо отношение к экономической наук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как именно к трудам этих трех великих экономистов обращаются за т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бы понять основные цели экономики как наук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 путь Смита к такой слав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ем времен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ыл непростым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н был единственным ребенком в небогатой семье таможенного чиновни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й скончался всего лишь за несколько месяцев до рождения своего сын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спитанный матерью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ая посвятила ему всю свою жизн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дам в 14 лет поступил в университет Глаз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епенно начав свою дорогу к постижению мир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н довольно рано начал подавать большие надежды и в 16 лет получил стипендию для поступления в Оксфорд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Оксфорд в те времена не был центром обуч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является тепер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атического преподавания там не был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ли почти не был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удентам предоставлялась возможность самообуч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лько бы они не читали опасных книг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а однажды чуть не исключили за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у него было сочинение Дэвида Юма «Трактат о человеческой природе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ое теперь считается одним из шедевров 18-столетия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порно набирая знания и одолевая вечно мучившие его болезн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т молодой человек постепенно стал одним из образованнейших людей своего времен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знанием этого стало назначение его профессором философии этики Университета в Глаз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л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он вернулся из Оксфорда в родную Шотландию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тались записи его лекци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которых он говорит об юриспруденц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енной организац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логообложении и «полиции» - последнее слово означает управление внутренними дела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ое мы бы назвали «экономической политикой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читается такж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именно подготовка лекций для студентов этого университета и стала толчком к формулировке Адамом Смитом его представлений о проблемах экономик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работав руководителем на кафедре нравственной философ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заслуженно занимает должность ректора Университета Глазго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1759 году Адам Смит опубликовал «Теорию моральных чувств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чень интересное исследование в области морали и психолог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нига обратила на себя внимание и принесла Смиту знакомство с лордом Таунсенд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ущим канцлером Эксчекер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ветственным за знаменитый «чайный налог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звавший американскую революцию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унсенд пригласил Смита в воспитатели к своему пасынк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Сми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казавшись от профессорского мес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ехал в путешествие со своим воспитанник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 Франции он встречался с Вольтер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уссо и с Франсуа Кенэ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листательным врач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ому принадлежит идея физиократии - первая попытка объяснения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работает экономическая систем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хотел посвятить ему «Исследование о природе и причинах богатства народов»(иначе «Богатство народов»)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Кенэ к этому времени умер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1766 году Смит возвратился в Шотландию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де и прожил остаток своей жизни профессором в отставк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гда-то и была тщательно и медлен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написана его книга «Богатство народов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послал экземпляр Ю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й стал его близким друг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Юм отвечал: 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Здорово! Красота! Дорогой мистер Смит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Ваше произведение доставило мне большое удовольствие</w:t>
      </w:r>
      <w:r>
        <w:rPr>
          <w:rFonts w:eastAsia="Courier New Cyr" w:cs="Courier New Cyr" w:ascii="Courier New Cyr" w:hAnsi="Courier New Cyr"/>
          <w:sz w:val="28"/>
          <w:szCs w:val="28"/>
        </w:rPr>
        <w:t>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Юм поня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и все остальны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читавшие книг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Смит создал произведе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ое навсегда изменит представление общества о самом себе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Богатство народов»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дам Смит - это преподобный патрон нашей наук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нтеллект его возвышается над всеми его современника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башн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историю экономической мысли он прочно и навсегда вошел своей книго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 которой все слыша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почти никто не чита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>- «Богатство народов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>- стоящая ему девяти лет отшельничества и опубликованная в тот же год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и Декларация Независимости США - 1776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 зрелом размышлении трудно сказ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й из этих документов имеет большее историческое значени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кларация звучал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призыв к созданию обще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нованного на «жизн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вободе и стремлении к счастью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«Богатство народов» объяснял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именно такое общество должно работат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ведь именно эта книга принесла Смиту славу «отца экономической науки»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Еще задолго до написания книги своей жизни Смит просто и четко сформулировал ее главную идею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«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Для того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чтобы поднять государство с самой низкой ступени варварства до высшей ступени благосостояния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нужен лишь мир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легкие налоги и терпимость в управлении; все остальное сделает естественный ход вещей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»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 Господи! Как же это актуально для нашей сегодняшней жизни!)</w:t>
      </w:r>
    </w:p>
    <w:p>
      <w:pPr>
        <w:pStyle w:val="Normal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мит начинает свое повествование в «Богатстве народов» с поразительного вопрос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се участники рын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мы зна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гоняемы стремлением «сделать деньги» для себя - «улучшить свое положение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выражается Смит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прашивается вопрос: каким образом рыночное общество не развязывает руки заинтересованным только в себ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жадным только до наживы людям грабить своих сограждан? Как на такой опасной антисоциальной основ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стремление улучшить лишь собственное положе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жет выработаться нормальное социальное устройство?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вет вводит нас в самый центральный механизм рыночной системы - в механизм конкуренц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жд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мышляющему лишь об улучшении своего полож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вовсе не о других людя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тивостоит на рынке толпа людей с такой же мотивацие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результате каждое действующее лицо на сцене рынка вынужденно принять цен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дложенные конкурентам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такой конкуренц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оворит Сми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изводител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й попытается запросить больш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м другие аналогичные производите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сможет найти покупател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сумеет найти работы то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то запрашивает больше установленной на рынке труда плат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хозяин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ому хотелось бы заплатить меньш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м его конкурент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сможет найти работник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им образ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ыночный механизм дисциплинирует участников: покупатели сами набавляют цен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курируя с другими покупателя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поэтому не могут объединиться против продавц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авцы должны соперничать с другими продавцами и поэтому не могут навязать покупателям свою волю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о у рынка есть еще одна важная функц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показыва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рынок выдает товар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е хочет получить обществ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в том количеств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ого жаждет обществ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ез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бы кто-нибудь отдавал какие бы то ни было приказан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пусти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требитель хочет больше горшков и меньше сковородок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м было предложен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ублика раскупит горш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в результате их цена подниметс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проти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овородный бизнес будет выглядеть уныло: так как сковородники постараются отделаться от своей продукц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ены на «бедные» сковородки упадут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альше вступают в действие восстановленные сил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нимаются цены на горшки - поднимаются и прибыли горшечного бизнеса; падают в цене сковород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адают и прибыл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снова начинает работать стремление к «улучшению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дприниматель в процветающем горшечном бизнесе начнет расширять производств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ймет больше рабоч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ольше помещени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ольше капитального оборудова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овом - начнет приобретать факторы производств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ладельцы же злосчастного сковородного бизнеса будут сокращать факторы производства: увольнять рабоч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давать земельные участ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кращать капиталовложения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ким образ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изводство горшков увеличи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сковородок сократи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го и хотела публик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авление рынка словно бы Невидимой Рукой (пользуясь великолепным выражением Смита) направляет эгоистические действия людей на общественно полезную троп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система конкуренции переводит эгоистическое поведение к общественно полезному результат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видимая Рука - эти слова характеризуют весь процесс - удерживает общество на верном пу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еспечивая его производством нужных обществу товаров и услуг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та иллюстрация Смита интересна и сегодн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ногие экономисты заняты тщательным изучением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работает Невидимая Рук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бы она работала всегда: есть в экономике облас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де Невидимая Рука вовсе не использует своего влиян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каждой рыночной систем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олжает играть свою роль традиц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спользующая и нерыночные способы вознаграждения - наприме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аевы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в бизнесах продолжает существовать командная систем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а и государственная власть себя проявля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например в налогообложен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ом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ыночная система не в силах предоставить обществу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не может быть закуплено в частном порядк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циональную оборону или закон и порядок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это знал и подтверди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эти услуги должны предоставляться государств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ом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ынок не всегда отвечает этическим и эстетическим критериям обще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ли же поставляет товар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годные для производ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вредные для потреблен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так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дадим должное глубочайшей проницательности Сми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казавшего своему поколению и всем последующи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рыночная система - могучая сил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еспечивающая регулярное снабжение общества всем необходимым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н показал такж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эта система саморегулируетс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краснейшее следствие существования рынка в т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он сам себе сторож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сли чьи-нибудь цен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работные платы или прибыли выходят за установленные для всех предел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ла конкуренции их оттеснит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ществует забавный парадокс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ынок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сшая точка экономической свобо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ляется и строжайшим экономическим надсмотрщик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 королю всегда можно обратиться с апелляцией - к рынку же апеллировать невозможно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скольку рынок саморегулируе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был против государственного вмешательства в дела конкуренции и прибыльност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этому «лессэ фэр» стало фундаментом его философ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им оно и сегодня является у консервативных экономист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днако преданность Невидимой руке не сделала Смита стандартным консерватор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 осторожен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 не готов лечь кость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бы не допустить государственного вмешательств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оле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«Богатстве народов» есть множество едких замечаний по поводу «низких и хищнических методов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ми пользуется класс предпринимателе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выражается искреннее сочувствие к судьбе рабочего человека - не слишком популярная позиция в ту эпоху! Консерватором Смита делает - и в этом он совпадает с современными мыслителями - убежде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система «естественной свободы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нованная на свободе экономическо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конце концов пойдет на пользу всему обществу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еч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ы вернемся еще к рассмотрению этого вопрос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ведь мы еще не закончили с Адамом Смит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б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оме последовательной рыночной систе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 сумел по-новому увидеть еще и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система «национальной свободы» - рыночная систем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доставленная самой себ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>- будет расти и что богатство нац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которой есть эта систем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ет постоянно увеличиваться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Что породило этот рост? Как и прежд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тивация оставалась обычной: улучшение своего полож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жажда прибы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желание «сделать деньги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означал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каждый предприниматель постоянно старался увеличить свой капита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величить богатство предприятия; в свою очеред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приводило к т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каждый предприниматель стремился увеличить продаж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бы получить больше прибыл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о как было увеличить продажу в эпох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гда рекла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мы ее сейчас представля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ще не существовало? Смит отвечал: улучшить производительност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величить производительность рабочей сил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путь к этому был ясен: улучшить разделение труда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митовской концепции возрастающего богатства (я бы сказала «возрастающей производительности труда») народов разделение труда играет центральную рол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явствует из незабываемого описания булавочной фабрики: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«Один человек выдергивает проволоку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другой ее выпрямляет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третий режет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четвертый заостряет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пятый размалывает верхушку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чтобы можно было надеть на нее головку; приготовление головки требует двух или трех разных операций; отдельно - надевание; отдельно - побелка; и даже завернуть ее в бумагу - тоже особая специальность</w:t>
      </w:r>
      <w:r>
        <w:rPr>
          <w:rFonts w:eastAsia="Symbol" w:cs="Symbol" w:ascii="Symbol" w:hAnsi="Symbol"/>
          <w:i/>
          <w:iCs/>
          <w:sz w:val="28"/>
          <w:szCs w:val="28"/>
        </w:rPr>
        <w:t>...</w:t>
      </w:r>
    </w:p>
    <w:p>
      <w:pPr>
        <w:pStyle w:val="Normal"/>
        <w:ind w:firstLine="567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Я видел маленькую фабрику такого типа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на которой работало только десять человек; некоторые из них производили по две-три разные операции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Но хотя они были бедны и поэтому не слишком хорошо обеспечены нужными машинами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они могли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при старании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производить около 12 фунтов булавок в день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Фунт - это четыре тысячи среднего размера булавок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Следовательно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десять человек могли сделать до 48 тысяч булавок в день</w:t>
      </w:r>
      <w:r>
        <w:rPr>
          <w:rFonts w:eastAsia="Symbol" w:cs="Symbol" w:ascii="Symbol" w:hAnsi="Symbol"/>
          <w:i/>
          <w:iCs/>
          <w:sz w:val="28"/>
          <w:szCs w:val="28"/>
        </w:rPr>
        <w:t>..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Если бы все они работали по отдельности и независимо друг от друга</w:t>
      </w:r>
      <w:r>
        <w:rPr>
          <w:rFonts w:eastAsia="Symbol" w:cs="Symbol" w:ascii="Symbol" w:hAnsi="Symbol"/>
          <w:i/>
          <w:iCs/>
          <w:sz w:val="28"/>
          <w:szCs w:val="28"/>
        </w:rPr>
        <w:t>..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они бы не сделали и двадцати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а кто-нибудь сам по себе не смог бы сделать и одной»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сдел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бы разделение труда широко распространилось? Смит считает наиболее важным метод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исанный им в рассказе о фабрике булавок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люч ко всему - машин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деление труда - 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едователь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го производительность - увеличивае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гда в работе участвует машин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им образ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ждая расширяющаяся фирм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стествен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лжна вводить все больше машин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бы улучшить производительность своих рабочих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ем самым рыночная система становится огромной силой для накопления капитал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основном в виде машинного парка и оборудования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ом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показа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им образом саморегулирующая особенность рыночной системы воздействует на институт расширения производств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ы помни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расширение происходит пот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предприниматели устанавливают новые машины и совершенствуют разделение труд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при этом они и нанимают дополнительную рабочую сил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повысится ли зарпла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сли все предприниматели будут нанимать новых рабочих? И не сократятся ли от этого прибы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не иссякнут ли фон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которые можно было бы купить новые машины?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о и тут рынок регулирует себя са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бо Смит показыва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возросшему спросу на рабочую силу будет соответствовать и возросшее предложени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этому зарплата если и возраст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 умеренн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ъяснение этому правдоподобн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 времена Смита детская смертность была ужасающа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ередко случается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пишет Смит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- в горных районах Шотландии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что у матери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родившей двадцать детей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в живых оставалось только двое</w:t>
      </w:r>
      <w:r>
        <w:rPr>
          <w:rFonts w:eastAsia="Courier New Cyr" w:cs="Courier New Cyr" w:ascii="Courier New Cyr" w:hAnsi="Courier New Cyr"/>
          <w:sz w:val="28"/>
          <w:szCs w:val="28"/>
        </w:rPr>
        <w:t>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 мер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растет заработная плата и улучшается пита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кращается и детская смертност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скоре появится более многочисленная наемная рабочая сила: во времена Смита работать начинали в десять лет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более многочисленная рабочая сила содержит дальнейшее повышение зарплат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им образом приращение капитала будет продолжатьс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же точ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система обеспечивала свою жизнеспособность саморегулированием процесса производства горшков и сковородок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же она утверждала свою долговременную жизнеспособнос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аморегулируя собственный рост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еч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 котором писал Сми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же давно исчез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ми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де в расчет принималась фабрика с десятью рабочими; где остатки купеческих и даже феодальных ограничений определя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олько подмастерий можно нанять - и так было во многих областях производства; когда рабочие союзы в большинстве своем существовали нелегально; когда почти не было социального законодательства; а главное - когда подавляющее большинство населения жило в глубокой бедност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 все-таки Смит разглядел два главных атрибута еще не полностью появившейся на свет экономической систем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-первы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щество конкурирующ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щущих прибыли людей может обеспечить материальное снабжение через механизм саморегулирующегося рын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-вторы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ое обществ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ремясь к наращиванию капитал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величивает свою продуктивность и богатство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новой научной теории Смита было стремление взглянуть на человека с трех точек зрения: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позиций морали и нравственности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позиций гражданских и государственных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позиций экономических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н попытался объяснить экономические отношения людей именно с учетом особенностей их натур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чита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человек - существ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гоистичное от приро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его цели вполне могут противоречить интересам окружающих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люди все же ухитряются сотрудничать друг с другом ради общего блага и личной выгоды каждог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начи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ществуют какие-то механиз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е обеспечивают такое сотрудничеств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если их выяви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 можно поня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устроить экономические отношения еще более рационально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дам Смит не идеализировал челове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дя все его недостатки и слабос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при этом он писал: 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динаковое у всех людей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постоянное и не исчезающее стремление улучшить свое положение - это начало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откуда вытекает как общественное и национальное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так и частное богатство</w:t>
      </w:r>
      <w:r>
        <w:rPr>
          <w:rFonts w:eastAsia="Courier New Cyr" w:cs="Courier New Cyr" w:ascii="Courier New Cyr" w:hAnsi="Courier New Cyr"/>
          <w:sz w:val="28"/>
          <w:szCs w:val="28"/>
        </w:rPr>
        <w:t>»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отличие от своих предшественников он сумел понять и доказ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богатство нации создается не только в сельском хозяйстве или в торговл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всеми видами производст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ществующими в экономике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енно поэтому Смит так много писал о разделении труд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кольку видел в нем источник роста благосостояния любого народа мира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мешать росту богатства стран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читал Сми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жет только неблагоразумие ее правителе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как: 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еликие нации никогда не беднеют из-за расточительности и неблагоразумия частных лиц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но они нередко беднеют в результате расточительности и неблагоразумия государственной власти</w:t>
      </w:r>
      <w:r>
        <w:rPr>
          <w:rFonts w:eastAsia="Courier New Cyr" w:cs="Courier New Cyr" w:ascii="Courier New Cyr" w:hAnsi="Courier New Cyr"/>
          <w:sz w:val="28"/>
          <w:szCs w:val="28"/>
        </w:rPr>
        <w:t>»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ключение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зумее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цепция Смита не стала последним словом науки экономики; как нам уже извест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ыночный механизм не всегда работает успеш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те два экономис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е делят с Адамом Смитом звание величайших экономических мыслителе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рл Маркс и Джон Мейнард Кейнс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казываю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процесс роста имеет серьезные недостатк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прозрение остается прозрение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епер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рез двести л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дивляет не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ошибался Сми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глубоко и ясно он виде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сущнос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кономисты как экономист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се еще являются его ученикам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left="0"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вои последние 12 лет жизни Адам Смит провел в Эдинбург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нимая весьма доходную должность таможенного комиссара Шотланд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даже став человеком обеспеченны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 не изменил своему привычн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ромному образу жизни «настоящего ученого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 приобрел репутацию человека чудакова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астенько разговаривавшего с самим собо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быв об окружающ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ще в юношеские го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смотря на всемирную известнос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мит не умел блистать в салонах и так не научился прилично говорить по-французск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а и разве во всем в этом дело? 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ок используемой литературы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горь Липсиц 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кономика без тайн</w:t>
      </w:r>
      <w:r>
        <w:rPr>
          <w:rFonts w:eastAsia="Courier New Cyr" w:cs="Courier New Cyr" w:ascii="Courier New Cyr" w:hAnsi="Courier New Cyr"/>
          <w:sz w:val="28"/>
          <w:szCs w:val="28"/>
        </w:rPr>
        <w:t>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сква: Издательство РГГУ «Вита-Пресс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94 г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шина 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кономическая азбука</w:t>
      </w:r>
      <w:r>
        <w:rPr>
          <w:rFonts w:eastAsia="Courier New Cyr" w:cs="Courier New Cyr" w:ascii="Courier New Cyr" w:hAnsi="Courier New Cyr"/>
          <w:sz w:val="28"/>
          <w:szCs w:val="28"/>
        </w:rPr>
        <w:t>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сква:      Издательство «МИРОС» - Международные отнош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95 г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берт Хайлброне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стер Тароу 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кономика для всех</w:t>
      </w:r>
      <w:r>
        <w:rPr>
          <w:rFonts w:eastAsia="Courier New Cyr" w:cs="Courier New Cyr" w:ascii="Courier New Cyr" w:hAnsi="Courier New Cyr"/>
          <w:sz w:val="28"/>
          <w:szCs w:val="28"/>
        </w:rPr>
        <w:t>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верь: Издательство «Фамилия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94 г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ind w:firstLine="567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left="0" w:firstLine="567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left="0" w:firstLine="567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20:46:00Z</dcterms:created>
  <dc:creator>Alexandre Katalov</dc:creator>
  <dc:description/>
  <dc:language>en-US</dc:language>
  <cp:lastModifiedBy>Alexandre Katalov</cp:lastModifiedBy>
  <cp:lastPrinted>1997-04-07T23:18:00Z</cp:lastPrinted>
  <dcterms:modified xsi:type="dcterms:W3CDTF">1997-04-07T19:27:00Z</dcterms:modified>
  <cp:revision>16</cp:revision>
  <dc:subject/>
  <dc:title/>
</cp:coreProperties>
</file>