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6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увин Дж . Долан “ Макроэкономика “ ;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эмнбелл Р . Макконел , Стенли А . Брю “ Экономикс “ ;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кроэкономика , учебник ;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. Д . Базилевич “ Макроэкономика “ ;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 А . Семюелсон , Вильям Д . Нордгауз “ Макроэкономика “ ;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 . Грегори Мэнкью “ Макроэкономика “ ;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sz w:val="28"/>
          <w:szCs w:val="28"/>
        </w:rPr>
        <w:t>Йоахим Геблер “ Макроэкономика “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07:33:00Z</dcterms:created>
  <dc:creator>*</dc:creator>
  <dc:description/>
  <dc:language>en-US</dc:language>
  <cp:lastModifiedBy>*</cp:lastModifiedBy>
  <dcterms:modified xsi:type="dcterms:W3CDTF">1997-03-25T07:28:00Z</dcterms:modified>
  <cp:revision>3</cp:revision>
  <dc:subject/>
  <dc:title>Литература :</dc:title>
</cp:coreProperties>
</file>