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 xml:space="preserve">КУРСОВАЯ РАБОТА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ПО РЕГИОНАЛЬНОЙ ЭКОНОМИКЕ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на тему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36"/>
          <w:szCs w:val="36"/>
          <w:u w:val="single"/>
        </w:rPr>
        <w:t>“</w:t>
      </w:r>
      <w:r>
        <w:rPr>
          <w:b/>
          <w:bCs/>
          <w:sz w:val="36"/>
          <w:szCs w:val="36"/>
          <w:u w:val="single"/>
        </w:rPr>
        <w:t>СЭЗ В РОССИИ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ЭА им. Г. В. Плеханова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нисимов Михаил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ой курс факультетаБиДА.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 работы: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ий аспект формирования СЭЗ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ременная концепция создания экономич. зон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оны совместного предпринимательства в СН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ВЕДЕНИЕ</w:t>
      </w:r>
      <w:r>
        <w:rPr>
          <w:sz w:val="24"/>
          <w:szCs w:val="24"/>
          <w:u w:val="single"/>
        </w:rPr>
        <w:t xml:space="preserve">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ой из  составных частей  перестройки народ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а  СССР  является  радикальная   реформа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и  внешнеэкономического  комплекса.  Кроме 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енного  повышения  его  вклада в  экономическо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циальное   развитие  страны,   реформа  одноврем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атривает  формирование  в Советском  Союзе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ки открытого типа, что  предполагает не  только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ую взаимосвязь с мировой экономикой,  но и  их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язательность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Концепция  перестройки  внешнеэкономических 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й исходит из того,  что в  современном взаимозавис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м  мире  советская  экономика является  частью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й и  не может  успешно развиваться  в отрыве  о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ледней.  Поэтому  стратегия  экономического  развит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ей  страны  должна  разрабатываться  с  ориентаци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мировой  уровень.  Это  подразумевает существенно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иление  влияния  внешнеэкономических связей  на т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ы, пропорции и характер экономического роста  в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, внутреннее  ценообразование и  региональное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е;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нешнеэкономические связи, таким  образом, долж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ь  самостоятельным  источником  увеличения  на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го дохода  Советского Союза,  постоянной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ющей.  при  выборе путей  решения народно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задач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концепции перестройки  внешнеэкономических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ей  СССР  учтена  необходимость  изменения  отнош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 формами  собственности,  существующими   ~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й стране  и в  государствах Запада.  Оставаясь Соц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ми антиподами, они тем не  менее образуют  в то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х  соприкосновения  своеобразные  гибридные  форм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е  собственности  совместных  предприятии  в ССС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стиционных активов  советских организаций  как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ницей, так и на территории страны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овые  формы  внешнеэкономических   связей  (сов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ное  предпринимательство  на  территории  СССР,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е  экономические  зоны,  зарубежное  инвест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е и т. д.) призваны способствовйть  усилению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ия  в  нашей экономике  прогрессивной зарубеж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ологии и управленческого опыта,  развитию эк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сектора  страны  и  расширению  финансовой  баз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одернизации народного хозяйств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ою очередь,  советские капиталовложения  за 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жом и  в свободных  экономических зонах  на терри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и  СССР  позволяют  создать там  инфраструктуру,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ходимую  для  увеличения советского  экспорта (п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  всего  машинотехнического),  а  также  собствен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енную  базу  для стабильного  снабжения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й страны различными товарами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ущественно  и то,  что новые  формы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связей предусматривают еще и решение такой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чи,  как  вывести  Советский Союз  на статус  уже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 международного  торговца,  но  и международ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инвестора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нципиально вам но, что курс  на создание  в ССС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крытой  экономики проводится  не только  через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лизованные планово-стратегические решения.  Он о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ется  на  непосредственный  выход  на  прежний  рын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  заинтересованных советских  предприятий, объ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ний  и  производственных  кооперативов,  превращ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еэкономических  операций в  органическую с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ую часть их хозяйственной деятельности,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лгое время у нас бытовало представление, что у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е  иностранного  капитала в  процессе обществен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противоречит  самой  природе   планов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а. Однако в  конце 80-х  годов в  нашей стра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 принят  ряд  нормативных  актов,  санкциониру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совместных  предприятий с  участием капит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ческих фирм и компан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 способствовало  тому,  что в  Советском Союз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цесс их.  формирования приобрел  лавинообразный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: если к  середине 1987  г. насчитывалось   лиш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мь совместных  предприятий, то  к началу 1988  г.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оло 30. К концу же 1989 г. их  было уже  более 100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  1990  г.,  по  данным  Министерства  финансов СССР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месячно  регистрируется  80  - 100  совместны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ой  количественный  рост. совместных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СССР не  мог не  привести к  определенным кач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сдвигам,  а именно  к объединению  совместны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й  в  специальных  экономических   зонах,  подоб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му как это происходило в ряде стран мира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ет, однако,  отметить, что  в нашей  стране м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ой опыт создания  свободных экономических  зон, ил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принято называть их  в советской  экономической 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атуре, зон совместного  предпринимательства,,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  лишь  частично.  Если  в  зарубежной  практике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бные  зоны  обычно  являются  небольшими  террито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ными  анклавами,  почти  не связанными  с национ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рынком,  то  в  СССР  они мыслятся  как органич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 советской  экономики,  как  средство  решения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лько  внешнеэкономических,  сколько  обще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задач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 почему, по  мнению автора,  так актуален  в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ящее  время  анализ  практики  (в  том  числе  тру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ей  и  проблем)  создания  и  функциониров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х  экономических  зон  не  только в  нашей стра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и за рубежом,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СТОРИЧЕСКИЙ АСПЕКТ ФОРМИРОВАНИЯ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ВОБОДНЫХ ЭКОНОМИЧЕСКИХ ЗОН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емительное  увеличение  числа   свободных 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- одно из наиболее характерных я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й, получивших интенсивное развитие в миров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е за истекшую четверть век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се свободные экономические зоны (беспошлинны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оженные территории, промышленно-торговые и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-внедренческие зоны и т. п.) объединяет беспошл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ли льготный режим ввоза и вывоза товаров, о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енная обособленность в хозяйственном, торговом,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ютно-финансовом отношениях от остальной террит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и принимающей страны, активное взаимодействие с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капиталом, а также тесная связь с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ым рынком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конвенции Киото (май 1973 г.) было приведено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е определение понятия &lt;свободная экономическая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- это часть территории  одного государства,  на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й  ввезенные  товары  обычно  рассматриваются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ы,  находящиеся  за  пределами  таможенной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и  по  отношению к  праву импорта  и соответ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нм  налогам  и  не  подвергающиеся  обычному тамож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у кентролю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ьшее  распространение   свободные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 зоны  получили в  развивающихся странах.  Если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981 г. в указанных государствах  было создано  96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 вон, то к началу 1990 г. - уже около 300.  Еще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 десятков  свободных  экономических  зон на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тся в стадии формирования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ая  занятость  в свободных  экономических зонах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ных  в развивающихся  странах, достигает  2 мл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ловек; Ожидается, что к середине 90-х годов этот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затель превысит 3 мл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ыручка  от  экспорта  из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в настоящее время составляет 13 - 15  млрд. долл.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к 1995 г., по оценкам экспертов Центра ООН по тран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циональным  корпорациям,  она  может  достигнуть  2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лрд долл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вободные  экономические  зоны существуют  почти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х  промышленно  развитых  странах. Причем  в Со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нных  Штатах  Америки  их  численность  самая  б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я - около  200. Помимо  старейшей и  крупнейшей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 экономической  зоны  в Нью-Йорке,  онн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ы  в  Бостоне, Чикаго,  Кливленде, Сан-Франциск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этле и в других городах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ий  объем   ежегодно  поступающих   в  америк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 свободные  экономические зоны  товаров увеличи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со 100 млн. долл. в 70-е годы до 2 . млрд.  к конц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0-х  годов.  Стоимость ежегодно  отгружаемых товар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ь  которых  подвергалась  переработке, оценивала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началу 1990 г. в 4 млрд. долл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оначально  свободной  экономической  зоной с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ась особая территория крупного морского  порта, 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знодорожного  узла,  аэропорта или  примыкающего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  района),  выделенная  из   таможенной 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ы для свободного ы  беспошлинного ввоза  и выво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ностранных товаров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зоны  сохранились  и до  настоящего времен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их товары хранятся.  на складах  неограниченный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граниченный  срок,  расфасовывающая, пересортировы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тся  и  перерабатываются,  а  затем  поставляются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.внутренний  рынок  данной  страны  с   уплатой  пошли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ли вывозятся беспошлинно за границу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ние   подобных   экономических   зон  по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ет  поставщикам  отложить  реализацию  товаров  до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шения  на  них спроса  и соответственно  цен, демон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ровать   продукцию   потенциальным   оптовым   поку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ям,  дорабатывать  ее  в  целях  уплаты  в дальнейш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еньшей пошлины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торически   таким  зонам   предшествовало  соз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свободных  портов&gt;,  иными  словами,   территорий 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шлинного  складирования  товаров  на   период  по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упателей.  Первоначально  &lt;свободные   порты&gt; 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лись для развития местного  рынка, а  затем и  для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ия   расширению  международной   торговли.  Нап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, статус &lt;свободных портов&gt; имели Генуя (с  1595 г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еция (с 1661 г.), Марсель (с 1669 г.),  а в  России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есса (с  1817 г,),  Владивосток (с  1862 г.)  и Бату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с 1878 г.)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мере  монополизации  рынка  и   усиления  прот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онистской  политики  государств    &lt;свободные   порты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ли  упраздняться,  а  на их  территориях и  .в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ых  центрах  начали  создаваться  свободные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,  где  все  большее  значение приобре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ереработка товара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нователями  такого  типа 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были англичане  П. Халл  и С.  Хоув, а  также ам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ец  С.  Бутлер,  которые пришли  к выводу,  что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рственное  вмешательство  при  различного   рода  к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исных  ситуациях  не  в состоянии  предотвратить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й   упадок   крупных  промышленных   центров.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мнению,  не  спасали  положения  и  традиционные 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  экономического  и  политического воздействия  на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яйственную деятельность этих территорий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ринимателям,   желающим    заниматься   бизнес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районах,  находящихся  в  тяжелом  экономическом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ении,  предоставлялся  ряд  льгот   по  налогообло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,    менее  жестко  регламентировалась и  их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. Кроме того,  бизнесмены могли  осуществлять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е  операции,   которые  обычно   не  разреш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тивами   местного  законодательства   (например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и банковских и страховых операций)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еделах  таких зон,  скажем, банки  могли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 моделировать  с   любыми  валютами   и  поддержи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ловые  отношения  с  клиентами,  проживающими  вн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. Следовательно, здесь не надо  было устанавли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оль  за  валютным  обменом,  движением  капитал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т; д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течение  длительного времени  свободным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м  зонам  была  присуща  преимущественно  комм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ая деятельность.  В экономических   зонах   товар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ладировались  и  подвергались  лишь  тем  операция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е  были  направлены на  обеспечение доброкач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ого  хранения  или  же  на улучшение  общего ви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 внешнего  оформления,  что позволяло  повыси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чество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только в начале 60-х  годов была  разрешена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ка: товаров в свободных экономических  зонах. Обыч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  при  этом осуществлялись  операции, так  или инач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величивающие прибавочную стоимость товара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,  из  собирающих  центров  и  пунк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пределения  свободные  экономические зоны  все ча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новятся местом  обработки и  трансформации това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этом  действуют льготные  условия их  экспорта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омянутых зон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тим,  что  повышение прибавочной  стоимости 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ра при  отсутствии таможенных  и других  пошлин 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ится отличительной чертой экономических  зон, ко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е были созданы в Соединенных Штатах Америки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ще  один  этап  развития  свободных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начался в  80-е годы  благодаря ряду  мер, на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ых на.  преодоление застоя  в отдельных   отрас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мышленности,  банковского  и  страхового  дела.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ной  чертой этого  этапа можно  считать уси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го  развития  отдельных  регионов, наход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хся в кризисном состоянии.  Так, путем  создания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х  экономических  зон  были выведены  из кризи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д департаментов  Франции и  около 25  районов Ве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британии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ругими   важными   тенденциями   указанного  эта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я свободных  экономических зон  являются льг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условия  деятельности  предприятий, располож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этих зонах,  по налогообложению,  и дебюрократиз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х управления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практике  экономических  зон 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меняется широкая  гамма льгот  и стимулов  для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х вкладчиков капитала.  Как правило,  они з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т от специфических условий каждой  экономическ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.  Обычно,  кроме  отмены  таможенных  пошлин, пре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матриваются следующие льготы: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на  какого-либо  налогообложения  в  счет  пр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экспорт,  освобождение  от  других  налогов,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на  недвижимое имущество,  а также  местных (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стных) налогов, имеющихся в ряде стран;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на  налогов  на  доход  иностранного  персонал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ботающего в свободной экономической зоне;-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ная  или  частичная  отмена  налогов  на  прибы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ых  предприятий  на  определенный  срок и  в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исимости от ряда услов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в  Южной  Корее   предприятия,  созд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ободной экономической зоне, в первые пять  лет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ю освобождаются  от налогов,  а в  последующие т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да налоги им снижаются на 50%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Шри  Ланке  полная  отмена  налогообложений дли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от  двух до  десяти лет  в зависимости  от специф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я   предприятий    экономической   зон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этом  учитывается  число  занятых  на предприят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ток  конвертируемой  валюты,   применяемая  техно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я и т. д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свободных   экономических  зон   в  раз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ах  в  настоящее  время   предполагает  дости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их целей: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 более  полной  занятости  рабочей  сил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непосредственно в экономической зоне,  так и  за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елами;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влечение  инвестиций,  особенно  в  свободно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ртируемой валюте;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рганизация  в  экономических  зонах   таких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, продукция которых шла бы  на экспорт,  не ущ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я  при  этом  уже  существующие  местные предприят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йствующие на внутреннем рынк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многие  страны,   создающие  свобод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е  зоны, считают,  что они  будут способ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вать  развитию  отсталых  в  экономическом  отнош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ов,  модернизации  технологий,   получению   н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у-хау,  обучению  собственных специалистов  и рабоч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ым  методам труда,  а также  использованию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сырьевых  ресурсов  для   производства  экспор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дукции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ассическим  примером  этого  может  служить &lt;в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я  гавань&gt;  Манаус в  бразильской Амазонии,  где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ные  предприятия,  работающие  на  экспорт, обяза-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включать в производство  оптовых изделий  по кр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 мере  часть сырьевых  ресурсов, имеющихся  в 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местност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стати,  с  этой первоначально  экспортной 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й  зоной  произошла  интересная   трансформаци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епенно она превратилась в чисто  импортную зон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перь  вся  продукция,  поступающая  в  &lt;вольную 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нь&gt;, поглощается бразильским рынком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ются и другие примеры,  но несколько  менее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кального перехода  с обработки  экспортных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импортные, Такие тенденции характерны  дл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зон в  Китае, Мексике,  Барбадос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ряда других стран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в  указанной  трансформации прослеживаю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негативные моменты. Главный из  них тот,  что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е  компании,  действующие  в  свободных  зона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оторых государств,  стремятся использовать  их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быта некачественных товаров, которые не  имеют с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а на рынках других стран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образом,  создание свободной   экономиче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в  любой  стране  предусматривает  прежде вс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коренное развитие той  или иной  территории.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е  таких  зон позволяет  правительствам принима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 смягчать кризисные ситуации в национальн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ке и преодолевать трудности в государственных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италовложениях в регион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ым  моментом с  точки зрения  создани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зон  является роль  различных г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рственных  и  муниципальных  органов  управления.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ьшинстве стран, как  развитых, так  и развивавщи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,  экономические  зоны  учреждаются  решением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льных  правительственных   органов,  министерств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нирования  или  финансов.  Эти органы  имеют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мый опыт в  сфере управления  крупными проектам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также весьма  компетентны в  области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х свяэей. Однако имеется достаточно много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, когда экономические зоны создаются  и управля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я местными муниципальными властями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и &lt;классических&gt; свободных  экономических зон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иболее  распространенных  в настоящее  время, 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метить следующие."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еспошлинные зоны,  расположенные на  основных 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крестках международных транспортных систем;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кспортные   промышленные   зоны,   ориентиров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ным образом на внешнюю торговлю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рки  технологического развития,  которые созда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я на  основе существующего  в принимающей  стран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но-техиического потенциала,  но с  участием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капитала и с использованием  .прогрессивного о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дования,  ноу-хау,  а также  зарубежного управлен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го, коммерческого или маркетингового опыта;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оны _ страховых  и банковских  услуг, способств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 укреплению этой  исключительно важной  сферы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и;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портно-промышленные  зоны  и  зоны  по  замещ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порта,   которые  призваны   обеспечить  принимающ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у  современными товарами,  а местные  .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 - передовой технологией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практике в  &lt;чистом виде&gt;  перечисленные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  встречаются  редко. Обычно  для кажд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 них присуще  сочетание характерных  тенденций у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ных свободных экономических  зон. К  примеру, м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оятно,  чтобы  парки  технологического  развития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ывали  таких ключевых  услуг, как  банковские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ции, страхование или торговля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давляющее  большинство  предприятий  в  существ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щих ныне  свободных экономических  зонах -  эт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я  легкой  промышленности,  нуждающиеся  в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тельно  скромных  капиталовложениях.   Они  произ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ят текстиль и  одежду, бытовую  электронику, спор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инвентарь, изделия  из пластмассы,  мебель, про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льствие, напитки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днако учредители некоторых свободных зон пош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другому пути и стали способствовать  развитию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 тяжелой промышленности. Например, в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спортно-промышленной зоне Тринидада и Тобаго д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адает переработка нефти и нефтехимическая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ость. В Грне предприятия свободной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ы занимаются переработкой добываемых т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кситов в глинозем и алюминий. В экономических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х Объединенных Арабских Эмиратов действует ц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ый ряд химических, нефтехимических и автомоби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компани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здание предприятий тяжелой промышленности 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ых зонах указанных стран, конечно, связано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природными  ресурсами,  В  Ганв  - это  бокситы,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инидаде  и  Тобаго  -  нефть,  в  Объединенных Ара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х Эмиратах - нефть и природный газ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  все  же-  следует  отметить, что  политика пра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ств указанных трех стран была направлена  не ст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 на  развитие тяжелой  промышленности в  свои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 зонах,  сколько  на создание  экспортных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шленных  зон  на  основе  уже  существующи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й  тяжелой  промышленности.  Это прежде.  всего о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тся к первым двум странам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  касается  Объединенных  Арабских  Эмиратов, 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  произошла   закономерная   эволюция:  появл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 связанных с  добычей и  переработкой неф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 и газа сопровождалось созданием  предприятий тяж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й  промышленности  в  несмежных  отраслях,  в част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и в машиностроен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  из   характерных  черт   промышленного 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.большинства  свободных  экономических  зон  за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ется в том,  что находящиеся  там компании,  как п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ло,  стремятся  к  минимальному  использованию  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ресурсов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абые  обратные  связи  этих компаний  с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ми  принимающей  страны  объясняются  закрытым  х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ером   экономических   зон,   профилем  действу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 предприятий  и  относительно  неразвитым потенц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м  национальных  поставщиков. И  в этом  смысле пр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ка  указанных   выше  государств   является  исклю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ем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то  же  время  многие иностранные  компании, д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ующие  в  развивающихся  странах, весьма  охотно и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ьзуют  местные  сырьевые  ресурсы  и  полуфабрик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еденные  на  их  основе (сталь,  алюминий, ос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химикаты, резину, древесину и т. п.).  Некоторые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  создали   крупную   перерабатывающую   промыш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 на  основе  местного сырья  - хорошо  развиты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ованные  предприятия,  которые Действуют  в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ающих странах  в течение  многих десятилетий,  т. 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 создания первых свободных экономических зон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 почему  такие  компании  не  испытывают потре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ости  в  использовании  возможностей  недавно  созд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экономических  зон. Кроме  того, сказывается  и ещ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ин  фактор:  перерабатывающие   предприятия, 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ющие  местное сырье,  как правило,  находятся неда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  от его  источников (будь  то шахта,  нефтяная ск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ина или гидроэлектростанция), в то время  как эк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промышленные    зоны   обычно    формируются   вблиз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х  населенных   пунктов  или   промышленных  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мимо  того,  экономические  зоны   создаются  уч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елями  для  быстрого  решения   проблем 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развития  какой-либо  территории.  Отсюда  прими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производственные  помещения,  похожие   на  время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,  и  незначительные  затраты  на  оборудование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ных инвесторов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мпании,    занимающиеся    переработкой    сырье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ов,  как  правило,  являются  относительно круп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и  действуют на  основе долгосрочных  договоров,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я  свою  деятельность на  многие годы  вперед. Эт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отличаются  от обычного  завода по  сборке электр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изделий  или  специализированной  компании  по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иву одежды в свободной экономической зон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ычно  считается,  что  свободные  экономически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способствуют  прямым  иностранным   инвестициям 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ительно   крупных   и   имеющих   хорошую   репут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аний.  Однако,  как  свидетельствует  мировой  опы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щные  транснациональные   корпорации  не   очень  ну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ются в привилегиях и возможностях свободных зон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могут  успешно  функционировать  в  обычных  у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виях  практически  любой  страны.  И если  условия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го-либо  государства  слишком неблагоприятны,  то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ущества,   предлагаемые    свободными   эконом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ми,  вряд  ли  заставят  эти корпорации  измени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тегию международного развития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то  одна  из  основных причин  того, что  в больш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  стран  инвесторами  в  свободных   зонах  являюте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крупные,  хорошо  известные  транснационадьные  к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рации,  а  небольшие фирмы,  которые часто  выходят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иностранных инвестиций в первый раз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ыт  таких  стран,  как  Мексика, Ямайка  или Мав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й,   намеренно   привлекающих  в   свои 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мелких  иностранных инвесторов,  подтверждает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ние  или  мелкие  фирмы  промышленно   развитых 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  или  стран, недавно  вставших на  путь инду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ального развития,  с пользой  для дела  дополняют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ность крупных компаний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лкие  фирмы  более  гибко  реагируют  на  быстро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яющуюся  обстановку  и  в  состоянии  удовлетворить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ные потребности внутреннего рынка этих  стран. Уч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вая  стремление  многих  государств  как  можно  бы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е  привлень  иностранных инвесторов,  такие комп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лись  лучшей краткосрочной    альтернативой, ч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е  транснациональные  корпорации,  которые  де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уют гораздо медленнее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и  функционирование; свободных экюмои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зон часто отклоняющихся  от первоначальных прое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. Например,  когда в начале  60 годов  на Маври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о  предусмотренно создание  первой экспортно-промы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ной зоны, то  предполагалось, что удельный  вес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кции  предприятий  электронной  .промышленности 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  равен  30 предприятии текстильной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  -  25,  металлообрабатывавших предприятий  -  15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риятий по обработке сырья - 10~4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уже к  середине  8(Н  годов  на  тексти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я  и предприятия  но  пошиву  одежды  при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илось 87 занятого в экономической  зоне населени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предприятия  по производству  мебели и  изделий и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ева - .2,5 и  на предприятия,  выпускающие ювели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изделия, - 2%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риятия  электронной   промышленности, 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 развивались в первые годы, затем  почти исче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и (за исключением тех, которые выпускали часы)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ая  эволюция,  присущая в  той или  иной степе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и  всем  свободным  экономическим  зонам,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ом  зависит  от характера  деятельности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ей-пионеров.  Если  первые  инвесторы  были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ены  электронными  компаниями,  то  и послед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ут принадлежать к той  же отрасли,  способствуя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м,  как  правило,  созданию  в  экономической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ктронной монокультуры&gt;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ая же тенденция характерна  и для  других отра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  промышленности.  В   экспортно-промышленной 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ри  Ланки,  например,  на долю  производства тексти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одежды  приходится  около  90%  занятых,  в Дом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нской Республике - более 60, в Египте - 54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чина такого  положения   объясняется  динамикой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ущей развитию  .самих экономических  зон,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ем  контроля со  стороны государственных  органов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ю  к  иностранным  инвестициям  также  с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м  взаимодействиям  зональных   предприятий,  на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льных и иностранных кампаний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процессе  развития некоторые  свободные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ие  зоны  стали  специализироваться  исключи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банковских  и  страховых.  операциях.  Они получ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звание 6анковских. франковых зон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Люксембурге,  например,  активно  действуют к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е  западногерманские  банки,  которые  благодаря  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щимся в этой стране льготам &lt;обходят&gt; государо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 закон  по созданию обязательных  денежных рез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иболее  известные  банковские  франковые  зоны 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 созданы ы Гонконге,  Сингапуре; Бахрейне  и Манил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  также  на  многочисленных  островах в  Карибском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 (на Багамах, Бермудах и т. д.)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окупный  объем  кредитных   операций  иностра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, сосредоточенных в  странах Карибского  моря,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амым  минимальным  оценкам в  80-е годы  составлял 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е 200 млрд. далл., что  равнялоеь 13%  общей, сум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х  кредитных  активов  в  капиталистиче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ре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финансовые  центры,  расположенные  в 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ющихся странах,  часто  еще  называют &lt;оффшор-це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и&gt;,  а  &lt;оффшор-сделкой&gt;  -  ту  или  иную  опе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  иностранным  (по  отношению  к  месту  ее сов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шения) кредитором и заемщиком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лен   совета   управляющих   Федеральной  резерв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ы   США   Г.  Уоллик   определяет  &lt;оффшор-центр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 географическую точку,  где кредитные  средства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ствуются  у  нерезидентов  и  предоставляются  друг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езидентам через посредничество  банков или  иных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ых  институтов.  Преобладание  именно  таких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ций  характерно  для  банковских  франковых  зон 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бского региона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ует  отметить, что  такие центры  расположены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 в  развивающихся  странах,  но и  в промышл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ых  государствах.  В  отношении  последних  так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едко  используется  термин &lt;оффшор&gt;,  поскольку эт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ий  бизнес  представляет  собой вненациона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ую  деятельность  на  базе  валютных  креди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урсов  в международных  финансовых центрах,  и пр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 всего в Лондоне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ободных   банковских  зонах   существуют  оч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е  условия  для  проведения кредитно-фин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ых  операций  (чрезвычайно  льготный  режим  нал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ложения банков, а в  некоторых зонах  фактически 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отсутствие такового),  что усиливает  их привле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 для  иностранных    кредитных   институт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ых  капиталов.  Именно  поэтому   их  час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зывают   &lt;налоговыми  убежищами&gt;,   или  &lt;фискальн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 оазисами&gt;.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спешная  деятельность  свободных банковских  зон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ющихся  странах  весьма  ощутимо влияет  на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ые   интересы   Соединенных  Штатов   Америки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их  капиталистических  государств. Так,  по оцен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ериканских  экспертов,  служба  внутренних   до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ША ежегодно недополучает  около 4  млрд. долл.  в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ультате  совершения  американскими  банками  операц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 на своей территории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ая утечка  капиталов из  США на  банковские 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а только в карибской  экономической зоне  составила 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редине 80-х годов почти 80 млрд. долл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емясь  укрепить финансовый  центр  в  Нью-Йорк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й  в  70-е  годы  заметно  сдал свои  позиции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дународном   рынке   капиталов,   правительств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ы  США  создали  там  в  1981  г.  свою свобод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овскую  зону. Они  разрешили, подобно  многим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м  &lt;оффшор-центрам&gt;,  местным  и   иностранным 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м  открывать  в  Нью-Йорке  международные банков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реждения,  которым  предоставлены  большая  своб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осуществлении  транснационального бизнеса  и льг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й налоговый режим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 из главных целей создания  таких зон  в у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х  капиталистических  странах -  переориентация м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народных операций своих  банков, основной  объем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ых  совершается  через  &lt;оффшор-центры&gt;   в  друг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нах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резвычайно    жесткие    нормативы,   регулир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ховые  операции,  способствовали  созданию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страховых  зон.  Примером  может  служить лонд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я  компания  &lt;Ллойд&gt;  по  вопросам  страхования 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в особого типа (не входящих  в разряд  хищений,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ров, гражданской ответственности и т.  д.).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  компании  &lt;Ллойд&gt; по  покрытию этих  рисков,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у,  содействовала  превращению  ее  в моноп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а по страхованию нетрадиционных рисков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прототипу  лондонской  свободной  страхов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в  80-х годах  подобные зоны  были созданы  в Нь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Йорке.  Правда,  там ассоциации  по контролю  в защит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ителя  ограничили  льготный режим,  допустив 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шь  для особых  типов риска  (например, анулир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ов лизинга), а также  для тех  страховых кон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ктов,  в  которых  годовые премии  превышают 1000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лл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ак  видим,  создание свободных  экономичес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ило на  Западе большое-  развитие, Во  многом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зависит от того, что  такая зона  может 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циональной экономике  в конкретных  условиях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ования и в данной экономической ситуации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АЯ КОНЦЕПЦИЯ СОЗДАНИЯ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Х ЗОН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становление Совета Министров .РСФСР &lt;О д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шем развитии внешнеэкономической деятельности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ударственных, кооперативных и иных общественных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объединений и организаций&gt;, принятое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рте 1989 г., явилось основой для создания в поря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е эксперимента на территории Советского Союза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их свободных экономических зон (у нас он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учили название &lt;зоны совместного предприни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а&gt;)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помощи экспертов ООН была разработана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альная концепция, учитывающая сложившийся в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одход к проблеме свободных зон, мировой опыт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ния и конъюнктуру международного ры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мнению советских специалистов, создаваемые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будут способствовать активизации инициативы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х фирм в производстве товаров, услуг, в т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вле, а также в других видах деятельности на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рии СССР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таких зонах могут быть организованы произво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 и сборка различных видов продукции на  основ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нения иностранного оборудования, технологий и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иалов с использованием местной электроэнерг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ырья и рабочей сил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Напомним, что в зарубежной практике свободны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е зоны являются, как правило, неболь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территориальными анклавами с особо благоприя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режимом для деятельности иностранного капи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, слабо связанные с национальным рынком и ориент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ные на экспорт. Однако  в свете  перестройк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й экономики такая ориентация свободны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 должна быть  существенно скорректир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, а их деятельность подчинена не столько реш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шнеэкономических, сколько общехозяйственных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ч страны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разработанной советской концепции созд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одных экономических зон они, сохраняя в целесооб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х пределах экспортную ориентацию, призваны в 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же время &lt;работать&gt; прежде всего на внутренний 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к СССР, способствуя насыщению его передовой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логией и высококачественными товарами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зоны совместного предприним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олжны быть для страны центрами освоения и рас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анения зарубежного управленческого опыта, поли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ами проверки новых форм хозяйствования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оответственно такие зоны' должны создаваться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ункционировать в экономике СССР как ее неотъем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я составная часть, предусматривать благоприят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ежим деятельности не только для иностранных вкл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иков капитала, но и для советских предприяти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ни могут формироватъся как в приграничных,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глубинных районах страны и занимать значите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рриторию. При этом необходимо обеспечивать по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ические интересы  и экономическую  безопасность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етекого Союза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ледовательно, при разработке общих целей и зад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формирования зон совместного предпринимательства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ветском Союзе исходили из того, что данная фор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нешнеэкономической деятельности должна исполь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аться прежде всего в интересах развития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аны и служить своеобразным &lt;шлюзом&gt; между н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 внешним рынком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Среди основных задач решение которых возмож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 помощью создания свободных экономических зон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рритории Советского Союза, можно выделить след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щие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жде всего это совершенствование отрасле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ы  производства и  ускорение социаль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го развития территории, где расположены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мические зоны. Последнее весьма актуально для 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лоосвоенных регионов страны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усматривается также постепенное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кономики зон совместного предпринимательства или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дельных производств в хозяйственную структуру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ветствувщих регионов. При этом будут апробироват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различные варианты внедрения новых  форм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вания, приспособленных к условиям мирового рын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кономических  зонах  намечено   активно  внедр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 произ-во   отечественные  и   зарубежные  науч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ческие  разработки  и  изобретения  с  последующ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использованием в  других отраслях  народного хозяй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а, а также и на внешнем рынк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агодаря   более   интенсивному  включению   СССР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истему   международных   экономических   связей   бу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ваться  экспортная  база и,  значит, увеличива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ши валютные поступления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е  потребности  страны,  а  также инт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ы  самого  эксперимента  подсказывают  целесообразн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я  в  СССР   сразу  нескольких   вариантов  та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.  По  своим  целям  свободные  экономические  зоны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шей стране могут быть: (~~ )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комплексные (производственного назначения)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ешнеторговые  (свободные  таможенные  зоны   и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ы, включая зоны экспортного  производства, транспо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зоны);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ункциональные,   или   отраслевые   (технолог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ки и технополисы, туристические,  страховые, банк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е зоны)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численные   варианты   экономических   зон  мог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полнять   различные  народнохозяйственные   и  внеш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е функц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точки  зрения  решения перспективных  задач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 экономики  и  внешнеэкономических  связей   СССР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дельных   регионов  наибольший   интерес  представляю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плексные  экономические  зоны,  в которых  будут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ы  новые  производства,  выпускающие   продукцию 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внутреннего  рынка, так  и для  экспорта, поскольк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ни  будут  функционировать  на  основе  механизма, на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лее приближенного к условиям мирового рынк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метим,  что  создание  экономических   зон  внеш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говой  направленности  не  требует ни  крупных пер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льных  инвестиций,   ни  длительных   сроков  фор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я,  ни   сложного  механизма   функционирования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 с  экономикой  нашей страны.  В больш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  случаев  -  это  таможенный   анклав,  позволя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о   повысить  прибыльность   внешнеторговых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путствующих им операций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е  экономические  зоны  практически   не 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т с  предприятиями вне  ее территории,  хотя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ном  развитии  здесь  экспортных  производств м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 предусмотреть   специальные  таможенный   и  нало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й   механизмы,   -ориентирующие  эти   производства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величение   &lt;местного   компонента  в   продукции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даря   интенсификации   кооперативных    связей 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ми внезональными предприятиями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нешнеторговые   экономические   зоны    в   ров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назначаются   для   обеспечения   дополнительных 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ых   поступлений   за  счет   создания  консигна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 (накопительных)   складов,   сдачи   помещений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ставок,  перевалки  и  подработки транзитных  грузов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. П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  вариантах   функциональных   (отраслевых) 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 зон  предусмотрено  прежде всего  создание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логических    парков  и  технополисов  для  освоения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ства  новой  техники.  Они  будут 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тивизации   международного    сотрудничества   благ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  разработке  новых  наукоемких    видов    продукци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ширению их экспорт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и  создании  технополисов  используется   в  перв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чередь   механизм   стимулирования   привлечения 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ческих   ресурсов,  включая   интеллектуальные.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 технополисов  в  основном должна  быть нап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а  на  облегчение  выхода  их  основной   продукции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учных  идей  на  стадии   внедрения  -   на  внутрен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ынок  СССР,   а  идей,   обеспечивающих  технолог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рывы, - и на внешний рынок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аким  образом,  все  варианты зон  совместног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в  нашей стране  служат 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каналом связи экономики  Советского  Союза  с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м рынком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'Каким  же  видится  порядок  создания  и  статус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го  предпринимательства  на   территории 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го Союза?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Исходить  нужно  из того,  что основные  элементы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енного   механизма   свободных   экономических 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  быть  едиными  для   всей  территории   страны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дифицироваться  в  специальном   законодательстве.  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ко такого законодательства пока нет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 первом  этапе  эксперимента принято  решение в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ь  индивидуальные  юридические  акты  для  каждой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ваемой  экономической   зоны.  Только   после  приоб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ния  достаточного  опыта  целесообразно   ввести  общ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сесоюзное правовое регулирование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  последующем   каждая    свободная   экономиче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 будет создаваться на основе специального реш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Министров СССР с учетом специфики ее дея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ности и региональной политики страны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оны совместного предпринимательства в Совет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юзе создаются- и будут  создаваться по инициати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ай-, облисполкомов, союзных республик, централь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х органов СССР, а также зарубежных.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ний при их поддержке соответствующими совет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рганизациям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ложения о создании свободных .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вносятся в Совет Министров СССР вместе с тех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-экономическим обоснованием, предварительно про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анным с заинтересованными министерствами и 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мствами и потенциальными инвесторами. Технико-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ие обоснования должны пройти экспертизу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плане СССР и Министерстве внешни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язей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правило, территория, выбираемая для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ы, должна быть достаточно обширной, о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чена необходимой инфраструктурой, трудовыми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рсами и местными стройматериалами. Весъма же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ы ее всесторонние связи со многими отрасл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ого хозяйства. Создание таких зон требует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жки местных органов власти и местного насе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оны совместного предпринимательства в нашей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е являются хозяйственными, а не полит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ми, поэтому их границы определяются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ой целесообразностью. При этом, конечно, 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ория таких зон остается частью территории ССС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вободных экономических зонах действует сою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и соответствующее республиканское законод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, причем их корректировка может касаться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ых и социальных вопросов, что и фикси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ся в постановлении правительства о создании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й зоны. Государственную власть в зоне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осуществляют местные Со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ы народных депутатов.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Зоны совместного предпринимательства в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нном отношении являются территориями союзног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чинения. Интересы республик или регионов, на 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ории которых они расположены, должны находить 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площение благодаря их представительству в рук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ящих органах экономических зон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пецифика деятельности в таких зонах не позволи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овать   здесь   республиканский.   хозрасчет,  поск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 в   рамках  народного   хоз-ва  СССР   указанные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уют как автономные хозрасчетные единиц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ношения с го. планом и бюджетом определяются дл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кономической зоны в цел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ободная экономическая зона функционирует как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ория, открытаядля всех  видов внешнеэкономической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ьности , в рамках которой создан особен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й   режим   для   совместного   предпринима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льства и иностранных инвестиций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латежный баланс таких зон  стремится на  основе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ой  самоокупаемаости.  Государства  а  также  респу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ка  или  регионы,  где  расположена  эконом. зон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язаны оказывать содействие ее функционированию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днако они не несут ответственности по ее 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обязательствам, и наоборот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ледовательно, в интересах сохранения  необхо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й степени независимости зон: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ьства от внезонального. механизма и системы 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вления здесь применяется принцип анклавности,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рый обеспечивается как. административными, так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кономическими мерами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чтение при этих отдается последим, поск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у при формировании экономических зон создаются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сылки для постепенного распространения на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у окружающего региона. наиболее эффективных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лементов рыночного механизма, используемых в св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. зоне. Вместе с тем создание анклава ни в ко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е не предполагает установления юридической экст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ториальности зоны.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и функционирование свободных зон тре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юг решения ряда специфических социальных вопро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первых, способов привлечения рабочей силы, о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деления уровня заработной платы и той валюты, 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торой она выплачивается.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вторых, порядка образования фондов социаль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развития и страхования, организации медиц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служивания и отдыха персонала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0беспечение свободных экономических зон трудо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ресурсами целесообразно. осуществлять на контрак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 основе. Форму контрактов разрабатывают админ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ация такой зоны и расположенные здесь предприя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, организации и фирмы.                              </w:t>
      </w:r>
    </w:p>
    <w:p>
      <w:pPr>
        <w:pStyle w:val="Normal"/>
        <w:rPr/>
      </w:pPr>
      <w:r>
        <w:rPr>
          <w:sz w:val="48"/>
          <w:szCs w:val="48"/>
        </w:rPr>
        <w:t xml:space="preserve">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Зоны совместного предпринимательства удовлетв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ют свои потребности в рабочей силе главным 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м за счет привлечения местного населения, повыш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я его квалификации и освоении новых форм тру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это не исключает привлечения и внезональной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й силы на основе контрактации из других  райо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ССР, что особенно важно при формировании та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айонах с дефицитом рабочей силы (например, на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льнем Востоке)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роме того, предусмотрено направление совет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бочих и специалистов на предприятия, расположе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экономич. зоне, для стажировки и освоения н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хники, организации труда и форм хозяйствования.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этих же целей в таких зонах целесообразно орган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ывать специальные курсы и школы бизнеса. По мере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обходимости будет также привлекаться иностра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ерсенал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я экономической зоны самостоятель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через свои хозяйственные органы будет регул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ть приток рабочей силы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свободных зонах, создаваемых в СССР, органи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и трудовых отношений для советской части персо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 не должна противоречить законодательству стран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ногие вопросы, касающиеся трудовых отношений 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альных условий работы, могут решаться по дог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ности между администрацией экономический зо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уководством расположенных здесь предприятий,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заций н фирм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плата труда советских рабочих и специалистов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ляется в рублях, а  иностранного персонала  -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й валюте на основании трудовых сог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еиий. Очевидно, будет предусмотрено, что в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их .зонах не будет ограничений заработ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латы советскому персоналу. Часть заработной  пла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целесообразно переводить на специальный сч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валютных рублях в банке экономической зоны и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лачивать затем в виде именных чеков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ностранному персоналу необходимо гарантир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вод их доходов за рубеж, в том числе конверс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и доходов, полученных в советских рублях в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дно конвертируемую валюту по рыночному курсу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зация зоны совместно предприни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определяется при ее создании и отражается в тех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ко-экономическом обосновании. В дальнейшем 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ует  по  собственным  программам  развити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четом на расширение специализации, если это оп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вдано, и территории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риентация деятельности зоны на решение общег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енных и региональных задач достигается в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ном экономическими методами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советской концепции создания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в них допускается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ая деятельность, основанная на всех соврем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дах собственности. При этом иностранные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их представительства являются собственностью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дельцев, совместные предприятия - собственность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артнеров, советские  предприятия  -  государственной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, а кооперативы  -  собственностью па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ков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зонах совместного предпринимательства в СССР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оощряться перевод всех видов предприятий в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кционерные общества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Главными функциями администрации экономических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 независимо от их статуса являются: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регистрация предприятий, организаций и фирм;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соблюдением правил, установленных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бодной зоны;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зимание платежей с иностранных национальных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кладчиков капитала;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казание инвесторам необходимых услуг,  включая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ркетинговые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сновной задачей администрации таких зон должно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ь обеспечение в рамках принятого законодательст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лагоприятных условий для инвесторов и для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сти всех зональных предприятий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Деятельностью расположенных на территории таких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 советских предприятий местной промышленности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дет управлять зональная администрация. При орга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ции свободной зоны в их состав могут быть перед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акже предприятия союзного и республиканского под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инения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Заводы и фабрики, относящиеся к базовым отрасл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и СССР, будут курироваться союзными или р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убликанскими органами. Все предприятия могут быть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даны в аренду их трудовым коллективам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положенные в пределах экономической зоны к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озы с их согласия могут быть преобразованы либо в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сударственные агропромышленные предприятия мест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го подчинения, либо сохраняют свой кооперативный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тус.  В  последнем  случае  администрация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устанавливает  им  объем и  номенклатуру госуд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нных  закупок  в размере  до 50%  урожая. Осталь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й продукцией колхозы распоряжаются сами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 экономической  зоны   управляет 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чными  объектами  инфраструктуры  -  местной  торг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,  транспортом,  сетью связи,  объектами здравоох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ения, водоснабжения, гостиничным фондом и т. п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ъекты  энергоснабжения,  транспорта  и  связи в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ого значения, учебные заведения  и научно-исс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ательские  учреждения  будут  управляться соотве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ующими   союзными   или    республиканскими   органа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ли администрацией свободной зоны по договору с н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дминистрация   свободной   зоны   может   приним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частие  в  расширении  и  модернизации  объектов сою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и  республиканского подчинения,  что предполаг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учение  соответствующей  доли  прибыли от  их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венной деятельности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 теперь остановимся на льготах,  которые предусм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ны  советской  концепцией зон 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тельства  как  для  иностранных,  так  и  для 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весторов. В принципе они мало  чем отличаются  от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ой практики. Такими льготами являются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свобождение  импорта  и  экспорта   свободной  зо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таможенного обложения и нетарифных огранич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нижение  или  пересчет  таможенных  пошлин  при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е  продукции  из  экономической  зоны  на внутрен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ок СССР;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кидки с налогов и арендной платы;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еспечение  производства  фондами  централизова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материально-технического снабжения;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зможность  гарантированного   обеспечения  рабоч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илой, упрощение ее найма и увольнения;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беспеченность инфраструктурными услугами;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амостоятельное определение сроков амортиз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менение  цен свободного  рынка при  сбыте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 внутри свободной зоны;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аво  на участие  советских и  иностранных инвес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 в управлении экономической зоной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ако  советская  концепция  зон  совместного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предусматривает  и  льготы,  распр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няемые только на иностранных вкладчиков капиталл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жде  всего  это освобождение  иностранных пар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ов  от  налогов  лри переводе прибылей, получ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свободной зоне,  за границу,  дополнительные гарантн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защите  их  капиталовложений  и  меры но  охране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ышленной собственности;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кономических  зонах  ка  территории  СССР 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прощен режим допуска и поселения иностранцев,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иностранным  партнерам   будут  пре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ены  гарантии  сбита-  на внутреннем  рынке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го  Союза продукции,  произведенной в  счет госуда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енных  заказов  а  также  свобода  выбора  источ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ирования своих операций  в свободной  зоне, вкл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я привлечение средств мирового денежного рынка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Э  целях  привлечения  зарубежных  инвесторов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е  правительство  разрешило   осуществлять  конверс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и  прыбыли,  не  покрываемой  валютной  самоокупа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стью, в  иностранную валюту  по рыночному  курсу б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а экономической зон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Естественно,  что  все  эти  льготы  и стимулиру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ры  будут  использоваться в  той или  иной комбии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зависимости  от вида  свободной зоны.  Конкретные 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мки  и  размер  льгот  должны определяться  на осно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хнико-экономических  расчетов  в диапазоне  между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мальнымн   народнохазяйственными   потерями   (м  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получения средств в бюджет, от снижения цен и  т. и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максимальным  эффектом  от  привлечения  иностра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капитала в данной форме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мировой  практике  таможенный  контроль  на внеш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х  и  внутренних  границах свободных  зон осуществл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ся государством. Такая же практика  будет и  в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м Союзе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дукция,  поступающая  в  зону  совместного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из-за  границы, в  том числе  для п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ки,  сборки  и  последующего  реэкспорта, освобо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ется от таможенного обложения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 поставке  предприятиям  нашей  страны  или 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ителям готовой  продукции, произведенной  с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ванием  импортных  материалов  и  узлов  и  ввез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зону  совместного  предпринимательства  беспошлинн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сообразно  стоимость  импортного  компонент  о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ать пошлино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целенаправленного  регулировании притока  в 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е зоны тех  или иных  видов товаров,  возможно,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усмотрен  специальный  налог   по  дифференциров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ставкам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ровень налогов, сроки освобождения от них  и по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  их  взымания  будут устанавливаться  Советским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ом  в  соответствующем  нормативном  акте, 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лирующем  деятельность  каждой  свободной  зоны. 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дарство  также  будет определять  порядок финанс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спекции  работы  предприятий  экономической   зоны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ревизии через аудиторские (независимые) служб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лючевыми  вопросами  в деятельности 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 предпринимательства  являются  система  ценооб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вания и тесно связанный с нею валютный механизм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частности, предполагается, что  все цены  на вну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зональную  продукцию  будут определяться  на догов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основа. При импорте, а  также при  поставке тов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 свободной  зоны на  внешний рынок  намечено испо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вать мировые цены,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анснациональные  корпорации,  если  таковые буд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ункционировать  в  этих  зонах, очевидно,  будут прим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ять внутрифирменные (трансфертные) цены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. снятии ограничений на уровни  цен в  зонах с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 предпринимательства  валютный   механизм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ах  зональных  предприятий  с  внезональными 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т  существенно  отличаться  от общепринятого  в наш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е. Вместе с  тем предусматривается,  что розни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ы  на  товары,  приобретаемые  в  свободной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зоне на советские рубли,  должны соответ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м, действующим на территории СССР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счеты  по  сделкам  хозяйственных  резидентов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 зоны  с  другими советскими  предприятиями ос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ествляются: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рамках госзаказов  и реализации  фондов -  в ру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ях по оптовым ценам;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хозяйственным  договорам -  в рублях  по догов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ценам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етские  хозяйственные  организации,  располага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е средствами  на счетах  зонального банка  за пост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у  в  свободную  зону продукции,  имеют преимуще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право  на  закупку  производимых здесь  товаров.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ения   такого   банка расчеты   по  внутрисоюз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договорным  сделкам  могут   частично  производить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иностранной валюте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 экономическом   общении   предприятий 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с  советскими  партнерами могут  быть использов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ые  цены  и  конвертируемая  валюта.  Таким рас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м  способствует  полученное  советскими предприят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организациями    право   самостоятельного  выхода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шние рынки. При этом, согласно концепции со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, расположенные там предприятия должны рассма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ваться как иностранные, а связи с ними прирав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аться к операциям по экспорту и импорту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лютный механизм свободных зон призван обе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вать не только приток иностранного "капитала, но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рмальное функционирование и взаимодействие их к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советской экономикой, так и с мировым рынком.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тный режим обычно определяется для каждой зоны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отдельности исходя из ее целевого назначения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гласно советской концепции внутрихозяйствен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рот в зонах совместного предпринимательства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ся преимущественно в рублях. Однако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ая зона может иметь и собственную валюту или 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юту единую для нескольких зон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я введения особого валютного рубля в качест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ого элемента денежной системы свободных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х зон обусловлена необходимостью ликвид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ть узкие места в совместном предпринимательстве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капиталом, в частности ограничения, св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нные с требованием валютной самоокупаемости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ятий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администрация свободной зоны мож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ешать использование валюты для арендной плат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гистрационных сборов, Налогов и иных платежей в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рес, а также платежей в отдельных звеньях торг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ти и сферы обслуживания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 хозяйственные резиденты свободной зоны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ны держать свою валюту на счетах и вести расче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ней через зональный банк. В его функции входят та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проведение операций по закупке и продаже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нной валюты по официальному курсу и ее аук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е продажи по рыночному курсу рубля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аукционах могут участвовать только 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организации, находящиеся в экономической з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ый банк несет ответственность за поддерж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вновесия платежного баланса и денежного обра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в свободной зоне и подчиняется лишь Совету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дных депутатов.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укционерами банка, но без контрольного  пак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кций могут быть Внешэкономбанк и другие совет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нки, а в пределах до 20~о акций  -  и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уктура управления свободными экономически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ми будет определяться  их видом,  размерами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и  и количеством  населения, проживающего  там. 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м  отношении  наиболее  сложной  представляется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ча  формирования  структуры  управления  комплекс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 зонами,  размеры которых  могут совпадать  с тер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риально-административными   районами  СССР.   В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й  концепции зон  совместного предпринима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в общих чертах разработана система  управления и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оответствии  о  этой концепцией  высшим орга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асти в свободной зоне является местный  Совет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депутатов, а  в крупных  наряду с  центральным 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т действовать  и районные  Советы. В  случае необ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мости, при образовании  экономической .  зоны про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тся  редемаркация   существующего  административ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ления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нительные  функции  управления  свободной 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выполняет  администрация,  формируемая   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ых депутатов и  подотчетная ему.  В   ее соста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оме  советских граждан,  могут входить  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ециалисты,  в  том  числе  рекомендованные  делов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угами данной зоны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язательно  участие  в  администрации представи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я республики или региона,  на территории  которых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тся  свободная зона.   Возглавляет   администр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енеральный  администратор  зоны,  назначаемый Сов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ых депутатов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 администрации  создаются  Консультативный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т и Хозяйственный трест.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ультативный  совет  состоит  из представите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альных  экономических  органов  страны  и заин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сованных  министерств  и  ведомств, а  также делов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гов  свободной  зоны. Указанный  совет представля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дминистрации свое мнение по проблемам  развит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зоны и содействует  ее контактам  с перечисл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 органами.  Этот  совет  может приглашать  в с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ппарат  профессиональных  консультантов  по  управл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ю, в том числе и зарубежных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реди  главных  функций,   выполняемых  Хозяй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 трестом, отметим такие.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ест  должен принимать  на свой  баланс государ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ые  промышленные  предприятия  и   другие  объек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льного  подчинения  и  организовывать  их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ь. Кроме того, он может приобретать  паи вла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акции)  в. других  предприятиях экономической  зоны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ть участке в их управлении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   осуществляет также   заключение  хозяйств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говоров  от  имени юны  совместного предпринама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, выкупает в  служит необходимости  часть продук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, организует государственные  закупки с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ельскохозяйственной  продукции  у  колхозов,  находящих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территории свободной зоны.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функции треста  входит и  участие в  расширени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держании  на  коммерческой основе  объектов, вне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льного подчинения, обеспечение освоения   капитал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ложений,  имеющих  важное  значение для  всей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й зоны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й  трест имеет  статус производ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объединения и  при необходимости  наделяется ос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и  и  оборотными  средствами  из  бюджета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с  правом перепрофилироваться,  реорганизации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рытия находящихся здесь предприятий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руководства  группами  однотипных  пред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его составе могут организовываться  хозрасчетные фи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ы, создаваться хозрасчетные  внешнеэкономические объ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единения, действующие самостоятельно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рест  для  осуществления  поставленных  перед  ни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дач имеет право  привлекать советские  и иностран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емные  средства,  выпускать  акции  и  облигации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щения их в  СССР и  за рубежом,  вкладывать с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 в инвестиционные, торговые, кредитные и иные о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ции не только в нашей стране, но и за границе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зяйственный трест может создаваться как акц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ное общество, однако при этом администрац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ой зоны должна  иметь не  менее 51%  пакета ак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спользование   для   активизации  внешне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связей  СССР зон  свободного предпринимательства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уществу,  означает  дифференцированное  включ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процессы  международного  разделения  труда отд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регионов  страны.   Экспортно-импортные  опе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&lt;открытых&gt;  территорий будут  осуществляться б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ее, чем в среднем по стране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одной  стороны,  это  может привести  к усиле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жрегиональных  различий  в  уровне  социально-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ого  развития, И  очевидно, этого  полностью изб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жать нельзя.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другой стороны,   неодинаковое  по интенс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по формам участие регионов во внешнез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вязях всегда было характерно для нашей страны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частности, это проявляется в том, что экспорт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риентация хозяйства регионов, скажем, добывающ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фть и таз, значительно сильнее, чем у других рег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в, прямой товарообмен более развит в пригранич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йонах, а совместные предприятия тяготеют к к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м городам и т. д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Этот закономерный процесс до сих пор осуществля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я стихийно. Образование зон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елъства  позволит  в  определенной  мере управля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м, способствуя постепенному формированию раци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льной территориальной организации внешне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ской деятельности в пределах СССР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тметим, что советская концепция 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н разработана на период до завершения обще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ческой реформы в стране и введения конвертируе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рубля. После накопления определенного практ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Опыта по формированию зон совместного предпр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тельства можно будет приступить к разработке ком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ексной программы их создания, которая должна п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усматривать систематизацию этого процесса в цел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степенного распространения влияния свободны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 более крупные регионы и отрасли народного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ва.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последующий период механизм действия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х экономических зон на территории СССР будет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трансформироватъся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ОНЫ СОВМЕСТНОГО ПРЕДПРИНИМАТЕЛЬСТВА В СССР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   международном   семинаре   &lt;Зоны   совме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едпринимательства в  странах с  центрально планиру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ой  экономикой&gt;,  который  проходил  в Москве  в с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ябре  1989  г.,  и  был  организован  центром  ООН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ранснациональным  корпорациям;  было  объявлено, 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 Советском  Союзе в  порядке эксперимента  начиная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990 г, будет  формироваться несколько  свободных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омических зон.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ервые  зоны  совместного  предпринимательства 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чено создать в Находке,  Новгороде и  Выборге.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авители еще около 60 городов  и регионов  страны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авили  свои  предложения  в  Совет Министров  СССР 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и  подобных  зон.  Среди  них Сахалин,  Одесс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же  один  из  городов-спутников  Москвы   (ориент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чно Зеленоград).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  всех  технико-зкономических  обоснованиях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экономических  зон  на территории  Советского Со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 отмечается  необходимость  на первом  этапе ввод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дивидуальные  юридические  акты  для  каждой  из эт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и  только  после  приобретения  достаточного опы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есообразно  установить  всесоюзное  правовое регу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ование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бщей  точкой  зрения  специалистов  является  и 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то  планируемые  зоны  совместного  предприниматель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  не  должны  быть  ориентированы только  на экспорт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 большинство свободных  вон в  мире, а  должны бы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о связаны с  советской экономикой  и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е  развитию. Лишь  в этом  случае свободные  зоны с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ут  с  привлечением иностранного   капитала 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вать  высокие  технологии,  но  и  осуществлять 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едачу  другим  отраслям  экономики,  а  также пр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у  произведенных  в таких  зонах товаров  на советс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ынке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тратегия  развития  зон   совместного  предприним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льства  позволяет  найти в  них самое  различно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ение иностранного капитала, поскольку в эксп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енте предусмотрено определенное их разнообразие. 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мплексных зонах предусмотрено создание новых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котехнологичных производств, выпускающих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цию  для внутреннего  рынка СССР  и экспорта,  что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 способствовать ускоренному развитию регионов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Функциональные  зоны  будут  создаваться для осво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новой  техники, для  хранения, перевалки  и под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тки  внешнеторговых  грузов,  а также  для турист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,  транзитных  и  других  нужд.  Надо  отметить, ч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здание такого типа зон позволит нашей стране  без к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их-либо  ограничений  максимально  использовать  ми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й опыт ведения хозяйства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первых,  в  пределах  небольшой  территории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  устанавливается  особый   режим,  предусматривающ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только  производство  конкурентоспособной  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, но и ее реализацию на мировом рынке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-вторых,  в  таких  зонах формируется  свой валю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й  режим,  вводятся льготные  нормы по  переводу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ылей и Другие преференции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се, что будет идти  на- благо  региональному раз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ю,  легко может  быть  перенесено  на  более круп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ритории и  даже на  всю экономику  Советского Сою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месте с тем  при создании  свободных экономичес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  возникают  определенные  социальные  проблемы,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астности,  для  населения,  проживающего в  них. Так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мнению  некоторых  советских людей,  создание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дных зон в нашей стране не  что иное,  как распро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а территории Советского  Союза и,  следовательно,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ря суверенитета над ними. На  самом деле  речь и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шь  о  том,  чтобы с  помощью свободных  зон реши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часть экономических проблем страны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дним  из  важных  элементов  системы  взаимоде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я советских  предприятий, расположенных  в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ской  зоне, является  возможность улучшить  свое ф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нсовое  положение  благодаря  получению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валюты  либо за  счет производства  экспортной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мпортозамещающей  продукции  и  оказания  услуг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им предприятиям свободной зоны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изуя    финансовую основу  деятельности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х предприятий  в свободных   зонах,  в концеп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матриваются два ее варианта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вый  вариант  -  это использование  для расч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ой-либо  конвертируемой  валюты  (например,  аме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нского доллара). Второй вариант - это  введение о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ой советской валюты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отя первый вариант  предпочтительнее с  точки з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упрощения  интеграции  свободных  зон  в  миров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у,  тем не  менее второй  вариант обеспеч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лее  действенный  контроль за  финансовыми операц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в  зависимости от  масштабов хозяй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нной деятельности  в экономических  зонах поя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ьная  возможность  хотя  бы  частично использ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ую  конвертируемую,  но  советскую  валюту  для 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пления  денежного  оборота  страны за  счет размещ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я этих денег и на внутреннем рынке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ажное  преимущество,  которое  могут  получить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е  предприятия,  расположенные  в  свободных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х, это  быстрота формирования  кооперационных связ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  поставщиками,  субпоставщиками, посредниками  и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бителями в других странах. Экономическая  зона д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на будет обеспечить для  этого все  необходимое: ко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кации, связь, транспорт, склады и т..д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Характерно, что заинтересованное отношение к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анию зон прежде всего проявили совместные преди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я и организации. Основывается. оно на том, что их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ание будет способствовать решив тех органиэаа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-экономических проблем, которые уже длительное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я негативно влияют на развитие народного хозя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а. Главные из них - это нерацнональиая струк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родного хозяйства, недостаточно высокий техническ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хнологический уровень производства и качеств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скаемой продукции, а также неразвитость внутрен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 рынка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того, представители заинтересованных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х предприятий рассматривают свободные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ие зоны на территории СССР как необходимую хо-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яйственную школу, окончив которую они смогут а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 действовать в сфере международного бизнеса.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и для кого не секрет, что самостоятельный вых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ских предприятий на мировой рынок требует сп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ьных знаний и опыта, которых у советских пред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телей еще недостаточно. Поэтому для них со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дание свободных зон - один из наиболее эффектив-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х способов быстрого проникновения на мировой ры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к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оветские предприятия рассчитывают на крупные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е инвестиции, в том числе и в виде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енного капитала в совместные предприятия,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емые в экономических зонах. Этот капитал, по м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ю деловых кругов СССР, должен стать основой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производственных мощностей, базирующихся на в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коэффективной технике и технологиях.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Однако, как показывает анализ функционирования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ых экономических зон, советским предприятия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следует сразу ожидать использования иностранны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аниями наиболее прогрессивных технологий. Пер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е и основное препятствие к этому, как  считают эксп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 ООН,  -  ограничения  КОКОМ  на   зкспорт  наукаем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й продукции. Второе препятствие - действие фак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 административного риска. Иными словами, отсут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е уверенности у западных партнеров в политик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иого государства в этой новой для нас сфере межд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родных экономических отношений.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от почему наиболее приемлемой в первоначальный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ериод функционирования свободных экономических з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ой  для  привлечения  иностранного  капитала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авляется использование.  советских научно-техн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технологических  разработок  как  ключевого элемен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удущих совместных предприятий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менно  такую  цель  намечено реализовать  при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и  зоны  совместного предпринимательства в  районе 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а  Выборга,  где  планируется  сформировать  около 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 предприятий,  которые  будут  выпускать 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курентоспособную  продукцию  на  базе   советской  тех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ии.  Й  Эту  зону  также  войдут свыше  50 совмес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ятий   уже   действующих   в   Ленинградской 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асти.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Выборгской  свободной  зоне  расположены   5  г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в и  30 селений,  где проживает  более 200  тыс. жит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й,  занятых  в  основном  обработкой  древесины, су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ением  и  сельским хозяйством.  Многим из  них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ит  освоить  новые  профессии, чтобы  заполнить раб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ие  места  на  формируемых здесь  совместны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ях наукоемкого профиля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сылки  для   апробирования  в   свободной  з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ыборга  новей  хозяйственной  модели  уже  имеются. Эт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жде  всего  совместная  с  финскими  фирмами эксплу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ция   Саймеиского   канала,   соединяющего  внутрен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зера  Финляндии  с  Балтийским  морем. Кроме  того, уж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чата  реализация двусторонних  соглашений с  этой 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,  предусматривающих  строительство   и  модерниза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ллюлозно-бумажных     предприятий     на    террито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ССР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пециализация   Выборгской  зоны   совместного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нимательства    связывается  с  научно-производ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сферой.   Иностранным  партнерам   предлагается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нове  советской  и  зарубежной  технологий   совмест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ить   алмазную  пленку   (перспективный  элемен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 компьютеров  пятого  поколения),  оригинальны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цы  лазерной техники  и оптической  электроники, би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ехнологическую продукцию и т. п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Уже  согласовано  более  40  протоколов  о намер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 созданию  таких  предприятий  с фирмами  и компан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и стран Западной Европы, Америки и Азии.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едполагается,  что  создание  Выборгской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оны начнется в 1991 г.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   создания   промышленного   парка   &lt;Имсвето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явился  в результате  сотрудничества советских  и фи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кх  ученым.  По  их  мнению,  промышленный  парк, с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нный в районе советского города Светогорска  и фин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Иматра  (все  тот  же  район  Выборга).,  может ст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лючевым   пунктом  формирования   свободной  эконом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зоны в этом регион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ля  реализации  указанного  проекта  уже  органи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о  совместное  советско-финское  предприятие  &lt;Имсв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 лтд&gt;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лизость  двух  городов  .(расстояние   между  Све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ском  и  Иматрой  составляет  7 км)  создает хорош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сылки  для  формирования  здесь   единой  интег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ной  экономической  зоны.  К  тому же  существуют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сные  экономические  связи,  обусловленные  стро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вом  ц  последующей  эксплуатацией  Светогорского це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юлозно-бумажного  комбината,  которые  привели  к  ф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рованию  весьма   близких  инфраструктур   двух  го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ов.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промышленного  парка  &lt;Имсвето&gt;  будет с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овать  формированию  нового   узла  социально-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ого  развития  Выборгского  района  и Ленингр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й  области  без  нарушения   сложившихся  админист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вных,  социальных  и  экономических   связей  реги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зможность   же   использования  имеющихся   у  финск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роны  телекоммуникационных  видов  сообщения  с  д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ми  западными  странами  может   служить  дополни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 средством  развития   внешнеэкономи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сти всей Выборгской экономической зоны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им  образом,  реализация  проекта  &lt;Имсвето&gt;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агает  создание  комплексной  зоны,  которая   ста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обенно  привлекательной  для  всех  тех  предприятий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й,    производственно-административная    де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льность которых требует  постоянных контактов  с и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анными  партнерами.  К  тому  же  особый  погран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таможенный  контроль,  который  здесь предполагается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щественно  облегчит  и  непосредственные  контакты д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вых людей разных стра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ость  за  реализацию   этого проекта 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жена.   на  совместное   советско-финское  предприят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Имсвето  лтд&gt;,  уставной  фонд  которого  составляет 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лн.  финских  марок, или  1,5 млн.  руб.-Советская до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этом капитале - 49%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 этой  зоны  предполагается  осуществлять 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чет  выпуска  акций  и  кредитов советских  и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банков,  а  также использования  собственного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а  &lt;Имсвето  лтд&gt;.  После   завершения  организаци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ериода в начале 1990 г, это предприятие  уже 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упило к инвестиционной деятельности, а к 1994  г.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ется  закончить  основной  цикл  строительных 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промышленном парке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чалась  реализация  проекта  создания   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й  зоны  и  в  Новгородской  области. Под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лена  документация  и  выработана  концепция  так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ываемого  открытого  сектора  экономики  Новгорода.  Е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работали  ученые  Академии  народного  хозяйства  п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ете  Министров  СССР,  работники   областного  исп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тельного  комитета  Совета  народных депутатов  и сп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алисты различных организаций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ни  предложили   три  направления     специал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городской экономической зоны: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азвитие   иностранного   и   отечественного  туриз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включая научный и спортивный);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готовление  и реализацию  видеокассет, видеодиск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лограмм  и  альбомов  по   изобразительному  (отеч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енному и зарубежному) искусству;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ассовое  производство,  продажу,  прокат  и  фир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е  обслуживание  видеотехники  и  другой  бытовой 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иоэлектроник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связи  с  этим  планируется создание  трех конс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иумов:  туристско-транспортного  &lt;Русь&gt;  и  двух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одственных - &lt;Шедевры искусства&gt; и &lt;Видео&gt;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еятельность   консорциума   &lt;Русь&gt;   предусматрив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витие  туризма в  Новгородской области.  Согласно у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жденным  планам  близ  города  будет   построен  меж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ународный  аэропорт,  способный  принимать   самые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ременные   авиалайнеры.   Будут   отреставрированы  п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ятники  старинной  архитектуры,   монастыри,  Новго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й  кремль,  что в  значительной мере  позволит расш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ить  сеть объектов,  посещаемых советскими  и иностр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ыми туристами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этой  целью  власти  Новгорода  заключили  ряд д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воров  и  контрактов  с  иностранными  фирмами.  В ч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ности,  с  польскими   фирмами  &lt;Будимекс&gt;   и  &lt;ПКЗ&gt;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орые  принимали  участие  в  реставрации истор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амятников Кракова, Риги и Таллинна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оме  того,  достигнута договоренность  о восстано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нии  исторических  зданий  Новгородского  кремля. П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исаны  протоколы  о  намерениях   по  восстановительны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ботам  в  Новгородской области  с предприятиями  и о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низациями  Болгарии,  Югославии, а  также с  рядом 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адноевропейских фирм,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изводственные  консорциумы  в этой  свободн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 будут  решать  задачи  развития  здесь промышл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и  на  базе  высокоэффективных  технологий,  созд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 предприятий,  а  также   увеличения  про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дства  продовольствия,  современных товаров  й услу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олагается,  что  онн  будут участвовать  в освое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традиционных  энергоресурсов,  в жилищном  и соц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культурном  строительстве,  оздоровлении  экологич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кой обстановки в регионе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есьма примечательно  и то,  что в  концепции отк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го  сектора  экономики Новгорода  предусмотрены о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ция  хозяйственного  механизма,  ориентированного  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требителя,  создание   современной   инфраструктуры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ширение экспортного  потенциала региона,  в распор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ии  которого  предусматривается   оставлять  до 707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работанной валюты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сорциум  &lt;Шедевры  искусства&gt;  будет иметь  в о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ном   экспортную   направленность.  Производственн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аза  консорциума  будет  находиться в  Новгороде.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руется  создать  совместно  с  зарубежными  фирмами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 помощи   иностранного  капитала   мощную  полиг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ческую  базу,  которая  позволит  выпускать красоч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льбомы  и  буклеты, голограммы  произведений искус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,  а  также  видеофильмы о  музеях, причем  не толь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городских, но и Третьяковской галереи,  Русского м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ея и других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   базе   новгородского   объединения  &lt;Комплекс&gt;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изводящего  электронную  продукцию,  будет    созда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етий  консорциум  &lt;Видео&gt;.  В отличие  от консорци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Шедевры    искусства&gt;  он  будет  поставлять продукц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ключительно  на  внутренний  рынок  Советского Союз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частности, планируется  наладить выпуск  бытовой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иоэлектроники   -   магнитофонов,  телевизоров, виде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агнитофонов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Достигнута  договоренность  с  южнокорейскими, яп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ми  и западноевропейскими  фирмами о  поставках зт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  объединению  комплектующих  деталей  и   узлов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товой.  электронной  техники.  В  объединении  &lt;Ком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екс&gt;  будет  производиться  лишь сборка  конечной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укции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  этой  же  отрасли  промышленности  будут  создан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е  предприятия  с  привлечением  фирм  Швейц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ии и Германии.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    переходом на  региональный хозрасчет   появи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озможность получать большую прибыль, которую мож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будет расходовать на соцнальное обустройство об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и. И все же следует отметить ,что идея создания 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бодной зовы в Новгороде воспринимается населением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алеко не единодушно.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Например,  представители  городской  группы  объед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нного фронта трудящихся Новгорода считают, что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оздание экономической зоны будет иметь такие посл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вия: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&lt;Город и область будут наводнены спекулянтами и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ститутками. Новгородские предприятия  в  состав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консорциума потеряют самостоятельность и будут уп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авляться по командам из штаб-квартир транснацион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х корпораций.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лучае структурного кризиса   Новгородская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сть станет районом социальных потрясений. По сра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ению с иностранцами новгородцы окажутся в положе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ии людей &lt;второго сорта&gt;, обострится неравенство, 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ут подавляться патриотические чувства&gt;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нечно, зоны совместного предпринимательства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е единственное и, безусловно, не самое главное сред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о лечения советской экономики. Однако, как счита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втор, для Новгородской области это одно из эффектив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ых средств привлечения иностранного капитала, пол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ния доступа к передовым технологиям, включения х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зяйства региона в мировое разделение труда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0 поддержке проекта экономической зоны свиде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вуют и результаты опроса общественного мнения, пр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енного в мае 1990 г. в Новгородской области специ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нзированной лабораторией Московского университ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оронников идеи создания зоны совместного предпр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имательства в Новгороде почти в два раза больше,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чем противников,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о мнению первых, зона могла бы способствовать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решению проблемы трудоустройства на основе исполь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зования высокоэффективных технологий и экологичес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истого бизнеса - туризма. Этот вывод представляет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сьма важным, ибо 77% опрошенных высказывают бес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окойство по по поводу загрязненности окружающей сре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регионе.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абочая группа по подготовке технико-экономиче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 обоснования проекта Новгородской экономической з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ны, созданная решением облисполкома, уже приступи-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ла  к  практическому  осуществлению  этой  идеи. Фор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вание  этой зоны  будет проводиться  по территори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-хозяйственному   принципу,   иными   словами,  люб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рганизации,  предприятия,  колхозы  и  банки  города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ласти могут участвовать в ее формировании.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вместное  предпринимательство  здесь стимулиру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я освобождением на ближайшие  пять -  семь лет  от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гов  на  прибыли  и пошлин  на ввозимые  и вывозим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вары.  В Новгороде  уже созданы  и действуют  на эт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ципах три совместных предприятия.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Так,  советско-финское &lt;РВС  - Чудово&gt;  возводит ф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рную  фабрику,  которая  должна  вступить  в  строй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 1990  г. Советско-австрийское  предприятие &lt;Бе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та&gt;  строит  комфортабельную    гостиницу  Ь областн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тре, а советско-итало-югославское  предприятие &lt;Вол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к&gt;  реконструирует  кирпичный  завод  ц  Новгород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ставрирует Иверский монастырь на Валда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  серьезности  намерений по  созданию    свобод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ческой  зоны в  Новгороде свидетельствует  и о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рытая там в конце 1989 г. таможня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ние  свободной  экономической  зоны  на дальн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осточном побережье Тихого  океана связывается  с да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йшем  развитием  порта Находка.  В городе  создан 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тет  по   внешнеэкономическим  связям   и  ассоциа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тия свободной зоны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ные   власти   финансировали   разработку  груп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й  московских  ученых концепции   зоны  совместн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ьства  в.  Находке,   которая  определи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уктуру  этой зоны  и ее  специализацию. Подготовл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социально-экономическое   обоснование  эффектив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ой зоны, которое внесено  на рассмотрение  Совета 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истров СССР.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ород,  расположенный  на  берегу  большой  и удоб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ухты,  имеет  относительно   развитую  инфраструктуру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рупный узел перевалки  грузов из  государств Азиат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хоокеанского  региона  в  Европу  и  обратно  и сам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убоководный в стране порт Восточный.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плен  и  определенный  опыт  международного 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рудничества:  успешно  действует,  например, советс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мериканская  компания  по  добыче   морских  ресурсов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вивается международный туризм.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лучил  реальный шанс  стать территорией,  где во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ожно  создание  подобной  хозяйственной  структуры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й  дальневосточный  район  страны  -  Сахалин.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цепции,  разработанной  в  Московском  институте н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дного хозяйства  имени Плеханова,   создание   здес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ой  зоны  предусматривает  развитие   эконом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этого региона на основе рыночных отношений.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ак  считает  один  из  авторов  концепции,  бывш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ректор Плехановского  института В.  Федоров,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ка  Сахалинской области  в силу  своих экономически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 географических особенностей  наиболее приспособле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перехода к рынку. Здесь  можно быстро  создать ры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чный  механизм, сохраняя  на какое-то  время преж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труктуры.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Отметим,  что  В.  Федоров  -  специалист  в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я  национальной  и  мировой  экономики  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ыл  затем  избран  населением острова  народным деп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том  РСФСР,  а на  первой сессии  област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вого созыва он стал председателем исполкома.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здание  свободной  экономической  зоны  на Сахал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 предусматривает прежде всего незамедлительное осв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ождение  местных  предприятий  от   подчинения  мин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ерствам.  Здесь  будут организованы  акционерные 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ества,  фондовые  биржи,  целый  &lt;букет&gt;  конкуриру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щих между собой коммерческих банков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полагается  введение  различных  форм  собств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в том числе и  частной, продажа  земли кресть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м, реформа ценообразования и т. д.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мерно  такие  же  цели  преследует  проект созд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 зоны  свободного  предпринимательства в  Одессе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егающих к ней  районах. Муниципалитет  этого чер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орского  города-порта утвердил  координационный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  и  дирекцию  смешанного  предприятия  &lt;Одесса ф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ун&gt;  (&lt;свободный  город  Одесса&gt;),   которые  нач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ктическое воплощение  в жизнь  проекта, разработ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го учеными Академии наук Украины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остав  Большой Одессы,  как известно,  входят тр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рноморских  порта,  несколько  городов  и населен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унктов, пригодных и  весьма привлекательных  для ра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тия  совместного  предпринимательства.  Прежде все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мечается  развивать  строительную   индустрию,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я по выпуску  товаров массового  спроса, созд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воды  по  переработке сельскохозяйственной   продук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ии.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едполагается,  что  финансирование  проекта  буд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существляться  главным  образом  за  счет привлеч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питала  иностранных  банков,  компаний  и   фирм, 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едств  населения  путем выпуска и продажи  акций 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в этом регионе, но и по всей стране.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редиторам,  принимающим  участие  в  создании эт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ы  будут  предоставлены  условия  наибольшего  благ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ствования  в  сфере  торговли,  услуг, 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х предприятий и т.п. Кроме  того, приорет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размещению капиталла в зоне  будет уставлен  м т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едпринимателям,  которые  предложат   варианты 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ации  совместных  производств  на  оснюве  передов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экологически чистой технологии.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Генеральный директор  Одесса &lt;фри  таун&gt; В..Де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чев считает, что при создании такой зоны Одессе необ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димо  предоставить  статус  &lt;открытого  города&gt;.  П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тим  подразумевается  возможность  самостоятельно р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ать   многие  вопросы   внешнеэкономн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,  на  льготных  условиях размещать  ввозимый кап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л, полностью перейти  на рыночные  отношения. Это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мично, не значит, что в Одессе будет  отменен Та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нный режим, а  вот право  создавать вместе  с зар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ежными  бизнесменами фирмы  и компании  без согла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ния с вышестоящими органами  у города  должно быт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зменения в системе управления и, значит,  в орг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ации производства, а также в характере  работы се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их  и зарубежных  специалистов в  свободных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нических  зонах  должны  привести к  исключению а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ративно-командных  форм  и  методов  управ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хозяйственной жизнью на этих территориях. И  все ж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к считает автор, в самой идее создания зон совме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го предпринимательства на  территории    Совет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юза есть Известное противоречие.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Чтобы решить здесь комплекс задач,  свободные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ие  зоны   должны  иметь   характер  анклав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лько при этом  условии можно  воплотить экспериме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по  совершенствованию механизма  управления нар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м хозяйством с тем, чтобы не только привлечь инос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нных  участников,  но и  в максимальной  степени р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рыть  потенциальные  возможности   советских  пре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ятий в освоении  и расширении  производства конк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нтоспособной продукции.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мнению  автора, не  будет особых  сложностей 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заимодействии  совместных н  кооперативных предпри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ий, находящихся в  экономических зонах,  чего нельз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азать  о  предприятиях,  являвшихся го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  особенно  о  тех  предприятиях,  котор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начально оказались в этих зонах.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пример,  современный  порт  &lt;Восточный&gt;  в 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й   зоне   Находка  или   Светлогорский  целлюлозно-бу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жный   комбинат,   который   войдет  в   Выборгскую  з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мическую зону, или в  проект &lt;Имсвета&gt;,  стоившие С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тскому   гос-ву  десятки   миллиардов  инвалют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ей, приобретут весьма неопределенный статус.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а  мнению  некоторых  советских   экономистов,  так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   предприятия,   оказавшись   в  своб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онах  должны  быть  взяты  в  аренду их  коллективами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ем,  что после  завершения выплаты  арендной пл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ы  в установленный  договорам срок  предприятие стан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ственностью   самого   коллектива  и   превратится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бъект кооперативной собственности.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  исключается  и  вариант  продажи  государствен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  предприятия его  коллективу или  другой организ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чем  среди  них  могут  быть  как кооперативы  и ко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рны, так и иностранные компании и фирмы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конец,  существует  еще  один  вариант  -  соз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 базе   государственного  предприятия   совместно  с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м  капиталом  предприятия  того  же  или  близ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ого профиля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ередача   государственных   предприятий   в   арен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зволит  обеспечить им  большую автономность  и нез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исимость,  подобную  той,  что  имеют  в 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ые  и  кооперативные  предприятия.   Именно  э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вая  ферма  самостоятельности  станет  основой взаим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ношений   советских   государственных   предприятий 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вободной зоне и  органов управления  как вне  зоны, та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внутри ее.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КЛЮЧЕНИЕ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Идея  свободных  экономических  зон  не  является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шей  страны  неожиданной.  Уже  давно   многие  совет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ие ученые считали, что  уровень техники  .и технолог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большинстве  отраслей  народного  хозяйства    весь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зок, и как один  из путей  выхода из  создавшегося п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ложения предлагали создание анклавных территорий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есмотря  на  существующие  различия  в   мнениях  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ю  ряда  конкретных  вопросов  организации свобод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ых  экономических  зон,  определился  и  общий  подх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х  создание  должно  быть  активно  использовано  д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шения  не  только  внешнеэкономических,   но  прежд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его  общехозяйственных задач  страны, способствова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сыщению  внутреннего  рынка  СССР  современными  в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ми  промышленной  продукции,  служить   своего  р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&lt;полигоном&gt; для  отработки новых  методов хозяйств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 в целях их  последующего использования  в эконом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е Советского Союза.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оздавая  зоны совместного  предпринимательства, 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жны  понимать,  что  привлечение  западного капи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а требует определенных льготных  условий хозяйствов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я. Значимость и  качество льгот  являются определяю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щими в вопросе об объемах привлекаемых инвести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от почему  в свободных  зонах, как  правило уста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вливается  льготный  режим   экономической  деятел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ости  для  национальных, совместных,  кооперативных 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остранных  предприятий,  формируется  -  специфичны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каждой такой зоны валютный механизм.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о  сравнению  с  совместными  предприятиями экон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ческие  зоны  являются  более  перспективным вариан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ом  эффективного  привлечения  иностранного  капита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поиска форм взаимодействия советской и  мировой эко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омики.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громный  рынок  сбыта  в  СССР  -  главный  притя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тельный  фактор  для иностранного  капитала. Сдер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ющим   же   фактором   выступает  неконвертируемост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убля.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и решении  этой проблемы  рынок СССР  будет весь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а  притягательным  для  деловых  кругов  Запада. По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же  основное  направление капиталовложений  можно ожи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ть не столько в  производство конечной   продукции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колько  в  совершенствование  соответствующей техн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 технологий.</w:t>
      </w:r>
    </w:p>
    <w:sectPr>
      <w:footerReference w:type="default" r:id="rId2"/>
      <w:type w:val="nextPage"/>
      <w:pgSz w:w="11906" w:h="16838"/>
      <w:pgMar w:left="1701" w:right="1701" w:gutter="0" w:header="0" w:top="567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1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WINWORD\TEMPLATE\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25T18:54:00Z</dcterms:created>
  <dc:creator>Mike&amp;Serge</dc:creator>
  <dc:description/>
  <dc:language>en-US</dc:language>
  <cp:lastModifiedBy>Mike&amp;Serge</cp:lastModifiedBy>
  <cp:lastPrinted>1995-10-25T20:58:00Z</cp:lastPrinted>
  <dcterms:modified xsi:type="dcterms:W3CDTF">1995-10-25T21:12:00Z</dcterms:modified>
  <cp:revision>4</cp:revision>
  <dc:subject/>
  <dc:title> ��������                                             </dc:title>
</cp:coreProperties>
</file>