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2916059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lineRule="auto" w:line="338"/>
      <w:ind w:right="80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120" w:hanging="0"/>
      <w:jc w:val="center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1T15:59:00Z</dcterms:created>
  <dc:creator>Евдокимов Петр</dc:creator>
  <dc:description/>
  <dc:language>en-US</dc:language>
  <cp:lastModifiedBy>Peter</cp:lastModifiedBy>
  <cp:lastPrinted>1998-10-23T10:07:00Z</cp:lastPrinted>
  <dcterms:modified xsi:type="dcterms:W3CDTF">1999-03-05T09:09:00Z</dcterms:modified>
  <cp:revision>38</cp:revision>
  <dc:subject/>
  <dc:title>СИММЕТРИЯ ЗАКОНОВ ПРИРОДЫ</dc:title>
</cp:coreProperties>
</file>