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rPr/>
        <w:t>Таблица 1.1</w:t>
      </w:r>
    </w:p>
    <w:p>
      <w:pPr>
        <w:pStyle w:val="Normal1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Strong"/>
          <w:color w:val="008080"/>
          <w:sz w:val="24"/>
        </w:rPr>
        <w:t>М</w:t>
      </w:r>
      <w:r>
        <w:rPr>
          <w:sz w:val="24"/>
        </w:rPr>
        <w:t>еста предполагаемого размещения контрольно-корректирующих станций диффподсистемы ГНСС Глонасс/GP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54"/>
        <w:gridCol w:w="2208"/>
        <w:gridCol w:w="850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br/>
              <w:t>П/Т1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айон расположени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звание действующего мая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ирота</w:t>
              <w:br/>
              <w:t>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гота</w:t>
              <w:br/>
              <w:t>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астота</w:t>
              <w:br/>
              <w:t>(кГц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она действия</w:t>
              <w:br/>
              <w:t>(мили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лининград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алтийс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2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Шепелевс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урманс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-Навол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рхангельс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ижгинс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нин Hoc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нин Но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 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мдерм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н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Олений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л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7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4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.Енисей Липатниковский перекат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6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ыс Стерлигов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терлиг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8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Андре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ндре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Столбовой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толбово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5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6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ека Индигирк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ндигирс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1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4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ыс Янрагай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Янрага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0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Врангел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ранг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8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9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ыс Дежнев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ежне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6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9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Большой Бегичев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егиче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0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Каменк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мен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6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1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Визе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из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5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4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-в Котельный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отельны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7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0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етропавловск-Камчатский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етропавловс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8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еверо-Курильс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4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урильские остров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ан-дер-Лин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 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2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мчатк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рутогор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5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, 300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агадан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леви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1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ыс Елизаветы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лизаве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3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8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орсаков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орсаковс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2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2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ладивосто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а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06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Style15"/>
        <w:rPr/>
      </w:pPr>
      <w:r>
        <w:rPr/>
        <w:t>Продолжение Таблицы 1.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54"/>
        <w:gridCol w:w="2208"/>
        <w:gridCol w:w="850"/>
        <w:gridCol w:w="851"/>
        <w:gridCol w:w="850"/>
        <w:gridCol w:w="170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br/>
              <w:t>П/Т1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айон расположения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звание действующего мая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ирота</w:t>
              <w:br/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гота</w:t>
              <w:br/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астота</w:t>
              <w:br/>
              <w:t>(кГц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она действия</w:t>
              <w:br/>
              <w:t>(мили)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страхань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страханс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754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овороссийск</w:t>
            </w:r>
          </w:p>
        </w:tc>
        <w:tc>
          <w:tcPr>
            <w:tcW w:w="2208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напский</w:t>
            </w:r>
          </w:p>
        </w:tc>
        <w:tc>
          <w:tcPr>
            <w:tcW w:w="85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53</w:t>
            </w:r>
          </w:p>
        </w:tc>
        <w:tc>
          <w:tcPr>
            <w:tcW w:w="851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18</w:t>
            </w:r>
          </w:p>
        </w:tc>
        <w:tc>
          <w:tcPr>
            <w:tcW w:w="85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5.5</w:t>
            </w:r>
          </w:p>
        </w:tc>
        <w:tc>
          <w:tcPr>
            <w:tcW w:w="1701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надырь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усская Кош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5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754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. Карагинский</w:t>
            </w:r>
          </w:p>
        </w:tc>
        <w:tc>
          <w:tcPr>
            <w:tcW w:w="2208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рагинский</w:t>
            </w:r>
          </w:p>
        </w:tc>
        <w:tc>
          <w:tcPr>
            <w:tcW w:w="85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33</w:t>
            </w:r>
          </w:p>
        </w:tc>
        <w:tc>
          <w:tcPr>
            <w:tcW w:w="851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333</w:t>
            </w:r>
          </w:p>
        </w:tc>
        <w:tc>
          <w:tcPr>
            <w:tcW w:w="85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1.5</w:t>
            </w:r>
          </w:p>
        </w:tc>
        <w:tc>
          <w:tcPr>
            <w:tcW w:w="1701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Усть-Камчатск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6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3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8:59:00Z</dcterms:created>
  <dc:creator>Пользователь</dc:creator>
  <dc:description/>
  <dc:language>en-US</dc:language>
  <cp:lastModifiedBy>Пользователь</cp:lastModifiedBy>
  <dcterms:modified xsi:type="dcterms:W3CDTF">1999-03-29T20:12:00Z</dcterms:modified>
  <cp:revision>3</cp:revision>
  <dc:subject/>
  <dc:title>Таблица 1</dc:title>
</cp:coreProperties>
</file>