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rStyle w:val="Strong"/>
          <w:color w:val="000000"/>
          <w:sz w:val="28"/>
        </w:rPr>
        <w:t>Введение</w:t>
      </w:r>
    </w:p>
    <w:p>
      <w:pPr>
        <w:pStyle w:val="Normal1"/>
        <w:jc w:val="both"/>
        <w:rPr>
          <w:rStyle w:val="Strong"/>
          <w:color w:val="000000"/>
          <w:sz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eastAsia="ru-RU"/>
        </w:rPr>
        <w:t>Мировая статистика аварийности на морских водных путях показывает высокую опасность труда моряков. По сведениям Норвежского бюро Веритас, из состава мирового транспортного флота ежегодно терпят аварии около 400 судов, причем 80% аварий приходится на припортовые воды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Indent"/>
        <w:rPr/>
      </w:pPr>
      <w:r>
        <w:rPr/>
        <w:t>Не случайно поэтому в последние годы встал вопрос об управлении движением судов в припортовых водах, на подходных каналах и в узкостях с помощью технических средств наблюдения и связи. Если в 60-х годах для обеспечения безопасности движения создавались отдельные посты управления движением (ПУД) судов, оснащенные радиолокационными станциями (РЛС) и радиостанциями метрового диапазона, то в последние десятилетия в крупных морских портах как России, так и за рубежом создаются целые комплексы, называемые системами управления движением судов (СУДС), оснащенные РЛС, радиостанциями, вычислительной техникой, средствами передачи аудио- и видеоинформации, аппаратурой документирования информации и терминальным оборудованием лоцмана-оператора, представленном на Рисунке 2.4</w:t>
      </w:r>
    </w:p>
    <w:p>
      <w:pPr>
        <w:pStyle w:val="TextBodyIndent"/>
        <w:rPr/>
      </w:pPr>
      <w:r>
        <w:rPr/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К</w:t>
      </w:r>
      <w:r>
        <w:rPr>
          <w:color w:val="000000"/>
        </w:rPr>
        <w:t xml:space="preserve">омплексное осуществление мероприятий по организации, регулированию и контролю за движением судов на базе соответствующих технических средств привело к созданию систем управления движением судов (СУДС), призванных обеспечить навигационную безопасность при максимально допустимой интенсивности движения, снизить аварийность и предупредить загрязнение водной среды, а также повысить технико-эксплуатационную эффективность работы флота и портов. Каждый час простоя судна в условиях ограниченной видимости или в ожидании лоцмана из-за плохой или несвоевременной информации приносит значительные убытки как судовладельцу, так и целому ряду береговых организаций, вовлеченных в процесс обработки судна в порту. Сократить до минимума подобные простои, а следовательно, и убытки могут и должны системы УДС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1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7:59:00Z</dcterms:created>
  <dc:creator>Пользователь</dc:creator>
  <dc:description/>
  <dc:language>en-US</dc:language>
  <cp:lastModifiedBy>Пользователь</cp:lastModifiedBy>
  <dcterms:modified xsi:type="dcterms:W3CDTF">1999-03-30T18:18:00Z</dcterms:modified>
  <cp:revision>4</cp:revision>
  <dc:subject/>
  <dc:title>Комплексное осуществление мероприятий по организации, регулированию и контролю за движением судов на базе соответствующих технических средств привело к созданию систем управления движением судов (СУДС), призванных обеспечить навигационную безопасность пр</dc:title>
</cp:coreProperties>
</file>